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РЕФЕРАТ</w:t>
      </w:r>
    </w:p>
    <w:p>
      <w:pPr>
        <w:pStyle w:val="Style20"/>
        <w:jc w:val="center"/>
        <w:rPr/>
      </w:pPr>
      <w:r>
        <w:rPr/>
        <w:t>по дисциплине «История»</w:t>
      </w:r>
    </w:p>
    <w:p>
      <w:pPr>
        <w:pStyle w:val="Style20"/>
        <w:jc w:val="center"/>
        <w:rPr/>
      </w:pPr>
      <w:r>
        <w:rPr/>
        <w:t>по теме: «Переход развитых стран Европы, Азии, Америки в постиндустриальную стадию развития»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Style20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Style20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 История становления постиндустриализма</w:t>
        <w:tab/>
        <w:t>5</w:t>
      </w:r>
    </w:p>
    <w:p>
      <w:pPr>
        <w:pStyle w:val="Style20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 Информационное общество – основа постиндустриальной экономики.</w:t>
        <w:tab/>
        <w:t>13</w:t>
      </w:r>
    </w:p>
    <w:p>
      <w:pPr>
        <w:pStyle w:val="Style20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ключение</w:t>
        <w:tab/>
        <w:t>20</w:t>
      </w:r>
    </w:p>
    <w:p>
      <w:pPr>
        <w:pStyle w:val="Style20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21</w:t>
      </w:r>
    </w:p>
    <w:p>
      <w:pPr>
        <w:pStyle w:val="Style20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0"/>
        <w:rPr/>
      </w:pPr>
      <w:r>
        <w:rPr/>
        <w:t>Введ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ХХI век – историческая эпоха становления и развития постиндустриальной экономики и дальнейшей глобализации производства и обмена в мировом хозяйстве, эпоха углубления международной экономической интеграции в разных его регионах и совершенствования взаимодействия различных интеграционных формирований в целях обеспечения устойчивого экономического и социального прогресса во всем мировом сообществе.</w:t>
      </w:r>
    </w:p>
    <w:p>
      <w:pPr>
        <w:pStyle w:val="Style20"/>
        <w:rPr/>
      </w:pPr>
      <w:r>
        <w:rPr/>
        <w:t>В настоящий момент в постиндустриальную стадию развития перешли наиболее развитые страны Северной Америки, Западной Европы, Азии. Постиндустриальное общество характеризуется максимальным вынесением производства за пределы государства и упором на развитие информационных технологий. Американский социолог Д. Белл сформулировал основные признаки такого общества: создание экономики услуг, доминирование слоя научно-технических специалистов, центральная роль теоретического научного знания как источника нововведений и политических решений в обществе, возможность самоподдерживающегося технологического роста, создание новой «интеллектуальной» техники. Анализируя новые черты в экономике, Белл сделал вывод, что в обществе наметился переход от индустриальной стадии развития к постиндустриальной, с преобладанием в экономике не производственного сектора, а сектора услуг.</w:t>
      </w:r>
    </w:p>
    <w:p>
      <w:pPr>
        <w:pStyle w:val="Style20"/>
        <w:rPr/>
      </w:pPr>
      <w:r>
        <w:rPr/>
        <w:t>Переход к новому типу общества – постиндустриальному происходит в последней трети XX века. Общество уже обеспечено продовольствием и товарами, и на первый план выдвигаются различные услуги, в основном связанные с накоплением и распространением знаний. А в результате научно-технической революции произошло превращение науки в непосредственную производительную силу, которая стала главным фактором и развития общества, и его самосохранения. Вместе с этим у человека появилось больше свободного времени, а, следовательно, и возможностей для творчества, самореализации, возрос престиж образования. Технические разработки становятся все более наукоемкими, теоретические знания приобретают наибольшее значение. Распространение этого знания обеспечивает сверхразвитая сеть коммуникаций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1. История становления постиндустриализм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блик современной мировой экономики начал складываться с конца 40-х гг., когда большинство стран были вовлечены в мировую систему индустриального хозяйства. Последующие десятилетия характеризовались нарастающей экономической стратификацией, составившей основание нового мирохозяйственного устройства. Распад колониальных империй в значительной мере выключил освободившиеся государства из системы традиционного разделения труда, сделав экономики развитых стран гораздо более самодостаточными. Развитие высоких технологий и превращение науки в главную производительную силу позволило великим державам отказаться от развития прежними темпами собственного индустриального производства, что породило т.н. «точки роста» в Латинской Америке и Юго-Восточной Азии. В результате к началу 90-х годов мир разделился на три части:</w:t>
      </w:r>
    </w:p>
    <w:p>
      <w:pPr>
        <w:pStyle w:val="Style20"/>
        <w:rPr/>
      </w:pPr>
      <w:r>
        <w:rPr/>
        <w:t>первую, представлена развитыми постиндустриальными государствами, доминирующими в области высоких технологий и контролирующими основные инвестиционные потоки;</w:t>
      </w:r>
    </w:p>
    <w:p>
      <w:pPr>
        <w:pStyle w:val="Style20"/>
        <w:rPr/>
      </w:pPr>
      <w:r>
        <w:rPr/>
        <w:t>вторую, составляют новые индустриальные страны, импортирующие технологии и капитал, и экспортирующие продукты массового производства;</w:t>
      </w:r>
    </w:p>
    <w:p>
      <w:pPr>
        <w:pStyle w:val="Style20"/>
        <w:rPr/>
      </w:pPr>
      <w:r>
        <w:rPr/>
        <w:t>к третьей относятся регионы, специализирующиеся на добыче сырья и поставках сельскохозяйственных товаров, полностью зависимые от спроса на их продукцию и в силу этого вполне подконтрольные постиндустриальному сообществу.</w:t>
      </w:r>
    </w:p>
    <w:p>
      <w:pPr>
        <w:pStyle w:val="Style20"/>
        <w:rPr/>
      </w:pPr>
      <w:r>
        <w:rPr/>
        <w:t>Становление постиндустриальной системы было подготовлено быстрым экономическим ростом 50-х и 60-х гг., результатом чего стало значительное повышение благосостояния населения западных стран, и резким повышением роли науки и технологий во всех сферах общественной жизни. Применение достижений научно-технического прогресса изменило структуру производства и занятости; рост благосостояния вызвал пересмотр традиционных материалистических ценностей, а возросшая роль науки и образования выдвинули цели развития личности на место одного из основных социальных приоритетов. Все эти обстоятельства отчетливо прослеживаются на протяжении первых послевоенных десятилетий.</w:t>
      </w:r>
    </w:p>
    <w:p>
      <w:pPr>
        <w:pStyle w:val="Style20"/>
        <w:rPr/>
      </w:pPr>
      <w:r>
        <w:rPr/>
        <w:t>С 1945 по 1955 г. ВНП в США рос со средним темпом 4,7% в год; потребительские расходы увеличились за это десятилетие на 38%; безработица опустилась до уровня в 4% трудоспособного населения, а инфляция не поднималась выше 2% в год. Аналогичными были и успехи европейских стран: между 1950 и 1973 годами средний темп роста их ВНП составлял 4,8%, причем основную роль в его обеспечении играл подъем производительности. Отличие от межвоенной эпохи было велико: мировой валовой продукт между 1950 и 1973 годами увеличивался средним темпом в 2,9% ежегодно, что в три раза превосходило данный показатель для периода с 1913 по 1950 год; темпы роста международного торгового оборота составляли 7% в год против 1,3% в предшествующий период. Как следствие, радикально изменилась структура общественного производства. Несмотря на бурное развитие новых отраслей промышленности, доля индустриального сектора, как в ВНП, так и в структуре занятости резко снизилась на фоне стремительного роста сферы услуг.</w:t>
      </w:r>
    </w:p>
    <w:p>
      <w:pPr>
        <w:pStyle w:val="Style20"/>
        <w:rPr/>
      </w:pPr>
      <w:r>
        <w:rPr/>
        <w:t>Прогресс науки и образования стал важнейшей чертой эпохи. Накануне Великой депрессии в США на сто работников приходилось только три выпускника колледжа, то в середине 50-х годов их число увеличилось в шесть раз, количество ученых и персонала научно-исследовательских учреждений выросло более чем в десять раз только с начала 30-х по середину 60-х годов, производство информационных услуг возросло с 4,9 до 6,7% ВНП, а доля в нем затрат на образование увеличилась в период с 1949 по 1969 год более чем вдвое. В целом же за два десятилетия, прошедших после окончания Второй мировой войны, расходы США на НИОКР выросли в 15, а расходы на все виды образования – в 6 раз, хотя сам ВНП лишь утроился. В 1965 году США тратили на НИОКР и образование около 10% ВНП.</w:t>
      </w:r>
    </w:p>
    <w:p>
      <w:pPr>
        <w:pStyle w:val="Style20"/>
        <w:rPr/>
      </w:pPr>
      <w:r>
        <w:rPr/>
        <w:t>Все это привело к двум важным следствиям. С одной стороны, в рамках самих развитых экономик перенос акцента на развитие новых секторов неминуемо должен был вызвать замедление традиционно исчисляемого экономического роста. Еще в 1967 году был сформулирован тезис о том, что экспансия сферы услуг неизбежно приводит к снижению общей производительности и сокращению темпов роста экономики, что и стало реальностью в западном мире уже в середине 70-х.</w:t>
      </w:r>
    </w:p>
    <w:p>
      <w:pPr>
        <w:pStyle w:val="Style20"/>
        <w:rPr/>
      </w:pPr>
      <w:r>
        <w:rPr/>
        <w:t>С другой стороны, сдвиг в сторону сферы услуг и экспансия высокотехнологичных отраслей привели к важным изменениям в мировой конъюнктуре. Во-первых, они позволили американским и европейским компаниям начать перенос производства ряда массовых товаров за пределы национальных границ, что заложило основы развития так называемых «новых индустриальных стран». Во-вторых, технологические прорывы, серьезно сократившие потребности в сырьевых ресурсах, сделали западные страны более независимыми от их традиционных поставщиков.</w:t>
      </w:r>
    </w:p>
    <w:p>
      <w:pPr>
        <w:pStyle w:val="Style20"/>
        <w:rPr/>
      </w:pPr>
      <w:r>
        <w:rPr/>
        <w:t>Формирование первых предпосылок перехода к постиндустриальному обществу подготовило почву для резкого снижения роли первичного сектора как в экономике развитых стран, так и в мировом масштабе в целом, когда третичный сектор становится абсолютно доминирующей сферой общественного производства, первичный окончательно теряет свое прежнее значение. К началу 70-х сложилась ситуация, в которой целостность и сбалансированность мировой индустриальной системы была нарушена, что обернулось нефтяным кризисом 1973 г. Первый системный кризис индустриального типа хозяйства фактически подвел черту под историей первичного сектора экономики и открыл дорогу развитию четвертичного (первичный сектор – добыча, вторичный – производство, третичный – услуги, четвертичный – информация).</w:t>
      </w:r>
    </w:p>
    <w:p>
      <w:pPr>
        <w:pStyle w:val="Style20"/>
        <w:rPr/>
      </w:pPr>
      <w:r>
        <w:rPr/>
        <w:t>В этот период в большинстве постиндустриальных стран было закреплено фактическое устранение первичного сектора из числа значимых компонент национальной экономики. К началу 80-х гг. доля добывающей промышленности в ВВП США и Канады составляла около 2,6%, тогда как в Германии – 1,1%, а во Франции и Японии – 0,8 и 0,6% соответственно. В аграрном секторе создавалось менее 3% американского ВВП и находило себе применение не более 2,7% совокупной рабочей силы.</w:t>
      </w:r>
    </w:p>
    <w:p>
      <w:pPr>
        <w:pStyle w:val="Style20"/>
        <w:rPr/>
      </w:pPr>
      <w:r>
        <w:rPr/>
        <w:t>К этому же времени относится стабилизация и начало снижения доли вторичного сектора, как в производимом ВНП, так и в общей занятости.</w:t>
      </w:r>
    </w:p>
    <w:p>
      <w:pPr>
        <w:pStyle w:val="Style20"/>
        <w:rPr/>
      </w:pPr>
      <w:r>
        <w:rPr/>
        <w:t>Фундаментальной основой отмеченных перемен стал прогресс в области науки и технологий. Занятость в информационном секторе в США возросла с 30,6% в 1950 году до 48,3% в 1991-м, а ее отношение к занятости в промышленности – с 0,44 до 0,93. Резко сократилось число работников, занятых непосредственно материальной производственной деятельностью: данные по США для начала 80-х годов составляют около 12%, а для начала 90-х – менее 10 процентов.</w:t>
      </w:r>
    </w:p>
    <w:p>
      <w:pPr>
        <w:pStyle w:val="Style20"/>
        <w:rPr/>
      </w:pPr>
      <w:r>
        <w:rPr/>
        <w:t>Таким образом, все необходимые предпосылки для быстрого формирования постиндустриальной системы имелись в наличии; между тем кризисные явления середины и второй половины 70-х годов серьезно нарушили внутреннюю сбалансированность, как экономик западных стран, так и мирового хозяйства в целом. Именно поэтому в большинстве постиндустриальных держав приоритеты хозяйственной политики 80-х оказались сосредоточены вокруг решения насущных экономических проблем.</w:t>
      </w:r>
    </w:p>
    <w:p>
      <w:pPr>
        <w:pStyle w:val="Style20"/>
        <w:rPr/>
      </w:pPr>
      <w:r>
        <w:rPr/>
        <w:t>Судьбоносными для американской постиндустриальной экономики стали последствия рейгановской реформы. Важнейшим из них оказался рост производственных инвестиций. Основными его источниками были, во-первых, средства самих американских предпринимателей, сохраненные в результате налоговой реформы, во-вторых, активизировавшиеся банковские кредиты, вновь устремившиеся в промышленный сектор, и, в-третьих, хлынувшие в страну иностранные инвестиции.</w:t>
      </w:r>
    </w:p>
    <w:p>
      <w:pPr>
        <w:pStyle w:val="Style20"/>
        <w:rPr/>
      </w:pPr>
      <w:r>
        <w:rPr/>
        <w:t>Другим значимым следствием стал резкий рост производительности во всех отраслях американской экономики. Именно деиндустриализация американской экономики стала тенденцией, определившей ее позиции в последующем десятилетии. Между 1975 и 1990 годами значительно сократилась доля рабочей силы занятой в промышленности. В эти же годы большинство высоких технологий, применявшихся ранее лишь в оборонной промышленности или остававшихся слишком дорогими для их коммерческого использования, воплотилось в предложенных рынку продуктах.</w:t>
      </w:r>
    </w:p>
    <w:p>
      <w:pPr>
        <w:pStyle w:val="Style20"/>
        <w:rPr/>
      </w:pPr>
      <w:r>
        <w:rPr/>
        <w:t>В эти годы были заложены основы системы венчурного капитала; в результате ныне только в Калифорнии в рискованные технологичные проекты инвестируется больше средств, чем во всей Западной Европе.</w:t>
      </w:r>
    </w:p>
    <w:p>
      <w:pPr>
        <w:pStyle w:val="Style20"/>
        <w:rPr/>
      </w:pPr>
      <w:r>
        <w:rPr/>
        <w:t>Но большинство позитивных сдвигов, возникших в 80-е, стало ощутимым для большей части американских граждан лишь в 90-е.</w:t>
      </w:r>
    </w:p>
    <w:p>
      <w:pPr>
        <w:pStyle w:val="Style20"/>
        <w:rPr/>
      </w:pPr>
      <w:r>
        <w:rPr/>
        <w:t>Между серединой 80-х, когда западные страны, и прежде всего США, предпринимали особые усилия, обеспечившие их нынешнее процветание, и серединой 90-х, когда оно стало реальностью, находится кризис 1987 г. В результате которого большинство экспертов, рассматривавших сложившееся положение, предрекали глубокую депрессию и окончательный переход роли мирового экономического лидера к Японии, которая в это время испытывала небывалый подъём в совершенствовании высоких технологий. Однако существенную роль сыграло широкое и эффективное использовались в постиндустриальных странах достижений информационной революции. Сравнения показывают, что кабельными сетями к середине 90-х годов были связаны 80% американских домов и только 12% японских; в США на 1000 человек использовались 233 персональных компьютера, в Германии и Англии около 150, тогда как в Японии – всего 80; электронной почтой регулярно пользовались 64% американцев, от 31 до 38% жителей Западной Европы и лишь 21% японцев, и т.д.</w:t>
      </w:r>
    </w:p>
    <w:p>
      <w:pPr>
        <w:pStyle w:val="Style20"/>
        <w:rPr/>
      </w:pPr>
      <w:r>
        <w:rPr/>
        <w:t>Радикальное изменение значения технологического фактора относится именно к началу 80-х, когда постиндустриальные тенденции стали оформляться в некое единое целое. Согласно данным, приводимым Дж. Гэлбрейтом, между 1980 и 1989 гг. роль технологического фактора в обеспечении хозяйственного прогресса выросла более чем на четверть, тогда как значение потребительского спроса снизилось почти на такую же величину, а действенность протекционистских мер осталась практически неизменной. Это лишний раз подчеркивает, что США в гораздо большей степени, нежели любая иная страна, сумели правильно определить ориентиры своего развития и вошли в 90-е годы как в эпоху, в рамках которой они были обречены на успех.</w:t>
      </w:r>
    </w:p>
    <w:p>
      <w:pPr>
        <w:pStyle w:val="Style20"/>
        <w:rPr/>
      </w:pPr>
      <w:r>
        <w:rPr/>
        <w:t>Таким образом, в 80-е гг. проявились первые признаки того, что постиндустриальный мир обрел ранее неведомую ему целостность и гармоничность. Начало десятилетия было отмечено радикальным изменением основных тенденций в потреблении важнейших ресурсов, что создало предпосылки для постепенного возвращения сырьевых цен к докризисному уровню и существенно снизило масштабы хозяйственных притязаний развивающихся стран.</w:t>
      </w:r>
    </w:p>
    <w:p>
      <w:pPr>
        <w:pStyle w:val="Style20"/>
        <w:rPr/>
      </w:pPr>
      <w:r>
        <w:rPr/>
        <w:t>Став самодостаточной системой, постиндустриальная цивилизация сегодня одна способна решать судьбы всего человечества и определять перспективы хозяйственного развития.</w:t>
      </w:r>
    </w:p>
    <w:p>
      <w:pPr>
        <w:pStyle w:val="Style20"/>
        <w:rPr/>
      </w:pPr>
      <w:r>
        <w:rPr/>
        <w:t>90-е гг. – период триумфа постиндустриальной модели. В последнее десятилетие XX века западный мир вступил в условиях внешней и внутренней стабильности, обладая всеми необходимыми предпосылками для быстрого и устойчивого хозяйственного роста. Подъем, обозначившийся в США с 1992 г., а в Западной Европе – с 1994 г., стал первым проявлением успехов информационной экономики, триумфом «четвертичного» сектора хозяйства. В новых условиях ведущая роль информационной составляющей должна была снизить интенсивность потребности западного общества в максимизации материального богатства и сократить долю продукта, предлагаемую к реализации на мировых рынках новыми индустриальными экономиками, подобно тому, как развитие сферы услуг за десятилетие до этого снизило потребности формирующейся постиндустриальной цивилизации в естественных ресурсах.</w:t>
      </w:r>
    </w:p>
    <w:p>
      <w:pPr>
        <w:pStyle w:val="Style20"/>
        <w:rPr/>
      </w:pPr>
      <w:r>
        <w:rPr/>
        <w:t>Главным ресурсом в новой хозяйственной системе стал интеллектуальный капитал, или способность людей к нововведениям и инновациям. Именно его эффективное использование привело к тому, что в 90-е гг. во многих западных странах, и в первую очередь в США, был преодолен ряд негативных тенденций, казавшихся опасными в прошлом. Впервые за последние тридцать лет федеральный бюджет США был сведен в 1998 году с профицитом, а европейские страны жестко ограничили параметры государственного долга перед введением евро. Показатели безработицы в США вернулись к цифрам сорокалетней давности, почти полностью преодолена инфляция.</w:t>
      </w:r>
    </w:p>
    <w:p>
      <w:pPr>
        <w:pStyle w:val="Style20"/>
        <w:rPr/>
      </w:pPr>
      <w:r>
        <w:rPr/>
        <w:t>Современный хозяйственный прогресс определяется, прежде всего, развитием информационных технологий и связанных с ними отраслей промышленности.</w:t>
      </w:r>
    </w:p>
    <w:p>
      <w:pPr>
        <w:pStyle w:val="Style20"/>
        <w:rPr/>
      </w:pPr>
      <w:r>
        <w:rPr/>
        <w:t>Именно в этом секторе экономики производится ресурс, для которого не характерна традиционно понимаемая исчерпаемость. Сегодня Запад получает реальную возможность вывозить за пределы национальных границ товары и услуги, объемы экспорта которых не сокращают масштабов их использования внутри страны. Тем самым формируется практически неисчерпаемый источник сокращения отрицательного сальдо, столь характерного для торговли постиндустриальных стран с индустриальным миром в 80-е гг. При этом развитие информационного сектора практически не наталкивается на ограниченность спроса, так как, с одной стороны, его продукция остается относительно дешевой, а с другой, потребности в ней по самой их природе растут экспоненциально.</w:t>
      </w:r>
    </w:p>
    <w:p>
      <w:pPr>
        <w:pStyle w:val="Style20"/>
        <w:rPr/>
      </w:pPr>
      <w:r>
        <w:rPr/>
        <w:t>Информационный сектор обеспечивает экономический рост без пропорционального увеличения затрат энергии и материалов; правительствами постиндустриальных стран уже одобрена стратегия десятикратного снижения ресурсоемкости единицы национального дохода на протяжении ближайших трех десятилетий.</w:t>
      </w:r>
    </w:p>
    <w:p>
      <w:pPr>
        <w:pStyle w:val="Style20"/>
        <w:rPr/>
      </w:pPr>
      <w:r>
        <w:rPr/>
        <w:t>В новых условиях на первый план выходят проблемы стимулирования инвестиционной активности и выработки корпоративной стратегии, способной обеспечить активное проникновение компании на новые рынки. В этих вопросах как нельзя лучше прослеживается радикальное отличие современных хозяйственных принципов от общепринятых несколько десятилетий назад; оно во многом объясняет то качество экономического роста, благодаря которому постиндустриальная цивилизация заняла уникальное положение в системе мирового хозяйства. Новая инвестиционная стратегия и новое качество современных корпораций сделали возможными последние успехи западного мира.</w:t>
      </w:r>
    </w:p>
    <w:p>
      <w:pPr>
        <w:pStyle w:val="Style20"/>
        <w:rPr/>
      </w:pPr>
      <w:r>
        <w:rPr/>
        <w:t>В современных постиндустриальных обществах сформировался саморегулирующийся механизм, позволяющий осуществлять инвестиции, стимулирующие хозяйственный рост, посредством максимизации личного потребления, которое всегда казалось их антитезой. В этом одна из важнейших характеристик нового общества, которое сделало фактически все основные виды потребления, связанные с развитием личности, средством создания самого производительного ресурса. Там, где индустриальные нации вынуждены идти по пути сокращения потребления, постиндустриальные способны максимизировать его, причем с гораздо более масштабными результатами. Дальнейшее укрепление позиций постиндустриального мира может происходить, поэтому без излишних самоограничений с его стороны.</w:t>
      </w:r>
    </w:p>
    <w:p>
      <w:pPr>
        <w:pStyle w:val="Style20"/>
        <w:rPr/>
      </w:pPr>
      <w:r>
        <w:rPr/>
        <w:t>В рамках постиндустриального ядра между лидером – США – и странами с запаздывающим на три-шесть лет становлением постиндустриального общества одно время нарастал некоторый разрыв. На протяжении 90-х годов индустриальная экономика Японии стагнировала, пережив острый кризис, в котором проявился крах инвестиционной стратегии, неоправданных инвестиций в основные фонды и недвижимость, которая обесценилась в несколько раз.</w:t>
      </w:r>
    </w:p>
    <w:p>
      <w:pPr>
        <w:pStyle w:val="Style20"/>
        <w:rPr/>
      </w:pPr>
      <w:r>
        <w:rPr/>
        <w:t>В Европе кризиса, подобного Японскому, не было в силу изначально более адекватной стратегии инвестиций, но экономический застой по образцу американских 80-х во второй половине 90-х годов показался во весь рост. За это время европейские валюты потеряли 40% стоимости относительно доллара.</w:t>
      </w:r>
    </w:p>
    <w:p>
      <w:pPr>
        <w:pStyle w:val="Style20"/>
        <w:rPr/>
      </w:pPr>
      <w:r>
        <w:rPr/>
        <w:t>Переход ведущих западноевропейских стран к постиндустриальной стадии экономики, в основном был связан с образованием и развитием Европейского союза в 1957 г., в который вошли Франция, Германия, Италия, Бельгия, Нидерланды и Люксембург. Это была своего рода предыстория западноевропейской интеграции. В состав общества вошли страны с высоким уровнем развития, что во многом определило высокие темпы его экономического роста на протяжении последующих 15 лет и переходом их к постиндустрии.</w:t>
      </w:r>
    </w:p>
    <w:p>
      <w:pPr>
        <w:pStyle w:val="Style20"/>
        <w:rPr/>
      </w:pPr>
      <w:r>
        <w:rPr/>
        <w:t>Развитие регионального Евразийского экономического сообщества как одного из интеграционных формирований обусловливается общими закономерностями глобализационного процесса, предполагающими создание информационного производства с принципиально новой системой международного разделения труда и кооперации. Региональная интеграция при этом делает абсолютно необходимой разработку межгосударственной стратегии на основе согласованных доктрин. Для успешного перехода к постиндустриальной стадии развития Евразийский союз должен учесть весь положительный опыт ЕС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 Информационное общество – основа постиндустриальной экономи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нформацию, подобно капиталу, можно накапливать и хранить для будущего использования. В постиндустриальном обществе национальные информационные ресурсы – самый большой потенциальный источник богатства. Постиндустриальная экономика – это экономика, в которой промышленность по показателям занятости и своей доли в национальном продукте уступает место сфере услуг, а сфера услуг есть преимущественно обработка информации.</w:t>
      </w:r>
    </w:p>
    <w:p>
      <w:pPr>
        <w:pStyle w:val="Style20"/>
        <w:rPr/>
      </w:pPr>
      <w:r>
        <w:rPr/>
        <w:t>Рассматривая общественное развитие как «смену стадий», сторонники теории информационного общества связывают его становление с доминированием «четвертого», информационного сектора экономики, следующего за сельским хозяйством, промышленностью и экономикой услуг.</w:t>
      </w:r>
    </w:p>
    <w:p>
      <w:pPr>
        <w:pStyle w:val="Style20"/>
        <w:rPr/>
      </w:pPr>
      <w:r>
        <w:rPr/>
        <w:t>Если в аграрном обществе экономическая деятельность была связана с производством продуктов питания, а ограничивающим фактором являлась земля, в индустриальном обществе главным было производство товаров, а ограничивающим фактором – капитал, то в информационном обществе основной экономической деятельностью является производство и применение информации для эффективного функционирования других форм производства, а ограничивающим фактором становится знание. Если в индустриальном обществе центральными переменными были труд и капитал, то в постиндустриальном обществе таковыми выступают информация и знания, которые замещают труд в качестве источника прибавочной стоимости. Начиная с 1993 г., в США и Канаде разрабатывается концепция сначала национальной, а затем глобальной информационной супермагистрали. Информационное общество в американском варианте определяется как общество, в котором лучшие школы и курсы становятся доступными всем студентам, вне зависимости от географических условий, расстояния, ресурсов и трудоспособности; огромный потенциал искусства, литературы становится доступен не только в библиотеках и музеях; медицинские и социальные услуги становятся доступными в интерактивном режиме; имеется возможность использовать телекоммуникации для работы и досуга, получения информации. Государственные, деловые структуры могут обмениваться информацией электронным путем, снижая объем бумажной работы и улучшая качество услуг. Следует, конечно, иметь в виду, что такая перспектива информационного общества для подавляющего большинства населения Земли, сосредоточенного в развивающихся странах – дело далекого будущего.</w:t>
      </w:r>
    </w:p>
    <w:p>
      <w:pPr>
        <w:pStyle w:val="Style20"/>
        <w:rPr/>
      </w:pPr>
      <w:r>
        <w:rPr/>
        <w:t>Информационный сектор экономики можно представить в виде отраслей информационной индустрии, которые создают содержание, его распространяют и обрабатывают. К индустрии содержания относятся организации, которые создают интеллектуальную собственность. Информацию создают писатели, композиторы, художники, фотографы, ученые, инженеры. В этом им помогают издатели, продюсеры, вещатели и организации, которые придают первоначальному содержанию «товарный вид». Сюда же входят организации, которые сами не создают новой информации, но компилируют ее, производя справочники, базы данных, статистические сборники и т.п. На долю этих поставщиков информации приходится значительная часть доходов, получаемых в индустрии содержания.</w:t>
      </w:r>
    </w:p>
    <w:p>
      <w:pPr>
        <w:pStyle w:val="Style20"/>
        <w:rPr/>
      </w:pPr>
      <w:r>
        <w:rPr/>
        <w:t>Индустрия распространения информации связана с созданием и управлением сетями распространения информации: телекоммуникационными компаниями, сетями кабельного телевидения, системами спутникового вещания, радио и телевизионных станций.</w:t>
      </w:r>
    </w:p>
    <w:p>
      <w:pPr>
        <w:pStyle w:val="Style20"/>
        <w:rPr/>
      </w:pPr>
      <w:r>
        <w:rPr/>
        <w:t>Индустрия обработки содержания охватывает производителей компьютеров, телекоммуникационного оборудования и потребительской электроники. В информационном секторе лидирует индустрия содержания. Именно в ней производится большая часть добавленной стоимости, что привело в середине 90-х к интенсивному процессу слияния и поглощения компаний информационного сектора экономики.</w:t>
      </w:r>
    </w:p>
    <w:p>
      <w:pPr>
        <w:pStyle w:val="Style20"/>
        <w:rPr/>
      </w:pPr>
      <w:r>
        <w:rPr/>
        <w:t>В 90-е годы понятие информационного общества стали отождествлять с понятием постиндустриального общества, и не случайно – на волне начавшейся в 80-е годы третьей научно-технической революции происходит стремительное развитие микроэлектроники, которое вызвало появление новых средств хранения, обработки и передачи информации; в частности, компьютерной техники.</w:t>
      </w:r>
    </w:p>
    <w:p>
      <w:pPr>
        <w:pStyle w:val="Style20"/>
        <w:rPr/>
      </w:pPr>
      <w:r>
        <w:rPr/>
        <w:t>Развитие промышленности одновременно потребовало и вызвало развитие высоких технологий, и, в частности, микроэлектроники. Здесь прослеживается замкнутый круг – для дальнейшего развития промышленности требовались научные знания, и, одновременно, лишь развитая промышленность позволила создать технические средства для их накопления и распространения.</w:t>
      </w:r>
    </w:p>
    <w:p>
      <w:pPr>
        <w:pStyle w:val="Style20"/>
        <w:rPr/>
      </w:pPr>
      <w:r>
        <w:rPr/>
        <w:t>Становление постиндустриального общества началось в 90-е годы. К началу 90-х окончательно сформировались предпосылки для того, чтобы знания заняли свое уникальное место в производственном процессе. Революция в сфере связи и обработки информации качественно изменила характер доступа к ней, резко увеличила производительность труда в сфере сбора и обработки информации, выкинула на свалку истории множество архаичных промежуточных форм, а с ними и традиционных малопроизводительных информационных технологий.</w:t>
      </w:r>
    </w:p>
    <w:p>
      <w:pPr>
        <w:pStyle w:val="Style20"/>
        <w:rPr/>
      </w:pPr>
      <w:r>
        <w:rPr/>
        <w:t>В этих условиях изменился характер мотивации хозяйствующих субъектов. Традиционные ориентиры стали размываться уже в конце индустриальной эпохи, на этапе так называемого «нового индустриального общества», когда стало все ярче проявляться преобладание третичного сектора.</w:t>
      </w:r>
    </w:p>
    <w:p>
      <w:pPr>
        <w:pStyle w:val="Style20"/>
        <w:rPr/>
      </w:pPr>
      <w:r>
        <w:rPr/>
        <w:t>На протяжении последней трети XX века в США, лидере постиндустриального развития, 9 из 10 вновь созданных рабочих мест были созданы в бесприбыльном секторе экономики. Очевидно, при оценке эффективности инвестирования в эти проекты принимались во внимание менее определенные и более комплексные характеристики, нежели дивиденды на вложенный капитал.</w:t>
      </w:r>
    </w:p>
    <w:p>
      <w:pPr>
        <w:pStyle w:val="Style20"/>
        <w:rPr/>
      </w:pPr>
      <w:r>
        <w:rPr/>
        <w:t>Если приглядеться к ситуации на высокотехнологических рынках в США и (менее пока развитых) в Германии и Франции, то увидим, что капитализация котирующихся там фондов мало коррелирует с их прибыльностью и даже с ожидаемой прибыльностью. Очевидно, инвесторы ждут от своих инвестиций несколько иной отдачи, чем прибыль. Аналогичные процессы наблюдаются в Японии.</w:t>
      </w:r>
    </w:p>
    <w:p>
      <w:pPr>
        <w:pStyle w:val="Style20"/>
        <w:rPr/>
      </w:pPr>
      <w:r>
        <w:rPr/>
        <w:t>Это изменение мотивации неслучайно. Производству стал необходим не столько образованный или информированный работник, сколько креативный деятель, творец, умеющий привносить в каждый процесс нечто новое, из известного извлекать нечто, ранее не существовавшее. Личность такого типа качественно отличается от господствовавшего в индустриальном обществе типа. Это качественное отличие лежит в сфере мотивации.</w:t>
      </w:r>
    </w:p>
    <w:p>
      <w:pPr>
        <w:pStyle w:val="Style20"/>
        <w:rPr/>
      </w:pPr>
      <w:r>
        <w:rPr/>
        <w:t>Креативная мотивация стала главным признаком принадлежности к новому господствующему классу. Успех в постиндустриальной среде способствует людям, имеющим креативную, а не накопительскую мотивацию. Креативные ценности активно укореняются в сознании элиты постиндустриального ядра современной цивилизации.</w:t>
      </w:r>
    </w:p>
    <w:p>
      <w:pPr>
        <w:pStyle w:val="Style20"/>
        <w:rPr/>
      </w:pPr>
      <w:r>
        <w:rPr/>
        <w:t>На рубеже тысячелетий наблюдается все более быстрый рост креативно мотивированного класса современного общества, в который перерождается прежняя элита индустриального мира. Вне зависимости от состоятельности родителей, людей, принадлежащих к этой группе, с радостью принимают в лучшие колледжи, затем в лучшие университеты, дающие возможность получить степень магистра и более высокие ученые степени.</w:t>
      </w:r>
    </w:p>
    <w:p>
      <w:pPr>
        <w:pStyle w:val="Style20"/>
        <w:rPr/>
      </w:pPr>
      <w:r>
        <w:rPr/>
        <w:t>Окончив образование, они успешно строят карьеру, которая позволяет им реализовать свои способности и добиться уважения. Достигнув зрелости, эти счастливчики, как правило, имеют доход, выражающийся шестизначным числом. На них работает технология, расширяя их возможности для выбора и повышая степень их свободы, предоставляя в их распоряжение невиданные ресурсы, позволяя им заниматься тем, чем им нравится. По мере того, как жизнь осыпает их этими благами, они начинают тяготеть друг к другу, получая, благодаря своему богатству и техническим средствам, все более широкие возможности совместной работы и тесного общения.</w:t>
      </w:r>
    </w:p>
    <w:p>
      <w:pPr>
        <w:pStyle w:val="Style20"/>
        <w:rPr/>
      </w:pPr>
      <w:r>
        <w:rPr/>
        <w:t>Нынешний правящий класс, плавно перетекает в постиндустриальный, по мере смены поколений. В 2000 г. около половины студентов ведущих университетов США были детьми родителей, чей доход превышал 100 тыс. долл. Если в 1980 г. среди выпускников колледжей с четырехгодичным сроком обучения только 30% происходили из семей, чей доход превышал 67 тыс. долл., то сегодня это число возросло до 85%.</w:t>
      </w:r>
    </w:p>
    <w:p>
      <w:pPr>
        <w:pStyle w:val="Style20"/>
        <w:rPr/>
      </w:pPr>
      <w:r>
        <w:rPr/>
        <w:t>Богатые американские семьи всегда в достатке имели финансовые ресурсы, необходимые для оплаты обучения своих отпрысков в колледжах, но такого явления ранее не наблюдалось. Причиной здесь является изменение мотивации, умение элиты адаптироваться к реалиям постиндустриального мира, где богатство и власть будет базироваться на обладании не материальными ресурсами, а специфической формой капитала – уникальными знаниями и способностями.</w:t>
      </w:r>
    </w:p>
    <w:p>
      <w:pPr>
        <w:pStyle w:val="Style20"/>
        <w:rPr/>
      </w:pPr>
      <w:r>
        <w:rPr/>
        <w:t>Новый правящий класс уже сегодня в постиндустриальном ядре контролирует почти весь конечный продукт современного материального производства и процесс создания высоких технологий. Конкуренция индустриального типа и производство, которое может обойтись без новых технологических достижений, сохраняются сегодня почти исключительно в сфере примитивных массовых услуг. Туда стекается низкоквалифицированная рабочая сила, не будучи в состоянии конкурировать с образованными работниками в других отраслях.</w:t>
      </w:r>
    </w:p>
    <w:p>
      <w:pPr>
        <w:pStyle w:val="Style20"/>
        <w:rPr/>
      </w:pPr>
      <w:r>
        <w:rPr/>
        <w:t>Постиндустриальная активность оказалась несовместимой с классической мотивацией человека индустриальной эпохи. Адекватная индустриальной цивилизации модель поведения, описанная Адамом Смитом и лежащая в основе так называемой рыночной экономики, потеряла свою адекватность реальности. Тип поведения, социальная интеграция которого порождает индустриальное общество, стал несовместим с экономическим и социальным успехом в новых условиях. Неравенство в имуществе и доходах в странах постиндустриального ядра обнаружилось в 80-е и особенно 90-е годы. В странах постиндустриального ядра имеет место интенсивный процесс падения доходов малоквалифицированных работников и все большего вытеснения их роботами, автоматами и системами автоматической обработки данных из процесса производства. С ростом систем искусственного интеллекта, основанных на технологиях типа логического программирования, становление экспертных систем нового типа ляжет в основу аналогичного процесса для высокообразованных лиц некреативного характера труда.</w:t>
      </w:r>
    </w:p>
    <w:p>
      <w:pPr>
        <w:pStyle w:val="Style20"/>
        <w:rPr/>
      </w:pPr>
      <w:r>
        <w:rPr/>
        <w:t>Падение доходов, безработица и деклассирование лиц с некреативной мотивацией является перманентным процессом с нарастающей интенсивностью.</w:t>
      </w:r>
    </w:p>
    <w:p>
      <w:pPr>
        <w:pStyle w:val="Style20"/>
        <w:rPr/>
      </w:pPr>
      <w:r>
        <w:rPr/>
        <w:t>Одновременно этот процесс затрагивает и представителей правящего класса, сохранивших индустриальную мотивацию. Их имущество резко обесценивается, относительная стоимость материальных объектов снижается с нарастающей скоростью. Обороты компании из одного человека с материальным капиталом стоимостью не более $10000-$15000, работающей в постиндустриальном секторе производства, могут достигать миллионов и даже десятков миллионов долларов, а прибыль – тысяч процентов, не будучи при этом основной целью деятельности компании. Приобретение объектов недвижимости для такой компании перестает быть существенной проблемой, а их стоимость малозаметна в сравнении с инвестициями в нематериальные активы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Заключ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Человечество неотвратимо вступает в информационную эпоху. Вес информационной экономики постоянно возрастает, и ее доля, выраженная в суммарном рабочем времени, для экономически развитых стран уже сегодня составляет 40-60% и ожидается, что в ближайшем будущем она возрастет еще на 10-15%. Постиндустриальное и информационное общество иногда отождествляют друг с другом, иногда разделяют. Одним из критериев перехода общества к постиндустриальной и далее к информационной стадии развития может служить процент населения, занятого в сфере услуг:</w:t>
      </w:r>
    </w:p>
    <w:p>
      <w:pPr>
        <w:pStyle w:val="Style20"/>
        <w:rPr/>
      </w:pPr>
      <w:r>
        <w:rPr/>
        <w:t>если в обществе более 50% населения занято в сфере услуг, наступила постиндустриальная фаза его развития;</w:t>
      </w:r>
    </w:p>
    <w:p>
      <w:pPr>
        <w:pStyle w:val="Style20"/>
        <w:rPr/>
      </w:pPr>
      <w:r>
        <w:rPr/>
        <w:t>если в обществе более 50% населения занято в сфере информационных услуг, общество стало информационным.</w:t>
      </w:r>
    </w:p>
    <w:p>
      <w:pPr>
        <w:pStyle w:val="Style20"/>
        <w:rPr/>
      </w:pPr>
      <w:r>
        <w:rPr/>
        <w:t>В ряде публикаций отмечается, что США вступили в постиндустриальный период своего развития в 1956 году (штат Калифорния преодолел этот рубеж еще в 1910 году), а информационным обществом США стали в 1974 году.</w:t>
      </w:r>
    </w:p>
    <w:p>
      <w:pPr>
        <w:pStyle w:val="Style20"/>
        <w:rPr/>
      </w:pPr>
      <w:r>
        <w:rPr/>
        <w:t>В Европе переход к постиндустриальной стадии развития связан с глобализацией и регионализацией экономики, в первую очередь с образованием ЕЭС в 1957 г.</w:t>
      </w:r>
    </w:p>
    <w:p>
      <w:pPr>
        <w:pStyle w:val="Style20"/>
        <w:rPr/>
      </w:pPr>
      <w:r>
        <w:rPr/>
        <w:t>В Азии постиндустриального развития достигла Япония, за счёт разработки высочайших технологий и выноса производства в близлежащие «новые индустриальные» и развивающиеся страны.</w:t>
      </w:r>
    </w:p>
    <w:p>
      <w:pPr>
        <w:pStyle w:val="Style20"/>
        <w:rPr/>
      </w:pPr>
      <w:r>
        <w:rPr/>
        <w:t>Признавая несомненность достижений США и других стран в области постиндустриализации и информатизации, необходимо понимать, что определенная доля «постиндустриальности» и «информационности» этих стран создана за счет выноса ряда материальных, нередко экологически вредных, производств в другие страны мира, за счет так называемого «экологического колониализма».</w:t>
      </w:r>
      <w:r>
        <w:br w:type="page"/>
      </w:r>
    </w:p>
    <w:p>
      <w:pPr>
        <w:pStyle w:val="Style20"/>
        <w:rPr/>
      </w:pPr>
      <w:r>
        <w:rPr/>
        <w:t>Список литературы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Авдокушин Е. Ф. Международные экономические отношения. // Учебное пособие – М.: ИВЦ «Маркетинг», 1999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Адамчук В.В. и др. Экономика и социология труда // Учебник для вузов – М., 2000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Киреев А. Международная экономика. – М.:Международные отношения, 1997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Кругман П. Р. Обстфельд М. Международная экономика. Теория и политика. – М.: ЮНИТИ, 1997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Новая постиндустриальная волна на Западе. Антология // Под ред. В.Л. Иноземцева. – М., 1999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Нухович Э. С. Мировая экономика на рубеже XX-XXI веков. – М., 1997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Стоуньер Т. Информационное богатство: профиль постиндустриальной экономики // Новая технократическая волна на Западе. – М.:2000.</w:t>
      </w:r>
    </w:p>
    <w:p>
      <w:pPr>
        <w:pStyle w:val="Style20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СтильПП Знак"/>
    <w:qFormat/>
    <w:rPr>
      <w:rFonts w:cs="Times New Roman"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СтильПП"/>
    <w:basedOn w:val="HTML1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851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20">
    <w:name w:val="А"/>
    <w:basedOn w:val="Normal"/>
    <w:qFormat/>
    <w:pPr>
      <w:suppressAutoHyphens w:val="true"/>
      <w:autoSpaceDE w:val="false"/>
      <w:spacing w:before="0" w:after="0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4:00Z</dcterms:created>
  <dc:creator>Chak</dc:creator>
  <dc:description/>
  <cp:keywords/>
  <dc:language>en-US</dc:language>
  <cp:lastModifiedBy>Mage</cp:lastModifiedBy>
  <dcterms:modified xsi:type="dcterms:W3CDTF">2011-10-07T13:24:00Z</dcterms:modified>
  <cp:revision>2</cp:revision>
  <dc:subject/>
  <dc:title/>
</cp:coreProperties>
</file>