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деальное государство Платона</w:t>
      </w:r>
    </w:p>
    <w:p>
      <w:pPr>
        <w:pStyle w:val="Contents2"/>
        <w:rPr>
          <w:caps w:val="false"/>
          <w:smallCaps w:val="false"/>
          <w:sz w:val="24"/>
          <w:szCs w:val="24"/>
          <w:lang w:val="en-US" w:eastAsia="en-US"/>
        </w:rPr>
      </w:pPr>
      <w:r>
        <w:rPr>
          <w:rStyle w:val="InternetLink"/>
          <w:lang w:val="en-US" w:eastAsia="en-US"/>
        </w:rPr>
        <w:t>Отрицательные формы правления</w:t>
      </w:r>
    </w:p>
    <w:p>
      <w:pPr>
        <w:pStyle w:val="Contents2"/>
        <w:rPr>
          <w:caps w:val="false"/>
          <w:smallCaps w:val="false"/>
          <w:sz w:val="24"/>
          <w:szCs w:val="24"/>
          <w:lang w:val="en-US" w:eastAsia="en-US"/>
        </w:rPr>
      </w:pPr>
      <w:r>
        <w:rPr>
          <w:rStyle w:val="InternetLink"/>
          <w:lang w:val="en-US" w:eastAsia="en-US"/>
        </w:rPr>
        <w:t>Утопия идей Платон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облема государственного устройства была, есть и будет одной из самых сложных и противоречивых проблем, стоящих перед человечеством. Множество людей уже тысячи лет пытаются понять, каким государство должно быть "в идеале". При этом некоторые люди считают лучшим сильное, боеспособное государство с хорошей экономикой, другие - государство, в котором каждый человек ощущает себя вполне свободным и счастливым. Так проблема общественного, государственного устройства перерастает в проблему понимания блага, человеческих ценностей и свободы личности. Этим вопросам и посвящен трактат Платона "Государство".</w:t>
      </w:r>
    </w:p>
    <w:p>
      <w:pPr>
        <w:pStyle w:val="Normal"/>
        <w:ind w:firstLine="709"/>
        <w:rPr/>
      </w:pPr>
      <w:r>
        <w:rPr/>
        <w:t>Социально-политическим вопросам посвящены несколько произведений Платона: трактат "Государство", диалоги "Критий", "Политик", "Законы". Все они написаны в довольно необычном жанре - жанре диалога между Сократом и менее известными греческими философами, например, Главконом, Адимантом и Кефалом. В своих воззрениях, как и в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w:t>
      </w:r>
      <w:r>
        <w:br w:type="page"/>
      </w:r>
    </w:p>
    <w:p>
      <w:pPr>
        <w:pStyle w:val="Heading2"/>
        <w:ind w:hanging="0"/>
        <w:rPr>
          <w:lang w:val="ru-RU"/>
        </w:rPr>
      </w:pPr>
      <w:r>
        <w:rPr/>
        <w:t>Идеальное государство Платона</w:t>
      </w:r>
    </w:p>
    <w:p>
      <w:pPr>
        <w:pStyle w:val="Normal"/>
        <w:ind w:firstLine="709"/>
        <w:rPr>
          <w:lang w:val="ru-RU"/>
        </w:rPr>
      </w:pPr>
      <w:r>
        <w:rPr>
          <w:lang w:val="ru-RU"/>
        </w:rPr>
      </w:r>
    </w:p>
    <w:p>
      <w:pPr>
        <w:pStyle w:val="Normal"/>
        <w:ind w:firstLine="709"/>
        <w:rPr/>
      </w:pPr>
      <w:r>
        <w:rPr/>
        <w:t>Идеальное государство трактуется Платоном как реализация идей и максимально возможное воплощение мира идей в земной общественно-политической жизни - в полисе. Конструируя идеальное общество, Платон проводит аналогию между справедливым человеком и справедливым государством. "Заниматься своим делом и не вмешиваться в чужие - это и есть справедливость". Платоновское определение справедливости было призвано оправдать общественное неравенство, деление людей на высших и низших от рождения. В подкрепление своего аристократического идеала Платон предлагал внушать гражданам мифы о том, как бог примешал в души людей частицы металлов: в души тех из них, что способны править, и потому наиболее ценны, он примешал золота, в души их помощников - серебра, а в души земледельцев и ремесленников - железа и меди. Если же у последних родится ребенок с примесью благородных металлов, то его перевод в высшие разряды возможен только по инициативе правителей.</w:t>
      </w:r>
    </w:p>
    <w:p>
      <w:pPr>
        <w:pStyle w:val="Normal"/>
        <w:ind w:firstLine="709"/>
        <w:rPr/>
      </w:pPr>
      <w:r>
        <w:rPr/>
        <w:t>И так, исходя из постулатов Платона, выделяются следующие черты присущие идеальному полису:</w:t>
      </w:r>
    </w:p>
    <w:p>
      <w:pPr>
        <w:pStyle w:val="Normal"/>
        <w:ind w:firstLine="709"/>
        <w:rPr/>
      </w:pPr>
      <w:r>
        <w:rPr/>
        <w:t>подобно космосу и человеческой душе, у которых есть три начала: разумное, яростное и вожделенное. В государстве есть три аналогичных начала: совещательное, защитное и деловое, которым должно соответствовать три сословия: разумному началу души отвечают философы - правители, яростному началу - воины-охранители, деловому - земледельцы и ремесленники. Самовольный переход из низшего сословия в высший недопустим и является тягчайшим преступлением, следовательно, не справедливым. Кроме того, справедливость требует соответствующей иерархической соподчиненности этих начал во имя целого:</w:t>
      </w:r>
    </w:p>
    <w:p>
      <w:pPr>
        <w:pStyle w:val="Normal"/>
        <w:ind w:firstLine="709"/>
        <w:rPr/>
      </w:pPr>
      <w:r>
        <w:rPr/>
        <w:t>способности рассуждать (т.е. философам, носителям этой способности) подобает господствовать;</w:t>
      </w:r>
    </w:p>
    <w:p>
      <w:pPr>
        <w:pStyle w:val="Normal"/>
        <w:ind w:firstLine="709"/>
        <w:rPr/>
      </w:pPr>
      <w:r>
        <w:rPr/>
        <w:t>яростному началу (т.е. воинам) - быть вооруженной защитой, подчиняясь первому началу;</w:t>
      </w:r>
    </w:p>
    <w:p>
      <w:pPr>
        <w:pStyle w:val="Normal"/>
        <w:ind w:firstLine="709"/>
        <w:rPr/>
      </w:pPr>
      <w:r>
        <w:rPr/>
        <w:t>оба этих начала управляют началом вожделеющих (ремесленниками, земледельцами и другими производителями), которые "по своей природе жаждет богатства".</w:t>
      </w:r>
    </w:p>
    <w:p>
      <w:pPr>
        <w:pStyle w:val="Normal"/>
        <w:ind w:firstLine="709"/>
        <w:rPr/>
      </w:pPr>
      <w:r>
        <w:rPr/>
        <w:t>в идеальном государстве функционирует хорошо отлаженная система обучения и воспитания, которая должна способствовать воспроизводству трех сословий. Важную роль в этой системе играет не только изучение математики и философии, но и распространение “благородного вымысла" о том, что хотя люди и рождаются неравными, их долг как членов полюса - жить в мире, согласии и братстве.</w:t>
      </w:r>
    </w:p>
    <w:p>
      <w:pPr>
        <w:pStyle w:val="Normal"/>
        <w:ind w:firstLine="709"/>
        <w:rPr/>
      </w:pPr>
      <w:r>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Normal"/>
        <w:ind w:firstLine="709"/>
        <w:rPr/>
      </w:pPr>
      <w:r>
        <w:rPr/>
        <w:t>"идеальное" государство должно обладать, по меньшей мере, четырьмя главными добродетелями: мудростью, мужеством, рассудительностью и справедливостью. Мудростью не могут обладать все жители государства, но правители-философы, 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 справедливостью - автор понимает уже рассмотренное деление людей на разряды, касты.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w:t>
      </w:r>
    </w:p>
    <w:p>
      <w:pPr>
        <w:pStyle w:val="Normal"/>
        <w:ind w:firstLine="709"/>
        <w:rPr/>
      </w:pPr>
      <w:r>
        <w:rPr/>
        <w:t>аристократическая форма правления, обеспечивающая руководство государством лучшими и благородными его представителями.</w:t>
      </w:r>
    </w:p>
    <w:p>
      <w:pPr>
        <w:pStyle w:val="Normal"/>
        <w:ind w:firstLine="709"/>
        <w:rPr/>
      </w:pPr>
      <w:r>
        <w:rPr/>
        <w:t>Основным принципом идеального государственного устройства Платон считает справедливость. Каждому гражданину государства справедливость отводит особое занятие и особое положение. Господство справедливости сплачивает разнообразные, и даже разнородные части государства в целое, запечатленное единством и гармонией. Это наилучшая государственная система должна, по Платону, обладать рядом черт нравственной и политической организации, которые были бы способны обеспечить государству решение самых важных задач. Такое государство, во-первых, должно обладать силой собственной организации и средствами ее защиты, достаточными для сдерживания и отражения враждебного окружения; во-вторых, оно должно осуществлять систематическое снабжение всех членов общества необходимыми для них материальными благами; в-третьих, оно должно руководить и направлять высокое развитие духовной деятельности творчества. Выполнение всех этих задач означало бы осуществление идеи блага как высшей “идеи", правящей миром.</w:t>
      </w:r>
    </w:p>
    <w:p>
      <w:pPr>
        <w:pStyle w:val="Normal"/>
        <w:ind w:firstLine="709"/>
        <w:rPr/>
      </w:pPr>
      <w:r>
        <w:rPr/>
        <w:t>В государстве Платона необходимые для общества в целом функции и виды работы разделены между специальными разрядами его граждан, но в целом образуют гармоническое сочетание. За основу распределения граждан Платон взял различие по аналогии с разделением хозяйственного труда. В разделении труда Платон видит фундамент всего современного ему общественного и государственного строя. Он исследует и происхождение существующей в обществе специализации и состав отраслей получившегося таким образом разделения труда.</w:t>
      </w:r>
    </w:p>
    <w:p>
      <w:pPr>
        <w:pStyle w:val="Normal"/>
        <w:ind w:firstLine="709"/>
        <w:rPr/>
      </w:pPr>
      <w:r>
        <w:rPr/>
        <w:t>Значение разделения труда для общества Платон рассматривает не с точки зрения работника, производящего продукт, а исключительно с точки зрения интересов потребителей. Каждая вещь, согласно Платону, производится легче и лучше и в большем количестве, “когда один человек, делая лишь одно, делает сообразно со своей природой, в благоприятное время, оставив все другие занятия". Эта точка зрения приводит Платона к тому, что в разделении труда основной принцип строения государства, и города.</w:t>
      </w:r>
    </w:p>
    <w:p>
      <w:pPr>
        <w:pStyle w:val="Normal"/>
        <w:ind w:firstLine="709"/>
        <w:rPr/>
      </w:pPr>
      <w:r>
        <w:rPr/>
        <w:t>Потребность граждан, составляющих общество, разнообразны, но способности каждого отдельного лица к удовлетворению этих потребностей ограничены: “Каждый из нас сам для себя бывает, недостаточен и имеет нужду во многих". Отсюда необходимость возникновения общежития, или “города", “когда один из нас привлекает других либо для той, либо для иной потребности; когда, имея нужду со многими, мы располагаем к сожитию многих сообщников и помощников: тогда это сожитие получает у нас название города".</w:t>
      </w:r>
    </w:p>
    <w:p>
      <w:pPr>
        <w:pStyle w:val="Normal"/>
        <w:ind w:firstLine="709"/>
        <w:rPr/>
      </w:pPr>
      <w:r>
        <w:rPr/>
        <w:t>Торговля, обмен товарами и продуктами необходимы полису не только для внешних сношений, но и вследствие того же разделения труда между гражданами государства. Отсюда Платон выводит необходимость рынка и чеканки монеты как единицы обмена.</w:t>
      </w:r>
    </w:p>
    <w:p>
      <w:pPr>
        <w:pStyle w:val="Normal"/>
        <w:ind w:firstLine="709"/>
        <w:rPr/>
      </w:pPr>
      <w:r>
        <w:rPr/>
        <w:t>Также государственное устройство Платона предполагает тоталитарную систему разделения людей на разряды, которая немного смягчается возможностью перехода из класса в класс, и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Normal"/>
        <w:ind w:firstLine="709"/>
        <w:rPr/>
      </w:pPr>
      <w:r>
        <w:rPr/>
        <w:t>Однако для Платона характерно, что во времена всеобщего рабовладельческого строя, он не уделяет рабам особого внимания. В его труде "Государство" все производственные заботы возлагаются на ремесленников и земледельцев. Здесь же Платон пишет, что в рабство можно обращать только "варваров", не эллинов, во время войны. Однако он же говорит, что война -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Normal"/>
        <w:ind w:firstLine="709"/>
        <w:rPr/>
      </w:pPr>
      <w:r>
        <w:rPr/>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 правители-философы. При этом они, естественно, будут выполнять закон, ведь закон -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Normal"/>
        <w:ind w:firstLine="709"/>
        <w:rPr/>
      </w:pPr>
      <w:r>
        <w:rPr/>
        <w:t>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Normal"/>
        <w:ind w:firstLine="709"/>
        <w:rPr/>
      </w:pPr>
      <w:r>
        <w:rPr/>
        <w:t>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 общими женами всех мужчин. Платон также выступает противником частной собственности: "Ни у кого не должно быть такого жилища или кладовой, куда бы ни имел доступ всякий желающий".</w:t>
      </w:r>
    </w:p>
    <w:p>
      <w:pPr>
        <w:pStyle w:val="Normal"/>
        <w:ind w:firstLine="709"/>
        <w:rPr/>
      </w:pPr>
      <w:r>
        <w:rPr/>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а, следовательно, по логике автора, уничтожает среди них раздоры. Прообраз власти у Платона - это пастух, пасущий стадо. Если прибегнуть к этому сравнению, то в "идеальном" государстве пастухи - это правители, воины - это сторожевые собаки. Чтобы удержать стадо овец в порядке, пастухи и собаки должны быть едины в своих действиях, чего и добивается автор. Итак, по выражению К. Поппера, платоновское государство обращается с "человеческим стадом", как мудрый, но жестко сердечный пастух со своими овцами.</w:t>
      </w:r>
    </w:p>
    <w:p>
      <w:pPr>
        <w:pStyle w:val="Normal"/>
        <w:ind w:firstLine="709"/>
        <w:rPr>
          <w:shadow/>
        </w:rPr>
      </w:pPr>
      <w:r>
        <w:rPr>
          <w:shadow/>
        </w:rPr>
      </w:r>
    </w:p>
    <w:p>
      <w:pPr>
        <w:pStyle w:val="Heading2"/>
        <w:ind w:hanging="0"/>
        <w:rPr>
          <w:lang w:val="ru-RU"/>
        </w:rPr>
      </w:pPr>
      <w:r>
        <w:rPr/>
        <w:t>Отрицательные формы правления</w:t>
      </w:r>
    </w:p>
    <w:p>
      <w:pPr>
        <w:pStyle w:val="Normal"/>
        <w:ind w:firstLine="709"/>
        <w:rPr>
          <w:lang w:val="ru-RU"/>
        </w:rPr>
      </w:pPr>
      <w:r>
        <w:rPr>
          <w:lang w:val="ru-RU"/>
        </w:rPr>
      </w:r>
    </w:p>
    <w:p>
      <w:pPr>
        <w:pStyle w:val="Normal"/>
        <w:ind w:firstLine="709"/>
        <w:rPr/>
      </w:pPr>
      <w:r>
        <w:rPr/>
        <w:t>Идеальному (аристократическому) государственному устройству Платон противопоставляет четыре других. В трактате "Государство" 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худшения государственности, "извращения" совершенного типа, нарастания "корыстных интересов" в их строе.</w:t>
      </w:r>
    </w:p>
    <w:p>
      <w:pPr>
        <w:pStyle w:val="Normal"/>
        <w:ind w:firstLine="709"/>
        <w:rPr/>
      </w:pPr>
      <w:r>
        <w:rPr/>
        <w:t>Тимократия ― власть честолюбцев, по мнению Платона, еще сохранила черты "совершенного" строя. Она появляется, когда появляется частная собственность на землю и дома, происходит превращение свободных в рабов. Это ведет к вырождению идеальной аристократии и возникновении тимократии. "Там побоятся ставить мудрых людей на государственные должности, потому что там уже нет подобного рода простосердечных и прямых людей…, там будут склоняться на сторону тех, что яростны духом, а также и тех, что попроще - скорее рожденных для войны, чем для мира, там будут в чести военные уловки и ухищрения, ведь это государство будет вечно воевать". В государстве такого типа правители и воины были свободны от земледельческих и ремесленных работ. Большое внимание уделяется спортивным упражнениям. Люди этого государства отличаются жадностью, грубостью и сребролюбием. Удовольствиям, пишет Платон, они предаются втайне, "убегая от закона, как дети от старого отца, ведь воспитало их насилие, а не убеждение". Платону ненавистны войны, особенно между эллинами. У людей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ind w:firstLine="709"/>
        <w:rPr/>
      </w:pPr>
      <w:r>
        <w:rPr/>
        <w:t>Олигархия - "строй, основывающийся на имущественном цензе". В олигархическом государстве уже имеется четкое разделение на богатых (немногочисленный правящий класс) и бедных, которые не участвуют в управлении и которые делают возможной совершенно беззаботную жизнь правящего класса. В этом государстве как бы два государства: одно ― бедняков, другое - богачей. У бедных появляется ненависть против бездельников-богатых, приводящая к перевороту в государстве и установлению демократии.</w:t>
      </w:r>
    </w:p>
    <w:p>
      <w:pPr>
        <w:pStyle w:val="Normal"/>
        <w:ind w:firstLine="709"/>
        <w:rPr/>
      </w:pPr>
      <w:r>
        <w:rPr/>
        <w:t>Демократия. "Демократия, на мой взгляд, ― пишет Платон, ―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В этом государстве будет "полная свобода и откровенность и возможность делать что хочешь". В таком обществе к власти может придти человек, который не имеет способности к управлению и не добродетелен, но ему оказывается почет, лишь бы он обнаружил свое расположение к толпе. Однако, демократия "опьяняется свободой в неразбавленном виде", она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w:t>
      </w:r>
    </w:p>
    <w:p>
      <w:pPr>
        <w:pStyle w:val="Normal"/>
        <w:ind w:firstLine="709"/>
        <w:rPr/>
      </w:pPr>
      <w:r>
        <w:rPr/>
        <w:t>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 "Из крайней свободы возникает величайшее и жесточайшее рабство". Тирания - наихудший тип государственного устройства, где царят беззаконие, уничтожение более или менее выдающихся людей, подозрение в вольных мыслях и многочисленные казни под надуманным предлогом предательств, "очищения" государства от всех тех, кто мужественен, великодушен, богат.</w:t>
      </w:r>
    </w:p>
    <w:p>
      <w:pPr>
        <w:pStyle w:val="Normal"/>
        <w:ind w:firstLine="709"/>
        <w:rPr/>
      </w:pPr>
      <w:r>
        <w:rPr/>
        <w:t>Главной причиной смены всех форм государства Платон считал порчу человеческих нравов. Выход из порочных состояний общества он связывал с возвратом к изначальному строю - правлению мудрых.</w:t>
      </w:r>
    </w:p>
    <w:p>
      <w:pPr>
        <w:pStyle w:val="Normal"/>
        <w:ind w:firstLine="709"/>
        <w:rPr/>
      </w:pPr>
      <w:r>
        <w:rPr/>
        <w:t>Нарисованная философом картина перехода от одного государства к другому, по существу, являлась понятийно-логической схемой. Вместе с тем в ней отражены реальные процессы, имевшие место в древнегреческих государствах (закабаление илотов в Спарте, рост имущественного неравенства и др.), что придавало этой схеме вид исторической концепции. Идеологически она была направлена против демократических учений о совершенствовании общественной жизни по мере развития знаний. Платон стремился опорочить любые изменения в обществе, отклоняющиеся от стародавних порядков, проводил идею циклического развития истории.</w:t>
      </w:r>
    </w:p>
    <w:p>
      <w:pPr>
        <w:pStyle w:val="Normal"/>
        <w:ind w:firstLine="709"/>
        <w:rPr/>
      </w:pPr>
      <w:r>
        <w:rPr/>
      </w:r>
    </w:p>
    <w:p>
      <w:pPr>
        <w:pStyle w:val="Heading2"/>
        <w:ind w:hanging="0"/>
        <w:rPr>
          <w:lang w:val="ru-RU"/>
        </w:rPr>
      </w:pPr>
      <w:r>
        <w:rPr/>
        <w:t>Утопия идей Платона</w:t>
      </w:r>
    </w:p>
    <w:p>
      <w:pPr>
        <w:pStyle w:val="Normal"/>
        <w:ind w:firstLine="709"/>
        <w:rPr>
          <w:lang w:val="ru-RU"/>
        </w:rPr>
      </w:pPr>
      <w:r>
        <w:rPr>
          <w:lang w:val="ru-RU"/>
        </w:rPr>
      </w:r>
    </w:p>
    <w:p>
      <w:pPr>
        <w:pStyle w:val="Normal"/>
        <w:ind w:firstLine="709"/>
        <w:rPr/>
      </w:pPr>
      <w:r>
        <w:rPr/>
        <w:t>Каким же образом Платон, создавая "идеальное" государство на основах разума, получил одно из ужаснейших тоталитарных государств, примеры которых мы видим слишком часто, которые описаны в современной литературе в жанре антиутопий (Д. Оруэл, "1984")? Для того чтобы ответить на этот вопрос, необходимо уяснить, что понимал Платон под словами "идеальное государство". Во-первых, это государство, устроенное лучшим образом, во-вторых, (и это важнее) это идея государства. Рассмотрим сначала, что мог понимать Платон под словами "лучшее государство".</w:t>
      </w:r>
    </w:p>
    <w:p>
      <w:pPr>
        <w:pStyle w:val="Normal"/>
        <w:ind w:firstLine="709"/>
        <w:rPr/>
      </w:pPr>
      <w:r>
        <w:rPr/>
        <w:t>Видимо, Платон считал, что все бедствия людей происходят из-за отсутствия общности, постоянных раздоров, отсутствия хорошего начальства. Все это наблюдается во время мира, напротив, во время войны существует и единство, и порядок, и общая цель. Во время войны у людей много общего, и они, благодаря порядку, мудрым начальникам и регламентации жизни могут добиться того, чего невозможно сделать, живя, как заблагорассудится и, занимаясь не своим делом. Когда же их нет, каждый человек более или менее свободен, и все векторы людских желаний направлены в разные стороны, возникает хаос, беспредел, невозможно провести общую линию действий, как это делается на войне. Поэтому Платон устроил жизнь государства таким образом, чтобы люди всегда жили как бы на войне, но, естественно, не погибали.</w:t>
      </w:r>
    </w:p>
    <w:p>
      <w:pPr>
        <w:pStyle w:val="Normal"/>
        <w:ind w:firstLine="709"/>
        <w:rPr/>
      </w:pPr>
      <w:r>
        <w:rPr/>
        <w:t>Такой жизнь была в Спарте, которая иногда служила Платону как образец для построения "идеального" государства. Все государство, безусловно, получит гораздо больше пользы, если плотник останется плотником, а не начнет писать картины, но, по современным представлениям о человеческих ценностях и свободах, платоновское государство является квинтэссенцией тоталитаризма. Антииндивидуалистическое государство Платона можно описать следующей цитатой из "Законов", выражающей суть тоталитаризма: "никто никогда не должен оставаться без начальника - ни мужчины, ни женщины. Ни в серьезных занятиях, ни в играх никто не должен приучать себя действовать по собственному усмотрению: нет, всегда - и на войне, и в мирное время - надо жить с постоянной оглядкой на начальника и следовать его указаниям. Пусть человеческая душа приобретает навык совершенно не уметь делать что-либо отдельно от других людей, и даже не понимать, как это возможно. Пусть жизнь всех людей всегда будет возможно более сплоченной и общей. Ибо нет и, никогда не будет ничего лучшего... в деле достижения удачи, а также победы на войне. Упражняться в этом надо с самых малых лет... Надо начальствовать над другими и самому быть у них под началом. А безначалие должно быть изъято из жизни всех людей, и даже животных, подвластных людям".</w:t>
      </w:r>
    </w:p>
    <w:p>
      <w:pPr>
        <w:pStyle w:val="Normal"/>
        <w:ind w:firstLine="709"/>
        <w:rPr/>
      </w:pPr>
      <w:r>
        <w:rPr/>
        <w:t>Однако имеется и второй смысл словосочетания "идеальное государство". Дело в том, что для Платона "идеальное" не только "лучшее", но и то, что является "идеей" предмета. Слово "идея" и близкое к нему "эйдос" обозначает у Платона "сущность", "форму", "вид", "облик" предмета.</w:t>
      </w:r>
    </w:p>
    <w:p>
      <w:pPr>
        <w:pStyle w:val="Normal"/>
        <w:ind w:firstLine="709"/>
        <w:rPr/>
      </w:pPr>
      <w:r>
        <w:rPr/>
        <w:t>"Идея" у Платона это то, что есть:</w:t>
      </w:r>
    </w:p>
    <w:p>
      <w:pPr>
        <w:pStyle w:val="Normal"/>
        <w:ind w:firstLine="709"/>
        <w:rPr/>
      </w:pPr>
      <w:r>
        <w:rPr/>
        <w:t>причина, источник бытия вещей, то, что дает им жизнь, волю к жизни, вызывает их бытие.</w:t>
      </w:r>
    </w:p>
    <w:p>
      <w:pPr>
        <w:pStyle w:val="Normal"/>
        <w:ind w:firstLine="709"/>
        <w:rPr/>
      </w:pPr>
      <w:r>
        <w:rPr/>
        <w:t>образец, взирая на который, демиург создает вещный мир, подражая "идеальному".</w:t>
      </w:r>
    </w:p>
    <w:p>
      <w:pPr>
        <w:pStyle w:val="Normal"/>
        <w:ind w:firstLine="709"/>
        <w:rPr/>
      </w:pPr>
      <w:r>
        <w:rPr/>
        <w:t>цель, к которому надо стремиться как к верховному благу.</w:t>
      </w:r>
    </w:p>
    <w:p>
      <w:pPr>
        <w:pStyle w:val="Normal"/>
        <w:ind w:firstLine="709"/>
        <w:rPr/>
      </w:pPr>
      <w:r>
        <w:rPr/>
        <w:t>модель, порождающая структура, принцип вещи.</w:t>
      </w:r>
    </w:p>
    <w:p>
      <w:pPr>
        <w:pStyle w:val="Normal"/>
        <w:ind w:firstLine="709"/>
        <w:rPr/>
      </w:pPr>
      <w:r>
        <w:rPr/>
        <w:t>Таким образом, можно предположить, что, создавая диалог "Государство", Платон, в первую очередь, пытается понять, какова идея государства в нашем мире, с какого образца создавались существующие государства. Проблема познания идеи государства, безусловно, шире, чем проблема построения "лучшего" государства, поняв идею государства, мы одновременно поймем, к чему надо стремиться. Следовательно, вопрос о том, насколько хорошо государство Платона, вторичен, важнее то, что это не существующее государство, но его "идея".</w:t>
      </w:r>
    </w:p>
    <w:p>
      <w:pPr>
        <w:pStyle w:val="Normal"/>
        <w:ind w:firstLine="709"/>
        <w:rPr/>
      </w:pPr>
      <w:r>
        <w:rPr/>
        <w:t>В связи с этим возникает еще одна проблема. Человек, не знакомый с творчеством Платона и впервые прочитавший трактат "Государство", скажет, что Платон создал отвратительное тоталитарное государство, что он был не прав. Современный человек осуждает Платона. Но ведь мы понимаем только свои культурные ценности, мы ценим личность, а все притесняющее ее называем тоталитаризмом. При этом мы не хотим понять, что автор имел совершенно другие понятия о человеческих ценностях. Мало того, мы даже не чувствуем, что, возможно, Платон не собирался воплощать в жизнь именно этот проект, что он писал об идее государства. Обвиняя Платона в тоталитаризме, мы сами подавляем его свободу, мы сами становимся тоталитарными людьми, уничтожающими право человека на другие мысли, другую культуру. Не стоит спешить обвинять Платона в тоталитаризме, когда тоталитаризма достаточно в нас самих, в каждой личности. Быть может, это изначально заложено в нас, как инстинкт самосохранения, и без него человек перестанет быть человеком. Тем не менее, надо понять, что в любой, даже самой бытовой ситуации человек имеет право на собственное мнение. За две тысячи лет мы научились осуждать тоталитаризм общества. Теперь каждый человек должен стремиться исключить тоталитаризм из собственной души…</w:t>
      </w:r>
      <w:r>
        <w:br w:type="page"/>
      </w:r>
    </w:p>
    <w:p>
      <w:pPr>
        <w:pStyle w:val="Heading2"/>
        <w:ind w:hanging="0"/>
        <w:rPr>
          <w:lang w:val="ru-RU"/>
        </w:rPr>
      </w:pPr>
      <w:r>
        <w:rPr/>
        <w:t>Список используемой литературы</w:t>
      </w:r>
    </w:p>
    <w:p>
      <w:pPr>
        <w:pStyle w:val="Normal"/>
        <w:ind w:firstLine="709"/>
        <w:rPr>
          <w:lang w:val="ru-RU"/>
        </w:rPr>
      </w:pPr>
      <w:r>
        <w:rPr>
          <w:lang w:val="ru-RU"/>
        </w:rPr>
      </w:r>
    </w:p>
    <w:p>
      <w:pPr>
        <w:pStyle w:val="Style16"/>
        <w:numPr>
          <w:ilvl w:val="0"/>
          <w:numId w:val="2"/>
        </w:numPr>
        <w:rPr/>
      </w:pPr>
      <w:r>
        <w:rPr/>
        <w:t>Лосев А.Ф., "Жизненный и творческий путь Платона" / Платон, собр. соч., т.1, М.: 1990. - 256 стр.</w:t>
      </w:r>
    </w:p>
    <w:p>
      <w:pPr>
        <w:pStyle w:val="Style16"/>
        <w:numPr>
          <w:ilvl w:val="0"/>
          <w:numId w:val="2"/>
        </w:numPr>
        <w:rPr/>
      </w:pPr>
      <w:r>
        <w:rPr/>
        <w:t>Платон собр. соч., т.3, ч.1, "Государство" / М.: 1971. - 341с.</w:t>
      </w:r>
    </w:p>
    <w:p>
      <w:pPr>
        <w:pStyle w:val="Style16"/>
        <w:numPr>
          <w:ilvl w:val="0"/>
          <w:numId w:val="2"/>
        </w:numPr>
        <w:rPr/>
      </w:pPr>
      <w:r>
        <w:rPr/>
        <w:t>Поппер К. "Открытое общество и его враги", т.1, - "Чары Платона" / М.: 1992. - 531 стр.</w:t>
      </w:r>
    </w:p>
    <w:p>
      <w:pPr>
        <w:pStyle w:val="Style16"/>
        <w:numPr>
          <w:ilvl w:val="0"/>
          <w:numId w:val="2"/>
        </w:numPr>
        <w:rPr/>
      </w:pPr>
      <w:r>
        <w:rPr/>
        <w:t>Асмус В.Ф., "Античная философия", Учеб. пособие, 2-е изд. - М.: 1976. - 233 стр.</w:t>
      </w:r>
    </w:p>
    <w:p>
      <w:pPr>
        <w:pStyle w:val="Style16"/>
        <w:numPr>
          <w:ilvl w:val="0"/>
          <w:numId w:val="2"/>
        </w:numPr>
        <w:rPr/>
      </w:pPr>
      <w:r>
        <w:rPr/>
        <w:t>Платон, собр. соч. в 4 тт. / Под ред. А.Ф. Лосева. - М.: 1990. - 860 стр.</w:t>
      </w:r>
    </w:p>
    <w:p>
      <w:pPr>
        <w:pStyle w:val="Style16"/>
        <w:numPr>
          <w:ilvl w:val="0"/>
          <w:numId w:val="2"/>
        </w:numPr>
        <w:rPr/>
      </w:pPr>
      <w:r>
        <w:rPr/>
        <w:t>Мухаев Р.Т. "Основы политологии", Учебник - М.: 1996 - 192.</w:t>
      </w:r>
    </w:p>
    <w:p>
      <w:pPr>
        <w:pStyle w:val="Style16"/>
        <w:numPr>
          <w:ilvl w:val="0"/>
          <w:numId w:val="2"/>
        </w:numPr>
        <w:rPr/>
      </w:pPr>
      <w:r>
        <w:rPr/>
        <w:t>Мальцев Р.Т. "Основы политологии", Учебное пособие для вузов. - М.: 1997. - 480 стр.</w:t>
      </w:r>
    </w:p>
    <w:p>
      <w:pPr>
        <w:pStyle w:val="Style16"/>
        <w:numPr>
          <w:ilvl w:val="0"/>
          <w:numId w:val="2"/>
        </w:numPr>
        <w:rPr/>
      </w:pPr>
      <w:r>
        <w:rPr/>
        <w:t>Ругачев В.П., Соловьев А.И., "Введение в политологию", Учебник для студ. высш. учеб. зав. - 3-е изд. - М.: "Аспект Пресс"", 1996. - 477 ст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Monotype Corsiva" w:hAnsi="Monotype Corsiva" w:cs="Monotype Corsiva"/>
      <w:b w:val="false"/>
      <w:bCs w:val="false"/>
      <w:i/>
      <w:iCs/>
      <w:shadow/>
      <w:color w:val="3366FF"/>
      <w:sz w:val="32"/>
      <w:szCs w:val="32"/>
    </w:rPr>
  </w:style>
  <w:style w:type="character" w:styleId="WW8Num4z0">
    <w:name w:val="WW8Num4z0"/>
    <w:qFormat/>
    <w:rPr>
      <w:sz w:val="28"/>
      <w:szCs w:val="28"/>
    </w:rPr>
  </w:style>
  <w:style w:type="character" w:styleId="WW8Num5z0">
    <w:name w:val="WW8Num5z0"/>
    <w:qFormat/>
    <w:rPr/>
  </w:style>
  <w:style w:type="character" w:styleId="WW8Num6z0">
    <w:name w:val="WW8Num6z0"/>
    <w:qFormat/>
    <w:rPr>
      <w:color w:val="3366FF"/>
    </w:rPr>
  </w:style>
  <w:style w:type="character" w:styleId="WW8Num7z0">
    <w:name w:val="WW8Num7z0"/>
    <w:qFormat/>
    <w:rPr>
      <w:color w:val="000000"/>
      <w:sz w:val="32"/>
      <w:szCs w:val="32"/>
    </w:rPr>
  </w:style>
  <w:style w:type="character" w:styleId="WW8Num8z0">
    <w:name w:val="WW8Num8z0"/>
    <w:qFormat/>
    <w:rPr>
      <w:rFonts w:ascii="Symbol" w:hAnsi="Symbol" w:cs="Symbol"/>
      <w:i/>
      <w:iCs/>
      <w:shadow/>
      <w:color w:val="000000"/>
    </w:rPr>
  </w:style>
  <w:style w:type="character" w:styleId="WW8Num8z1">
    <w:name w:val="WW8Num8z1"/>
    <w:qFormat/>
    <w:rPr>
      <w:i/>
      <w:iCs/>
      <w:shadow/>
      <w:color w:val="000000"/>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Нижний колонтитул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soulshka</dc:creator>
  <dc:description/>
  <cp:keywords/>
  <dc:language>en-US</dc:language>
  <cp:lastModifiedBy>Mage</cp:lastModifiedBy>
  <dcterms:modified xsi:type="dcterms:W3CDTF">2011-10-07T13:24:00Z</dcterms:modified>
  <cp:revision>2</cp:revision>
  <dc:subject/>
  <dc:title>Содержание:</dc:title>
</cp:coreProperties>
</file>