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УКРАИН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РЕФЕРАТ </w:t>
      </w:r>
      <w:r>
        <w:rPr>
          <w:caps/>
        </w:rPr>
        <w:t>по курсу политологии</w:t>
      </w:r>
    </w:p>
    <w:p>
      <w:pPr>
        <w:pStyle w:val="Style26"/>
        <w:rPr/>
      </w:pPr>
      <w:r>
        <w:rPr/>
        <w:t>на тему: "</w:t>
      </w:r>
      <w:r>
        <w:rPr>
          <w:b/>
          <w:bCs/>
        </w:rPr>
        <w:t>ПОЛИТИКА И РЕЛИГИЯ"</w:t>
      </w:r>
    </w:p>
    <w:p>
      <w:pPr>
        <w:pStyle w:val="Style26"/>
        <w:rPr>
          <w:b/>
          <w:b/>
          <w:bCs/>
        </w:rPr>
      </w:pPr>
      <w:r>
        <w:rPr>
          <w:b/>
          <w:bCs/>
        </w:rPr>
      </w:r>
    </w:p>
    <w:p>
      <w:pPr>
        <w:pStyle w:val="Style26"/>
        <w:rPr/>
      </w:pPr>
      <w:r>
        <w:rPr/>
      </w:r>
    </w:p>
    <w:p>
      <w:pPr>
        <w:pStyle w:val="Style26"/>
        <w:rPr/>
      </w:pPr>
      <w:r>
        <w:rPr/>
      </w:r>
    </w:p>
    <w:p>
      <w:pPr>
        <w:pStyle w:val="Style26"/>
        <w:jc w:val="left"/>
        <w:rPr/>
      </w:pPr>
      <w:r>
        <w:rPr/>
        <w:t>подготовила</w:t>
      </w:r>
    </w:p>
    <w:p>
      <w:pPr>
        <w:pStyle w:val="Style26"/>
        <w:jc w:val="left"/>
        <w:rPr/>
      </w:pPr>
      <w:r>
        <w:rPr/>
        <w:t>студентка Факультета экономики</w:t>
      </w:r>
    </w:p>
    <w:p>
      <w:pPr>
        <w:pStyle w:val="Style26"/>
        <w:jc w:val="left"/>
        <w:rPr/>
      </w:pPr>
      <w:r>
        <w:rPr/>
        <w:t>группы</w:t>
      </w:r>
    </w:p>
    <w:p>
      <w:pPr>
        <w:pStyle w:val="Style26"/>
        <w:jc w:val="left"/>
        <w:rPr/>
      </w:pPr>
      <w:r>
        <w:rPr/>
        <w:t>Проверил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08 г.</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лигия как фактор политической жизни общества</w:t>
      </w:r>
    </w:p>
    <w:p>
      <w:pPr>
        <w:pStyle w:val="Contents2"/>
        <w:rPr>
          <w:caps w:val="false"/>
          <w:smallCaps w:val="false"/>
          <w:sz w:val="24"/>
          <w:szCs w:val="24"/>
          <w:lang w:val="en-US" w:eastAsia="en-US"/>
        </w:rPr>
      </w:pPr>
      <w:r>
        <w:rPr>
          <w:rStyle w:val="InternetLink"/>
          <w:lang w:val="en-US" w:eastAsia="en-US"/>
        </w:rPr>
        <w:t>2. Взаимовлияние политики и религии</w:t>
      </w:r>
    </w:p>
    <w:p>
      <w:pPr>
        <w:pStyle w:val="Contents2"/>
        <w:rPr>
          <w:caps w:val="false"/>
          <w:smallCaps w:val="false"/>
          <w:sz w:val="24"/>
          <w:szCs w:val="24"/>
          <w:lang w:val="en-US" w:eastAsia="en-US"/>
        </w:rPr>
      </w:pPr>
      <w:r>
        <w:rPr>
          <w:rStyle w:val="InternetLink"/>
          <w:lang w:val="en-US" w:eastAsia="en-US"/>
        </w:rPr>
        <w:t>3. Государство и церковь: основные модели взаимодейств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caps/>
        </w:rPr>
      </w:pPr>
      <w:r>
        <w:rPr/>
        <w:t>Введение</w:t>
      </w:r>
    </w:p>
    <w:p>
      <w:pPr>
        <w:pStyle w:val="Normal"/>
        <w:rPr>
          <w:caps/>
        </w:rPr>
      </w:pPr>
      <w:r>
        <w:rPr>
          <w:caps/>
        </w:rPr>
      </w:r>
    </w:p>
    <w:p>
      <w:pPr>
        <w:pStyle w:val="Normal"/>
        <w:rPr/>
      </w:pPr>
      <w:r>
        <w:rPr/>
        <w:t>Проблема взаимодействия политики и религии - одна из самых давних в истории человечества. На протяжении всей истории взаимодействие различных сфер общественной жизни вносило существенные коррективы в бытие общества. Поскольку и политика, и религия являются одними из самых древних форм проявления общественной активности человека, то и их взаимодействие и взаимовлияние можно обнаружить на любой стадии развития человечества. Так как эти сферы общественных отношений, в конечном счете, имеют отношение к человеку, они неизбежно пересекаются и взаимовлияют друг на друга.</w:t>
      </w:r>
    </w:p>
    <w:p>
      <w:pPr>
        <w:pStyle w:val="Normal"/>
        <w:rPr/>
      </w:pPr>
      <w:r>
        <w:rPr/>
        <w:t xml:space="preserve">Научный подход к объяснению особенностей их сосуществования начался только во второй половине </w:t>
      </w:r>
      <w:r>
        <w:rPr>
          <w:lang w:val="en-US"/>
        </w:rPr>
        <w:t>XIX</w:t>
      </w:r>
      <w:r>
        <w:rPr/>
        <w:t xml:space="preserve"> в., когда политология и религиоведение сформировались как самостоятельные отрасли науки со своими предметами и методами. В работах некоторых политологов роль религиозных представлений на политическое бытие либо приуменьшается, либо совсем игнорируется, в связи с чем хотелось бы отметить, что игнорирование значения религиозных представлений, равно как и его абсолютизирование, приводит к довольно радикальным выводам, которые, конечно же, не подтверждаются общественной практикой. Современное общественно-политическое развитие человечества фиксирует возрастание влияния религиозного фактора на политическую жизнь государств и человеческой цивилизации. Поэтому выяснение закономерностей взаимовлияния и поиска способов урегулирования возможных конфликтов между политическими и религиозными факторами</w:t>
      </w:r>
      <w:r>
        <w:rPr>
          <w:lang w:val="uk-UA"/>
        </w:rPr>
        <w:t xml:space="preserve"> - одно</w:t>
      </w:r>
      <w:r>
        <w:rPr/>
        <w:t xml:space="preserve"> из самых важных заданий политической науки. Целью данного реферата является показать взаимодействие политики и религии, выяснить, что общего между этими сферами деятельности общества, какие существуют модели взаимодействия церкви и государства, а также выяснить, каким является влияние религии на политику и общество в целом.</w:t>
      </w:r>
      <w:r>
        <w:br w:type="page"/>
      </w:r>
    </w:p>
    <w:p>
      <w:pPr>
        <w:pStyle w:val="Heading2"/>
        <w:ind w:hanging="0"/>
        <w:rPr/>
      </w:pPr>
      <w:r>
        <w:rPr/>
        <w:t>1. Религия как фактор политической жизни общества</w:t>
      </w:r>
    </w:p>
    <w:p>
      <w:pPr>
        <w:pStyle w:val="Normal"/>
        <w:rPr/>
      </w:pPr>
      <w:r>
        <w:rPr/>
      </w:r>
    </w:p>
    <w:p>
      <w:pPr>
        <w:pStyle w:val="Normal"/>
        <w:rPr/>
      </w:pPr>
      <w:r>
        <w:rPr/>
        <w:t>Как формы общественного сознания, религия и политика постоянно взаимодействуют, так как их носители практически одни и те же. Поэтому взаимовлияние их будет существовать до тех пор, пока они будут фигурировать в общественной жизни. Взаимовлияние политики и религии происходит на двух уровнях - структурном и функциональном.</w:t>
      </w:r>
    </w:p>
    <w:p>
      <w:pPr>
        <w:pStyle w:val="Normal"/>
        <w:rPr/>
      </w:pPr>
      <w:r>
        <w:rPr/>
        <w:t>Структура политики охватывает политическое сознание, политическую деятельность, политические организации и политические отношения. А структура религии - религиозное сознание, религиозную деятельность, религиозные организации и религиозные отношения. Следовательно, составные религии и политики взаимосвязаны. Самое тесное взаимодействие существует между первыми тремя составляющими обеих систем.</w:t>
      </w:r>
    </w:p>
    <w:p>
      <w:pPr>
        <w:pStyle w:val="Normal"/>
        <w:rPr/>
      </w:pPr>
      <w:r>
        <w:rPr>
          <w:b/>
          <w:bCs/>
        </w:rPr>
        <w:t>Религиозное сознание</w:t>
      </w:r>
      <w:r>
        <w:rPr/>
        <w:t>. Имеет теоретический (концептуальный) и будничный (бытовой) уровни. Наибольшее влияние на формирование и развитие политики имеет теоретический уровень религии, который формируется в первую очередь на основе текстов Священных Книг: Веды, Трипитака, Авеста, Библия, Коран и тому подобное; Святого Перевода (произведения отцов христианской церкви, Сунна и др.), других книг веропоучительного характера. Теоретическая религиозность является основой не только богословских, а почти всех развернутых философских, этических и социально-политических учений. Она оказывает непосредственное влияние на формирование или обоснование определенного политического строя, общественных отношений, связанных с проблемой публичной власти. Со своей стороны институты публичной власти вместе с религиозными институциями утверждают сформированные стереотипы сознания и поведения верующих.</w:t>
      </w:r>
    </w:p>
    <w:p>
      <w:pPr>
        <w:pStyle w:val="Normal"/>
        <w:rPr/>
      </w:pPr>
      <w:r>
        <w:rPr>
          <w:b/>
          <w:bCs/>
        </w:rPr>
        <w:t>Религиозная деятельность индивидов</w:t>
      </w:r>
      <w:r>
        <w:rPr/>
        <w:t>. Разделяется на некультовую и культовую. Верующий человек в своей некультовой религиозной деятельности на теоретическом и практическом уровнях может влиять на политическую жизнь общества выполнением политических заказов власти или ее критики, прибегая к религиозным доктринам.</w:t>
      </w:r>
    </w:p>
    <w:p>
      <w:pPr>
        <w:pStyle w:val="Normal"/>
        <w:rPr/>
      </w:pPr>
      <w:r>
        <w:rPr>
          <w:b/>
          <w:bCs/>
        </w:rPr>
        <w:t>Религиозные организации</w:t>
      </w:r>
      <w:r>
        <w:rPr/>
        <w:t>. Теснее всего взаимодействуют с политической жизнью общества, являются институциализованной формой религиозных культовых систем. Как важные социальные институции, призваны упорядочивать сосуществование и деятельность людей, налагаясь на функции институций публичной власти.</w:t>
      </w:r>
    </w:p>
    <w:p>
      <w:pPr>
        <w:pStyle w:val="Normal"/>
        <w:rPr/>
      </w:pPr>
      <w:r>
        <w:rPr/>
        <w:t>Отношения институтов публичной власти с религиозными организациями могут изменяться от доминирования определенных светских общественных институтов и определения ими особенностей развития религиозного фактора вплоть до полного подчинения светских институций религиозным. Зависит это от конкретного времени и места деятельности религиозных, светских институций, типа религиозных организаций. Церковь, которая имеет большое количество последователей в определенной стране, может диктовать благодаря своим многочисленным адептам выгодные ей условия, влиять на деятельность политических институций, партий. В более сложном положении находятся секты и харизматичные культы, функционирование которых всегда утруждалось именно на политическом уровне. Притеснения, репрессии против сторонников отдельных церквей, сект, культов нередко влеклись экономической, политической нестабильностью общества.</w:t>
      </w:r>
    </w:p>
    <w:p>
      <w:pPr>
        <w:pStyle w:val="Normal"/>
        <w:rPr/>
      </w:pPr>
      <w:r>
        <w:rPr/>
        <w:t>Тесная связь религии и политики обусловлена и основными функциями, которые выполняет религия в обществе. У религии есть множество различных социальных функций и большинство из них опосредовано через социум все же оказывают влияние на политику, но непосредственное отношение к ней имеют следующие:</w:t>
      </w:r>
    </w:p>
    <w:p>
      <w:pPr>
        <w:pStyle w:val="Normal"/>
        <w:rPr/>
      </w:pPr>
      <w:r>
        <w:rPr>
          <w:b/>
          <w:bCs/>
        </w:rPr>
        <w:t>Мировоззренческая функция</w:t>
      </w:r>
      <w:r>
        <w:rPr/>
        <w:t>. Сформированные с помощью религии миропонимание, мироощущение и тому подобное могут побуждать верующего человека к конфликту с носителями или субъектами политики (государством, партией, движением, лицом), если их принципы, конкретные действия противоречат взглядам, оценкам и нормам религиозного индивида или институции.</w:t>
      </w:r>
    </w:p>
    <w:p>
      <w:pPr>
        <w:pStyle w:val="Normal"/>
        <w:rPr/>
      </w:pPr>
      <w:r>
        <w:rPr>
          <w:b/>
          <w:bCs/>
        </w:rPr>
        <w:t>Регулятивная функция</w:t>
      </w:r>
      <w:r>
        <w:rPr/>
        <w:t xml:space="preserve"> сориентирована на управление деятельностью, поведением верующих, благоустройство отношений между ними. До новейшего времени истории человечества религия единолично занималась выработкой определенных норм сожительства (мораль, религиозное право), стандартов поведения (воспитание) индивидов, устанавливала систему контроля над их деятельностью, поощрение и наказание, производила и внедряла в сознание желаемые мотивы деятельности членов общества. Это давало возможность соотносить конкретные ситуации, поступки с привитыми верующим системами ценностей.</w:t>
      </w:r>
    </w:p>
    <w:p>
      <w:pPr>
        <w:pStyle w:val="Normal"/>
        <w:rPr/>
      </w:pPr>
      <w:r>
        <w:rPr>
          <w:b/>
          <w:bCs/>
        </w:rPr>
        <w:t>Легитимная функция</w:t>
      </w:r>
      <w:r>
        <w:rPr/>
        <w:t xml:space="preserve"> выполняется религией тогда, когда религиозная позиция поддерживает или наоборот осуждает власть, ее идеи или действия. Политики часто обращаются к религии, как к структуре, поддерживающей общечеловеческие ценности, обращая престиж религии в свою пользу.</w:t>
      </w:r>
    </w:p>
    <w:p>
      <w:pPr>
        <w:pStyle w:val="Normal"/>
        <w:rPr/>
      </w:pPr>
      <w:r>
        <w:rPr>
          <w:b/>
          <w:bCs/>
        </w:rPr>
        <w:t>Интегрирующая функция</w:t>
      </w:r>
      <w:r>
        <w:rPr/>
        <w:t xml:space="preserve"> проявляется в реализации огромного интегрирующего потенциала религии. Известный французский социолог Э. Дюркгейм видел в религии средство укрепления общества за счет единения индивидуума и социума. Не связанная государственными границами, религия, космополитическая и общепланетарная по своему характеру, в состоянии сближать разнородные социальные слои, силы, народы и страны. Под начало единой веры собираются люди, совершенно различные по многим критериям (в том числе и политическим).</w:t>
      </w:r>
    </w:p>
    <w:p>
      <w:pPr>
        <w:pStyle w:val="Normal"/>
        <w:rPr/>
      </w:pPr>
      <w:r>
        <w:rPr>
          <w:b/>
          <w:bCs/>
        </w:rPr>
        <w:t>Дифференцирующая функция</w:t>
      </w:r>
      <w:r>
        <w:rPr/>
        <w:t xml:space="preserve"> обуславливает наличие раздела сфер влияния различных религий. Любое единое общественное образование может быть разбито на несколько разноконфессиональных частей, будь то территориально целое государство, или однородная по составу социальная группа.</w:t>
      </w:r>
    </w:p>
    <w:p>
      <w:pPr>
        <w:pStyle w:val="Normal"/>
        <w:rPr/>
      </w:pPr>
      <w:r>
        <w:rPr/>
        <w:t>Таким образом, политика и религия тесно взаимосвязаны как на структурном, так и на функциональном уровнях</w:t>
      </w:r>
    </w:p>
    <w:p>
      <w:pPr>
        <w:pStyle w:val="Normal"/>
        <w:rPr>
          <w:b/>
          <w:b/>
          <w:bCs/>
          <w:caps/>
        </w:rPr>
      </w:pPr>
      <w:r>
        <w:rPr>
          <w:b/>
          <w:bCs/>
          <w:caps/>
        </w:rPr>
      </w:r>
    </w:p>
    <w:p>
      <w:pPr>
        <w:pStyle w:val="Heading2"/>
        <w:ind w:hanging="0"/>
        <w:rPr/>
      </w:pPr>
      <w:r>
        <w:rPr/>
        <w:t>2. Взаимовлияние политики и религии</w:t>
      </w:r>
    </w:p>
    <w:p>
      <w:pPr>
        <w:pStyle w:val="Normal"/>
        <w:rPr/>
      </w:pPr>
      <w:r>
        <w:rPr/>
      </w:r>
    </w:p>
    <w:p>
      <w:pPr>
        <w:pStyle w:val="Normal"/>
        <w:rPr/>
      </w:pPr>
      <w:r>
        <w:rPr/>
        <w:t>Выясним, какое влияние могут оказывать и оказывают друг на друга религия и политика. Рассмотрим сначала не столь важное с точки зрения политологии, влияние политики на религию.</w:t>
      </w:r>
    </w:p>
    <w:p>
      <w:pPr>
        <w:pStyle w:val="Normal"/>
        <w:rPr/>
      </w:pPr>
      <w:r>
        <w:rPr/>
        <w:t>Влияние политики на религию могут проявляться так же в некоторых политических действиях или распространению некоторых идей, которые могут скомпрометировать отдельные религиозные образования или вполне конкретных людей. Разные политики в разные времена заимствовали из Библии идею богоизбранного народа, которая особенно ярко проявлялась в период расцвета этого национального государства. В политике всегда находились люди, склонные рассматривать религию, как один из методов идеологической борьбы. В самом процессе политизации внутри самой религии проявляется противоречие среди верующих и религиозных лидеров. Одни религию политизируют, разрабатывают религиозно-политические доктрины, ищут религиозные обоснования политическим действиям. В их системе убеждений доминируют именно политические мотивы. Другие, противники политизации религии, считают, что религия ни в коем случае не должна превращаться в орудие идеологии или политики, а должна укреплять духовные основы общества. Это внутреннее противоречие обуславливает развитие отношений между религией и политикой с целью преодолеть его.</w:t>
      </w:r>
    </w:p>
    <w:p>
      <w:pPr>
        <w:pStyle w:val="Normal"/>
        <w:rPr/>
      </w:pPr>
      <w:r>
        <w:rPr/>
        <w:t>Не меньшее влияние оказывает и политика на религию. Укрепление религиозности усиливает общественную мораль, нравственность и, соответственно, правопорядок. Но при этом не стоит забывать, что некоторые мировоззренческие, моральные и правовые убеждения, усвоенные в детстве, растут вместе с человеком и у взрослого становятся уже его жизненными принципами, формируя его внутреннюю культуру, частью которой является и политическая культура, влияющая на политическое сознание. Политически социализированный индивид может либо непосредственно принимать участие в политических событиях, либо просто реагировать на них в соответствии со своими религиозными воззрениями, заставляя окружающих, таким образом, считаться с ними. Пропаганда самой религии, с ее системой ценностей и идей, может как позитивно, так и негативно сказываться на авторитете власти или каких-либо субъектах политики. Само распространение религиозных идей может составить конъюнктуру распространению какой-либо идеологии, и определенным образом обусловить или внести вклад в развитие общественного сознания. В силу того, что религия предопределяет внимание к таким глобальным проблемам, как поддержание мира, борьба с голодом, особо опасными болезнями, экология, демография и т.д., она выступает в роли некоторого центра, вокруг которого собираются все, кто заинтересован в разрешении этих проблем. Политики же заинтересованы в разрешении этих проблем по роду своего занятия и редко пренебрегают возможностью использовать авторитет религии для поддержания своего престижа.</w:t>
      </w:r>
    </w:p>
    <w:p>
      <w:pPr>
        <w:pStyle w:val="Normal"/>
        <w:rPr/>
      </w:pPr>
      <w:r>
        <w:rPr/>
        <w:t>Религия может влиять на политику и в направлении политической интеграции. Это интеграция немного другого рода, представляющая собой объединение различных политических образований и государств с учетом религиозного признака. Известна деятельность Всемирного совета церквей, в состав которого входит более трехсот протестантских и православных церквей. Буддизм представлен в международном сообществе Всемирным буддистским альянсом, а в ряды Организации исламской конфедерации входит около пятидесяти мусульманских государств, хотя они находятся на разных ступенях экономического развития и даже нередко прибегают к политическому противоборству между собой. Религиозный фактор учитывается и во внешней политике всех крупных держав при разработке соответствующих доктрин и осуществлении конкретных акций на мировой арене.</w:t>
      </w:r>
    </w:p>
    <w:p>
      <w:pPr>
        <w:pStyle w:val="Normal"/>
        <w:rPr/>
      </w:pPr>
      <w:r>
        <w:rPr/>
        <w:t>Часто религиозные мотивы лежат в основе радикальных политических действий, осуществляемых различными религиозно-политическими образованиями. Так, например, из-за арабо-израильских конфликтов произошла сильная исламизация внешней политики в ряде исламских государств, что обусловило распространение идеологии “исламского порядка". Другим примером может послужить раскрытый в Тунисе в октябре 1991 года заговор исламского террористического движения “Ан-Нахда" с целью свержения тунисского правительства и установления теократического государства.</w:t>
      </w:r>
    </w:p>
    <w:p>
      <w:pPr>
        <w:pStyle w:val="Normal"/>
        <w:rPr/>
      </w:pPr>
      <w:r>
        <w:rPr/>
        <w:t>Религия, кроме непосредственного влияния на политику, оказывает на нее косвенное влияние через мировоззренческие, моральные и правовые общественные устои, под воздействием которых формируется и внешняя и внутренняя политика государства, определяются ее характер с учетом политических и экономических интересов. Так, например, христианские ценности лежат в основе ряда политических концепций стран Запада, исламские стереотипы сказываются на деятельности мусульманских государств, а буддизм нашел выражение в политической жизни народов азиатского континента. Такие черты, как самосознание, патриотизм так же формируются под влиянием религиозных концепций посредством воспитательной системы и культуры.</w:t>
      </w:r>
    </w:p>
    <w:p>
      <w:pPr>
        <w:pStyle w:val="Normal"/>
        <w:rPr/>
      </w:pPr>
      <w:r>
        <w:rPr/>
        <w:t>Это были основные направления влияния религии на политику и наоборот. Любопытно, что на основе многовекового исторического опыта взаимодействия и в политике, и в религии сложились соответствующие нормы и законы, регулирующие и описывающее их взаимное существование. Более того, получилось так, что религия позаимствовала из общественно-политической системы концепцию многоуровневой иерархии, а политика, в свою очередь, может почерпнуть принципы государственного отношения к поликонфессиональной нации. К таким принципам можно отнести религиозную свободу, веротерпимость, справедливость и равенство возможностей. Именно на таких основах может быть построена разумная политика.</w:t>
      </w:r>
    </w:p>
    <w:p>
      <w:pPr>
        <w:pStyle w:val="Normal"/>
        <w:rPr>
          <w:caps/>
        </w:rPr>
      </w:pPr>
      <w:r>
        <w:rPr>
          <w:caps/>
        </w:rPr>
      </w:r>
    </w:p>
    <w:p>
      <w:pPr>
        <w:pStyle w:val="Heading2"/>
        <w:ind w:hanging="0"/>
        <w:rPr/>
      </w:pPr>
      <w:r>
        <w:rPr/>
        <w:t>3. Государство и церковь: основные модели взаимодействия</w:t>
      </w:r>
    </w:p>
    <w:p>
      <w:pPr>
        <w:pStyle w:val="Normal"/>
        <w:rPr/>
      </w:pPr>
      <w:r>
        <w:rPr/>
      </w:r>
    </w:p>
    <w:p>
      <w:pPr>
        <w:pStyle w:val="Normal"/>
        <w:rPr/>
      </w:pPr>
      <w:r>
        <w:rPr/>
        <w:t>На современном этапе характер государственно-церковных отношений - один из главных показателей уровня развития и государства, и религиозного направления, поскольку он характеризует уровень реализации принципа свободы совести как одной из главных составляющих фундаментальных прав и свобод человека. На протяжении веков сложилось несколько моделей государственно-церковных отношений, которые часто взаимно переплетаются:</w:t>
      </w:r>
    </w:p>
    <w:p>
      <w:pPr>
        <w:pStyle w:val="Normal"/>
        <w:rPr/>
      </w:pPr>
      <w:r>
        <w:rPr/>
        <w:t xml:space="preserve">1. </w:t>
      </w:r>
      <w:r>
        <w:rPr>
          <w:b/>
          <w:bCs/>
        </w:rPr>
        <w:t>Теократия</w:t>
      </w:r>
      <w:r>
        <w:rPr/>
        <w:t>. Проявляется как форма правления, при которой вся полнота власти в государстве принадлежит главе церкви и духовенству. Предусматривает отождествление светской и духовной властей, регламентацию функционирования государства и ее институций, всей общественной жизни господствующей церковью и ее органами. Классическое теократическое правление существовало в V-І ст.д.о н.э. в Иудеи, где вся власть была сосредоточена в руках жрецов; в 756-1870-х годах - в Папской области, а с 1929 г. - в Ватикане, где Папа римский является абсолютным монархом.</w:t>
      </w:r>
    </w:p>
    <w:p>
      <w:pPr>
        <w:pStyle w:val="Normal"/>
        <w:rPr/>
      </w:pPr>
      <w:r>
        <w:rPr/>
        <w:t xml:space="preserve">2. </w:t>
      </w:r>
      <w:r>
        <w:rPr>
          <w:b/>
          <w:bCs/>
        </w:rPr>
        <w:t>Цезаропапизм</w:t>
      </w:r>
      <w:r>
        <w:rPr/>
        <w:t>. Показывает себя как политика светской власти, направленная на подчинение себе всей церковной жизни; сочетание в лице государственного правителя высшей светской духовной власти. Предусматривает полную зависимость церкви от государства, огосударствления и подчинения светской власти церковных структур. Классическими примерами такого правления является Византия, где императоры собирали церковные соборы, назначали и снимали митрополитов и тому подобное.</w:t>
      </w:r>
    </w:p>
    <w:p>
      <w:pPr>
        <w:pStyle w:val="Normal"/>
        <w:rPr/>
      </w:pPr>
      <w:r>
        <w:rPr/>
        <w:t xml:space="preserve">3. </w:t>
      </w:r>
      <w:r>
        <w:rPr>
          <w:b/>
          <w:bCs/>
        </w:rPr>
        <w:t>Законодательная поддержка, которая обеспечивает привилегированное состояние определенной церкви в государстве</w:t>
      </w:r>
      <w:r>
        <w:rPr/>
        <w:t>. Статус государственной церкви предусматривает государственное финансирование деятельности церковных институций, возлагает на них определенные государственнические функции. Государственные церкви в разных формах существуют в Англии, Швеции, Дании, Иране, Кувейте, Саудовской Аравии, Таиланде и других странах.</w:t>
      </w:r>
    </w:p>
    <w:p>
      <w:pPr>
        <w:pStyle w:val="Normal"/>
        <w:rPr/>
      </w:pPr>
      <w:r>
        <w:rPr/>
        <w:t xml:space="preserve">4. </w:t>
      </w:r>
      <w:r>
        <w:rPr>
          <w:b/>
          <w:bCs/>
        </w:rPr>
        <w:t>Отделение церкви от государства</w:t>
      </w:r>
      <w:r>
        <w:rPr/>
        <w:t>. На практике это означает невозможность вмешательства церкви в дела государства при активном вмешательстве государственных институций в дела церкви. Такая модель была характерна для прежних стран социалистичного лагеря, где законодательство теоретически гарантировало свободу совести, а реально верующие испытывали дискриминацию.</w:t>
      </w:r>
    </w:p>
    <w:p>
      <w:pPr>
        <w:pStyle w:val="Normal"/>
        <w:rPr/>
      </w:pPr>
      <w:r>
        <w:rPr/>
        <w:t xml:space="preserve">5. </w:t>
      </w:r>
      <w:r>
        <w:rPr>
          <w:b/>
          <w:bCs/>
        </w:rPr>
        <w:t>Невмешательство государства и церкви в дела друг друга</w:t>
      </w:r>
      <w:r>
        <w:rPr/>
        <w:t>. Гарантирует максимальное обеспечение свободы религии и толерантности в государстве. Законодательно закрепленную свободу веры и неверия имеют граждане США, Франции, Турции, Украины.</w:t>
      </w:r>
    </w:p>
    <w:p>
      <w:pPr>
        <w:pStyle w:val="Normal"/>
        <w:rPr/>
      </w:pPr>
      <w:r>
        <w:rPr/>
        <w:t>В зависимости от традиций, модели государственно-церковных отношений существует несколько схем финансовой поддержки государством церковных институций:</w:t>
      </w:r>
    </w:p>
    <w:p>
      <w:pPr>
        <w:pStyle w:val="Normal"/>
        <w:rPr/>
      </w:pPr>
      <w:r>
        <w:rPr/>
        <w:t>1. Прямое финансирование государством религиозных организаций и государственный контроль по использованию средств (Ватикан, Греция, Бельгия, Люксембург, Норвегия и др.).</w:t>
      </w:r>
    </w:p>
    <w:p>
      <w:pPr>
        <w:pStyle w:val="Normal"/>
        <w:rPr/>
      </w:pPr>
      <w:r>
        <w:rPr/>
        <w:t>2. Сбор специального "церковного" налога, который тратится согласно с пожеланиями плательщиков налога (Италия, Испания и др.)</w:t>
      </w:r>
    </w:p>
    <w:p>
      <w:pPr>
        <w:pStyle w:val="Normal"/>
        <w:rPr/>
      </w:pPr>
      <w:r>
        <w:rPr/>
        <w:t>3. Использование средств "церковного" налога религиозными организациями на собственное усмотрение с минимальным контролем государства (ФРГ, Австрия, Швейцария, Швеция и др.)</w:t>
      </w:r>
    </w:p>
    <w:p>
      <w:pPr>
        <w:pStyle w:val="Normal"/>
        <w:rPr/>
      </w:pPr>
      <w:r>
        <w:rPr/>
        <w:t>4. Отсутствие финансовой помощи государства конфессиям, которые существуют за счет добровольных пожертвований верующих, выручки от церковной атрибутики и тому подобное. Это характерно для стран, где церковь и государство отделены одна от другой (США, Франция, Украина, Нидерланды).</w:t>
      </w:r>
    </w:p>
    <w:p>
      <w:pPr>
        <w:pStyle w:val="Normal"/>
        <w:rPr/>
      </w:pPr>
      <w:r>
        <w:rPr/>
        <w:t>Таковыми являются основные модели взаимодействия церкви и государства.</w:t>
      </w:r>
      <w:r>
        <w:br w:type="page"/>
      </w:r>
    </w:p>
    <w:p>
      <w:pPr>
        <w:pStyle w:val="Heading2"/>
        <w:ind w:hanging="0"/>
        <w:rPr/>
      </w:pPr>
      <w:r>
        <w:rPr/>
        <w:t>Заключение</w:t>
      </w:r>
    </w:p>
    <w:p>
      <w:pPr>
        <w:pStyle w:val="Normal"/>
        <w:rPr/>
      </w:pPr>
      <w:r>
        <w:rPr/>
      </w:r>
    </w:p>
    <w:p>
      <w:pPr>
        <w:pStyle w:val="Normal"/>
        <w:rPr/>
      </w:pPr>
      <w:r>
        <w:rPr/>
        <w:t>Современная политика представляет собой сложное общественное явление, влияние которого на различные стороны общественной жизни сложно оценить однозначно. Тем не менее, это влияние существует, и представления о нем являются частичкой знания об обществе. Чем больше человек знает об обществе, в котором он живет, о взаимодействии его составных частей и явлений, тем проще ему в этом обществе жить.</w:t>
      </w:r>
    </w:p>
    <w:p>
      <w:pPr>
        <w:pStyle w:val="Normal"/>
        <w:rPr/>
      </w:pPr>
      <w:r>
        <w:rPr/>
        <w:t>Ранее религия понималась слишком примитивно, и это мешало правильному осмыслению некоторых вопросов. Тем не менее, роль религии в общественной жизни возрастает, и ее нельзя недооценивать. Религия заметно активизировалась, и начинает играть все более значительную роль и в форме социального института, и как субъект политики, и как кладезь национальной культуры и истории, и как колыбель философско-этического учения, и в своем реальном облике. Межрелигиозные отношения ныне переходят в разряд стратегических глобальных проблем, решение которых должно стать предметом тщательного и глубокого изучения и международного урегулирования наравне с проблемами разоружения, безопасности, прав человека, экологии и других вопросов.</w:t>
      </w:r>
    </w:p>
    <w:p>
      <w:pPr>
        <w:pStyle w:val="Normal"/>
        <w:rPr/>
      </w:pPr>
      <w:r>
        <w:rPr/>
        <w:t>Самым существенным моментом в отношениях религии и политики должен стать вопрос о наиболее эффективном, с точки зрения общества, их сосуществовании, о наиболее разумных методах государственного управления населением, исповедующем различные религии. По результатам этой работы, самой разумной является политика доброго сожительства и равноправного развития различных конфессий и государства.</w:t>
      </w:r>
    </w:p>
    <w:p>
      <w:pPr>
        <w:pStyle w:val="Normal"/>
        <w:rPr/>
      </w:pPr>
      <w:r>
        <w:rPr/>
        <w:t>Религия в наши дни выступает в качестве своеобразного</w:t>
      </w:r>
    </w:p>
    <w:p>
      <w:pPr>
        <w:pStyle w:val="Normal"/>
        <w:rPr/>
      </w:pPr>
      <w:r>
        <w:rPr/>
        <w:t>морально-нравственного регулятора, гуманистической системы воспитания, ориентированной на</w:t>
      </w:r>
    </w:p>
    <w:p>
      <w:pPr>
        <w:pStyle w:val="Normal"/>
        <w:rPr/>
      </w:pPr>
      <w:r>
        <w:rPr/>
        <w:t>традиционные ценности. Таким образом, в религии можно увидеть механизм, позволяющий сохранить как нравственные ценности, так и национальное самосознание и укрепить солидарность между нациями и народами.</w:t>
      </w:r>
      <w:r>
        <w:br w:type="page"/>
      </w:r>
    </w:p>
    <w:p>
      <w:pPr>
        <w:pStyle w:val="Heading2"/>
        <w:ind w:hanging="0"/>
        <w:rPr/>
      </w:pPr>
      <w:r>
        <w:rPr/>
        <w:t>Список литературы</w:t>
      </w:r>
    </w:p>
    <w:p>
      <w:pPr>
        <w:pStyle w:val="Normal"/>
        <w:rPr/>
      </w:pPr>
      <w:r>
        <w:rPr/>
      </w:r>
    </w:p>
    <w:p>
      <w:pPr>
        <w:pStyle w:val="Style18"/>
        <w:numPr>
          <w:ilvl w:val="0"/>
          <w:numId w:val="3"/>
        </w:numPr>
        <w:rPr/>
      </w:pPr>
      <w:r>
        <w:rPr/>
        <w:t xml:space="preserve">Политология. Основные понятия и логические схемы: Пособие / В.А. Мельник. - Мн.: </w:t>
      </w:r>
      <w:r>
        <w:rPr>
          <w:rStyle w:val="Spelle"/>
          <w:color w:val="000000"/>
        </w:rPr>
        <w:t>Вышэйшая</w:t>
      </w:r>
      <w:r>
        <w:rPr/>
        <w:t xml:space="preserve"> школа, 2003.</w:t>
      </w:r>
    </w:p>
    <w:p>
      <w:pPr>
        <w:pStyle w:val="Style18"/>
        <w:numPr>
          <w:ilvl w:val="0"/>
          <w:numId w:val="3"/>
        </w:numPr>
        <w:rPr>
          <w:lang w:val="uk-UA"/>
        </w:rPr>
      </w:pPr>
      <w:r>
        <w:rPr>
          <w:lang w:val="uk-UA"/>
        </w:rPr>
        <w:t>Політологія. За ред. Бабкіної О.В., Горбатенка В.П. - К: Академія, 2001.</w:t>
      </w:r>
    </w:p>
    <w:p>
      <w:pPr>
        <w:pStyle w:val="Style18"/>
        <w:numPr>
          <w:ilvl w:val="0"/>
          <w:numId w:val="3"/>
        </w:numPr>
        <w:rPr/>
      </w:pPr>
      <w:r>
        <w:rPr/>
        <w:t>Политология</w:t>
      </w:r>
      <w:r>
        <w:rPr>
          <w:lang w:val="uk-UA"/>
        </w:rPr>
        <w:t xml:space="preserve">. </w:t>
      </w:r>
      <w:r>
        <w:rPr/>
        <w:t xml:space="preserve">Под ред. Радугина А.А. </w:t>
      </w:r>
      <w:r>
        <w:rPr>
          <w:lang w:val="uk-UA"/>
        </w:rPr>
        <w:t xml:space="preserve">- </w:t>
      </w:r>
      <w:r>
        <w:rPr/>
        <w:t>Москва</w:t>
      </w:r>
      <w:r>
        <w:rPr>
          <w:lang w:val="uk-UA"/>
        </w:rPr>
        <w:t xml:space="preserve">: </w:t>
      </w:r>
      <w:r>
        <w:rPr/>
        <w:t xml:space="preserve">Центр, </w:t>
      </w:r>
      <w:r>
        <w:rPr>
          <w:lang w:val="uk-UA"/>
        </w:rPr>
        <w:t>2004</w:t>
      </w:r>
      <w:r>
        <w:rPr/>
        <w:t>.</w:t>
      </w:r>
    </w:p>
    <w:p>
      <w:pPr>
        <w:pStyle w:val="Style18"/>
        <w:numPr>
          <w:ilvl w:val="0"/>
          <w:numId w:val="3"/>
        </w:numPr>
        <w:rPr/>
      </w:pPr>
      <w:r>
        <w:rPr>
          <w:lang w:val="uk-UA"/>
        </w:rPr>
        <w:t xml:space="preserve">Религиоведение. </w:t>
      </w:r>
      <w:r>
        <w:rPr/>
        <w:t xml:space="preserve">Под ред. Радугина А.А. </w:t>
      </w:r>
      <w:r>
        <w:rPr>
          <w:lang w:val="uk-UA"/>
        </w:rPr>
        <w:t xml:space="preserve">- </w:t>
      </w:r>
      <w:r>
        <w:rPr/>
        <w:t>Москва</w:t>
      </w:r>
      <w:r>
        <w:rPr>
          <w:lang w:val="uk-UA"/>
        </w:rPr>
        <w:t xml:space="preserve">: </w:t>
      </w:r>
      <w:r>
        <w:rPr/>
        <w:t xml:space="preserve">Центр, </w:t>
      </w:r>
      <w:r>
        <w:rPr>
          <w:lang w:val="uk-UA"/>
        </w:rPr>
        <w:t>2005</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pelle">
    <w:name w:val="spelle"/>
    <w:qFormat/>
    <w:rPr>
      <w:rFonts w:cs="Times New Roman"/>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Style16">
    <w:name w:val="Обычный текст с отступом"/>
    <w:basedOn w:val="Normal"/>
    <w:qFormat/>
    <w:pPr>
      <w:autoSpaceDE w:val="false"/>
      <w:ind w:left="72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KARINA</dc:creator>
  <dc:description/>
  <cp:keywords/>
  <dc:language>en-US</dc:language>
  <cp:lastModifiedBy>Mage</cp:lastModifiedBy>
  <dcterms:modified xsi:type="dcterms:W3CDTF">2011-10-07T13:22:00Z</dcterms:modified>
  <cp:revision>2</cp:revision>
  <dc:subject/>
  <dc:title>МИНИСТЕРСТВО ОБРАЗОВАНИЯ И НАУКИ УКРАИНЫ</dc:title>
</cp:coreProperties>
</file>