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ПОЛИТИКА И ЭКОНОМИКА</w:t>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отношение и взаимосвязь политики и экономики (методология проблемы)</w:t>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Средства и методы политического регулирования экономики</w:t>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заимодействия экономической и политической сфер общества в современной России</w:t>
      </w:r>
    </w:p>
    <w:p>
      <w:pPr>
        <w:pStyle w:val="Normal"/>
        <w:tabs>
          <w:tab w:val="clear" w:pos="708"/>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номика и политика - проблема взаимосвязи политики и экономики, изучаемая политической наукой в таких главных ее аспектах, как влияние политики и определенных политических акций на экономическое развитие, а также политические последствия экономических изменений в обществе. Особый интерес эта проблема представляет в отношении России, находящейся в процессе перехода к рынку и демократии.</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номическая политика – решение политическими средствами проблем экономики: производства и обмена. Это обусловлено, прежде всего, переходом многих стран к постиндустриальному производству, глобализацией и изменением структуры мирового хозяйства, мощной волной индустриализации и разрушением доиндустриальных производств.</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итические решения потребовались, прежде всего, для создания условий эффективного использования высоких технологий, а также регулирования глобализации – растущей взаимозависимости производства и обмена всех стран, экономической интеграции целых регионов и даже континентов.</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з политических решений было бы невозможно изменить структуру собственности, соотношение и взаимодействие ее различных форм – частной, кооперативной, муниципальной ,государственной, транснациональной (см.1, стр. 47).</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left="0" w:hanging="0"/>
        <w:jc w:val="center"/>
        <w:rPr/>
      </w:pPr>
      <w:r>
        <w:rPr>
          <w:rFonts w:cs="Times New Roman" w:ascii="Times New Roman" w:hAnsi="Times New Roman"/>
          <w:b/>
          <w:sz w:val="28"/>
          <w:szCs w:val="28"/>
          <w:lang w:val="uk-UA"/>
        </w:rPr>
        <w:t xml:space="preserve">1 </w:t>
      </w:r>
      <w:r>
        <w:rPr>
          <w:rFonts w:cs="Times New Roman" w:ascii="Times New Roman" w:hAnsi="Times New Roman"/>
          <w:b/>
          <w:sz w:val="28"/>
          <w:szCs w:val="28"/>
        </w:rPr>
        <w:t>Соотношение и взаимосвязь политики и экономики (методология проблемы)</w:t>
      </w:r>
    </w:p>
    <w:p>
      <w:pPr>
        <w:pStyle w:val="Style18"/>
        <w:suppressAutoHyphens w:val="true"/>
        <w:spacing w:lineRule="auto" w:line="36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олитической науке и социологии сложились два методологических подхода к рассмотрению проблемы: марксизм отдает первенство экономике, а современные западные теории рассматривают эти сферы в качестве равноправных сторон единого процесса или же считают первичной политику. Поскольку все явления, события, процессы реальной жизни взаимосвязаны, постольку каждое явление есть одновременно и политическое и экономическое. Попытки противопоставить политику и экономику, поэтому, несостоятельны.</w:t>
      </w:r>
    </w:p>
    <w:p>
      <w:pPr>
        <w:pStyle w:val="Style18"/>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льзя рассматривать экономику в качестве некой самостоятельной сферы сферой общественной жизни вне связи с политикой, правом и другими областями. «Собственность», «обмен», «производство» - не только экономические, но и социокультурные, политико-юридические явлен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науке преобладают подходы, отвергающие экономический детерминизм. Можно выделить два аспекта взаимодействия экономики и политики:</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экономика и власть, два исторических типа их взаимоотношений;</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2) роль государства в экономике и основные модели его экономической политики.</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1. Исходной категорией политики является "власть", а экономики -"богатство" (под которым понимается все, что имеет рыночную ценность и может быть обменено на деньги или блага). Власть и богатство, включая собственность, в реальной жизни взаимообусловлены. Последнее играет роль одного из важнейших ресурсов власти и в то же время нуждается в государственно-правовой поддержке, в гарантированном государством соблюдении всеми участниками экономических отношений определенных правил. Именно поэтому политика выступает как структурообразующий фактор, устанавливающий и поддерживающий определенный социальный порядок, без которого функционирование экономических институтов становится просто невозможным. Экономика в данном соотношении выступает как процесс, происходящий в рамках политико-юридической структуры.</w:t>
      </w:r>
    </w:p>
    <w:p>
      <w:pPr>
        <w:pStyle w:val="Normal"/>
        <w:suppressAutoHyphens w:val="true"/>
        <w:spacing w:lineRule="auto" w:line="360"/>
        <w:ind w:left="0" w:firstLine="709"/>
        <w:rPr/>
      </w:pPr>
      <w:r>
        <w:rPr>
          <w:rFonts w:cs="Times New Roman" w:ascii="Times New Roman" w:hAnsi="Times New Roman"/>
          <w:color w:val="000000"/>
          <w:sz w:val="28"/>
          <w:szCs w:val="28"/>
        </w:rPr>
        <w:t xml:space="preserve">2. Исторически отношения власти - подчинения возникли раньше, чем отношения собственности. В дальнейшем сложились два основных типа взаимоотношений: а) "власть - собственность", т.е. господство политической власти в обществе и подчиненное, производное положение собственности; б)"собственность - власть". Первый тип характерен для "восточной деспотии", "азиатского способа производства", в котором К.Маркс выделял следующие характерные черты: во-первых, отсутствие достаточно развитого института частной собственности; во-вторых, слияние собственности и государственной власти при доминировании последней; в-третьих, господство бюрократии в экономике и политике. Власть при этом типе отношений становится средством получения богатства. Развитие экономики происходит через хозяйственно-организаторскую деятельность государства. При этом само государство неудовлетворительно выполняет свои общественно-полезные функции, поскольку обслуживает частные интересы бюрократов, использующих власть ради собственного обогащения. Второй тип отношений "собственность-власть" сложился в западном обществе. Его отличительная черта - автономия собственника в сочетании с товарным производством, ориентирующимся на рынок. Такая форма возникла впервые в античном мире. Даже в условиях средневековья продолжалось формирование структур гражданского общества с его главными элементами: самостоятельным товаропроизводителем, опирающимся на институт собственности. Экономическая власть все больше отделялась от власти политической и даже противостояла ей, отстаивая свои права. Так сложились главные системообразующие элементы общества: частная собственность, рынок, разделенность собственности и власти, автономия индивидов (граждан), их равноправие как самостоятельных участников хозяйственной и политической жизни. В серед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озникла благодаря просветителям и соответствующая идеология, проповедующая лозунг "лесе фэр, лесе аллер" (фр. дайте действовать, предоставьте обстоятельствам развиваться самим по себе). Ставка была сделана на свободную конкуренцию и рыночное саморегулирование, благодаря которой "невидимая рука" (А.Смит, 1776) поможет удовлетворить потребности людей в товарах и услугах. Государству при этом отводилась роль "ночного сторожа". Популярным среди либералов стало требование "меньше государства!". Жизнеспособность этой модели была подтверждена высокими экономическими достижениями западных обществ. (см.2. стр143).</w:t>
      </w:r>
    </w:p>
    <w:p>
      <w:pPr>
        <w:pStyle w:val="Normal"/>
        <w:suppressAutoHyphens w:val="true"/>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 Средства и методы политического регулирования экономики</w:t>
      </w:r>
    </w:p>
    <w:p>
      <w:pPr>
        <w:pStyle w:val="Normal"/>
        <w:suppressAutoHyphens w:val="true"/>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Воздействие политической системы на экономическую не сводится только к экономической политике. Оно гораздо шире. В частности, изменения в самой политической системе, в организации политической власти могут оказать на экономику существенное влияние, в том числе и отрицательное. Правительственные кризисы приводят, как правило, к потрясениям на рынке ценных бумаг, парализуют многие экономические процессы.</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Воздействие политической системы на экономическую может быть успешным или не очень успешным, но его не может не быть, поскольку оно диктуется объективно необходимыми обстоятельствами. Назовем их.</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
          <w:iCs/>
          <w:color w:val="000000"/>
          <w:sz w:val="28"/>
          <w:szCs w:val="28"/>
        </w:rPr>
        <w:t>Первое обстоятельство</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ражает необходимость государственного "присутствия" в экономической сфере. Обусловлено это тем, что целый ряд отраслей и сфер деловой активности не представляет интереса для частного предпринимательства из-за весьма элементарных причин: они либо вообще не дают прибыли, либо велик риск не получить ее (или получить, но в отдаленном будущем). Вместе с тем без этих отраслей невозможно нормальное функционирование экономической системы в целом. Речь идет прежде всего об отраслях и видах услуг производственной и социальной инфраструктуры. Это услуги, удовлетворяющие общественные нужды: система водоснабжения, городской транспорт, дорожные магистрали, полицейская служба, благоустройство городов. Не интересны или мало интересны для частного предпринимательства организация системы подготовки научных кадров, строительство школ и больниц для малоимущих слоев населения. Развитие космонавтики, фундаментальные научные исследования не вызывают энтузиазма частных инвесторов вследствие не исключенной возможности не получить прибыль. Перефразируя известное суждение К. Маркса в отношении роли акционерной формы собственности для строительства железных дорог, можно</w:t>
      </w:r>
      <w:r>
        <w:rPr>
          <w:rFonts w:cs="Times New Roman" w:ascii="Times New Roman" w:hAnsi="Times New Roman"/>
          <w:sz w:val="28"/>
          <w:szCs w:val="28"/>
        </w:rPr>
        <w:t xml:space="preserve"> </w:t>
      </w:r>
      <w:r>
        <w:rPr>
          <w:rFonts w:cs="Times New Roman" w:ascii="Times New Roman" w:hAnsi="Times New Roman"/>
          <w:color w:val="000000"/>
          <w:sz w:val="28"/>
          <w:szCs w:val="28"/>
        </w:rPr>
        <w:t>с полной уверенностью сказать, что мир до сих пор оставался бы без выдающихся открытий в области космонавтики, атомной энергетики, здравоохранения и т.д., если бы не было государственного содействия развитию производственной и социальной инфраструктуры.</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Прежде чем говорить о </w:t>
      </w:r>
      <w:r>
        <w:rPr>
          <w:rFonts w:cs="Times New Roman" w:ascii="Times New Roman" w:hAnsi="Times New Roman"/>
          <w:b/>
          <w:iCs/>
          <w:color w:val="000000"/>
          <w:sz w:val="28"/>
          <w:szCs w:val="28"/>
        </w:rPr>
        <w:t>втором обстоятельств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елающем необходимым проведение определенной политики государства в отношении экономической системы общества, уместно вспомнить цитату, которую К. Маркс привел в "Капитале":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Маркс К., Энгельс Ф. Соч. Т. 23. С. 770.) Может быть,</w:t>
      </w:r>
      <w:r>
        <w:rPr>
          <w:rFonts w:cs="Times New Roman" w:ascii="Times New Roman" w:hAnsi="Times New Roman"/>
          <w:sz w:val="28"/>
          <w:szCs w:val="28"/>
        </w:rPr>
        <w:t xml:space="preserve"> </w:t>
      </w:r>
      <w:r>
        <w:rPr>
          <w:rFonts w:cs="Times New Roman" w:ascii="Times New Roman" w:hAnsi="Times New Roman"/>
          <w:color w:val="000000"/>
          <w:sz w:val="28"/>
          <w:szCs w:val="28"/>
        </w:rPr>
        <w:t>в этом суждении и содержится элемент преувеличения, но, как показывает мировой опыт, свободная рыночная экономика рождает все новые и новые формы получения прибыли в ущерб развитию экономической системы в целом и отдельных ее частей. Эти формы хорошо известны: заключение негласных договоров о высоких или, наоборот, низких ценах с целью устранить конкурентов (картели); о квотах, предназначенных для продажи товаров; стремление реализовать продукцию низкого качества; попытки затормозить внедрение в производство передовых достижений науки и техники (иногда это бывает выгодно товаропроизводителям); производство продукции, сопровождающееся нанесением ущерба окружающей среде, и многое другое.</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Для предотвращения такого рода явлений исключительную важность обретает соответствующая государственная политика, принятие системы законов, проведение специальных мероприятий, способствующих развитию честной (добросовестной) конкуренции, и др. В частности, практически во всех странах с рыночной экономикой существует антимонопольное законодательство, предусматривающее серьезные санкции в случае его нарушения. Проводятся государственные мероприятия по охране окружающей среды. Государственная политика включает меры по стимулированию и поддержке развития малого и среднего бизнеса и ряд других, которые направляются на обеспечение</w:t>
      </w:r>
      <w:r>
        <w:rPr>
          <w:rFonts w:cs="Times New Roman" w:ascii="Times New Roman" w:hAnsi="Times New Roman"/>
          <w:sz w:val="28"/>
          <w:szCs w:val="28"/>
        </w:rPr>
        <w:t xml:space="preserve"> </w:t>
      </w:r>
      <w:r>
        <w:rPr>
          <w:rFonts w:cs="Times New Roman" w:ascii="Times New Roman" w:hAnsi="Times New Roman"/>
          <w:color w:val="000000"/>
          <w:sz w:val="28"/>
          <w:szCs w:val="28"/>
        </w:rPr>
        <w:t>динамической стабильности.</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
          <w:iCs/>
          <w:color w:val="000000"/>
          <w:sz w:val="28"/>
          <w:szCs w:val="28"/>
        </w:rPr>
        <w:t>Третье обстоятельство</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елающее необходимым проведение государственной политики в экономической сфере, связано с тем, что в каждый конкретный период своего развития человечество в целом и тем более каждая отдельная страна обладают ограниченными ресурсами, необходимыми для удовлетворения потребностей людей. Данное обстоятельство делает необходимым государственное вмешательство в распределение названных ресурсов с учетом интересов всех социальных слоев общества. Выполнение этой задачи становится постоянной функцией политической системы общества. При ограниченности</w:t>
      </w:r>
      <w:r>
        <w:rPr>
          <w:rFonts w:cs="Times New Roman" w:ascii="Times New Roman" w:hAnsi="Times New Roman"/>
          <w:sz w:val="28"/>
          <w:szCs w:val="28"/>
        </w:rPr>
        <w:t xml:space="preserve"> </w:t>
      </w:r>
      <w:r>
        <w:rPr>
          <w:rFonts w:cs="Times New Roman" w:ascii="Times New Roman" w:hAnsi="Times New Roman"/>
          <w:color w:val="000000"/>
          <w:sz w:val="28"/>
          <w:szCs w:val="28"/>
        </w:rPr>
        <w:t>ресурсов очень важно решить комплекс вопросов о поиске наиболее рационального пути их использования. Это входит в задачу институтов политической системы общества, в частности института исполнительной власти.</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
          <w:iCs/>
          <w:color w:val="000000"/>
          <w:sz w:val="28"/>
          <w:szCs w:val="28"/>
        </w:rPr>
        <w:t>Четвертое обстоятельство</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елающее необходимым политическое воздействие на экономическую систему общества, обусловлено тем, что рыночная экономика, будучи в своей основе самоорганизующейся и саморегулирующейся, далека от совершенства в части обеспечения экономической стабильности. Рыночная экономика сама может решить многие противоречия (перенакопление капитала, экономические кризисы и т.д.), подняться из кризисного состояния, но очень дорогой для общества ценой, жестоко и беспощадно: массовые банкротства, безработица, падение производства и т.д. Стране это обойдется слишком дорого, она будет отброшена на несколько лет назад. О масштабах этой общественной цены человечеству до сих пор не дает забыть глубочайший мировой кризис 1929-1933 гг., который, казалось бы, уже так далеко ушел в прошлое. В этой связи неоценимой является заслуга государственной политики, если не в предотвращении, то уж, несомненно, в существенном смягчении кризисных ситуаций в экономике. Именно благодаря государственной экономической политике человечество больше не испытало столь глубокого экономического потрясения, которое оно пережило в 1929-1933 гг.</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Задачи государства и, следовательно, проводимой им политики различны. Иногда надо стимулировать длительный экономический рост, иногда его важно несколько сдержать. Необходимые при этом средства также различны. Все зависит от конкретной ситуации и конкретных задач. Поэтому неудивительно, что большинство современных демократических государств в разные периоды в своей экономической политике реализуют разные мероприятия и опираются при этом на практические рекомендации самых разных теоретических школ. Многие годы, например, экономическая политика США развивалась, во многом следуя выводам теории Дж. Кейнса, изложенной им в работе "Общая теория занятости, процента и денег" (1936 г.). С определенными модификациями (неокейнсианство) она используется в отдельные</w:t>
      </w:r>
      <w:r>
        <w:rPr>
          <w:rFonts w:cs="Times New Roman" w:ascii="Times New Roman" w:hAnsi="Times New Roman"/>
          <w:sz w:val="28"/>
          <w:szCs w:val="28"/>
        </w:rPr>
        <w:t xml:space="preserve"> </w:t>
      </w:r>
      <w:r>
        <w:rPr>
          <w:rFonts w:cs="Times New Roman" w:ascii="Times New Roman" w:hAnsi="Times New Roman"/>
          <w:color w:val="000000"/>
          <w:sz w:val="28"/>
          <w:szCs w:val="28"/>
        </w:rPr>
        <w:t>периоды современности.</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Администрация Р. Рейгана опиралась в своей экономической деятельности на другое направление теоретической мысли, доказывающее необходимость резкого сокращения государственного вмешательства в экономический процесс ("монетаризм"). Результаты "рейганомики" хорошо известны: стране удалось в существенной мере преодолеть негативные явления в хозяйственной сфере.</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w:t>
      </w:r>
      <w:r>
        <w:rPr>
          <w:rFonts w:cs="Times New Roman" w:ascii="Times New Roman" w:hAnsi="Times New Roman"/>
          <w:b/>
          <w:iCs/>
          <w:color w:val="000000"/>
          <w:sz w:val="28"/>
          <w:szCs w:val="28"/>
        </w:rPr>
        <w:t>пятым обстоятельство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ражающим объективную необходимость государственного участия в развитии и регулировании экономической системы общества, является возникновение и развитие в современных демократических государствах гражданского общества, представляющего собой человеческую общность, которую составляют негосударственные структуры (объединения, ассоциации, союзы, центры движений, клубы, фонды и др.), образовавшиеся в разных сферах общественной жизни. Широкая сеть организаций гражданского общества функционирует в экономической сфере. Они образованы негосударственными (промышленными, торговыми, финансовыми и др.) предприятиями и ставят своей целью: защищать интересы и права входящих в эти организации предприятий, содействовать укреплению их экономических позиций на внутреннем и внешнем рынках, следить за соблюдением антимонопольного законодательства и др. Осуществляя эти цели, гражданское общество, существующее автономно от государства, вынуждено обращаться к нему с требованиями, просьбами, пожеланиями. В результате государство через гражданское общество вступает в отношения с сотнями тысяч предприятий экономической сферы. При этом оно, несомненно, проводит определенную политику , отвечающую интересам общества в целом (см.5, стр.263).</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Сложность экономической политики как категории и как феномена реальной жизни заключается в том, что, предполагая достижение определенной цели (выход из кризисной ситуации, ускорение темпов экономического развития страны и т.д.), она затрагивает многочисленные хозяйственные сферы: финансы, кредит, денежное обращение, налоговую систему, промышленность, сельское хозяйство, инвестиции и др. В рамках каждого из этих участков общая экономическая политика конкретизируется и реализуется как бюджетно-финансовая, денежно-кредитная, налоговая, структурная, промышленная, аграрная, инвестиционная, внешнеэкономическая и др. Данные направления выступают как подсистемы в общей экономической политике, проводимой государствами с развитой рыночной экономикой.</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Как показывает мировой опыт, каждая из подсистем в структуре экономической политики может стать мощным средством воздействия на экономическую систему и на общественную жизнь в целом. В этом отношении невозможно переоценить роль бюджетно-финансовой, денежно-кредитной и налоговой политики. Нельзя не согласиться с мнением известного немецкого экономиста Ф. Ноймарка, который в своей работе "Теория и практика формирования бюджета" отмечает, что бюджет выполняет пять функций: 1) финансово-политическую; 2) политическую; 3) правовую; 4) финансово-контрольную; 5) экономико-политическую. При этом особенно важной он считает политическую функцию бюджета, поскольку с его помощью государство в проведении экономической политики может погасить немало социально-классовых конфликтов, способствовать достижению компромиссов, добиваться политической стабильности.</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Однако роль финансовой, кредитной и налоговой политики не сводится только к регулированию экономического развития государства. Их возможности гораздо шире. Мировой опыт свидетельствует, например, о возможностях политической власти с помощью налоговой политики менять соотношение различных форм собственности в стране (без реформ, тем более без революций!). Об этом говорит опыт США, где в настоящее время практически не осталось крупных предприятий (фирм) в собственности отдельных лиц. Все они в недалеком прошлом превратились в акционерную форму собственности. Произошло это вскоре после того, как налог на доходы физических лиц стал существенно выше, чем налог на прибыли корпораций, то есть акционерных обществ(см.5, стр.265).</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Экономическая политика проводится властными структурами двумя путями. Это: воздействие на процессы, происходящие в экономической сфере, с помощью законодательных средств; регулирование экономики ее же составляющими (финансы, кредит, налоги и т.д.). Такой достаточно мощный "тандем" средств позволяет государству:</w:t>
      </w:r>
    </w:p>
    <w:p>
      <w:pPr>
        <w:pStyle w:val="Normal"/>
        <w:numPr>
          <w:ilvl w:val="0"/>
          <w:numId w:val="4"/>
        </w:numPr>
        <w:tabs>
          <w:tab w:val="clear" w:pos="708"/>
          <w:tab w:val="left" w:pos="845" w:leader="none"/>
        </w:tabs>
        <w:suppressAutoHyphens w:val="true"/>
        <w:autoSpaceDE w:val="false"/>
        <w:spacing w:lineRule="auto" w:line="360"/>
        <w:ind w:left="0" w:firstLine="709"/>
        <w:rPr/>
      </w:pPr>
      <w:r>
        <w:rPr>
          <w:rFonts w:cs="Times New Roman" w:ascii="Times New Roman" w:hAnsi="Times New Roman"/>
          <w:color w:val="000000"/>
          <w:sz w:val="28"/>
          <w:szCs w:val="28"/>
        </w:rPr>
        <w:t>предотвращать глубокие кризисные спады в одни</w:t>
        <w:br/>
        <w:t>периоды и обеспечивать подъем - в другие;</w:t>
      </w:r>
    </w:p>
    <w:p>
      <w:pPr>
        <w:pStyle w:val="Normal"/>
        <w:numPr>
          <w:ilvl w:val="0"/>
          <w:numId w:val="4"/>
        </w:numPr>
        <w:tabs>
          <w:tab w:val="clear" w:pos="708"/>
          <w:tab w:val="left" w:pos="845" w:leader="none"/>
        </w:tabs>
        <w:suppressAutoHyphens w:val="true"/>
        <w:autoSpaceDE w:val="false"/>
        <w:spacing w:lineRule="auto" w:line="360"/>
        <w:ind w:left="0" w:firstLine="709"/>
        <w:rPr/>
      </w:pPr>
      <w:r>
        <w:rPr>
          <w:rFonts w:cs="Times New Roman" w:ascii="Times New Roman" w:hAnsi="Times New Roman"/>
          <w:color w:val="000000"/>
          <w:sz w:val="28"/>
          <w:szCs w:val="28"/>
        </w:rPr>
        <w:t>контролировать важные экономические процессы,</w:t>
        <w:br/>
        <w:t>каждый из которых в противном случае может превратиться в</w:t>
        <w:br/>
        <w:t>дестабилизирующую и даже разрушительную силу (рост</w:t>
        <w:br/>
        <w:t>инфляции, безработицы, бюджетного дефицита);</w:t>
      </w:r>
    </w:p>
    <w:p>
      <w:pPr>
        <w:pStyle w:val="Normal"/>
        <w:numPr>
          <w:ilvl w:val="0"/>
          <w:numId w:val="4"/>
        </w:numPr>
        <w:tabs>
          <w:tab w:val="clear" w:pos="708"/>
          <w:tab w:val="left" w:pos="845" w:leader="none"/>
        </w:tabs>
        <w:suppressAutoHyphens w:val="true"/>
        <w:autoSpaceDE w:val="false"/>
        <w:spacing w:lineRule="auto" w:line="360"/>
        <w:ind w:left="0" w:firstLine="709"/>
        <w:rPr/>
      </w:pPr>
      <w:r>
        <w:rPr>
          <w:rFonts w:cs="Times New Roman" w:ascii="Times New Roman" w:hAnsi="Times New Roman"/>
          <w:color w:val="000000"/>
          <w:sz w:val="28"/>
          <w:szCs w:val="28"/>
        </w:rPr>
        <w:t>стимулировать развитие новых отраслей экономики,</w:t>
        <w:br/>
        <w:t>проводить структурную перестройку, способствовать росту</w:t>
        <w:br/>
        <w:t>удельного веса в экономике малого и среднего бизнеса, содействуя</w:t>
        <w:br/>
        <w:t>тем самым количественному увеличению так называемого</w:t>
        <w:br/>
        <w:t>"среднего класса".</w:t>
      </w:r>
    </w:p>
    <w:p>
      <w:pPr>
        <w:pStyle w:val="Normal"/>
        <w:tabs>
          <w:tab w:val="clear" w:pos="708"/>
          <w:tab w:val="left" w:pos="845" w:leader="none"/>
        </w:tabs>
        <w:suppressAutoHyphens w:val="true"/>
        <w:autoSpaceDE w:val="false"/>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взаимодействия экономической и политической сфер общества в современной России.</w:t>
      </w:r>
    </w:p>
    <w:p>
      <w:pPr>
        <w:pStyle w:val="Normal"/>
        <w:suppressAutoHyphens w:val="true"/>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Взаимодействие экономической и политической систем общества основывается на общих закономерностях. Ряд из них был отмечен в данной главе. Однако несомненным является тот факт, что в разные времена и в разных странах данное взаимодействие имеет специфические особенности. В этом отношении показателен пример современной России. В рамках взаимодействия экономической и политической систем в стране решаются задачи, которые в других государствах уже давно решены либо никогда не были актуальными. Широкая политическая программа направлена на преобразование экономической сферы России. Прежде всего реализуется сложнейший процесс определения нового места государства в хозяйственной жизни страны. Идет поиск ответов на сложнейшие вопросы: какая часть экономики должна быть отдана негосударственным предприятиям? Что конкретно должно остаться в собственности государства? Какими методами и в каких формах государственные предприятия должны участвовать в регулировании и управлении общим хозяйственным процессом в</w:t>
      </w:r>
      <w:r>
        <w:rPr>
          <w:rFonts w:cs="Times New Roman" w:ascii="Times New Roman" w:hAnsi="Times New Roman"/>
          <w:sz w:val="28"/>
          <w:szCs w:val="28"/>
        </w:rPr>
        <w:t xml:space="preserve"> </w:t>
      </w:r>
      <w:r>
        <w:rPr>
          <w:rFonts w:cs="Times New Roman" w:ascii="Times New Roman" w:hAnsi="Times New Roman"/>
          <w:color w:val="000000"/>
          <w:sz w:val="28"/>
          <w:szCs w:val="28"/>
        </w:rPr>
        <w:t>стране?</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Взаимодействие экономической и политической систем в современной России можно смело назвать уникальным. Такой масштабной и специфической по условиям, средствам и целям политической программы проведения экономических реформ не имело ни одно государство. Это проявляется в том, что в стране одновременно реализуются такие сложнейшие во всех отношениях</w:t>
      </w:r>
      <w:r>
        <w:rPr>
          <w:rFonts w:cs="Times New Roman" w:ascii="Times New Roman" w:hAnsi="Times New Roman"/>
          <w:sz w:val="28"/>
          <w:szCs w:val="28"/>
        </w:rPr>
        <w:t xml:space="preserve"> </w:t>
      </w:r>
      <w:r>
        <w:rPr>
          <w:rFonts w:cs="Times New Roman" w:ascii="Times New Roman" w:hAnsi="Times New Roman"/>
          <w:color w:val="000000"/>
          <w:sz w:val="28"/>
          <w:szCs w:val="28"/>
        </w:rPr>
        <w:t>процессы, как:</w:t>
      </w:r>
    </w:p>
    <w:p>
      <w:pPr>
        <w:pStyle w:val="Normal"/>
        <w:numPr>
          <w:ilvl w:val="0"/>
          <w:numId w:val="5"/>
        </w:numPr>
        <w:tabs>
          <w:tab w:val="clear" w:pos="708"/>
          <w:tab w:val="left" w:pos="902" w:leader="none"/>
        </w:tabs>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многообразия форм собственности;</w:t>
      </w:r>
    </w:p>
    <w:p>
      <w:pPr>
        <w:pStyle w:val="Normal"/>
        <w:numPr>
          <w:ilvl w:val="0"/>
          <w:numId w:val="5"/>
        </w:numPr>
        <w:tabs>
          <w:tab w:val="clear" w:pos="708"/>
          <w:tab w:val="left" w:pos="902" w:leader="none"/>
        </w:tabs>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многообразия форм предпринимательской</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деятельности;</w:t>
      </w:r>
    </w:p>
    <w:p>
      <w:pPr>
        <w:pStyle w:val="Normal"/>
        <w:numPr>
          <w:ilvl w:val="0"/>
          <w:numId w:val="6"/>
        </w:numPr>
        <w:tabs>
          <w:tab w:val="clear" w:pos="708"/>
          <w:tab w:val="left" w:pos="902" w:leader="none"/>
        </w:tabs>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доизменение участия организаций и частных лиц в</w:t>
        <w:br/>
        <w:t>формировании доходной части бюджета (создание новой</w:t>
        <w:br/>
        <w:t>налоговой системы);</w:t>
      </w:r>
    </w:p>
    <w:p>
      <w:pPr>
        <w:pStyle w:val="Normal"/>
        <w:numPr>
          <w:ilvl w:val="0"/>
          <w:numId w:val="6"/>
        </w:numPr>
        <w:tabs>
          <w:tab w:val="clear" w:pos="708"/>
          <w:tab w:val="left" w:pos="902" w:leader="none"/>
        </w:tabs>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неведомых в прошлом проблем национального</w:t>
        <w:br/>
        <w:t>масштаба: инфляция, безработица, организованная</w:t>
        <w:br/>
        <w:t>преступность и др.;</w:t>
      </w:r>
    </w:p>
    <w:p>
      <w:pPr>
        <w:pStyle w:val="Normal"/>
        <w:numPr>
          <w:ilvl w:val="0"/>
          <w:numId w:val="6"/>
        </w:numPr>
        <w:tabs>
          <w:tab w:val="clear" w:pos="708"/>
          <w:tab w:val="left" w:pos="902" w:leader="none"/>
        </w:tabs>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системы правового обеспечения экономических процессов и т.п.</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Если при этом добавить, что взаимодействие экономической и политической систем в России происходит в условиях острой политической борьбы за власть, то при отсутствии единой концепции преобразования хозяйственной жизни сложность ситуации будет оценена в достаточно полной мере. Однако оптимизм вселяет то обстоятельство, что Россия пошла по пути, по которому идут уже многие десятилетия развитые демократические страны, добившиеся существенных успехов в развитии экономических и</w:t>
      </w:r>
      <w:r>
        <w:rPr>
          <w:rFonts w:cs="Times New Roman" w:ascii="Times New Roman" w:hAnsi="Times New Roman"/>
          <w:sz w:val="28"/>
          <w:szCs w:val="28"/>
        </w:rPr>
        <w:t xml:space="preserve"> </w:t>
      </w:r>
      <w:r>
        <w:rPr>
          <w:rFonts w:cs="Times New Roman" w:ascii="Times New Roman" w:hAnsi="Times New Roman"/>
          <w:color w:val="000000"/>
          <w:sz w:val="28"/>
          <w:szCs w:val="28"/>
        </w:rPr>
        <w:t>политических систем (см.5, стр.268).</w:t>
      </w:r>
    </w:p>
    <w:p>
      <w:pPr>
        <w:pStyle w:val="Normal"/>
        <w:suppressAutoHyphens w:val="true"/>
        <w:spacing w:lineRule="auto" w:line="360"/>
        <w:ind w:left="0" w:hanging="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Заключение</w:t>
      </w:r>
    </w:p>
    <w:p>
      <w:pPr>
        <w:pStyle w:val="Normal"/>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left="0" w:firstLine="709"/>
        <w:rPr/>
      </w:pPr>
      <w:r>
        <w:rPr>
          <w:rFonts w:cs="Times New Roman" w:ascii="Times New Roman" w:hAnsi="Times New Roman"/>
          <w:color w:val="000000"/>
          <w:sz w:val="28"/>
          <w:szCs w:val="28"/>
        </w:rPr>
        <w:t>Итак, в результате рассмотрения взаимодействия политической и экономической систем можно сделать вывод о том, что политические отношения проросли в экономическую систему, как корни дерева в землю. В свою очередь, можно говорить об экономических отношениях, так же глубоко проросших в политическую</w:t>
      </w:r>
      <w:r>
        <w:rPr>
          <w:rFonts w:cs="Times New Roman" w:ascii="Times New Roman" w:hAnsi="Times New Roman"/>
          <w:sz w:val="28"/>
          <w:szCs w:val="28"/>
        </w:rPr>
        <w:t xml:space="preserve"> </w:t>
      </w:r>
      <w:r>
        <w:rPr>
          <w:rFonts w:cs="Times New Roman" w:ascii="Times New Roman" w:hAnsi="Times New Roman"/>
          <w:color w:val="000000"/>
          <w:sz w:val="28"/>
          <w:szCs w:val="28"/>
        </w:rPr>
        <w:t>систему.</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и одна индустриальная или ставшая на путь индустриализации страна не обходится без политических решений, обеспечивающих необходимые условия индустриализации и повышения эффективности производства и обмена. Особенно важное значение имеют политические решения для оздоровления и упрочения финансовых систем, денежного обращения и финансирования хозяйства. Неслучайно законы о бюджетах во всех странах относятся к важнейшим. Экономическая политика всюду нацелена на поиски соответствующего изменяющимся интересам и возможностям соотношения производства и потребления.</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Даже сокращение непосредственных экономических функций государства во многих странах не изменило общей тенденции расширения и активизации экономической политики в целом. Широко распространенные механистические рассуждения о превосходстве экономики над политикой или политики над экономикой, как и призывы заниматься экономикой без политики, несостоятельны и мешают преодолению экономических трудностей политическими средствами, особенно в Российской Федерации</w:t>
      </w:r>
      <w:r>
        <w:rPr>
          <w:rFonts w:cs="Times New Roman" w:ascii="Times New Roman" w:hAnsi="Times New Roman"/>
          <w:iCs/>
          <w:color w:val="000000"/>
          <w:sz w:val="28"/>
          <w:szCs w:val="28"/>
        </w:rPr>
        <w:t>.</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left="0" w:hanging="0"/>
        <w:jc w:val="center"/>
        <w:rPr>
          <w:rFonts w:ascii="Times New Roman" w:hAnsi="Times New Roman" w:cs="Times New Roman"/>
          <w:b/>
          <w:b/>
          <w:sz w:val="28"/>
          <w:szCs w:val="28"/>
          <w:lang w:val="uk-UA"/>
        </w:rPr>
      </w:pPr>
      <w:r>
        <w:rPr>
          <w:rFonts w:cs="Times New Roman" w:ascii="Times New Roman" w:hAnsi="Times New Roman"/>
          <w:b/>
          <w:sz w:val="28"/>
          <w:szCs w:val="28"/>
        </w:rPr>
        <w:t>Библиографический список</w:t>
      </w:r>
    </w:p>
    <w:p>
      <w:pPr>
        <w:pStyle w:val="Style18"/>
        <w:suppressAutoHyphens w:val="true"/>
        <w:spacing w:lineRule="auto" w:line="36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3"/>
        </w:numPr>
        <w:tabs>
          <w:tab w:val="clear" w:pos="708"/>
          <w:tab w:val="left" w:pos="284" w:leader="none"/>
        </w:tabs>
        <w:suppressAutoHyphens w:val="true"/>
        <w:spacing w:lineRule="auto" w:line="360"/>
        <w:ind w:left="0" w:hanging="0"/>
        <w:rPr/>
      </w:pPr>
      <w:r>
        <w:rPr>
          <w:rFonts w:cs="Times New Roman" w:ascii="Times New Roman" w:hAnsi="Times New Roman"/>
          <w:sz w:val="28"/>
          <w:szCs w:val="28"/>
        </w:rPr>
        <w:t>Кривогуз И.М. Политология: Учеб.для студ. высш.учеб.заведений.- М.: ВЛАДОС, 2003. – 288 с.</w:t>
      </w:r>
    </w:p>
    <w:p>
      <w:pPr>
        <w:pStyle w:val="Style18"/>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я : словарь-справочник / сост. В. А. Смоляков. – Хабаровск, 1998.</w:t>
      </w:r>
    </w:p>
    <w:p>
      <w:pPr>
        <w:pStyle w:val="Style18"/>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я : учебник / авт. кол. – М. : Дело, 2002.</w:t>
      </w:r>
    </w:p>
    <w:p>
      <w:pPr>
        <w:pStyle w:val="Style18"/>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я : Учебное пособие для вузов. Сост.и отв.редактор А.А.Радугин. – М.: Центр, 1999. – 224с.</w:t>
      </w:r>
    </w:p>
    <w:p>
      <w:pPr>
        <w:pStyle w:val="Style18"/>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унина Г.В. Политология: Учебник .- «АКАЛИС» , 1999. -278 с.</w:t>
      </w:r>
    </w:p>
    <w:p>
      <w:pPr>
        <w:pStyle w:val="Style18"/>
        <w:numPr>
          <w:ilvl w:val="0"/>
          <w:numId w:val="3"/>
        </w:numPr>
        <w:tabs>
          <w:tab w:val="clear" w:pos="708"/>
          <w:tab w:val="left" w:pos="28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арин. Политология. Учебник. – М.: «ПБОЮЛ С.М.Грачев», 2001, - 4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sz w:val="28"/>
        <w:b/>
        <w:rFonts w:ascii="Times New Roman" w:hAnsi="Times New Roman" w:cs="Times New Roman"/>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279"/>
        </w:tabs>
        <w:ind w:left="0" w:hanging="0"/>
      </w:pPr>
      <w:rPr>
        <w:rFonts w:ascii="Times New Roman" w:hAnsi="Times New Roman" w:cs="Times New Roman"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97" w:hanging="0"/>
      <w:jc w:val="both"/>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www.PHILka.RU</dc:creator>
  <dc:description/>
  <cp:keywords/>
  <dc:language>en-US</dc:language>
  <cp:lastModifiedBy>Mage</cp:lastModifiedBy>
  <dcterms:modified xsi:type="dcterms:W3CDTF">2011-10-07T13:22:00Z</dcterms:modified>
  <cp:revision>2</cp:revision>
  <dc:subject/>
  <dc:title/>
</cp:coreProperties>
</file>