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дисципл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Политико-психологический портрет Д.А. Медвед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Личность политического лидера 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Анализ политической деятельности лиде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частие в выборах Президента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езидентство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Заключ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Список использованных источников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Анатольевич Медведев — российский государственный и политический деятель, третий Президент Российской Федерации, избранный на выборах 2 марта 2008 года, Верховный Главнокомандующий Вооружёнными Силами Российской Федерации и Председатель Совета Безопасности Российской Федерации. Кандидат юридическ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ах 2 марта 2008 года был избран третий президент Российской Федерации. Это Дмитрий Анатольевич Медведев, первый вице-премьер РФ и давний соратник В. В. Путина. Его вступление на пост главы государства состоялось 7 мая 2008 года. Вопрос о власти в России решен — и не только на ближайшие четыре года. Можно с уверенностью сказать, что этот вопрос решен и на ближайшие двенадцать, а может быть, и на большее число лет. Россия нуждается в стабильности, и она ее получила в начале XXI века. Такой стабильности у России не было ни в начале XX, ни в начале XIX, ни в начале XVIII века. Начало XVII века и вовсе именуется в нашей истории «временем сму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Медведев не новичок в большой политике, однако, в политике публичной он работает лишь около четырех с половиной лет. Но он располагает хорошей командой и работает в паре с Владимиром Путиным, который занимает пост главы российского правительства. Незадолго до выборов Дмитрий Медведев говорил: «Я буду работать, как сказал Президент, вместе с правительством, в соответствии с его пожеланием, как хорошие часы. Я человек, которого привел Президент, который 17 лет с Президентом прорабо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Медведев достаточно серьезная фигура, и он может не согласиться на сугубо церемониальную роль в Кремле. С другой стороны - Путин по-прежнему остается очень влиятельным человеком. Одно неловкое движение - и "штурман" может выкинуть "водителя" из автомобиля, предупреждают зарубежные С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ь политического лид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Медведев родился 14 сентября 1965 года в Ленинграде в семье вузовских преподавателей. Родители приехали в Ленинград учиться в аспирантуре: отец окончил технический вуз в Краснодаре, мать — выпускница филологического факультета Воронежского университета. Дед по отцовской линии родился в деревне, руководил крупным аграрным районом на Кубани, являлся потомком крестьян Курской губерн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ц Дмитрия Медведева, Анатолий Афанасьевич Медведев (род. 19 ноября 1926—2004), после защиты диссертации остался в Ленинграде и занимал должность доцента, а потом и профессора в Ленинградском Технологическом институте. Мать Дмитрия Медведева, Юлия Вениаминовна Шапошникова, также после аспирантуры осталась в Ленинграде, работала в Педагогическом институте им. Герцена. Её предки — Сергей Иванович и Екатерина Никитична Шапошниковы, Василий Александрович и Анфия Филипповна Ковалёвы — происходят из Алексеевки Бел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 Дмитрия Медведева прошло спокойно. Летом семья уезжала или в Воронеж, к родителям матери, или в Краснодар, к родителям отца. Семья Медведевых не знала нужды, и никаких особых материальных проблем у них не было, хотя и жили они тогда достаточно скромно. В девятиэтажном доме № 6 по улице Белы Куна в Ленинграде у семьи Медведевых была 40-метровая двухкомнатная квартира — две комнаты, кухня и 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е Дмитрий Медведев учился хорошо. В старших классах он познакомился с будущей женой Светланой Линник, учившейся в параллельном классе. Окончил школу Дмитрий в 16 лет. У него были разные планы, и некоторое время он думал о профессии химика. Однако, в конце концов принес документы в приемную комиссию юридического факультета ЛГУ. Экзамены сдал хорошо, но для поступления на дневное отделение баллов оказалось недостаточно. Д. Медведева зачислили на вечернее отделение, и первый год учебы он сочетал с работой в одной из ленинградских лабораторий — по рекомендации отца. На дневное отделение он перешел уже со второго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Дмитрий Медведев учился хорошо и старательно и, по собственному признанию, увлекся изучением римского права. Он принимал участие и в комсомольской работе, являясь членом комитета ВЛКСМ факультета, а позже и всего ЛГУ. Хватало времени и для научной работы, и для изучения английского языка, которым он овладел вполне основ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и отзывались о Дмитрии Медведеве как об очень старательном, даже педантичном студенте. Еще несколько лет назад, когда Дмитрий Медведев начал работать в президентской администрации, декан юридического факультета Санкт-Петербургского университета, ныне ректор СПбГУ Николай Кропачев, утверждал, что Дмитрий Медведев был крепким студентом, добросовестным, но не выдающимся. Как и все студенты, Дмитрий Медведев ездил осенью на уборку картошки в хозяйства области. Побывал он и на военных сборах, которые заменяли студентам военную службу. Два месяца Медведев служил в артиллерийской части в Карелии и получил звание лейтенанта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ности увлекается хард-роком, в числе любимых групп упоминает Deep Purple, Black Sabbath и Led Zeppelin; коллекционирует записи этих и других коллективов (в частности, собрал полную коллекцию записей группы Deep Purple). Слушает также русские рок-группы, в частности, Чайф. В студенческие годы увлекался фотографией, занимался тяжёлой атлетикой, выиграл в своей весовой категории соревнования в университете по тяжёлой атлетике. Член ВЛКСМ с 1979-го г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Д. А. Медведев вступил в партию, оставался членом КПСС до августа 199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нинградский университет Медведев закончил в 1986 году и остался здесь же, на юридическом факультете, в аспирантуре. Его дипломная работа, как и диссертация, называется так: «Проблемы реализации гражданской правосубъектности государственного предприятия». После зашиты диссертации кандидат юридических наук Д. А. Медведев стал работать в должности доцента на своем факультете. Его лекции пользовались успехом, особенно по римскому 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1989—1990 годов, а потом и распад Советского Союза поначалу не так уж сильно отразились на семье Медведевых, все члены которой работали преподавателями в разных вузах. Ленинград жил тогда спокойнее Москвы или Прибалтики. Демократические настроения и разного рода оппозиционные течения и группы здесь в эти годы были очень сильны, в том числе и в студенческой среде, но Дмитрий Медведев не принимал участие в тех кружках и группах, в которых уже становились известными такие люди, как Игорь и Анатолий Чубай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митрий Медведев и тогда, и позже принимал участие в составлении некоторых учебников по проблемам права. Он не участвовал в политических событиях и выборах 1990 года, по крайней мере, активно, хотя и входил в большую, но не оформленную группу сторонников Анатолия Собчака, престиж которого в университетских юридических кругах был тогда очень вы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, как преподавателей, так и студентов ЛГУ в 1991 — 1992 годах резко упал. Город бедствовал, и Дмитрий Медведев должен был искать для себя дополнительные заработк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психотипу, то есть набору врожденных психологических качеств, которые проявляются в поведении и высказываниях, Дмитрий Медведев является «Аналитиком», по международному стандарту психологических типов – INTJ (TJ - рациональные логики, N – интуиция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налитики» - идеальные юристы, которые без труда осваивают самые сложные аспекты этой деятельности. Медведев Дмитрий Анатольевич всей своей трудовой деятельностью это блестяще подтверд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«аналитика», как политического лидера характерно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ивность: стремится максимально абстрагироваться от эмоциональных переживаний по тому или иному поводу, найти объективные основания для своих поступков и деятельности, увидеть главную стержневую линию развития событий, изложить свое видение проблемы в системе. Все это - существенные черты руководителя-объективиста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емление к всестороннему рассмотрению объекта - только таким путем, по его мнению, можно получить объективную картину происходящего. Итогом этих размышлений являются ответы на вопросы "почему", "зачем", "для чего". Он раскладывает объект на составляющие и таким путем объясняет механизм сложных образований. Благодаря выработанному подходу способен разобраться в самых сложных проблемах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метод убеждения, который основан на четких, логических высказываниях, призванных обосновывать необходимость и справедливость принятого решения или выработанной позиции. Дает понять, что его оценка объективна. Изменить свое мнение может только в том случае, если ему предложат более аргументированную позицию. Бескомпромиссность проявляет только в том случае, если речь идет о принципиальном производственном вопросе, научной и социальной истине. В мелких вопросах уступчив. Нерадивые подчиненные могут этим воспользоваться. Однако, если не будет соблюдена мера, руководитель-объективист способен на суровые административные наказания, вплоть до увольнения. В этом отношении предпочитает либо ограничиться указанием на возможные последствия, либо предпринимает радикальные шаги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подход к людям, вызвать интерес к себе или понимание своих идей. Неплохой преподаватель, так как поощряет даже небольшую инициативу, выслушивает все точки зрения, дает возможность раскрыться способностям человека, хорошо чувствует людей, находящихся в поле зрения. Хорошо ощущает реакцию слушателей на свои слова. Если надо, может быстро перестроиться по ходу дела, повернуть обсуждение в неожиданное русло. Чем больше аудитория, тем увереннее он себя чувствует. При общении же с человеком, который не видит перспектив, слишком заземленным, испытывает затруднения. В беседу на не интересующие его темы не вступает и не поддерживает бесполезный с его точки зрения раз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едем итоги по первому разде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президент Дмитрий Медведев родился в семье интеллигентов, что оказала значительное влияние на его последующее образование. В школе и ВУЗе показал себя целеустремленным и старательным человеком. Дмитрий увлекался спортом, фотографией и чтением книг. Психологический тип Медведева приемлем для политического лидера. Психотип «Аналитик» позволяет быть наиболее устойчивым к стрессу, решать поставленные цели и задачи, что в дальнейшем оказало положительное влияние на политическую деятельность Дмитрия Анатолье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политической деятельности лид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тической биографии Д. А. Медведева можно выделить несколько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о карь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0 по 1997 годы — на преподавательской работе в Санкт-Петербургском государственном университете. Одновременно в 1990—1995 годах — советник председателя Ленинградского городского совета Анатолия Александровича Собчака, эксперт Комитета по внешним связям мэрии Санкт-Петербурга. В Смольном Медведев занимался разработкой и оформлением сделок, договоров и различных инвестиционных проектов. Прошёл стажировку в Швеции по вопросам местного самоуправления. По некоторым свидетельствам, в то время многие принимали его за секретаря Путина и не воспринимали всерьез. Президент института национальной стратегии Станислав Белковский характеризует Дмитрия Медведева как податливого, мягкого, психологически зависимого — всегда абсолютно психологически комфортного для Владимира Путина. По мнению других людей, Медведев «вовсе не мягкий, а очень даже властный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литолога Алексея Мухина, Медведев внёс большой вклад в защиту Путина от обвинений по итогам расследования деятельности Комитета мэрии по внешним связям в 1992 году и грозившего Путину потере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—1998 годах Дмитрий Медведев работал руководителем правовой службы корпорации «Илим Палп Интерпрай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рьера в Моск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оду назначен заместителем руководителя аппарата Правительства Российской Федерации Дмитрия Николаевича Коз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—2000 годах, после ухода Б. Н. Ельцина — заместитель руководителя администрации Президента Российской Федерации; возглавлял предвыборный штаб В. В. Путина в принадлежавшем ранее А. Смоленскому «Александр-хаус», где тогда находился центр стратегических исследований Германа Грефа; в июне 2000 года после победы Владимира Путина на президентских выборах Медведев занимает пост первого заместителя руководителя Администрации Президента. По утверждениям политического эксперта Станислава Белковского, Александр Волошин и Роман Абрамович в тот момент сами предложили кандидатуру Медведева. После ухода Волошина Медведев занял его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—2001 годах — председатель Совета директоров ОАО «Газпром», в 2001 — заместитель председателя Совета директоров ОАО «Газпром», с июня 2002 по май 2008 года — председатель Совета директоров ОАО «Газп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ктября 2003 года по ноябрь 2005 года — руководитель Администрации Президента России. 12 ноября 2003 года Медведев был назначен членом Совета безопасности РФ. В апреле 2004 года он получил статус постоянного члена Совбез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1 октября 2005 года по 10 июля 2008 года — первый заместитель Совета при Президенте Российской Федерации по реализации приоритетных национальных проектов и демографической политике, фактически начал курировать приоритетные национальные проекты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ноября 2005 года назначен первым заместителем Председателя Правительства Российской Федерации (переназначался на эту должность 24 сентября 2007 года), руководителем его секретариата был назначен Михаил Тринога, с которым Медведев работал в «Газпроме», а затем и в администрации прези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3 июля 2006 года по 10 июля 2008 года Дмитрий Медведев — председатель президиума Совета по реализации приоритетных националь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7 года Д. А. Медведев объявил о завершении проекта по подключению к Интернету всех российских школ (59 тыся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Участие в выборах Президент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ноября 2005 года с назначением Дмитрия Медведева на восстановленный пост первого заместителя Председателя Правительства, курирующего нацпроекты (помощником Медведева и директором департамента нацпроектов был назначен сын друга Путина Борис Ковальчук), де-факто началась его предвыборная кампания по центральным каналам телевидения. В том же году зарегистрирован его предвыборный с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6 года российская пресса упоминала его как фаворита (в глазах Президента В. В. Путина) неформальной президентской ка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2007 года Дмитрий Медведев являлся главным потенциальным кандидатом в Президенты России. По данным Аналитического центра Юрия Левады, за Медведева в первом туре президентских выборов были готовы проголосовать 33 % избирателей, во втором туре — 54 %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2007 года Дмитрий Медведев уступает свои позиции ещё одному кандидату от власти Сергею Иванову. Согласно опросам Левада-центра, за Медведева в первом туре готовы были проголосовать 18 % опрошенных, тогда как за Иванова — 19 %. Если же Иванов и Медведев вдвоём вышли бы во второй тур, то, по данным опроса, предпочтительнее выглядят шансы Иванова (55 % за н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18 октября 2007 года, когда премьер-министр Виктор Зубков отменил практику трансляции заседаний правительства для журналистов, началась активная фаза предвыборной компании Медвед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декабря 2007 года В. Путин поддержал кандидатуру Д. Медведева на пост президента РФ. Партии «Единая Россия», «Справедливая Россия», Аграрная партия и «Гражданская сила» предложили Дмитрия Медведева в качестве единого от своих партий кандидата в Президенты России. Вместе с тем, по действующему законодательству, кандидат в Президенты может быть официально выдвинут только от одной политическо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декабря 2007 года Дмитрий Медведев в заявлении, показанном по государственному телевидению, предложил Путину пост главы правительств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декабря 2007 года Дмитрий Медведев выдвинут кандидатом на должность Президента России на съезде партии Единая Россия. В ходе тайного голосования за Медведева проголосовали 478 делегатов, против — 1 делег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декабря 2007 года Дмитрий Медведев уведомил о выдвижении Центральную избирательную комиссию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января 2008 года Дмитрий Медведев заявил об отказе участвовать в предвыборных деб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Медведева в качестве кандидата поддержали официальные представители ряда религиозных организаций: Русская православная церковь, Духовное управление мусульман европейской части России, Конгресс еврейских религиозных общин и организаци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научный сотрудник Института международной экономики им. Петерсона Андерс Ослунд утверждал, что в свете обострившейся в конце 2007 года межклановой борьбы в Кремле назначение Д. Медведева единственным кандидатом от Кремля отнюдь не предрешено. Он также расценивал сложившуюся после выдвижения Медведева кандидатом ситуацию как «классическую ситуацию накануне переворо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езидент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месте победим» — предвыборный лозунг кандидата в президенты РФ Д. Медведева к президентским выборам 2008г на Манежной площади в Моск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декабря 2007 года выдвинут кандидатом в Президенты Российской Федерации от партии «Единая Россия». Кандидатуру Медведева в этот же день поддержали партии «Справедливая Россия», Аграрная партия России и партия «Гражданская сила». Такое решение было принято на встрече в Кремле Президента Владимира Путина, самого Медведева, а также председателя Государственной Думы Бориса Грызлова, председателя Совета Федерации Сергея Миронова и глав Аграрной партии Владимира Плотникова и партии «Гражданская сила» Михаила Барщевского. В. В. Путин одобрил кандидатуру Медведева, его официальное выдвижение как кандидата состоялось 17 декабря 200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декабря 2007 года во время подачи документов в Центральную избирательную комиссию Российской Федерации сообщил, что покинет пост председателя Совета директоров ОАО «Газпром», если будет избран Президентом России, в соответствии с законодательством.Избирательный штаб Дмитрия Медведева возглавил руководитель Администрации Президента Сергей Собянин, ушедший в отпуск на время работы в 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мами и лозунгами кампании стал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населения, продолжение работы над приоритетными национальными проектам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ывание в основу государственной политики принципа «свобода лучше, чем несвобода»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идеям Концепции-2020 — развитие институтов, инфраструктуры, инноваций, инвестиций, а также сотрудничество и помощь бизнесу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России статуса мировой державы и её дальнейшее развитие, интеграция в мировые отношения, собственная позиция по всем ключевым международным вопросам, повсеместное отстаивание российск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рта 2008 года избран на пост Президента Российской Федерации. Оставаясь членом Правительства, являлся избранным Президентом Российской Федерации вплоть до официального вступления в должность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рта 2008 года Президент Владимир Путин подписал Указ № 295 «О статусе вновь избранного и не вступившего в должность Президента Российской Федерации». В соответствии с Конституцией вступление Медведева в должность Президента Российской Федерации произошло через 2 месяца после официального подведения итогов выборов 2008 года и через 4 года после официального вступления в должность Владимира Путина в 2004 году — 7 мая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инаугурационной речи заявил, что приоритетной задачей на новой должности считает «дальнейшее развитие гражданских и экономических свобод, создание новых гражданских возможностей». Подтвердил этот курс подписанием своих первых указов, которые напрямую касаются социальной сферы. В частности, первым документом стал федеральный закон,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ода. Следующим указом «О мерах по развитию жилищного строительства» в рамках модернизации соответствующей инфраструктуры предусмотрено создание Федерального фонда содействия развитию жилищного строительства. Его основной целью будет содействие развитию преимущественно индивидуального жилого строительства: оно рассматривается как переходное звено в процессе формирования рынка доступного жилья и будущего использования земельных участков, находящихся в федеральной собственности, в качестве площадей для последующей застройки объектами част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целях содействия системной модернизации высшего профессионального образования на основе интеграции науки, образования и производства, подготовки квалифицированных кадров для обеспечения долгосрочных потребностей инновационной экономики Указом «О федеральных университетах» планируется продолжить формирование сети федеральных вузов, обеспечивающих высокий уровень образовательного процесса, исследовательских и технологических разработок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указа Президент поручил Правительству рассмотреть вопрос о создании Дальневосточного федерального университета, наряду с уже созданными Сибирским и Южным федеральными универси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мая 2008 года Дмитрий Медведев сложил с себя полномочия председателя Совета директоров ОАО «Газпром», ровно через месяц его преемником на этом посту станет Виктор Зубков, который также стал преемником Медведева на посту первого вице-премь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юля 2008 года Д. А. Медведевым была принята новая «Концепция государственной политики Российской Федерации в отношении российского казачества», целью которой является развитие государственной политики Российской Федерации по возрождению российского казачества, обобщение принципов государственной политики Российской Федерации в отношении российского казачества и задач российского казачества в области государственной службы, взаимодействия казачества и казачьих общин с органами государственной и муниципальной власти. Согласно этой концепции, «казаки активно содействуют решению вопросов местного значения, исходя из интересов населения и учитывая исторические и местные традиции». Целями государственной политики в области казачества являются становление и развитие государственной и иной службы российского казачества, возрождение и развитие духовно-культурных основ российского казачества для чего будут созданы и создаются финансовые, правовые, методические, информационные и организационные механизмы и все необходимые услов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09 года опубликовал в интернете статью «Россия, вперёд!», где изложил свои взгляды на будущее России и наметил приоритетные направления технологической модер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несмотря на все достижения и успехи в политической деятельности Д. Медведева существовали недочеты и ошибки. Например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ентября 2008 года указом № 1316 «О некоторых вопросах Министерства внутренних дел Российской Федерации» ликвидировал Департамент по борьбе с организованной преступностью и терроризмом, а также всю региональную систему УБОПов. По мнению некоторых экспертов, был нанесён удар по борьбе с организованной преступностью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ым были инициированы поправки в Федеральный закон «Об основных гарантиях прав ребёнка в РФ», запрещающие несовершеннолетним пребывание в общественных местах ночью. По мнению некоторых аналитиков, эта норма вступает в противоречие со ст. 27 Конституции России, которая утверждает право гражданина России на свободное передвижение, выбор места пребывания и жительства; с другой стороны, по мнению, в частности, П. Астахова, такие ограничения допустимы при наличии угрозы здоровью и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едем итоги по второму разде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Анатольевич Медведев молод, энергичен и решителен. В путинской команде он считается либералом, однако ни к одной партии он не принадлежит и не связан идеологическими установками. Многие считают, что, поскольку он раньше не работал в спецслужбах, он будет более терпим к проявлениям инакомыслия, нежели Путин. К тому же, он говорил, что ни одно недемократическое государство так и не добилось процветания - по той простой причине, что свобода лучше не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вого вице-премьера он уже занимается важнейшими проектами, призванными остановить негативные демографические тенденции в России и модернизировать разваливающиеся системы здравоохранения и образования, оставшиеся еще с советских в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приоритетным направлениям в политической деятельности Медведев продолжает выполнять «план Путина», в который до 2020 года входит ряд инфраструктурных проектов (строительство железных дорог, аэропортов и электростанций), финансируемых из сверхдоходов, получаемых сегодня от торговли энергоносителями. Это серьезные задачи, для выполнения которых необходима политическая воля и авторитет, распространяющийся на самые дальние регион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два года со дня победы Дмитрия Медведева на президентских выборах. Эксперты отмечают, что Медведев стал лидером обновления страны и ответил обществу, которое ожидало перемен. Самым серьезным испытанием президента стал грузино-югоосетинский конфликт, но Медведев доказал способность принимать жесткие решения. Кроме того, по мнению экспертов, подтвердились предположения о разных стилях руководства Путина и Медведева, но и об их сходстве в реализуемой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политических результатах работы Медведева на посту президента страны, нельзя не сказать, что многие инициативы Медведева были реализованы. Среди них составление кадрового резерва, изменение и развитие политической системы, реакция на социально-экономически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лидером, без сомнения, остается Владимир Путин. Тандем президент – премьер работает эффективно, и можно говорить о разных стилях этих политиков, но не о различиях в реализуемой политике. Курс остается единым. Медведев смог дать ответ на ожидания перемен к лучшему, которые присутствуют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главным моментом в работе Медведева является поворот политики государства к человеку. Именно кризис, сложная экономическая ситуация, необходимость опоры на общество, способствовала этому повор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развитии политической системы, необходимо вспомнить о тезисах Медведева в первом послании Федеральному собранию. Судя по действиям, которые последовали, и по тому, что во втором послании президента Медведева речь шла уже о том, чтобы перенести этот опыт на региональный уровень, посыл был вер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два года Дмитрий Медведев продемонстрировал, что он является рациональным лидером и лидером обнов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 проявил себя как консерватор, который опирается на поддержку большинств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идет рост популярности Медведева среди населения и «либеральной интеллигенции». Пласт его правозащитной деятельности, построенный на защите интересов меньшинства, позволил России улучшить мнение мирового сообщества, серьезно поднять престиж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шинства россиян Медведев ассоциируется с надеждой. А ум и интеллект стали главными качествами, которые характеризуют Медведева в глазах росси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 воспринимается как личность достаточно крупная, во всяком случае, намного крупнее, чем Зюганов и Жириновский, и более агрессивный. Его восприятие в целом и, особенно на бессознательном уровне весьма позитивно: он вызывает очень приятные ассоциации: с землей, лесом, сиренью, запахом липы, хвойного леса, которые свидетельствуют о его восприятии как приятного, естественного человека. Например, тот же Зюганов в последнее время стал вызывать у людей тревожные для него как для политика ассоциации вчерашнего дня – это запах пыли, казенности, старости. И поэтому он воспринимается как слабый и несерьезный конкурент Медведеву. В этой ситуации позиции Жириновского выглядят лучше по сравнению даже с парламентскими вы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й Медведев. Дмитрий Медведев - Президент Российской Федерации. М: "Время", 2008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лов Г. Россия от Ивана Калиты до Медведева и обратно. М. 2008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ев Д.А. Национальные приоритеты: статьи и выступления. М., 2008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russ.ru/Temy/Medvedev-povorot-k-progressizmu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ng.ru/ng_politics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medvedev-da.ru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itartass.ur.ru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inosmi.ru/inrussia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apn.ru/themes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0 дней на двоих. Журнал «Власть» № 31(784) от 11.08.2008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й Медведев. Дмитрий Медведев - Президент Российской Федерации. М: "Время"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й Медведев. Дмитрий Медведев - Президент Российской Федерации. М: "Время", 20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й Медведев. Дмитрий Медведев - Президент Российской Федерации. М: "Время", 2008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itartass.ur.ru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medvedev-da.ru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medvedev-da.ru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russ.ru/Temy/Medvedev-povorot-k-progressizm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ведев Д.А. Национальные приоритеты: статьи и выступления. М.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567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─"/>
      <w:lvlJc w:val="left"/>
      <w:pPr>
        <w:tabs>
          <w:tab w:val="num" w:pos="709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567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─"/>
      <w:lvlJc w:val="left"/>
      <w:pPr>
        <w:tabs>
          <w:tab w:val="num" w:pos="709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1134"/>
        </w:tabs>
        <w:ind w:left="567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─"/>
      <w:lvlJc w:val="left"/>
      <w:pPr>
        <w:tabs>
          <w:tab w:val="num" w:pos="709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0:00Z</dcterms:created>
  <dc:creator>ADM</dc:creator>
  <dc:description/>
  <cp:keywords/>
  <dc:language>en-US</dc:language>
  <cp:lastModifiedBy>Mage</cp:lastModifiedBy>
  <dcterms:modified xsi:type="dcterms:W3CDTF">2011-10-07T13:20:00Z</dcterms:modified>
  <cp:revision>2</cp:revision>
  <dc:subject/>
  <dc:title/>
</cp:coreProperties>
</file>