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еферат</w:t>
      </w:r>
    </w:p>
    <w:p>
      <w:pPr>
        <w:pStyle w:val="Style26"/>
        <w:rPr/>
      </w:pPr>
      <w:r>
        <w:rPr/>
        <w:t>"Политическая власть, сущность и социальное назначение"</w:t>
      </w:r>
      <w:r>
        <w:br w:type="page"/>
      </w:r>
    </w:p>
    <w:p>
      <w:pPr>
        <w:pStyle w:val="Heading2"/>
        <w:ind w:hanging="0"/>
        <w:rPr/>
      </w:pPr>
      <w:r>
        <w:rPr/>
        <w:t>Власть, ее социальный смыс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тральным пунктом теории политики является проблема власти. Она дает ключ к пониманию политических институтов, политических движений, самой политики.</w:t>
      </w:r>
    </w:p>
    <w:p>
      <w:pPr>
        <w:pStyle w:val="Normal"/>
        <w:rPr/>
      </w:pPr>
      <w:r>
        <w:rPr/>
        <w:t>Власть - слово, которое на устах у всех. Натуралисты говорят о власти над природой, социологи - о власти социальной, юристы - о власти государственной, психологи - о власти над самим собой, родители - о семейной власти. Мы часто пользуемся этим термином, не особенно задумываясь о его смысле. Но при внимательном рассмотрении смысл этого понятия становится достаточно проблематичным.</w:t>
      </w:r>
    </w:p>
    <w:p>
      <w:pPr>
        <w:pStyle w:val="Normal"/>
        <w:rPr/>
      </w:pPr>
      <w:r>
        <w:rPr/>
        <w:t xml:space="preserve">Проблема власти притягивала к себе внимание мыслителей с античных времен. Томас Гоббс рассматривал власть как способ достигнуть благо в будущем, а саму жизнь - как вечное и неустанное стремление к власти, которое останавливается только со смертью. Через два столетия Александр Гамильтон задал риторический вопрос: "Что такое власть, как не способность или дар что-нибудь осуществить?". В начале нынешнего века Макс Вебер определил власть как возможность индивидуума осуществить свою волю вопреки противодействию других. В то же время </w:t>
      </w:r>
      <w:r>
        <w:rPr>
          <w:lang w:val="en-US"/>
        </w:rPr>
        <w:t>X</w:t>
      </w:r>
      <w:r>
        <w:rPr/>
        <w:t>. Андерсон думает, что власть совсем не*принадлежит одному отдельному человеку, а только группе людей, которые действуют вместе. "Власть, - писала она, - означает способность человека не столько действовать самому, сколько взаимодействовать с другими людьми. Власть не является собственностью одного индивидуума - она принадлежит группе до того времени, пока эта группа действует согласованно". Ряд ученых (П. Морриес, А. Гидденс) указывали на то, что власть - не просто способ повлиять на кого-нибудь (некоторый А тем или другим способом влияет на В) или на что-нибудь, а действие как процесс, направленный на изменение кого-нибудь или чего-нибудь.</w:t>
      </w:r>
    </w:p>
    <w:p>
      <w:pPr>
        <w:pStyle w:val="Normal"/>
        <w:rPr/>
      </w:pPr>
      <w:r>
        <w:rPr/>
        <w:t>Если суммировать всё разнообразие подходов к анализу проблемы, то можно выделить в научной литературе несколько основных концепций власти. Вот они:</w:t>
      </w:r>
    </w:p>
    <w:p>
      <w:pPr>
        <w:pStyle w:val="Normal"/>
        <w:rPr/>
      </w:pPr>
      <w:r>
        <w:rPr>
          <w:b/>
          <w:bCs/>
          <w:i/>
          <w:iCs/>
        </w:rPr>
        <w:t>Бихевиористская</w:t>
      </w:r>
      <w:r>
        <w:rPr>
          <w:i/>
          <w:iCs/>
        </w:rPr>
        <w:t xml:space="preserve"> </w:t>
      </w:r>
      <w:r>
        <w:rPr/>
        <w:t xml:space="preserve">концепция, в соответствии с которой власть является особенным типом поведения, основанным на возможности изменения поведения других людей (английское слово </w:t>
      </w:r>
      <w:r>
        <w:rPr>
          <w:lang w:val="en-US"/>
        </w:rPr>
        <w:t>behavior</w:t>
      </w:r>
      <w:r>
        <w:rPr/>
        <w:t xml:space="preserve"> означает "поведение").</w:t>
      </w:r>
    </w:p>
    <w:p>
      <w:pPr>
        <w:pStyle w:val="Normal"/>
        <w:rPr/>
      </w:pPr>
      <w:r>
        <w:rPr>
          <w:b/>
          <w:bCs/>
          <w:i/>
          <w:iCs/>
        </w:rPr>
        <w:t>Телеологическая</w:t>
      </w:r>
      <w:r>
        <w:rPr>
          <w:i/>
          <w:iCs/>
        </w:rPr>
        <w:t xml:space="preserve">, </w:t>
      </w:r>
      <w:r>
        <w:rPr/>
        <w:t>в соответствии с которой власть - это достижение определенных целей, получение определенных результатов.</w:t>
      </w:r>
    </w:p>
    <w:p>
      <w:pPr>
        <w:pStyle w:val="Normal"/>
        <w:rPr/>
      </w:pPr>
      <w:r>
        <w:rPr>
          <w:b/>
          <w:bCs/>
          <w:i/>
          <w:iCs/>
        </w:rPr>
        <w:t>Инструменталистская</w:t>
      </w:r>
      <w:r>
        <w:rPr>
          <w:i/>
          <w:iCs/>
        </w:rPr>
        <w:t xml:space="preserve">, </w:t>
      </w:r>
      <w:r>
        <w:rPr/>
        <w:t>которая трактует власть как возможность использования определенных способов, в том числе насилия.</w:t>
      </w:r>
    </w:p>
    <w:p>
      <w:pPr>
        <w:pStyle w:val="Normal"/>
        <w:rPr/>
      </w:pPr>
      <w:r>
        <w:rPr>
          <w:b/>
          <w:bCs/>
          <w:i/>
          <w:iCs/>
        </w:rPr>
        <w:t>Структуралистский</w:t>
      </w:r>
      <w:r>
        <w:rPr>
          <w:i/>
          <w:iCs/>
        </w:rPr>
        <w:t xml:space="preserve"> </w:t>
      </w:r>
      <w:r>
        <w:rPr/>
        <w:t>подход рассматривает власть как особенного рода отношения между теми, кто управляет, и теми, кем управляют. Американский политолог Г. Саймон использует понятия "власть" и "влияние" как синонимы.</w:t>
      </w:r>
    </w:p>
    <w:p>
      <w:pPr>
        <w:pStyle w:val="Normal"/>
        <w:rPr/>
      </w:pPr>
      <w:r>
        <w:rPr>
          <w:b/>
          <w:bCs/>
          <w:i/>
          <w:iCs/>
        </w:rPr>
        <w:t>Реляционцстская</w:t>
      </w:r>
      <w:r>
        <w:rPr>
          <w:i/>
          <w:iCs/>
        </w:rPr>
        <w:t xml:space="preserve"> </w:t>
      </w:r>
      <w:r>
        <w:rPr/>
        <w:t xml:space="preserve">концепция власти. Латинское слово </w:t>
      </w:r>
      <w:r>
        <w:rPr>
          <w:lang w:val="en-US"/>
        </w:rPr>
        <w:t>relatio</w:t>
      </w:r>
      <w:r>
        <w:rPr/>
        <w:t xml:space="preserve"> означает "донесение". Власть определя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8037830</wp:posOffset>
                </wp:positionH>
                <wp:positionV relativeFrom="paragraph">
                  <wp:posOffset>4182110</wp:posOffset>
                </wp:positionV>
                <wp:extent cx="0" cy="1195070"/>
                <wp:effectExtent l="7620" t="0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52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9pt,329.3pt" to="632.9pt,423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я как отношения между лицами, которые дают возможность одному индивиду или группе изменять поведение другого индивида или группы. Тут основное внимание фокусируется на ролевых отношениях, подчеркивается асимметричность властных отношений между субъектами и объектами власти.</w:t>
      </w:r>
    </w:p>
    <w:p>
      <w:pPr>
        <w:pStyle w:val="Normal"/>
        <w:rPr/>
      </w:pPr>
      <w:r>
        <w:rPr>
          <w:b/>
          <w:bCs/>
          <w:i/>
          <w:iCs/>
        </w:rPr>
        <w:t>Структурно-функциональная</w:t>
      </w:r>
      <w:r>
        <w:rPr>
          <w:i/>
          <w:iCs/>
        </w:rPr>
        <w:t xml:space="preserve"> </w:t>
      </w:r>
      <w:r>
        <w:rPr/>
        <w:t>концепция власти. В рамках структурно-функционального анализа (Т. Парсонс) власть рассматривается как отношения неравноправных субъектов, играющих в обществе разные социальные роли. Общество рассматривается сторонниками этого подхода как система, в которой каждый элемент выполняет определенные функции. Власть обеспечивает жизнедеятельность системы: предписывает субъектам выполнять обязанности, налагаемые на них целями общества, и мобилизует его ресурсы для достижения общих целей.</w:t>
      </w:r>
    </w:p>
    <w:p>
      <w:pPr>
        <w:pStyle w:val="Normal"/>
        <w:rPr/>
      </w:pPr>
      <w:r>
        <w:rPr/>
        <w:t>Помимо названных, существуют и другие подходы к проникновению в сущность власти. Однако до конца описать, объяснить это явление социальной жизни не удалось ни одной научной школе.</w:t>
      </w:r>
    </w:p>
    <w:p>
      <w:pPr>
        <w:pStyle w:val="Normal"/>
        <w:rPr/>
      </w:pPr>
      <w:r>
        <w:rPr/>
        <w:t>В общем понимании слова, власть - это способность и возможность осуществить свою волю (классом, группой, личностью, государством, партией и т.д.), оказывать определенное влияние на деятельность, поведение людей с помощью авторитета, права, насилия и других способов.</w:t>
      </w:r>
    </w:p>
    <w:p>
      <w:pPr>
        <w:pStyle w:val="Normal"/>
        <w:rPr/>
      </w:pPr>
      <w:r>
        <w:rPr/>
        <w:t>Ясно, что власть возникает при наличии определенных условий. Польский социолог Е. Вятр полагает: "... Общее определение власти должно включать следующие элементы:</w:t>
      </w:r>
    </w:p>
    <w:p>
      <w:pPr>
        <w:pStyle w:val="Normal"/>
        <w:rPr/>
      </w:pPr>
      <w:r>
        <w:rPr/>
        <w:t>не менее двух партнеров отношений власти, причем этими партнерами могут быть как отдельные лица, так и группы лиц;</w:t>
      </w:r>
    </w:p>
    <w:p>
      <w:pPr>
        <w:pStyle w:val="Normal"/>
        <w:rPr/>
      </w:pPr>
      <w:r>
        <w:rPr/>
        <w:t>приказ осуществляющего власть, то есть выражение им воли по отношению к тому, над кем он осуществляет власть, сопровождаемый угрозой применения санкций в случае неповиновения выраженной таким образом воле;</w:t>
      </w:r>
    </w:p>
    <w:p>
      <w:pPr>
        <w:pStyle w:val="Normal"/>
        <w:rPr/>
      </w:pPr>
      <w:r>
        <w:rPr/>
        <w:t>подчинение того, над кем осуществляется власть, тому, кто ее осуществляет, то есть подчинение выраженной в приказе воле осуществляющего власть;</w:t>
      </w:r>
    </w:p>
    <w:p>
      <w:pPr>
        <w:pStyle w:val="Normal"/>
        <w:rPr/>
      </w:pPr>
      <w:r>
        <w:rPr/>
        <w:t>общественные нормы, устанавливающие, что отдающий приказы имеет на это право, а тот, кого эти приказы касаются, обязан подчиниться приказам осуществляющего власть".</w:t>
      </w:r>
    </w:p>
    <w:p>
      <w:pPr>
        <w:pStyle w:val="Normal"/>
        <w:rPr/>
      </w:pPr>
      <w:r>
        <w:rPr/>
        <w:t>Власть исторически возникла как одна из жизненно важных функций человеческого социума. Она имела цели:</w:t>
      </w:r>
    </w:p>
    <w:p>
      <w:pPr>
        <w:pStyle w:val="Normal"/>
        <w:rPr/>
      </w:pPr>
      <w:r>
        <w:rPr/>
        <w:t>1) обеспечить выживание человеческому сообществу перед возможной внешней угрозой;</w:t>
      </w:r>
    </w:p>
    <w:p>
      <w:pPr>
        <w:pStyle w:val="Normal"/>
        <w:rPr/>
      </w:pPr>
      <w:r>
        <w:rPr/>
        <w:t>2) создать гарантии существования индивидов внутри этого сообщества. Возникнув как служебная функция, она постепенно становится доминирующей, чему благоприятствовали постоянные войны и завоевания. Власть имеет универсальный характер с того времени, как возникло государство. Она является универсальной категорией в истории человечества, но в разные времена взаимосвязь между субъектами и объектами власти имела свои особенност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Власть и ее проя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ство как сложная система с самоуправлением требует управления, которое даже в таком социально однородном виде, как первобытное общество, невозможно без властвования. На всех этапах своего развития общество складывалось из множества элементов, подсистем с разной мерой соподчинения. Власть и порожденная ею субординация обеспечивали согласованность элементов, составлявших единое целое, интегрировала их, обеспечивала целостность общества.</w:t>
      </w:r>
    </w:p>
    <w:p>
      <w:pPr>
        <w:pStyle w:val="Normal"/>
        <w:rPr/>
      </w:pPr>
      <w:r>
        <w:rPr/>
        <w:t>Власть в социальных структурах создается через передачу части собственной воли каждого из массы в центр, где собирается определенная, недоступная каждому, информация, которая позволяет осуществить властные полномочия.</w:t>
      </w:r>
    </w:p>
    <w:p>
      <w:pPr>
        <w:pStyle w:val="Normal"/>
        <w:rPr/>
      </w:pPr>
      <w:r>
        <w:rPr/>
        <w:t>В обществе власть имеет множество проявлений - экономическая, политическая, семейная и т.д.</w:t>
      </w:r>
    </w:p>
    <w:p>
      <w:pPr>
        <w:pStyle w:val="Normal"/>
        <w:rPr/>
      </w:pPr>
      <w:r>
        <w:rPr/>
        <w:t>Политическая власть как один из ее видов характеризуется способностью определенного класса, группы, социального слоя проводить свою волю посредством политики и правовых норм.</w:t>
      </w:r>
    </w:p>
    <w:p>
      <w:pPr>
        <w:pStyle w:val="Normal"/>
        <w:rPr/>
      </w:pPr>
      <w:r>
        <w:rPr/>
        <w:t>Для реализации политической власти необходимы:</w:t>
      </w:r>
    </w:p>
    <w:p>
      <w:pPr>
        <w:pStyle w:val="Normal"/>
        <w:rPr/>
      </w:pPr>
      <w:r>
        <w:rPr/>
        <w:t>общественное разделение между группой (или группами), которая осуществляет власть (правящие партии и классы) и группой (или группами), в отношении которой власть осуществляется (все остальное население данной страны);</w:t>
      </w:r>
    </w:p>
    <w:p>
      <w:pPr>
        <w:pStyle w:val="Normal"/>
        <w:rPr/>
      </w:pPr>
      <w:r>
        <w:rPr/>
        <w:t>организованное принуждение как основа реализации власти.</w:t>
      </w:r>
    </w:p>
    <w:p>
      <w:pPr>
        <w:pStyle w:val="Normal"/>
        <w:rPr/>
      </w:pPr>
      <w:r>
        <w:rPr/>
        <w:t>В обществе власть обеспечивает порядок, то есть приведение поведения субъектов в соответствие с нормами и ценностями системы.</w:t>
      </w:r>
    </w:p>
    <w:p>
      <w:pPr>
        <w:pStyle w:val="Normal"/>
        <w:rPr/>
      </w:pPr>
      <w:r>
        <w:rPr/>
        <w:t>Структурно власть включает в себя три элемента:</w:t>
      </w:r>
    </w:p>
    <w:p>
      <w:pPr>
        <w:pStyle w:val="Normal"/>
        <w:rPr/>
      </w:pPr>
      <w:r>
        <w:rPr/>
        <w:t>господствующий интерес (объективно обусловленный мотив деятельности субъекта, направленный на достижения определенной цели);</w:t>
      </w:r>
    </w:p>
    <w:p>
      <w:pPr>
        <w:pStyle w:val="Normal"/>
        <w:rPr/>
      </w:pPr>
      <w:r>
        <w:rPr/>
        <w:t>механизм, который выражает его волю;</w:t>
      </w:r>
    </w:p>
    <w:p>
      <w:pPr>
        <w:pStyle w:val="Normal"/>
        <w:rPr/>
      </w:pPr>
      <w:r>
        <w:rPr/>
        <w:t>способы обеспечения данного интереса.</w:t>
      </w:r>
    </w:p>
    <w:p>
      <w:pPr>
        <w:pStyle w:val="Normal"/>
        <w:rPr/>
      </w:pPr>
      <w:r>
        <w:rPr/>
        <w:t>Политическая власть имеет разные формы, среди них - государственная власть, партийная власть, информационная власть и т.д.</w:t>
      </w:r>
    </w:p>
    <w:p>
      <w:pPr>
        <w:pStyle w:val="Normal"/>
        <w:rPr/>
      </w:pPr>
      <w:r>
        <w:rPr/>
        <w:t>В обществе, несмотря на множество видов и форм власти, которые действуют в разных его сферах, только одна власть может доминировать, придавать ему целостность в условиях действия разных социальных сил и групп. Это - государственная власть, так как только государство объединяет все население страны и представляет его интересы и волю.</w:t>
      </w:r>
    </w:p>
    <w:p>
      <w:pPr>
        <w:pStyle w:val="Normal"/>
        <w:rPr/>
      </w:pPr>
      <w:r>
        <w:rPr/>
        <w:t>Наиважнейшими чертами государственной власти являются:</w:t>
      </w:r>
    </w:p>
    <w:p>
      <w:pPr>
        <w:pStyle w:val="Normal"/>
        <w:rPr/>
      </w:pPr>
      <w:r>
        <w:rPr/>
        <w:t>публичный характер;</w:t>
      </w:r>
    </w:p>
    <w:p>
      <w:pPr>
        <w:pStyle w:val="Normal"/>
        <w:rPr/>
      </w:pPr>
      <w:r>
        <w:rPr/>
        <w:t>монополия на наличие специального аппарата принуждения, способов организованного и законодательно - институированного насилия;</w:t>
      </w:r>
    </w:p>
    <w:p>
      <w:pPr>
        <w:pStyle w:val="Normal"/>
        <w:rPr/>
      </w:pPr>
      <w:r>
        <w:rPr/>
        <w:t>наличие определенного территориального пространства, на которое распространяется государственный суверенитет, что определяет границы государственной власти;</w:t>
      </w:r>
    </w:p>
    <w:p>
      <w:pPr>
        <w:pStyle w:val="Normal"/>
        <w:rPr/>
      </w:pPr>
      <w:r>
        <w:rPr/>
        <w:t>монополия на правовое, юридическое закрепление власти;</w:t>
      </w:r>
    </w:p>
    <w:p>
      <w:pPr>
        <w:pStyle w:val="Normal"/>
        <w:rPr/>
      </w:pPr>
      <w:r>
        <w:rPr/>
        <w:t>обязательность властных распоряжений для всего населения.</w:t>
      </w:r>
    </w:p>
    <w:p>
      <w:pPr>
        <w:pStyle w:val="Normal"/>
        <w:rPr/>
      </w:pPr>
      <w:r>
        <w:rPr/>
        <w:t>Государственная власть выполняет в обществе разные функции, а именно: устанавливает законы, осуществляет правосудие, руководит всеми аспектами жизнедеятельности, мобилизует население и т.д. Поставленных целей она достигает разными средствами - экономическим стимулированием и принуждением, политическим и идеологическим влиянием, правовыми, юридическими нормами и санкциями.</w:t>
      </w:r>
    </w:p>
    <w:p>
      <w:pPr>
        <w:pStyle w:val="Normal"/>
        <w:rPr/>
      </w:pPr>
      <w:r>
        <w:rPr/>
        <w:t>К основным функциям власти относятся, во-первых, функции господства, во-вторых, функции руководства, в-третьих, управления и организации, в-четвертых, контроля.</w:t>
      </w:r>
    </w:p>
    <w:p>
      <w:pPr>
        <w:pStyle w:val="Normal"/>
        <w:rPr/>
      </w:pPr>
      <w:r>
        <w:rPr>
          <w:b/>
          <w:bCs/>
          <w:i/>
          <w:iCs/>
        </w:rPr>
        <w:t>Господство</w:t>
      </w:r>
      <w:r>
        <w:rPr>
          <w:i/>
          <w:iCs/>
        </w:rPr>
        <w:t xml:space="preserve"> - </w:t>
      </w:r>
      <w:r>
        <w:rPr/>
        <w:t>это подчинение (полное или частичное, абсолютное или относительное) одних классов, групп, лиц другим.</w:t>
      </w:r>
    </w:p>
    <w:p>
      <w:pPr>
        <w:pStyle w:val="Normal"/>
        <w:rPr/>
      </w:pPr>
      <w:r>
        <w:rPr>
          <w:b/>
          <w:bCs/>
          <w:i/>
          <w:iCs/>
        </w:rPr>
        <w:t>Руководство</w:t>
      </w:r>
      <w:r>
        <w:rPr>
          <w:i/>
          <w:iCs/>
        </w:rPr>
        <w:t xml:space="preserve"> - </w:t>
      </w:r>
      <w:r>
        <w:rPr/>
        <w:t>это способность (в соответствии с правом на власть) осуществлять господствующую волю, политику государства, партии, класса путем влияния разными методами на управляемые сферы, объекты, коллективы, организации, на отдельных людей.</w:t>
      </w:r>
    </w:p>
    <w:p>
      <w:pPr>
        <w:pStyle w:val="Normal"/>
        <w:rPr/>
      </w:pPr>
      <w:r>
        <w:rPr>
          <w:b/>
          <w:bCs/>
          <w:i/>
          <w:iCs/>
        </w:rPr>
        <w:t>Управление</w:t>
      </w:r>
      <w:r>
        <w:rPr>
          <w:i/>
          <w:iCs/>
        </w:rPr>
        <w:t xml:space="preserve"> </w:t>
      </w:r>
      <w:r>
        <w:rPr/>
        <w:t>осуществляется профессиональными политиками, служащими государственного, хозяйственного, партийного и других аппаратов, которые действуют в рамках установленных норм и правил. В нем воплощается техническая сторона реализации управляющей роли.</w:t>
      </w:r>
    </w:p>
    <w:p>
      <w:pPr>
        <w:pStyle w:val="Normal"/>
        <w:rPr/>
      </w:pPr>
      <w:r>
        <w:rPr/>
        <w:t>В наше непростое время часто можно услышать призывы к твердой, сильной власти. Что такое - сильная власть? Власть, которая основана на принуждении, на страхе подданных? Или на согласии с властью, на готовности идти за руководящей властью?</w:t>
      </w:r>
    </w:p>
    <w:p>
      <w:pPr>
        <w:pStyle w:val="Normal"/>
        <w:rPr/>
      </w:pPr>
      <w:r>
        <w:rPr/>
        <w:t xml:space="preserve">Скорее всего, это власть, которая имеет возможность действовать эффективно. В свою очередь, </w:t>
      </w:r>
      <w:r>
        <w:rPr>
          <w:i/>
          <w:iCs/>
        </w:rPr>
        <w:t xml:space="preserve">эффективность </w:t>
      </w:r>
      <w:r>
        <w:rPr/>
        <w:t>власти можно определить четырьмя факторами:</w:t>
      </w:r>
    </w:p>
    <w:p>
      <w:pPr>
        <w:pStyle w:val="Normal"/>
        <w:rPr/>
      </w:pPr>
      <w:r>
        <w:rPr/>
        <w:t>адекватное отражение в своей деятельности интересов тех социальных групп, на которые власть опирается, существенно не ущемляя при этом насущных интересов других общественных групп;</w:t>
      </w:r>
    </w:p>
    <w:p>
      <w:pPr>
        <w:pStyle w:val="Normal"/>
        <w:rPr/>
      </w:pPr>
      <w:r>
        <w:rPr/>
        <w:t>оптимальная институциональная структура системы власти;</w:t>
      </w:r>
    </w:p>
    <w:p>
      <w:pPr>
        <w:pStyle w:val="Normal"/>
        <w:rPr/>
      </w:pPr>
      <w:r>
        <w:rPr/>
        <w:t>оптимизация процесса принятия и проведения в жизнь политических решений;</w:t>
      </w:r>
    </w:p>
    <w:p>
      <w:pPr>
        <w:pStyle w:val="Normal"/>
        <w:rPr/>
      </w:pPr>
      <w:r>
        <w:rPr/>
        <w:t>уровень политической и правовой культуры населения.</w:t>
      </w:r>
    </w:p>
    <w:p>
      <w:pPr>
        <w:pStyle w:val="Normal"/>
        <w:rPr/>
      </w:pPr>
      <w:r>
        <w:rPr/>
        <w:t>Отсутствие этих условий приводит к кризису власти, ее вакууму, а значит, к массовому недовольству, стихийным его проявлениям, а нередко и к краху системы власти и замены ее другой.</w:t>
      </w:r>
    </w:p>
    <w:p>
      <w:pPr>
        <w:pStyle w:val="Normal"/>
        <w:rPr/>
      </w:pPr>
      <w:r>
        <w:rPr/>
        <w:t xml:space="preserve">Итак, политическая власть - сердцевина политики, способ реализации политических целей. Содержание политических властных отношений в обществе, структура, механизм и эффективность власти определяются уровнем развития общества. </w:t>
      </w:r>
    </w:p>
    <w:p>
      <w:pPr>
        <w:pStyle w:val="Normal"/>
        <w:rPr/>
      </w:pPr>
      <w:r>
        <w:rPr/>
        <w:t>Эффективность политической власти, а, значит, и стабильность общества зависят от многих факторов, в том числе и от отношений народа и власти, личности и государства. Совершенствование всей пирамиды власти - от ее высших эшелонов до уровня местного самоуправления - важное условие продвижения общества путем прогресс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Проблемы легитимности в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ими способами осуществляется власть? Долгое время в политическом лексиконе понятие "власть" отождествлялось с терминами "воля", "принуждение", "насилие". Именно насилие как способ осуществления власти путем принуждения рассматривалось как главный инструмент политики. </w:t>
      </w:r>
    </w:p>
    <w:p>
      <w:pPr>
        <w:pStyle w:val="Normal"/>
        <w:rPr/>
      </w:pPr>
      <w:r>
        <w:rPr/>
        <w:t xml:space="preserve">Но насилие и физическая сила - это лишь частичные основы политической власти. "Штыки, государь, - говорил Наполеону его министр Талейран, - годятся для всего, но сидеть на них невозможно". Разумеется, было бы целиком нереально исключать насилие из арсенала политических средств. </w:t>
      </w:r>
    </w:p>
    <w:p>
      <w:pPr>
        <w:pStyle w:val="Normal"/>
        <w:rPr/>
      </w:pPr>
      <w:r>
        <w:rPr/>
        <w:t xml:space="preserve">Однако в той же мере нереалистично принимать насилие и голое принуждение за единственно эффективный способ политической жизни. Не следует забывать, что сила - достаточно грубый способ и примитивный инструмент политики, особенно в современном обществе, где наряду с принуждением, широко распространенным методом властвования, выступают </w:t>
      </w:r>
      <w:r>
        <w:rPr>
          <w:b/>
          <w:bCs/>
          <w:i/>
          <w:iCs/>
        </w:rPr>
        <w:t xml:space="preserve">убеждение </w:t>
      </w:r>
      <w:r>
        <w:rPr>
          <w:b/>
          <w:bCs/>
        </w:rPr>
        <w:t xml:space="preserve">и </w:t>
      </w:r>
      <w:r>
        <w:rPr>
          <w:b/>
          <w:bCs/>
          <w:i/>
          <w:iCs/>
        </w:rPr>
        <w:t>стимулирование</w:t>
      </w:r>
      <w:r>
        <w:rPr>
          <w:i/>
          <w:iCs/>
        </w:rPr>
        <w:t xml:space="preserve"> (</w:t>
      </w:r>
      <w:r>
        <w:rPr/>
        <w:t>то есть создание стимулов).</w:t>
      </w:r>
    </w:p>
    <w:p>
      <w:pPr>
        <w:pStyle w:val="Normal"/>
        <w:rPr/>
      </w:pPr>
      <w:r>
        <w:rPr/>
        <w:t xml:space="preserve">"Три основных метода в распоряжении властвующих групп: убеждение, материальная выгода и насилие. Насилие, по всей видимости, есть самый эффективный в краткосрочной перспективе метод, однако он малоэффективен в качестве основного метода сохранения власти в течение длительного периода, поскольку принуждает (особенно в современных условиях) к ужесточению приемов властвования и к их все более широкому распространению. </w:t>
      </w:r>
    </w:p>
    <w:p>
      <w:pPr>
        <w:pStyle w:val="Normal"/>
        <w:rPr/>
      </w:pPr>
      <w:r>
        <w:rPr/>
        <w:t>Самым эффективным (иными словами, самым дешевым) методом, конечно, остается убеждение. Однако все три метода - убеждение, выгода и насилие - всегда присутствуют при всех формах управления" (Ф. Нойман).</w:t>
      </w:r>
    </w:p>
    <w:p>
      <w:pPr>
        <w:pStyle w:val="Normal"/>
        <w:rPr/>
      </w:pPr>
      <w:r>
        <w:rPr/>
        <w:t xml:space="preserve">Иной точки зрения о ресурсах власти придерживается американский социолог О. Тоффлер. В истории человечества власть, по его мнению, опиралась на три ресурса - силу, богатство и знания. </w:t>
      </w:r>
    </w:p>
    <w:p>
      <w:pPr>
        <w:pStyle w:val="Normal"/>
        <w:rPr/>
      </w:pPr>
      <w:r>
        <w:rPr/>
        <w:t>Все три фактора взаимосвязаны и направлены на поддержание порядка на любом уровне социальной жизни. Власть силы, по О. Тоффлеру, изжила себя, несмотря на ее использование как в прошлом, так и в настоящем. Решающим фактором в наши дни становится знание.</w:t>
      </w:r>
    </w:p>
    <w:p>
      <w:pPr>
        <w:pStyle w:val="Normal"/>
        <w:rPr/>
      </w:pPr>
      <w:r>
        <w:rPr/>
        <w:t xml:space="preserve">Важное значение в политической теории имеет проблема </w:t>
      </w:r>
      <w:r>
        <w:rPr>
          <w:b/>
          <w:bCs/>
          <w:i/>
          <w:iCs/>
        </w:rPr>
        <w:t>легитимности</w:t>
      </w:r>
      <w:r>
        <w:rPr>
          <w:i/>
          <w:iCs/>
        </w:rPr>
        <w:t xml:space="preserve"> </w:t>
      </w:r>
      <w:r>
        <w:rPr/>
        <w:t>власти.</w:t>
      </w:r>
    </w:p>
    <w:p>
      <w:pPr>
        <w:pStyle w:val="Normal"/>
        <w:rPr/>
      </w:pPr>
      <w:r>
        <w:rPr/>
        <w:t>В политическом лексиконе легитимность означает, прежде всего, правомерность, законность политического господства.</w:t>
      </w:r>
    </w:p>
    <w:p>
      <w:pPr>
        <w:pStyle w:val="Normal"/>
        <w:rPr/>
      </w:pPr>
      <w:r>
        <w:rPr/>
        <w:t>Термин "легитимность" (</w:t>
      </w:r>
      <w:r>
        <w:rPr>
          <w:lang w:val="en-US"/>
        </w:rPr>
        <w:t>legitime</w:t>
      </w:r>
      <w:r>
        <w:rPr/>
        <w:t>) возник во Франции и первоначально отождествлялся с термином "</w:t>
      </w:r>
      <w:r>
        <w:rPr>
          <w:lang w:val="en-US"/>
        </w:rPr>
        <w:t>legalite</w:t>
      </w:r>
      <w:r>
        <w:rPr/>
        <w:t>" - законность. Его использовали для обозначения законно установленной власти, в отличие от насильственно узурпированной.</w:t>
      </w:r>
    </w:p>
    <w:p>
      <w:pPr>
        <w:pStyle w:val="Normal"/>
        <w:rPr/>
      </w:pPr>
      <w:r>
        <w:rPr/>
        <w:t>В настоящее время легитимность означает добровольное признание населением правомочности власти. М. Вебер включил в принцип легитимности два положения:</w:t>
      </w:r>
    </w:p>
    <w:p>
      <w:pPr>
        <w:pStyle w:val="Normal"/>
        <w:rPr/>
      </w:pPr>
      <w:r>
        <w:rPr/>
        <w:t>1) признание власти правителей;</w:t>
      </w:r>
    </w:p>
    <w:p>
      <w:pPr>
        <w:pStyle w:val="Normal"/>
        <w:rPr/>
      </w:pPr>
      <w:r>
        <w:rPr/>
        <w:t>2) обязанность управляемых подчиниться ей.</w:t>
      </w:r>
    </w:p>
    <w:p>
      <w:pPr>
        <w:pStyle w:val="Normal"/>
        <w:rPr/>
      </w:pPr>
      <w:r>
        <w:rPr/>
        <w:t>Легитимность власти означает убежденность людей в том, что власть имеет право принимать решения, обязательные для выполнения, их готовность следовать этим решениям. Власти при этом не приходится прибегать к принуждению. Более того, население допускает применение силы, если другие средства для осуществления принятых решений не дают эффекта.</w:t>
      </w:r>
    </w:p>
    <w:p>
      <w:pPr>
        <w:pStyle w:val="Normal"/>
        <w:rPr/>
      </w:pPr>
      <w:r>
        <w:rPr/>
        <w:t xml:space="preserve">На чем, однако, держится убежденность людей в правомочности власти? В истории немало случаев, когда подданные безоговорочно доверяли кровавым, безрассудно жестоким диктатурам и отказывали в доверии разумным и рациональным политикам. Что является внутренним основанием для оправдания господства? </w:t>
      </w:r>
    </w:p>
    <w:p>
      <w:pPr>
        <w:pStyle w:val="Normal"/>
        <w:rPr/>
      </w:pPr>
      <w:r>
        <w:rPr/>
        <w:t xml:space="preserve">Обратимся к одному из известнейших социологов </w:t>
      </w:r>
      <w:r>
        <w:rPr>
          <w:lang w:val="en-US"/>
        </w:rPr>
        <w:t>XX</w:t>
      </w:r>
      <w:r>
        <w:rPr/>
        <w:t xml:space="preserve"> столетия - Максу Веберу. В принципе, отмечал М. Вебер, существует три вида внутренних оправданий, то есть основ легитимности. Во-первых, авторитет обычаев, освященных многовековыми традициями, и привычка подчиняться власти. </w:t>
      </w:r>
    </w:p>
    <w:p>
      <w:pPr>
        <w:pStyle w:val="Normal"/>
        <w:rPr/>
      </w:pPr>
      <w:r>
        <w:rPr/>
        <w:t>Это традиционное господство - патриарха, племенного вождя, феодала над своими подданными. Во-вторых, отмечает М. Вебер, "авторитет необычного личностного дара (харизма), полная преданность и особенное доверие, которое вызывается наличием качеств вождя у какого-то человека (щедрости, героизма и т.д.).</w:t>
      </w:r>
    </w:p>
    <w:p>
      <w:pPr>
        <w:pStyle w:val="Normal"/>
        <w:rPr/>
      </w:pPr>
      <w:r>
        <w:rPr/>
        <w:t xml:space="preserve">"Харизма" в переводе с греческого означает "дар Божий, благодать". Харизматический тип власти основывается на вере населения в исключительные качества политического лидера. </w:t>
      </w:r>
    </w:p>
    <w:p>
      <w:pPr>
        <w:pStyle w:val="Normal"/>
        <w:rPr/>
      </w:pPr>
      <w:r>
        <w:rPr/>
        <w:t xml:space="preserve">У Вебера харизматический тип легитимности распространялся на власть религиозных деятелей (Моисей, Давид, Магомет, Будда), однако в истории нередки случаи, когда и исторические деятели обожествлялись. </w:t>
      </w:r>
    </w:p>
    <w:p>
      <w:pPr>
        <w:pStyle w:val="Normal"/>
        <w:rPr/>
      </w:pPr>
      <w:r>
        <w:rPr/>
        <w:t>Жрецы Амона в Ливии провозгласили Александра Македонского воплощением Бога Амона. И в наши дни и официальная пропаганда, и народная молва склонны приписывать политическим лидерам качества на основе желаний и представлений, преобладающих у большей части народа.</w:t>
      </w:r>
    </w:p>
    <w:p>
      <w:pPr>
        <w:pStyle w:val="Normal"/>
        <w:rPr/>
      </w:pPr>
      <w:r>
        <w:rPr/>
        <w:t xml:space="preserve">Харизматический тип власти характеризуется абсолютной легитимностью, он преобладает в переходное время, в периоды революций, реформ, когда необходимость глубоких преобразований вызывает на авансцену политики решительных и мужественных лидеров. </w:t>
      </w:r>
    </w:p>
    <w:p>
      <w:pPr>
        <w:pStyle w:val="Normal"/>
        <w:rPr/>
      </w:pPr>
      <w:r>
        <w:rPr/>
        <w:t>В современных условиях харизматическая легитимность власти сохраняется преимущественно в странах Африки, где харизма является формой организованного политического поклонения, то есть своеобразной политической религией. Однако и в других странах легкая вуаль харизмы придает дополнительный вес политическим лидерам.</w:t>
      </w:r>
    </w:p>
    <w:p>
      <w:pPr>
        <w:pStyle w:val="Normal"/>
        <w:rPr/>
      </w:pPr>
      <w:r>
        <w:rPr/>
        <w:t>Наконец, третий тип господства - господство на основе "легальности", на основе веры участников политической жизни в справедливость существующих правил формирования власти, то есть господство в том виде, делает вывод Вебер, которое осуществляется в рамках современного правового государства.</w:t>
      </w:r>
    </w:p>
    <w:p>
      <w:pPr>
        <w:pStyle w:val="Normal"/>
        <w:rPr/>
      </w:pPr>
      <w:r>
        <w:rPr/>
        <w:t xml:space="preserve">На практике в чистом виде идеальные типы легитимности не существуют. Они перемешаны, взаимодополняют друг друга. В посттоталитарных странах лидеры, обладающие харизмой (Вацлав Гавел - Чехия, Лех Валенса - Польша, в отдельные периоды - Борис Ельцин), могли смело прибегать к непопулярным, но необходимым мерам по преобразованию экономики. </w:t>
      </w:r>
    </w:p>
    <w:p>
      <w:pPr>
        <w:pStyle w:val="Normal"/>
        <w:rPr/>
      </w:pPr>
      <w:r>
        <w:rPr/>
        <w:t>И наоборот, попытки прибегнуть к таким же мерам в странах, где население не доверяет власти, не принесли желаемого результата, натолкнувшись на явное или скрытое противодействие правительственной политике (например, массовое уклонение от уплаты налогов).</w:t>
      </w:r>
    </w:p>
    <w:p>
      <w:pPr>
        <w:pStyle w:val="Normal"/>
        <w:rPr/>
      </w:pPr>
      <w:r>
        <w:rPr/>
        <w:t xml:space="preserve">Легитимность политики непременна. Она распространяется на все ее аспекты и факторы - власть, цели, средства, методы и т.д. Пренебрегать легитимностью может лишь до известных пределов лишь чрезмерно уверенная в себе (авторитарная, тоталитарная) или обреченная временная власть. </w:t>
      </w:r>
    </w:p>
    <w:p>
      <w:pPr>
        <w:pStyle w:val="Normal"/>
        <w:rPr/>
      </w:pPr>
      <w:r>
        <w:rPr/>
        <w:t>Власть демократического общества постоянно заботится о своей легитимности, исходя из необходимости править с согласия народа. Однако и в демократических странах способность власти "создавать и поддерживать у людей убеждение в том, что существующие политические институты являются наилучшими" (С. Липсет) не безгранична, в социально дифференцированном обществе есть социальные группы, не разделяющие политический курс правительства, не принимающие его ни в деталях, ни в целом.</w:t>
      </w:r>
    </w:p>
    <w:p>
      <w:pPr>
        <w:pStyle w:val="Normal"/>
        <w:rPr/>
      </w:pPr>
      <w:r>
        <w:rPr/>
        <w:t>Хотя ни в одном режиме легитимность власти не бывает абсолютной, она тем полнее, чём меньше социальная дистанция между различными группами населения.</w:t>
      </w:r>
    </w:p>
    <w:p>
      <w:pPr>
        <w:pStyle w:val="Normal"/>
        <w:rPr/>
      </w:pPr>
      <w:r>
        <w:rPr/>
        <w:t xml:space="preserve">Легитимация власти сочетается с противоположным ей процессом делегитимации - утраты доверия, лишения политики и власти общественного кредита. </w:t>
      </w:r>
    </w:p>
    <w:p>
      <w:pPr>
        <w:pStyle w:val="Normal"/>
        <w:rPr/>
      </w:pPr>
      <w:r>
        <w:rPr/>
        <w:t>Разочарование в идеалах, в целях, в методах их достижения, в людях, которые представляют власть и политику, - неотъемлемая часть политического процесса.</w:t>
      </w:r>
    </w:p>
    <w:p>
      <w:pPr>
        <w:pStyle w:val="Normal"/>
        <w:rPr/>
      </w:pPr>
      <w:r>
        <w:rPr/>
        <w:t xml:space="preserve">Власть утрачивает легитимность, если оказывается не в состоянии выполнить свои программные обещания, если населению приходится платить слишком высокую цену за намеченный идеал, если цель как горизонт оказывается недостижимой. </w:t>
      </w:r>
    </w:p>
    <w:p>
      <w:pPr>
        <w:pStyle w:val="Normal"/>
        <w:rPr/>
      </w:pPr>
      <w:r>
        <w:rPr/>
        <w:t>Легитимность власти поэтому нуждается в постоянном подтверждении.</w:t>
      </w:r>
    </w:p>
    <w:p>
      <w:pPr>
        <w:pStyle w:val="Normal"/>
        <w:rPr/>
      </w:pPr>
      <w:r>
        <w:rPr/>
        <w:t>Двойной механизм легитимации - делегитимации обеспечивает динамичный политический процесс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20:00Z</dcterms:created>
  <dc:creator>XTreme</dc:creator>
  <dc:description/>
  <cp:keywords/>
  <dc:language>en-US</dc:language>
  <cp:lastModifiedBy>Mage</cp:lastModifiedBy>
  <dcterms:modified xsi:type="dcterms:W3CDTF">2011-10-07T13:20:00Z</dcterms:modified>
  <cp:revision>2</cp:revision>
  <dc:subject/>
  <dc:title>Реферат</dc:title>
</cp:coreProperties>
</file>