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итическая власть. Политические режим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36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главление</w:t>
      </w:r>
    </w:p>
    <w:p>
      <w:pPr>
        <w:pStyle w:val="Normal"/>
        <w:widowControl/>
        <w:shd w:fill="FFFFFF" w:val="clear"/>
        <w:tabs>
          <w:tab w:val="clear" w:pos="708"/>
          <w:tab w:val="left" w:pos="36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>Сущность, специфика и стру</w:t>
      </w:r>
      <w:r>
        <w:rPr>
          <w:iCs/>
          <w:color w:val="000000"/>
          <w:sz w:val="28"/>
          <w:szCs w:val="28"/>
          <w:lang w:val="uk-UA"/>
        </w:rPr>
        <w:t>кт</w:t>
      </w:r>
      <w:r>
        <w:rPr>
          <w:iCs/>
          <w:color w:val="000000"/>
          <w:sz w:val="28"/>
          <w:szCs w:val="28"/>
        </w:rPr>
        <w:t>ура политической власти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егитимность власти и господство. Их основные типы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>Соотношение понятий «власть», «руководство», «управление»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литический режим: понятие и структура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Характеристика основных политических режимов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ансформация политических режим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ущность, специфика и структура политической вла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Власть </w:t>
      </w:r>
      <w:r>
        <w:rPr>
          <w:color w:val="000000"/>
          <w:sz w:val="28"/>
          <w:szCs w:val="28"/>
        </w:rPr>
        <w:t>– важное явление в жизни общества. Это определяется необходимостью координировать взаимодействие множества относительно автономных участников событий. Тем более, что поведение человека в отличие от других животных практически не предопределяется генетичес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сть – возможность и способность человека оказывать влияние </w:t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едение других людей с получением желаемого результата. Это определение общесоциологическое, оно охватывает различные виды властных отношений в обществе: экономическую власть, политическую, социальную, религиозную и другие. В курсе политологии внимание направлено, прежде всего, на политическую вла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на имеет следующие особенности, черты, выделяющие её среди других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политическая власть – это, в конечном счёте отношения между большими группами люде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 субъект политической власти имеет приоритет в легальном использовании принуждения в данном обществ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это принуждение является организованным и осуществляется с помощью мощного орудия, сложного инструмента – государства, с его силовыми структура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) политическая власть является публичной, то есть затрагивает интересы всех членов и групп общества и влияет на их поведение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универсальность – её субъект использует ресурсы, типичные и для других видов в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говорить о </w:t>
      </w:r>
      <w:r>
        <w:rPr>
          <w:b/>
          <w:bCs/>
          <w:color w:val="000000"/>
          <w:sz w:val="28"/>
          <w:szCs w:val="28"/>
        </w:rPr>
        <w:t xml:space="preserve">структуре власти, </w:t>
      </w:r>
      <w:r>
        <w:rPr>
          <w:color w:val="000000"/>
          <w:sz w:val="28"/>
          <w:szCs w:val="28"/>
        </w:rPr>
        <w:t xml:space="preserve">то есть властные отношения предполагают наличие ряда явлений, элементов. Прежде всего, это </w:t>
      </w:r>
      <w:r>
        <w:rPr>
          <w:b/>
          <w:bCs/>
          <w:color w:val="000000"/>
          <w:sz w:val="28"/>
          <w:szCs w:val="28"/>
        </w:rPr>
        <w:t xml:space="preserve">агенты власти: </w:t>
      </w:r>
      <w:r>
        <w:rPr>
          <w:color w:val="000000"/>
          <w:sz w:val="28"/>
          <w:szCs w:val="28"/>
        </w:rPr>
        <w:t xml:space="preserve">субъект и объект. </w:t>
      </w:r>
      <w:r>
        <w:rPr>
          <w:b/>
          <w:bCs/>
          <w:color w:val="000000"/>
          <w:sz w:val="28"/>
          <w:szCs w:val="28"/>
        </w:rPr>
        <w:t xml:space="preserve">Субъект </w:t>
      </w:r>
      <w:r>
        <w:rPr>
          <w:color w:val="000000"/>
          <w:sz w:val="28"/>
          <w:szCs w:val="28"/>
        </w:rPr>
        <w:t xml:space="preserve">– это люди, группы людей, государственные структуры, которые оказывают властное воздействие на поведение других людей. В обыденной и научной речи часто слово «власть» употребляют в значении «субъект власти». </w:t>
      </w:r>
      <w:r>
        <w:rPr>
          <w:b/>
          <w:bCs/>
          <w:color w:val="000000"/>
          <w:sz w:val="28"/>
          <w:szCs w:val="28"/>
        </w:rPr>
        <w:t xml:space="preserve">Объект </w:t>
      </w:r>
      <w:r>
        <w:rPr>
          <w:color w:val="000000"/>
          <w:sz w:val="28"/>
          <w:szCs w:val="28"/>
        </w:rPr>
        <w:t>– люди, на которых оказывает властное воздействие субъект власти. Ресурсы власти – это все те средства, которыми располагает субъект власти, и которые он может использовать при воздействии на объект, добиваясь нужного его поведения. Часто выделяют три следующих основных ресурса власти (способа воздействия на объект): принуждение, убеждение, авторитет. Вообще же, арсенал средств воздействия, которыми располагает субъект государственной власти, – а это основной вариант политической власти, – очень широк и разнообразен. Все ресурсы можно объединить в четыре большие группы: принудительные (силовые) ресурсы, экономические, социальные и информационно-культур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удительные ресурсы </w:t>
      </w:r>
      <w:r>
        <w:rPr>
          <w:color w:val="000000"/>
          <w:sz w:val="28"/>
          <w:szCs w:val="28"/>
        </w:rPr>
        <w:t>(силовые) включают угрозу применения санкций и само использование субъектом отрядов людей, вооружённых, специально созданных и обученных для обеспечения подчинения объекта властного воздейств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Экономические ресурсы. </w:t>
      </w:r>
      <w:r>
        <w:rPr>
          <w:color w:val="000000"/>
          <w:sz w:val="28"/>
          <w:szCs w:val="28"/>
        </w:rPr>
        <w:t xml:space="preserve">Сильный субъект политической власти имеет возможность использовать и контролировать распределение материальных ресурсов, благ, включая и те, без которых невозможно существование человека. У субъекта государственной власти, в частности, в распоряжении такие средства, как монополия на чеканку денег, возможность устанавливать монополию на производство и продажу стратегической продукции, добычу сырья, устанавливать налоги, определять условия производства, обмена и потребления. Контроль за использованием экономических ресурсов во многих случаях опосредован контролем над </w:t>
      </w:r>
      <w:r>
        <w:rPr>
          <w:b/>
          <w:bCs/>
          <w:color w:val="000000"/>
          <w:sz w:val="28"/>
          <w:szCs w:val="28"/>
        </w:rPr>
        <w:t xml:space="preserve">социальными ресурсами, </w:t>
      </w:r>
      <w:r>
        <w:rPr>
          <w:color w:val="000000"/>
          <w:sz w:val="28"/>
          <w:szCs w:val="28"/>
        </w:rPr>
        <w:t xml:space="preserve">включающими возможность распределения позиций на социальной лестнице – статусов, чинов, должностей, званий, льгот, привилегий, обязанностей. </w:t>
      </w:r>
      <w:r>
        <w:rPr>
          <w:b/>
          <w:bCs/>
          <w:color w:val="000000"/>
          <w:sz w:val="28"/>
          <w:szCs w:val="28"/>
        </w:rPr>
        <w:t xml:space="preserve">Культурно-информационные ресурсы </w:t>
      </w:r>
      <w:r>
        <w:rPr>
          <w:color w:val="000000"/>
          <w:sz w:val="28"/>
          <w:szCs w:val="28"/>
        </w:rPr>
        <w:t>включают контроль над научными знаниями, информацией и средствами их распространения, возможность формировать ценностные ориентации масс людей, действуя через учреждения культуры, образования (детские сады, школы, вузы). В современном обществе чрезвычайно велики возможности влиять на людей, информируя или дезинформируя их, манипулируя ими с помощью средств массовой информ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орошо известен </w:t>
      </w:r>
      <w:r>
        <w:rPr>
          <w:b/>
          <w:bCs/>
          <w:color w:val="000000"/>
          <w:sz w:val="28"/>
          <w:szCs w:val="28"/>
        </w:rPr>
        <w:t xml:space="preserve">кумулятивный эффект </w:t>
      </w:r>
      <w:r>
        <w:rPr>
          <w:color w:val="000000"/>
          <w:sz w:val="28"/>
          <w:szCs w:val="28"/>
        </w:rPr>
        <w:t>власти: субъект, обладающий каким-либо видом власти (значительными ресурсами), с большей лёгкостью накапливает ресурсы других видов власти. Власть как бы перетекает к нему. Типичный пример для наших условий: баснословные капиталы могли быстро накапливать те политики, чиновники, бизнесмены, кто обладал информацией о замораживании или отпуске, повышении цен на товары, валюту, контролировал распределение льготных кредитов, определял условия приват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ым фактором властных отношений являются </w:t>
      </w:r>
      <w:r>
        <w:rPr>
          <w:b/>
          <w:bCs/>
          <w:color w:val="000000"/>
          <w:sz w:val="28"/>
          <w:szCs w:val="28"/>
        </w:rPr>
        <w:t xml:space="preserve">мотивы стремления людей к обладанию властью </w:t>
      </w:r>
      <w:r>
        <w:rPr>
          <w:color w:val="000000"/>
          <w:sz w:val="28"/>
          <w:szCs w:val="28"/>
        </w:rPr>
        <w:t>и использованию власти. Обычно имеет место сочетание в разных пропорциях нескольких основных мотивов: возможность улучшить своё материальное положение, повысить уровень потребления, качество жизни; повышение социального статуса, престижности положения удовлетворяет потребность в одобрении другими, а также повышает самооценку. Исследователи часто находят в основе выдающихся примеров воли к власти, выдающейся политической деятельности борьбу человека с собственными комплексами. Борясь за власть и используя её, политики, как правило, говорят, прежде всего, о своём стремлении улучшить общество, сделать его более справедливым, Такой мотив тоже реально существует, однако редко бывает доминирующим. Часто стремятся во власть ради того, чтобы уйти от ответственности за свои грех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Легитимность власти и господство. Их основные тип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тим внимание на </w:t>
      </w:r>
      <w:r>
        <w:rPr>
          <w:b/>
          <w:bCs/>
          <w:color w:val="000000"/>
          <w:sz w:val="28"/>
          <w:szCs w:val="28"/>
        </w:rPr>
        <w:t xml:space="preserve">мотивы подчинения. </w:t>
      </w:r>
      <w:r>
        <w:rPr>
          <w:color w:val="000000"/>
          <w:sz w:val="28"/>
          <w:szCs w:val="28"/>
        </w:rPr>
        <w:t xml:space="preserve">Важный мотив – страх. Если люди подчиняются субъекту только из страха перед применением силы или в результате её применения, то такая власть не может быть продолжительное время стабильной и эффективной, надёжной. Сопротивление будет оказываться при каждом удобном случае, воля субъекта саботироваться. Затраты на принуждение тут велики. Можно говорить </w:t>
      </w:r>
      <w:r>
        <w:rPr>
          <w:b/>
          <w:b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подчинении в силу очевидной влиятельности субъекта (под влиянием авторитета), вслед за другими. Особое же значение имеет признание теми, кто подчиняется, обладание властью данным субъектом законным и справедливым. Такая власть более стабильна и эффектив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тическая власть и её субъект, которые массой народа, теми, кто подчиняется, признаётся законной, правомерной, называется </w:t>
      </w:r>
      <w:r>
        <w:rPr>
          <w:b/>
          <w:bCs/>
          <w:color w:val="000000"/>
          <w:sz w:val="28"/>
          <w:szCs w:val="28"/>
        </w:rPr>
        <w:t xml:space="preserve">легитимной. </w:t>
      </w:r>
      <w:r>
        <w:rPr>
          <w:color w:val="000000"/>
          <w:sz w:val="28"/>
          <w:szCs w:val="28"/>
        </w:rPr>
        <w:t xml:space="preserve">(Этот термин также иногда употребляют для обозначения признания данной власти правомерной субъектами международной политики). Легитимность – характеристика относительная. Легитимность способствует процессу стабилизации, институционализации власти, повышению её эффективности, то есть формированию </w:t>
      </w:r>
      <w:r>
        <w:rPr>
          <w:b/>
          <w:bCs/>
          <w:color w:val="000000"/>
          <w:sz w:val="28"/>
          <w:szCs w:val="28"/>
        </w:rPr>
        <w:t xml:space="preserve">господства </w:t>
      </w:r>
      <w:r>
        <w:rPr>
          <w:color w:val="000000"/>
          <w:sz w:val="28"/>
          <w:szCs w:val="28"/>
        </w:rPr>
        <w:t>(когда появляется возможность представителям субъекта власти отдавать приказания и они исполняются без (постоянной) актуализации угрозы применения силы, санкций). Всякая власть озабочена утверждением собственной легитимности и предпринимает немалые усилия для её обосн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 Вебер выделял три «чистых» типа легитимности и господства: традиционный, харизматический и рационально-правовой (легальный). Для </w:t>
      </w:r>
      <w:r>
        <w:rPr>
          <w:b/>
          <w:bCs/>
          <w:color w:val="000000"/>
          <w:sz w:val="28"/>
          <w:szCs w:val="28"/>
        </w:rPr>
        <w:t xml:space="preserve">традиционного типа </w:t>
      </w:r>
      <w:r>
        <w:rPr>
          <w:color w:val="000000"/>
          <w:sz w:val="28"/>
          <w:szCs w:val="28"/>
        </w:rPr>
        <w:t xml:space="preserve">характерно при постановке вопроса о том, кто и почему должен обладать властью, обращение к традиционному праву, к порядку, освещенному веками: «у нас всегда так было: давно так; а как же иначе?». Типичный пример – переход в монархии престола от умершего короля – его сыну. </w:t>
      </w:r>
      <w:r>
        <w:rPr>
          <w:b/>
          <w:bCs/>
          <w:color w:val="000000"/>
          <w:sz w:val="28"/>
          <w:szCs w:val="28"/>
        </w:rPr>
        <w:t xml:space="preserve">Харизматический тип </w:t>
      </w:r>
      <w:r>
        <w:rPr>
          <w:color w:val="000000"/>
          <w:sz w:val="28"/>
          <w:szCs w:val="28"/>
        </w:rPr>
        <w:t xml:space="preserve">легитимности чаще формируется в периоды социальных и политических потрясений, перемен, когда власть переживает кризис. Слово харизма переводится с греческого примерно как «дар божий». Тут масса верит в особые, чрезвычайные качества, способности лидеров, иногда организаций, управлять правильно. Для </w:t>
      </w:r>
      <w:r>
        <w:rPr>
          <w:b/>
          <w:bCs/>
          <w:color w:val="000000"/>
          <w:sz w:val="28"/>
          <w:szCs w:val="28"/>
        </w:rPr>
        <w:t xml:space="preserve">рационально-правовой </w:t>
      </w:r>
      <w:r>
        <w:rPr>
          <w:color w:val="000000"/>
          <w:sz w:val="28"/>
          <w:szCs w:val="28"/>
        </w:rPr>
        <w:t>легитимности самым характерным является понимание того, что не извечным правилом и не чудесным даром определяется порядок обретения власти, а людьми, устанавливаемыми и признаваемыми ими законами. Типичный пример такой легитимности – современная демократия. В политическ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ктике обычно встречается смешение в различных пропорциях признаков разных типов легитим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оотношение понятий «власть», «руководство», «управление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сть характеризуется порядком, способом организации её институтов и способами, приёмами её осуществления, </w:t>
      </w:r>
      <w:r>
        <w:rPr>
          <w:b/>
          <w:bCs/>
          <w:color w:val="000000"/>
          <w:sz w:val="28"/>
          <w:szCs w:val="28"/>
        </w:rPr>
        <w:t>механизмом в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этом будет особый разговор в других темах. Сейчас же обратим внимание на некоторые аспекты механизма власти, понимание которых поможет разобраться в сложных политических процесс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ласть – это возможность добиваться от людей нужного субъекту поведения, то сам процесс воздействия на объект есть управление. Управление – сложный процесс и предполагает осуществление ряда функций (выработка и принятие решений, организация, регулирование, контроль). В управлении можно выделить уровни: непосредственное управление (воздействие на непосредственного исполнителя воли субъекта) и руковод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уководство </w:t>
      </w:r>
      <w:r>
        <w:rPr>
          <w:color w:val="000000"/>
          <w:sz w:val="28"/>
          <w:szCs w:val="28"/>
        </w:rPr>
        <w:t xml:space="preserve">политическое – деятельность основного субъекта политической власти по определению основной цели, основного направления движения, основных задач, решение кадровых вопросов, определение приоритетов, осуществление общего контроля. Субъекту руководства совсем не обязательно взаимодействовать с конечным непосредственным исполнителем. Поэтому может возникать ситуация, когда масса подчиняющихся не знает тех, кто является действительным хозяином положения, а последний не хочет, чтобы его знали как основного субъекта власти. Это </w:t>
      </w:r>
      <w:r>
        <w:rPr>
          <w:b/>
          <w:bCs/>
          <w:color w:val="000000"/>
          <w:sz w:val="28"/>
          <w:szCs w:val="28"/>
        </w:rPr>
        <w:t xml:space="preserve">криптократия </w:t>
      </w:r>
      <w:r>
        <w:rPr>
          <w:color w:val="000000"/>
          <w:sz w:val="28"/>
          <w:szCs w:val="28"/>
        </w:rPr>
        <w:t>– тайная, скрытая вла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 опасности скрытой власти военно-промышленного комплекса США говорил в 1961 году президент Д. Эйзенхауэр, об опасности 5-й власти (власти организованной преступности) в Украине говорил в 1994 году президент Л. Кучма. С другой стороны, возможность распределения функций управления, делегирование основным субъектам власти властных полномочий, делает осуществимым принцип народовластия. Если знания и навыки позволяют массе людей принимать решения со знанием дела, решать основные кадровые вопросы (на выборах), то благодаря развитому демократическому механизму можно осуществлять контроль над теми, кому поручено управлять государ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</w:t>
      </w:r>
      <w:r>
        <w:rPr>
          <w:b/>
          <w:bCs/>
          <w:color w:val="000000"/>
          <w:sz w:val="28"/>
          <w:szCs w:val="28"/>
        </w:rPr>
        <w:t>. Политический режим: понятие и струк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мин </w:t>
      </w:r>
      <w:r>
        <w:rPr>
          <w:b/>
          <w:bCs/>
          <w:color w:val="000000"/>
          <w:sz w:val="28"/>
          <w:szCs w:val="28"/>
        </w:rPr>
        <w:t xml:space="preserve">«политический режим» </w:t>
      </w:r>
      <w:r>
        <w:rPr>
          <w:color w:val="000000"/>
          <w:sz w:val="28"/>
          <w:szCs w:val="28"/>
        </w:rPr>
        <w:t>происходит от французс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regime</w:t>
      </w:r>
      <w:r>
        <w:rPr>
          <w:color w:val="000000"/>
          <w:sz w:val="28"/>
          <w:szCs w:val="28"/>
        </w:rPr>
        <w:t>», т.е. государственный, общественный строй, образ правления. Это – функциональная сторона жизни, складывающаяся в результате политических действий социальных субъектов в системе определенных политических властных структур и институ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олитологии </w:t>
      </w:r>
      <w:r>
        <w:rPr>
          <w:b/>
          <w:bCs/>
          <w:color w:val="000000"/>
          <w:sz w:val="28"/>
          <w:szCs w:val="28"/>
        </w:rPr>
        <w:t>под политическим режимом понимается способ функционирования политической системы общества, определяющий характер политической жизни в стране, отражающий уровень политической свободы и отношение органов власти к правовым основам их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ческий режим – это явление, которое образуется органическим единством трех политических институтов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й организации обществ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методов и способов осуществления власт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прав и свобод челове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ность и характер политического режима предопределяется тремя основами, тремя группами фактор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э</w:t>
      </w:r>
      <w:r>
        <w:rPr>
          <w:b/>
          <w:color w:val="000000"/>
          <w:sz w:val="28"/>
          <w:szCs w:val="28"/>
        </w:rPr>
        <w:t>кономической</w:t>
      </w:r>
      <w:r>
        <w:rPr>
          <w:color w:val="000000"/>
          <w:sz w:val="28"/>
          <w:szCs w:val="28"/>
        </w:rPr>
        <w:t xml:space="preserve"> – основой выступает </w:t>
      </w:r>
      <w:r>
        <w:rPr>
          <w:b/>
          <w:bCs/>
          <w:color w:val="000000"/>
          <w:sz w:val="28"/>
          <w:szCs w:val="28"/>
        </w:rPr>
        <w:t xml:space="preserve">собственность </w:t>
      </w:r>
      <w:r>
        <w:rPr>
          <w:color w:val="000000"/>
          <w:sz w:val="28"/>
          <w:szCs w:val="28"/>
        </w:rPr>
        <w:t>на основные средства производства: в чьих руках собственность – в интересах того класса и формируется власть</w:t>
      </w:r>
    </w:p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олитической</w:t>
      </w:r>
      <w:r>
        <w:rPr>
          <w:color w:val="000000"/>
          <w:sz w:val="28"/>
          <w:szCs w:val="28"/>
        </w:rPr>
        <w:t xml:space="preserve"> – служит </w:t>
      </w:r>
      <w:r>
        <w:rPr>
          <w:b/>
          <w:bCs/>
          <w:color w:val="000000"/>
          <w:sz w:val="28"/>
          <w:szCs w:val="28"/>
        </w:rPr>
        <w:t xml:space="preserve">государство, </w:t>
      </w:r>
      <w:r>
        <w:rPr>
          <w:color w:val="000000"/>
          <w:sz w:val="28"/>
          <w:szCs w:val="28"/>
        </w:rPr>
        <w:t>наделенное законодательной и исполнительной функциями власти, устанавливающее и поддерживающее в обществе порядок выгодный и угодный прежде всего или (и) в большей степени управляющему классу, социальной группе</w:t>
      </w:r>
    </w:p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деологической</w:t>
      </w:r>
      <w:r>
        <w:rPr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</w:rPr>
        <w:t xml:space="preserve">идеология </w:t>
      </w:r>
      <w:r>
        <w:rPr>
          <w:color w:val="000000"/>
          <w:sz w:val="28"/>
          <w:szCs w:val="28"/>
        </w:rPr>
        <w:t>доминирующего, господствующего класса, утверждающая в сознании людей мысль о целесообразности именно существующего порядка вещей, общественного устрой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практике </w:t>
      </w:r>
      <w:r>
        <w:rPr>
          <w:b/>
          <w:bCs/>
          <w:color w:val="000000"/>
          <w:sz w:val="28"/>
          <w:szCs w:val="28"/>
        </w:rPr>
        <w:t xml:space="preserve">политический режим </w:t>
      </w:r>
      <w:r>
        <w:rPr>
          <w:color w:val="000000"/>
          <w:sz w:val="28"/>
          <w:szCs w:val="28"/>
        </w:rPr>
        <w:t>проявляе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о-первых</w:t>
      </w:r>
      <w:r>
        <w:rPr>
          <w:color w:val="000000"/>
          <w:sz w:val="28"/>
          <w:szCs w:val="28"/>
        </w:rPr>
        <w:t>, в том, что государство по-разному подчиняет себе волю элементов социальной структуры общест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во-вторых</w:t>
      </w:r>
      <w:r>
        <w:rPr>
          <w:color w:val="000000"/>
          <w:sz w:val="28"/>
          <w:szCs w:val="28"/>
        </w:rPr>
        <w:t>, господствующий класс самоорганизуется, превращая свою волю в государственную, т.е. общую, общеобязательну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на практике политический режим часто выступает демократическим для господствующего класса и недемократическим или менее демократическим (ограниченно демократическим) для неимущих, негосподствующих классов и слое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й режим призван обеспечивать: стабильность политической власти, управляемость граждан, приемлемую для власти динамику и направленность политических отношений, достижение целей политики, реализацию интересов властвующей эли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Характеристика основных политических режим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литический режим </w:t>
      </w:r>
      <w:r>
        <w:rPr>
          <w:color w:val="000000"/>
          <w:sz w:val="28"/>
          <w:szCs w:val="28"/>
        </w:rPr>
        <w:t>– важнейшая характеристика функционирования политической власти, учитывающая степень политической свободы обществе, правовое положение личности, методы деятельности государственных органов, формы реализации принципов авторитарности и демократ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итературе различают, как правило, три основные типа политических режимов: демократический, авторитарный и тоталитар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мократический политический режим </w:t>
      </w:r>
      <w:r>
        <w:rPr>
          <w:color w:val="000000"/>
          <w:sz w:val="28"/>
          <w:szCs w:val="28"/>
        </w:rPr>
        <w:t xml:space="preserve">имеет следующие отличительные признаки: </w:t>
      </w:r>
      <w:r>
        <w:rPr>
          <w:b/>
          <w:bCs/>
          <w:color w:val="000000"/>
          <w:sz w:val="28"/>
          <w:szCs w:val="28"/>
        </w:rPr>
        <w:t xml:space="preserve">наличие </w:t>
      </w:r>
      <w:r>
        <w:rPr>
          <w:color w:val="000000"/>
          <w:sz w:val="28"/>
          <w:szCs w:val="28"/>
        </w:rPr>
        <w:t>представительных органов власти. формируемых на основе всеобщих выборов, признание политических прав и свобод граждан в таком объеме, который позволяет легально действовать различным партиям и организациям, включая оппозиционные, построение и функционирование государственного аппарата по принципу «разделения властей», причем единственным законодательным органом считается парламент, признание и осуществление на практике принципов конституционности и законности, обязательное участие в осуществлен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власти представительных органов, избираемых и действующих в обстановке легальной борьбы партий, и формирование правительства субъектами, одержавшими победу на выбор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итарный политический режим характеризуется следующими признаками: отказ от принципа разделения властей, усиление исполнительной власти, концентрация ее в руках главы государства или правительства, ограничение выборности органов государственной власти и превращение парламента в придаток исполнительной власти; существенное ограничение или ликвидация основных демократических прав и свобод человека, запрещение оппозиционных партий и общественных организаций, ограничение конституционности и зако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ю авторитарные режимы характеризуются милитаризацией государственного аппарата, применением политических репрессий, широким распространением принципа авторитарности в управлении. Такие процессы могут происходить в периоды обострения социальных противоречий в обществе или внутри правящей партии, кризиса политической системы и, прежде всего, государственной в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талитарный режим </w:t>
      </w:r>
      <w:r>
        <w:rPr>
          <w:color w:val="000000"/>
          <w:sz w:val="28"/>
          <w:szCs w:val="28"/>
        </w:rPr>
        <w:t>характеризуется: стремлением к установлению полного (тотального) контроля государства над всеми сторонами и процессами жизни общества, практически полное отсутствие разделения властей, монопольным господством в качестве правящей только одной партии; недопущением фракционности и оппозиционных партий внутри правящего класса, сращиванием партийного и государственного аппаратов, полной ликвидацией или ограничением прав и свобод граждан, господством единой идеологии, широким применением методов подавления и насилия. Тоталитарные режимы устанавливаются, как правило, в экстремальных условиях, например, в случае войны или военной опасности, преодоления последствий войны или глубокого кризиса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каждого политического режима существует множество модификаций (моделей, разновидностей), которые объясняются своеобразием соотношения государства и общества, политических сил, ветвей власти, стиля политического руководства, формы правления и другими факторами. Причем сходные социально-экономические отношения могут обслуживаться различными по структуре и содержанию политическими режимами, но и схожие политические режимы могут приводить к различным результат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избегать крайностей в оценке того или иного политического режима, идеализации одних и демонизации других. Каждый из режимов обладает как сильными сторонами, преимуществами, так и «недостатками», «слабостями». В определенных объективных условиях политический режим может выполнять исторически прогрессивную роль, а с изменением этих условий, может стать фактором, тормозящим общественное развит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 Трансформация политических режим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, что общество находится в постоянном движении, изменении. Изменяются условия, в которых протекает жизнедеятельность общества, изменяются цели и задачи общественного развития, изменяется структура общества, место и роль социальных слоев и групп. Эти изменения в свою очередь создают объективную возможность и необходимость перехода (трансформации) от одного политического режима к друго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рансформации политического режима недостаточно только объективных или только субъективных фактов, условий – необходимо сочетание как первых, так и втор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. </w:t>
      </w:r>
      <w:r>
        <w:rPr>
          <w:b/>
          <w:bCs/>
          <w:color w:val="000000"/>
          <w:sz w:val="28"/>
          <w:szCs w:val="28"/>
        </w:rPr>
        <w:t xml:space="preserve">Причины, </w:t>
      </w:r>
      <w:r>
        <w:rPr>
          <w:color w:val="000000"/>
          <w:sz w:val="28"/>
          <w:szCs w:val="28"/>
        </w:rPr>
        <w:t>вызывающие и предопределяющие необходимость изменений или перехода от одного режима к другому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: развитие производительных сил общества, изменение форм собственности, состояние экономики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: особенности социальной структуры общества, изменение места и роли различных социальных групп в жизнедеятельности общества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: особенности исторически сложившейся политической системы общества, соотношение между основными субъектами политической жизни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ческие: состояние общественного сознания, уровень общей и политической культуры общества в целом и отдельных социальных классов, слоев, груп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 Субъект(ы) процесса трансформации:</w:t>
      </w:r>
    </w:p>
    <w:p>
      <w:pPr>
        <w:pStyle w:val="Normal"/>
        <w:widowControl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Правящий класс(ы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оминирующая элита</w:t>
      </w:r>
    </w:p>
    <w:p>
      <w:pPr>
        <w:pStyle w:val="Normal"/>
        <w:widowControl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позиционная элита</w:t>
      </w:r>
    </w:p>
    <w:p>
      <w:pPr>
        <w:pStyle w:val="Normal"/>
        <w:widowControl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Неправящий класс(ы):</w:t>
      </w:r>
    </w:p>
    <w:p>
      <w:pPr>
        <w:pStyle w:val="Normal"/>
        <w:widowControl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своих интересах</w:t>
      </w:r>
    </w:p>
    <w:p>
      <w:pPr>
        <w:pStyle w:val="Normal"/>
        <w:widowControl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тересах иных классов (квазисубъект)</w:t>
      </w:r>
    </w:p>
    <w:p>
      <w:pPr>
        <w:pStyle w:val="Normal"/>
        <w:widowControl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нешние силы (иные государства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ямой дикта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свенный (скрытый) диктат, дав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. Формы </w:t>
      </w:r>
      <w:r>
        <w:rPr>
          <w:color w:val="000000"/>
          <w:sz w:val="28"/>
          <w:szCs w:val="28"/>
        </w:rPr>
        <w:t>трансформац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форма «сверху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бдиция, т.е. быстрое разложение вла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гласованная реформа (между властью и оппозицией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форма «снизу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волюц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иметь в виду, что трансформация политических режимов может происходит как в одном, так и в другом направлении, т.е. от недемократических к демократическим и наоборот. Процесс трансформации, включая и саму возможность и необходимость, ее является результатом взаимодействия многих и объективных, и субъективных фа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чкасов В.А. Легитимация власти в постсоветском российском обществе. – М.: Аспект Пресс, 1996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оган М. Легитимность режимов и кризис доверия // Социс. – 1994. – №6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кова Г.Ю. Политический феномен власти // Социально-гуманитарные знания. – 2000. – №1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оло</w:t>
      </w:r>
      <w:r>
        <w:rPr>
          <w:color w:val="000000"/>
          <w:sz w:val="28"/>
          <w:szCs w:val="28"/>
          <w:lang w:val="uk-UA"/>
        </w:rPr>
        <w:t>гі</w:t>
      </w:r>
      <w:r>
        <w:rPr>
          <w:color w:val="000000"/>
          <w:sz w:val="28"/>
          <w:szCs w:val="28"/>
        </w:rPr>
        <w:t>я / За ред. Сем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ва ОЛ. – Ль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,: Св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, 1994. – Гл. 4.1. Влад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як одна з найголовн</w:t>
      </w:r>
      <w:r>
        <w:rPr>
          <w:color w:val="000000"/>
          <w:sz w:val="28"/>
          <w:szCs w:val="28"/>
          <w:lang w:val="uk-UA"/>
        </w:rPr>
        <w:t>іши</w:t>
      </w:r>
      <w:r>
        <w:rPr>
          <w:color w:val="000000"/>
          <w:sz w:val="28"/>
          <w:szCs w:val="28"/>
        </w:rPr>
        <w:t>х категор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олог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угачёв В.П. Введение в политологию, – М: Аспект Пресс, 1996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  <w:tab w:val="left" w:pos="6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нституция Украины. – Киев., – 1996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  <w:tab w:val="left" w:pos="6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рон Р. Демократия и тоталитаризм. – М., 1993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  <w:tab w:val="left" w:pos="6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ромыко А. Политические режимы. – М., 1994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  <w:tab w:val="left" w:pos="6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ромыко А. Политические режимы: история и теория вопроса. – М., 1995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  <w:tab w:val="left" w:pos="6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чицький С. Про спадщину радянського тоталітаризму // Пол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ична думка. – 1997. – №4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  <w:tab w:val="left" w:pos="66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зуров И. Фашизм как форма тоталитаризма. // ОНС – 1993. – №5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  <w:tab w:val="left" w:pos="6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ир политики. Оценка и суждения западных политологов. – М., 1992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  <w:tab w:val="left" w:pos="6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литология: наука о политике. / под ред. В. Андрущенко, Н. Горлача – Киев-Харьков, 1999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00" w:leader="none"/>
          <w:tab w:val="left" w:pos="667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ол</w:t>
      </w:r>
      <w:r>
        <w:rPr>
          <w:color w:val="000000"/>
          <w:sz w:val="28"/>
          <w:szCs w:val="28"/>
          <w:lang w:val="uk-UA"/>
        </w:rPr>
        <w:t>ітичні</w:t>
      </w:r>
      <w:r>
        <w:rPr>
          <w:color w:val="000000"/>
          <w:sz w:val="28"/>
          <w:szCs w:val="28"/>
        </w:rPr>
        <w:t xml:space="preserve"> трансформа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посткомун</w:t>
      </w:r>
      <w:r>
        <w:rPr>
          <w:color w:val="000000"/>
          <w:sz w:val="28"/>
          <w:szCs w:val="28"/>
          <w:lang w:val="uk-UA"/>
        </w:rPr>
        <w:t>істичних</w:t>
      </w:r>
      <w:r>
        <w:rPr>
          <w:color w:val="000000"/>
          <w:sz w:val="28"/>
          <w:szCs w:val="28"/>
        </w:rPr>
        <w:t xml:space="preserve"> сусп</w:t>
      </w:r>
      <w:r>
        <w:rPr>
          <w:color w:val="000000"/>
          <w:sz w:val="28"/>
          <w:szCs w:val="28"/>
          <w:lang w:val="uk-UA"/>
        </w:rPr>
        <w:t>іл</w:t>
      </w:r>
      <w:r>
        <w:rPr>
          <w:color w:val="000000"/>
          <w:sz w:val="28"/>
          <w:szCs w:val="28"/>
        </w:rPr>
        <w:t>ьств. // Пол</w:t>
      </w:r>
      <w:r>
        <w:rPr>
          <w:color w:val="000000"/>
          <w:sz w:val="28"/>
          <w:szCs w:val="28"/>
          <w:lang w:val="uk-UA"/>
        </w:rPr>
        <w:t>іт</w:t>
      </w:r>
      <w:r>
        <w:rPr>
          <w:color w:val="000000"/>
          <w:sz w:val="28"/>
          <w:szCs w:val="28"/>
        </w:rPr>
        <w:t>оло</w:t>
      </w:r>
      <w:r>
        <w:rPr>
          <w:color w:val="000000"/>
          <w:sz w:val="28"/>
          <w:szCs w:val="28"/>
          <w:lang w:val="uk-UA"/>
        </w:rPr>
        <w:t>гія</w:t>
      </w:r>
      <w:r>
        <w:rPr>
          <w:color w:val="000000"/>
          <w:sz w:val="28"/>
          <w:szCs w:val="28"/>
        </w:rPr>
        <w:t xml:space="preserve"> посткому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зму. – К.,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9"/>
        </w:tabs>
        <w:ind w:left="2119" w:hanging="1410"/>
      </w:pPr>
      <w:rPr>
        <w:rFonts w:cs="Times New Roman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9:00Z</dcterms:created>
  <dc:creator>Customer</dc:creator>
  <dc:description/>
  <cp:keywords/>
  <dc:language>en-US</dc:language>
  <cp:lastModifiedBy>Mage</cp:lastModifiedBy>
  <dcterms:modified xsi:type="dcterms:W3CDTF">2011-10-07T13:19:00Z</dcterms:modified>
  <cp:revision>2</cp:revision>
  <dc:subject/>
  <dc:title>Тема: "Политическая власть</dc:title>
</cp:coreProperties>
</file>