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комплексной информационной безопасности электронных вычислительных систем</w:t>
      </w:r>
    </w:p>
    <w:p>
      <w:pPr>
        <w:pStyle w:val="Normal"/>
        <w:spacing w:lineRule="auto" w:line="360"/>
        <w:jc w:val="center"/>
        <w:rPr/>
      </w:pPr>
      <w:r>
        <w:rPr/>
        <w:t>(КИБЭВС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ектирование учебно-исследовательской базы данных</w:t>
      </w:r>
    </w:p>
    <w:p>
      <w:pPr>
        <w:pStyle w:val="Normal"/>
        <w:spacing w:lineRule="auto" w:line="360"/>
        <w:jc w:val="center"/>
        <w:rPr/>
      </w:pPr>
      <w:r>
        <w:rPr/>
        <w:t>" Накладные "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ояснительная записка к курсовой работе по дисциплине</w:t>
      </w:r>
    </w:p>
    <w:p>
      <w:pPr>
        <w:pStyle w:val="Normal"/>
        <w:spacing w:lineRule="auto" w:line="360"/>
        <w:jc w:val="center"/>
        <w:rPr/>
      </w:pPr>
      <w:r>
        <w:rPr/>
        <w:t>«Базы данных»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Студент гр. 523-3</w:t>
      </w:r>
    </w:p>
    <w:p>
      <w:pPr>
        <w:pStyle w:val="Normal"/>
        <w:spacing w:lineRule="auto" w:line="360"/>
        <w:jc w:val="right"/>
        <w:rPr/>
      </w:pPr>
      <w:r>
        <w:rPr/>
        <w:t>____________ Н.В. Власов</w:t>
      </w:r>
    </w:p>
    <w:p>
      <w:pPr>
        <w:pStyle w:val="Normal"/>
        <w:spacing w:lineRule="auto" w:line="360"/>
        <w:jc w:val="right"/>
        <w:rPr/>
      </w:pPr>
      <w:r>
        <w:rPr/>
        <w:t>«___»_______________ 2005 г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Руководитель курсовой работы</w:t>
      </w:r>
    </w:p>
    <w:p>
      <w:pPr>
        <w:pStyle w:val="Normal"/>
        <w:spacing w:lineRule="auto" w:line="360"/>
        <w:jc w:val="right"/>
        <w:rPr/>
      </w:pPr>
      <w:r>
        <w:rPr/>
        <w:t xml:space="preserve">_____________ М.А.Сопов </w:t>
      </w:r>
    </w:p>
    <w:p>
      <w:pPr>
        <w:pStyle w:val="Normal"/>
        <w:spacing w:lineRule="auto" w:line="360"/>
        <w:jc w:val="right"/>
        <w:rPr/>
      </w:pPr>
      <w:r>
        <w:rPr/>
        <w:t>«___»_______________ 2005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-34290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9pt;margin-top:-27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ОМСКИЙ ГОСУДАРСТВЕННЫЙ УНИВЕРСИТЕТ СИСТЕМ УПРАВЛЕНИЯ И РАДИОЭЛЕКТРОНИКИ (ТУСУР)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комплексной информационной безопасности электронных вычислительных систем (КИБЭВ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ть заданную предметную область, выбрать существенные атрибуты. Построить концептуальную модель предмет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е концептуальной модели построить реляционную модель, установить связи между объектами. Задать первичные и внешние ключи. Провести нормализаци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яснить выполненные пре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сти исследование полученной модели, задав несколько сложных запросов к полученной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ная област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ладная, магазины, продавец, центральный офи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кладная выписывается продавцом на несколько видов товаров, в магазине несколько продавцов. Продавец может выписывать несколько накладных, одинаковые товары могут продаваться в разных магазинах. Продавец работает только в одном магазин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 выдачи задания: “____”_______ 2005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принято к исполнению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____» ___________ 2005г.</w:t>
        <w:tab/>
        <w:t>Подпись студента___________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Введение……………………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>2. Построение концептуальной модели…………………………………….......5</w:t>
      </w:r>
    </w:p>
    <w:p>
      <w:pPr>
        <w:pStyle w:val="Normal"/>
        <w:spacing w:lineRule="auto" w:line="360"/>
        <w:jc w:val="both"/>
        <w:rPr/>
      </w:pPr>
      <w:r>
        <w:rPr/>
        <w:t>3. Построение реляционной модели…………………………………………….7</w:t>
      </w:r>
    </w:p>
    <w:p>
      <w:pPr>
        <w:pStyle w:val="Normal"/>
        <w:spacing w:lineRule="auto" w:line="360"/>
        <w:jc w:val="both"/>
        <w:rPr/>
      </w:pPr>
      <w:r>
        <w:rPr/>
        <w:t>4. Нормализация…………………………………………………………………..8</w:t>
      </w:r>
    </w:p>
    <w:p>
      <w:pPr>
        <w:pStyle w:val="Normal"/>
        <w:spacing w:lineRule="auto" w:line="360"/>
        <w:jc w:val="both"/>
        <w:rPr/>
      </w:pPr>
      <w:r>
        <w:rPr/>
        <w:t>5. Проектирование базы данных в ACCESS…………………………………..10</w:t>
      </w:r>
    </w:p>
    <w:p>
      <w:pPr>
        <w:pStyle w:val="Normal"/>
        <w:spacing w:lineRule="auto" w:line="360"/>
        <w:jc w:val="both"/>
        <w:rPr/>
      </w:pPr>
      <w:r>
        <w:rPr/>
        <w:t>6. Создание SQL запросов………………………………………………………14</w:t>
      </w:r>
    </w:p>
    <w:p>
      <w:pPr>
        <w:pStyle w:val="Normal"/>
        <w:spacing w:lineRule="auto" w:line="360"/>
        <w:jc w:val="both"/>
        <w:rPr/>
      </w:pPr>
      <w:r>
        <w:rPr/>
        <w:t>7. Заключение……………………………………………………………………19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ых источников…………………………………………...2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аза данных, говоря коротко - это средство для реляционного и эффективного хранения информации. Иными словами, такая база обеспечивает надежную защиту данных от случайной потери или порчи, экономно использует ресурсы (как людские, так и технические) и снабжена механизмами поиска информации, удовлетворяющим разумным требованиям к производительности. Само понятие база данных может означать как отдельный набор данных (например, список телефонов), так и гораздо более сложную систему (например, SQL Server). Базы данных – это один из самых сложных типов коммерческих приложений. Все остальные типы системы, как правило, имеют более – менее близкие аналогии в реальном мире. С точки зрения практического использования текстовые процессоры – это усовершенствованная пишущая машинка. Электронную базу данных, несомненно, освоит не только бухгалтер, но и другой любой пользователь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2. Построение концептуальн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ение концептуальной модели представляет собой процесс моделирования смыслового наполнения базы данных. Концептуальная модель состоит из следующих трёх основных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ущности. Это элементы реального мира, которые могут существовать независимо. В моем случае сущностями являются: проект, детали, поставщики, заказ, служащие. Сущность представляется в концептуальной модели прямоугольником, в котором указано её им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трибуты. Атрибуты описывают сущность. Они представляются овалами с указанием имен, которые прикреплены к сущности. В моем случае проекту соответствуют: номер проекта. Деталям соответствуют: размер, номер детали, маркировка, название. Поставщикам соответствуют: ФИО, ИНН, адрес, идентификационный номер поставщика. Заказу соответствуют: номер заказа, номер проекта, номер деталей, идентификационный номер поставщика. Служащим соответствуют: ФИО, ИНН, должн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Связи. Связь представляет взаимодействие между сущностями. На диаграмме она изображается ромбом, который соединяет сущности, участвующие в связи. В моем случае связь между проектом и служащими будет один ко многим, так как один проект может делать несколько служащих. Связь между служащими и заказом мы обозначим много ко многим, так как один служащий может делать много заказов. Связь между заказом и деталями мы обозначим много ко многим, так как много заказов могут быть на много деталей. Связь между заказом и поставщиками мы обозначим много ко многим, так как заказов может быть много и поставщиков тоже может быть несколько. Связь поставщики и детали мы обозначим много ко многим, так как несколько поставщиков могут поставлять разные детали. Связь детали и служащие мы обозначим, как много ко многим, так как служащие получают несколько типов деталей для каждого проекта. На рисунке 2.1 представлена концептуальная модель заданной базы данных.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5943600" cy="487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2.1 – Концептуальная модель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строение реляционной модел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265295</wp:posOffset>
            </wp:positionV>
            <wp:extent cx="4124325" cy="3038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реляционной базе данных все данные хранятся в таблицах. Названия сущностей станут заголовками таблиц, а атрибуты станут столбцами. Целостность данных в реляционной базе данных основывается на концепции ключей. Первичный ключ (PK) – это атрибут который можно использовать для уникальной идентификации таблицы. Так у таблицы “поставщики” - ключом станет идентификационный номер поставщика, мы обозначили как “id_P”; у таблицы “детали” - номер детали мы обозначили как “id_D”, у таблицы “проект” - номер проекта мы обозначили как “id_R”, таблица “служащие” мы обозначили как “id_S”, а таблица “заказ” - номер заказа мы обозначили как “id_Z”. Внешний ключ (FK) – это атрибут, который существует в нескольких таблицах и является первичным ключом одной из этих таблиц. Связь проводим от первичного ключа одой таблицы до внешнего ключа другой таблицы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4. Нормализац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Нормализация – это процесс, позволяющий гарантировать эффективность структур данных в реляционной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ая нормальная форма требует, чтобы все значения полей были атомарными и все записи уникальными. Реляционная модель представленная на рисунке 3.1 находится в первой нормаль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ель находится во второй нормальной форме, если она, во-первых, находиться в первой нормальной форме; и, во-вторых, не содержит не ключевых атрибутов, находящихся в частичной функциональной зависимости от первичного ключа. Исходя из определения, разбиваем таблицу “поставщики” на две таблицы, вторую образовавшеюся таблицу назовем “данные поставщика”. В таблице “поставщики ” у нас остался только один идентификатор “идентификационный номер поставщика ” значит не ключевые атрибуты зависят, от всего первичного ключа. В таблице “ данные поставщика” нет не ключевых атрибутов, значит частичной зависимости быть не может. Таким же образом разбиваем таблицы “детали”, “проект”, “служащие”, и “заказ”. Реляционная модель во второй нормальной форме представлена на рисунке 4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дель находится в третьей нормальной форме, если она находится во второй нормальной форме и не имеет транзитивных зависимостей. Транзитивная зависимость – это зависимость между не ключевыми атрибутами. Таким образом, выделяем из таблицы “служащие” не ключевые атрибуты “должность” и “обязанности служащих”, которые находятся в зависимости, в отдельную таблицу “дополнительные сведения”. Получаем модель в третьей нормальной форме, которая представлена на рисунке 4.2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2171700</wp:posOffset>
            </wp:positionV>
            <wp:extent cx="5934075" cy="32194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4.1 – Вторая нормальная фор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4325</wp:posOffset>
            </wp:positionH>
            <wp:positionV relativeFrom="paragraph">
              <wp:posOffset>80010</wp:posOffset>
            </wp:positionV>
            <wp:extent cx="4810125" cy="3314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4.2 – Третья нормальная форм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. Проектирование базы данных в ACCESS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Microsoft Access – это СУБД предназначенная для хранения и поиска информации, её представления в удобном виде и автоматизации часто повторяющихся операций. Чтобы реализовать базу данных в </w:t>
      </w:r>
      <w:r>
        <w:rPr>
          <w:lang w:val="en-US"/>
        </w:rPr>
        <w:t>A</w:t>
      </w:r>
      <w:r>
        <w:rPr/>
        <w:t xml:space="preserve">ccess надо ввести через режим конструктора свою модель. Для начала надо ввести название таблиц и всех их атрибутов. Здесь же задается тип данных и первичный ключ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ем реализуем реляционную модель третей нормальной формы в схем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этого вводим в таблицы данные и делаем запросы. Для этого создаем запросы через режим конструктора: добавляем нужные таблицы (связи выставим сами) и указываем поля, необходимые отобразить после запр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на экран выведутся те поля, которые были указаны в запрос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создавать запросы с условиями отбора, или сортируя данные. К примеру, можно вывести всех поставщиков, фамилии которых начинаются на букву “М”. Для этого вводим отбор в графу “Условие отбора”. В результате появиться таблица, которая выводит всех поставщиков начинающееся на букву “М”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6. Создание SQL запрос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 - язык, который дает вам возможность создавать и работать в реляционных базах данных, содержащиеся в базе, управлять ими и налагать правила, обеспечивающие целостность реляционных данных, которые являются наборами связанной информации сохраняемой в таблиц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войти в режим SQL в access нужно в поле конструктора запроса нажать правой кнопкой и в появившемся окне нажать “Режим SQL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явившемся окне прописываем SQL запрос. К примеру, нам надо показать какие данные находятся в таблице “Заказ”. Прописыв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ELECT Заказ.id_z, Заказ.id_d, Заказ.id_s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ROM Заказ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тоге появится таблица “Заказ” в которой мы видим “номер заказа”, “номер деталей”, “номера служащих” и их содержимо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нам надо в таблице “Детали” упорядочить “маркировку деталей” по возрастанию, то в окне SQL. Прописыв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ELECT Детали.Название, Детали.Размер, Детали.Маркиров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ROM Детал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RDER BY Детали.Маркиров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тоге появится таблица “Детали” в которой мы видим, что в графе “Маркировка” все поля упорядочены по возраста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нам надо выяснить какие проекты были изготовлены с 01.01.93 по 01.01.95, то в окне SQL. Прописыв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ELECT Проект.Название, Проект.id_r, Проект.[Дата Изготовления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ROM Проек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HERE (((Проект.[Дата Изготовления])&gt;"01.01.92")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тоге появится таблица “Проект” в которой мы увидим, что в нем находятся проекты которые были изготовлены с 01.01.93 по 01.01.95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нам надо выяснить всех поставщиков на букву “М” то в окне SQL. Прописыв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ELECT Поставщик.[Ф И О], Поставщик.id_p, Поставщик.Адрес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ROM Поставщи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HERE (((Поставщик.[Ф И О]) Like "М*")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 в итоге мы получим таблицу “Поставщики” где будут все поставщики начинающееся на букву “М”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ли нам надо выяснить данные поставщика, то в окне SQL. Прописывае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SELECT [Данные поставщика].*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FROM [Данные поставщика]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 в итоги мы получим таблицу “Данные поставщика” где мы увидим идентификационный номер поставщика и его номер ИНН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7. 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этой курсовой работе я провел исследования и проектирование базы данных “Проекты”, в разработанной базе можно хранить данные о проектах кем они были разработаны, кто поставлял детали и когда и многое другое для полноценной её работы на каком либо предприятии. Проектирование осуществлялось на построением концептуальной модели, разработкой на её основе реляционной модели и реализацией базы в Microsoft Access. В ходе работы были изучены и реализованы команды на выборку в SQL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 Ребекка М. Райордан Основы реляционных баз данных 2001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Трифонова Н.А., Прозорова С.С. Office для студента. 2004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 Ролланд Ф.Д. Основные концепции баз данных. 2002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 Карпова Т. Базы данных: модели, разработка, реализация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17:00Z</dcterms:created>
  <dc:creator>ПАХАН</dc:creator>
  <dc:description/>
  <cp:keywords/>
  <dc:language>en-US</dc:language>
  <cp:lastModifiedBy>Mage</cp:lastModifiedBy>
  <dcterms:modified xsi:type="dcterms:W3CDTF">2011-10-07T13:17:00Z</dcterms:modified>
  <cp:revision>2</cp:revision>
  <dc:subject/>
  <dc:title/>
</cp:coreProperties>
</file>