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9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Введение.                                                                                                      3 стр.</w:t>
      </w:r>
    </w:p>
    <w:p>
      <w:pPr>
        <w:pStyle w:val="Normal"/>
        <w:tabs>
          <w:tab w:val="clear" w:pos="708"/>
          <w:tab w:val="right" w:pos="963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Создание Базы Данных.                                                                                4 ст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Система управления Базами Данных.                                                         9 ст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Правовые Базы Данных.                                                                             11 ст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Базы Данных по законодательству в интернете и на CD дисках.          14 ст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Заключение.                                                                                               17 ст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Список литературы.                                                                                    18 стр.</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Введе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На современном этапе развития общества и правовых отношений в России становится всё больше и больше юристов. Соответственно растёт и потребность в распространении копий законов, необходимых для повседневной юридической деятельности. Хранить огромные массивы книг, журналов и газет, где написаны те или иные законы, становится не просто неудобно и нерационально, но и довольно дорого. В конце двадцатого столетия произошёл значительный технологический прорыв, который позволил хранить информацию не только в письменном и печатном виде, но и в электронном. Это позволило помещать большие объёмы информации на очень небольших носителях. В силу того, что законы представляют собой громадный текстовый массив, их стало очень удобно хранить в электронном виде, так как текстовая информация занимает очень мало места. Кроме того, значительно упростился поиск правовой информации: если раньше для того, чтобы найти тот или иной закон или нормативный акт необходимо было перелистать множество страниц, то теперь найти необходимый юридический документ можно всего за несколько секу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ки информации, циркулирующие в мире, который нас окружает, огромны. Во времени они имеют тенденцию к увеличению. Поэтому 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И уже сегодня без баз данных невозможно представить работу большинства финансовых, промышленных, торговых и прочих организаций. Не будь баз данных, они бы просто захлебнулись в информационной лавин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Создание Базы Данных.</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База данных - это совокупность структурированных и взаимосвязанных данных и методов, обеспечивающих добавление выборку и отображение данных. Microsoft Access позволяет управлять всеми сведениями из одного файла базы данных.  В рамках этого файла используются следующие объекты:</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ы для сохранения данных;</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осы для поиска и извлечения только требуемых данных;</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формы для просмотра, добавления и изменения данных в таблицах;</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еты для анализа и печати данных в определенном форм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чная разработка базы данных обеспечивает простоту ее поддержания. Данные следует сохранять в таблицах, причем каждая таблица должна содержать информацию одного типа, тогда достаточно будет обновить конкретные данные  только в одном месте, чтобы обновленная информация отображалась во всей базе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еречислены основные требования к организации базы данны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1.Установление многосторонних связей. </w:t>
      </w:r>
      <w:r>
        <w:rPr>
          <w:rFonts w:cs="Times New Roman" w:ascii="Times New Roman" w:hAnsi="Times New Roman"/>
          <w:sz w:val="28"/>
          <w:szCs w:val="28"/>
        </w:rPr>
        <w:t>Различным программистам требуются различные логические файлы. Эти файлы получаются из одной и той же совокупности данных. Между элементами запоминаемых данных могут существовать различные связи. Некоторые базы данных будут содержать сложные переплетения взаимосвязей. Метод организации данных должен быть таким, чтобы обеспечивалась возможность удобного представления этих взаимосвязей и быстрого согласования вносимых в них изменений. Система управления базами данных должна обеспечивать возможность получения требуемых логических файлов из имеющихся данных и существующих между ними связей. Необходимо, чтобы существовало хотя бы небольшое сходство между представлением логического файла в прикладной программе и способом физического хранения данны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2. Производительность. </w:t>
      </w:r>
      <w:r>
        <w:rPr>
          <w:rFonts w:cs="Times New Roman" w:ascii="Times New Roman" w:hAnsi="Times New Roman"/>
          <w:sz w:val="28"/>
          <w:szCs w:val="28"/>
        </w:rPr>
        <w:t>Базы данных, специально разработанные для использования их оператором терминала, обеспечивают время ответа, удовлетворительное для диалога человек - терминал. Кроме того, система баз данных должна обеспечивать соответствующую пропускную способность. В системах, рассчитанных на небольшой поток запросов, пропускная способность накладывает незначительные ограничения на структуру базы данных. В системах с большим потоком запросов, например в системах резервирования авиабилетов, пропускная способность оказывает решающее влияние на выбор организации физического хранения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ах, предназначенных только для пакетной обработки, время ответа не так важно и метод физической организации может выбираться из условий обеспечения эффективной пакетной обработ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3. Минимальные затраты. </w:t>
      </w:r>
      <w:r>
        <w:rPr>
          <w:rFonts w:cs="Times New Roman" w:ascii="Times New Roman" w:hAnsi="Times New Roman"/>
          <w:sz w:val="28"/>
          <w:szCs w:val="28"/>
        </w:rPr>
        <w:t>Для уменьшения затрат на создание и эксплуатацию базы данных выбираются такие методы организации, которые минимизируют требования к внешней памяти. При использовании этих методов физическое представление данных в памяти может сильно отличаться от того представления, которое использует прикладной программист. Преобразование одного представления в другое осуществляет программное обеспечение либо, если возможно, аппаратные или микропрограммные средства. В таких случаях приходится выбирать между затратами на алгоритм преобразования и экономией памя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4. Минимальная избыточность. </w:t>
      </w:r>
      <w:r>
        <w:rPr>
          <w:rFonts w:cs="Times New Roman" w:ascii="Times New Roman" w:hAnsi="Times New Roman"/>
          <w:sz w:val="28"/>
          <w:szCs w:val="28"/>
        </w:rPr>
        <w:t>В системах обработки, существовавших до использования систем управления базами данных, информационные фонды обладали очень высоким уровнем избыточности. Большинство ленточных библиотек содержало большое количество избыточных данных. Даже при использовании баз данных по мере возрастания информации, объединяемой в интегрированные базы данных, потенциальная возможность появления избыточных данных постепенно увеличивается. Избыточные данные дороги в том смысле, что они занимают больше памяти, чем это необходимо, и требуют более одной операции обновления. Целью организации базы данных должно быть уничтожение избыточных данных там, где это выгодно, и контроль за теми противоречиями, которые вызываются наличием избыточных данны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5. Возможности поиска. </w:t>
      </w:r>
      <w:r>
        <w:rPr>
          <w:rFonts w:cs="Times New Roman" w:ascii="Times New Roman" w:hAnsi="Times New Roman"/>
          <w:sz w:val="28"/>
          <w:szCs w:val="28"/>
        </w:rPr>
        <w:t>Пользователь базы данных может обращаться к ней с самыми различными вопросами по поводу хранимых данных. В большинстве современных коммерческих приложений типы запросов предопределены, и физическая организация данных разрабатывается для их обработки с требуемой скоростью. Возросшие требования к системам заключаются в обеспечении обработки таких запросов или формирования таких ответов, которые заранее не запланирован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6. Целостность. </w:t>
      </w:r>
      <w:r>
        <w:rPr>
          <w:rFonts w:cs="Times New Roman" w:ascii="Times New Roman" w:hAnsi="Times New Roman"/>
          <w:sz w:val="28"/>
          <w:szCs w:val="28"/>
        </w:rPr>
        <w:t>Если база данных содержит данные, используемые многими пользователями, очень важно, чтобы элементы данных и связи между ними не разрушались. Необходимо учитывать возможность возникновения ошибок и различного рода случайных сбоев. Хранение данных, их обновление, процедуры включения данных должны быть такими, чтобы система в случае возникновения сбоев могла восстанавливать данные без потерь. Необходимо, чтобы вычислительная система гарантировала целостность хранимых в ней данны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7. Безопасность и секретность. </w:t>
      </w:r>
      <w:r>
        <w:rPr>
          <w:rFonts w:cs="Times New Roman" w:ascii="Times New Roman" w:hAnsi="Times New Roman"/>
          <w:sz w:val="28"/>
          <w:szCs w:val="28"/>
        </w:rPr>
        <w:t>Данные в системах баз данных должны храниться в тайне и сохранности. Запоминаемая информация иногда очень важна для использующего ее учреждения. Она не должна быть утеряна или похищена. Для увеличения жизнестойкости информации в базе данных важно защищать ее от аппаратных или программных сбоев, от катастрофических и криминальных ситуаций, от некомпетентного или злонамеренного использования лицами, которые могут ее неправильно употребить.</w:t>
      </w:r>
    </w:p>
    <w:p>
      <w:pPr>
        <w:pStyle w:val="Normal"/>
        <w:spacing w:lineRule="auto" w:line="360" w:before="0" w:after="0"/>
        <w:ind w:firstLine="709"/>
        <w:jc w:val="both"/>
        <w:rPr/>
      </w:pPr>
      <w:r>
        <w:rPr>
          <w:rFonts w:cs="Times New Roman" w:ascii="Times New Roman" w:hAnsi="Times New Roman"/>
          <w:sz w:val="28"/>
          <w:szCs w:val="28"/>
        </w:rPr>
        <w:t>Под безопасностью данных понимают защиту данных от случайного или преднамеренного доступа к ним лиц, не имеющих на это право, от неавторизованной модификации данных или их уничтожения.</w:t>
      </w:r>
    </w:p>
    <w:p>
      <w:pPr>
        <w:pStyle w:val="Normal"/>
        <w:spacing w:lineRule="auto" w:line="360" w:before="0" w:after="0"/>
        <w:ind w:firstLine="709"/>
        <w:jc w:val="both"/>
        <w:rPr/>
      </w:pPr>
      <w:r>
        <w:rPr>
          <w:rFonts w:cs="Times New Roman" w:ascii="Times New Roman" w:hAnsi="Times New Roman"/>
          <w:sz w:val="28"/>
          <w:szCs w:val="28"/>
        </w:rPr>
        <w:t>Секретность определяют как право отдельных лиц или организаций определять, когда, как и какое количество соответствующей информации может быть передано другим лицам или организация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8. Связь с прошлым. </w:t>
      </w:r>
      <w:r>
        <w:rPr>
          <w:rFonts w:cs="Times New Roman" w:ascii="Times New Roman" w:hAnsi="Times New Roman"/>
          <w:sz w:val="28"/>
          <w:szCs w:val="28"/>
        </w:rPr>
        <w:t>Организации, которые в течение какого-то времени эксплуатируют системы обработки данных, затрачивают значительные средства на написание программ, процедур и организацию хранения данных. В том случае, когда фирма начинает использовать на вычислительной установке новое программное обеспечение управления базами данных, очень важно, чтобы при этом она могла работать с уже существующими на этой установке программами, обрабатываемые данные можно было бы соответствующим образом преобразовывать. Такое условие требует наличия программной и информационной совместимости, и ее отсутствие может стать основным сдерживающим фактором при переходе к новым системам управления базами данных. Важно, однако, чтобы проблема связи с прошлым не сдерживала развитие средств управления базами данны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9. Связь с будущим. </w:t>
      </w:r>
      <w:r>
        <w:rPr>
          <w:rFonts w:cs="Times New Roman" w:ascii="Times New Roman" w:hAnsi="Times New Roman"/>
          <w:sz w:val="28"/>
          <w:szCs w:val="28"/>
        </w:rPr>
        <w:t>Особенно важной представляется связь с будущим. В будущем данные и среда их хранения изменятся по многим направлениям. Любая коммерческая организация со временем претерпевает изменения. Особенно дорогими эти изменения оказываются для пользователей системами обработки данных. Огромные затраты, которые требуются для реализации самых простых изменений, сильно тормозят развитие этих систем. Эти затраты расходуются на преобразование данных, перезапись и отладку прикладных программ, явившихся результатом внесения изменений. Со временем число прикладных программ в организации растет, и поэтому перспектива перезаписи всех этих программ кажется нереальной. Одна из самых важных задач при разработке баз данных-запланировать базу данных таким образом, чтобы изменения ее можно было выполнять без модификации прикладных программ.</w:t>
      </w:r>
    </w:p>
    <w:p>
      <w:pPr>
        <w:pStyle w:val="Normal"/>
        <w:spacing w:lineRule="auto" w:line="360" w:before="0" w:after="0"/>
        <w:ind w:firstLine="709"/>
        <w:jc w:val="both"/>
        <w:rPr/>
      </w:pPr>
      <w:r>
        <w:rPr>
          <w:rFonts w:cs="Times New Roman" w:ascii="Times New Roman" w:hAnsi="Times New Roman"/>
          <w:i/>
          <w:sz w:val="28"/>
          <w:szCs w:val="28"/>
        </w:rPr>
        <w:t>10. Простота использования</w:t>
      </w:r>
      <w:r>
        <w:rPr>
          <w:rFonts w:cs="Times New Roman" w:ascii="Times New Roman" w:hAnsi="Times New Roman"/>
          <w:sz w:val="28"/>
          <w:szCs w:val="28"/>
        </w:rPr>
        <w:t>. Средства, которые используются для представления общего логического описания данных, должны быть простыми и изящными.</w:t>
      </w:r>
    </w:p>
    <w:p>
      <w:pPr>
        <w:pStyle w:val="Normal"/>
        <w:spacing w:lineRule="auto" w:line="360" w:before="0" w:after="0"/>
        <w:ind w:firstLine="709"/>
        <w:jc w:val="both"/>
        <w:rPr/>
      </w:pPr>
      <w:r>
        <w:rPr>
          <w:rFonts w:cs="Times New Roman" w:ascii="Times New Roman" w:hAnsi="Times New Roman"/>
          <w:sz w:val="28"/>
          <w:szCs w:val="28"/>
        </w:rPr>
        <w:t>Интерфейс программного обеспечения должен быть ориентирован на конечного пользователя и учитывать возможность того, что пользователь не имеет необходимой базы знаний по теории баз данных.</w:t>
      </w:r>
    </w:p>
    <w:p>
      <w:pPr>
        <w:pStyle w:val="Normal"/>
        <w:tabs>
          <w:tab w:val="clear" w:pos="708"/>
          <w:tab w:val="left" w:pos="88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88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Система управления Базами Данных.</w:t>
      </w:r>
    </w:p>
    <w:p>
      <w:pPr>
        <w:pStyle w:val="Normal"/>
        <w:tabs>
          <w:tab w:val="clear" w:pos="708"/>
          <w:tab w:val="left" w:pos="88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Современная жизнь немыслима без эффективного управления. Важной категорией являются системы обработки информации, от которых во многом зависит эффективность работы любого предприятия ли учреждения. Такая система должна:</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обеспечивать получение общих и/или детализированных отчетов по итогам работы;</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позволять легко определять тенденции изменения важнейших показателей;</w:t>
      </w:r>
    </w:p>
    <w:p>
      <w:pPr>
        <w:pStyle w:val="Normal"/>
        <w:tabs>
          <w:tab w:val="clear" w:pos="708"/>
          <w:tab w:val="left" w:pos="8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получение информации, критической по времени, без существенных задержек;</w:t>
      </w:r>
    </w:p>
    <w:p>
      <w:pPr>
        <w:pStyle w:val="Normal"/>
        <w:tabs>
          <w:tab w:val="clear" w:pos="708"/>
          <w:tab w:val="left" w:pos="8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точный и полный анализ данных.</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Современные СУБД в основном являются приложениями Windows, так как данная среда позволяет более полно использовать возможности персональной ЭВМ, нежели среда DOS. Снижение стоимости высокопроизводительных ПК обусловил не только широкий переход к среде Windows, где разработчик программного обеспечения может в меньше степени заботиться о распределении ресурсов, но также сделал программное обеспечение ПК в целом и СУБД в частности менее критичными к аппаратным ресурсам ЭВМ.</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Среди наиболее ярких представителей систем управления базами данных можно отметить: Lotus Approach, Microsoft Access, Borland dBase, Borland Paradox, Microsoft Visual FoxPro, Microsoft Visual Basic, а также баз данных Microsoft SQL Server и Oracle, используемые в приложениях, построенных по технологии «клиент-сервер». Фактически, у любой современной СУБД существует аналог, выпускаемый другой компанией, имеющий аналогичную область применения и возможности, любое приложение способно работать со многими форматами представления данных, осуществлять экспорт и импорт данных благодаря наличию большого числа конвертеров. Общепринятыми, также, являются технологи, позволяющие использовать возможности других приложений, например, текстовых процессоров, пакетов построения графиков и т.п., и встроенные версии языков высокого уровня (чаще - диалекты SQL и/или VBA) и средства визуального программирования интерфейсов разрабатываемых приложений. Поэтому уже не имеет существенного значения на каком языке и на основе какого пакета написано конкретное приложение, и какой формат данных в нем используется. Более того, стандартом «де-факто» стала «быстрая разработка приложений» или RAD (от английского Rapid Application Development), основанная на широко декларируемом в литературе «открытом подходе», то есть необходимость и возможность использования различных прикладных программ и технологий для разработки более гибких и мощных систем обработки данных. Поэтому в одном ряду с «классическими» СУБД все чаще упоминаются языки программирования Visual Basic 4.0 и Visual C++, которые позволяют быстро создавать необходимые компоненты приложений, критичные по скорости работы, которые трудно, а иногда невозможно разработать средствами «классических» СУБД. Современный подход к управлению базами данных подразумевает также широкое использование технологии «клиент-сервер».</w:t>
      </w:r>
    </w:p>
    <w:p>
      <w:pPr>
        <w:pStyle w:val="Normal"/>
        <w:tabs>
          <w:tab w:val="clear" w:pos="708"/>
          <w:tab w:val="left" w:pos="8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сегодняшний день разработчик не связан рамками какого-либо конкретного пакета, а в зависимости от поставленной задачи может использовать самые разные приложения. Поэтому, более важным представляется общее направление развития СУБД и других средств разработки приложений в настоящее время.</w:t>
      </w:r>
    </w:p>
    <w:p>
      <w:pPr>
        <w:pStyle w:val="Normal"/>
        <w:tabs>
          <w:tab w:val="clear" w:pos="708"/>
          <w:tab w:val="left" w:pos="8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20" w:leader="none"/>
        </w:tabs>
        <w:spacing w:lineRule="auto" w:line="360" w:before="0" w:after="0"/>
        <w:ind w:firstLine="709"/>
        <w:jc w:val="both"/>
        <w:rPr/>
      </w:pPr>
      <w:r>
        <w:rPr>
          <w:rFonts w:cs="Times New Roman" w:ascii="Times New Roman" w:hAnsi="Times New Roman"/>
          <w:b/>
          <w:i/>
          <w:sz w:val="28"/>
          <w:szCs w:val="28"/>
        </w:rPr>
        <w:t>5.Правовые Базы Данных.</w:t>
      </w:r>
    </w:p>
    <w:p>
      <w:pPr>
        <w:pStyle w:val="Normal"/>
        <w:tabs>
          <w:tab w:val="clear" w:pos="708"/>
          <w:tab w:val="left" w:pos="88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8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о-правовые системы существенно облегчают жизнь специалистам (юристам, бухгалтерам, руководителям), многократно повышая их производительность труда при решении правовых вопросов.</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В конце 80-х - начале 90-х годов началось динамичное развитие российского законодательства и одновременно широкое распространение персональных компьютеров. Многие специалисты (юристы, бухгалтеры, аудиторы, руководители организаций) ощутили острую потребность в полной и актуальной правовой информации. Ключевую роль в обеспечении широкого доступа к законодательству и создании рынка СПС в России, как и в развитых зарубежных странах, сыграли негосударственные компании.</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Первым разработчиком коммерческой правовой базы данных стало агентство INTRALEX, которое в 1989 г. представило программный комплекс "Юридическая справочно-информационная система" (ЮСИС).</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В числе первых разработчиков справочных правовых систем - Научно-производственное объединение "Вычислительная математика и информатика" (НПО "ВМИ"). Первая разработка НПО "ВМИ" увидела свет в 1990 г. - это была СПС "Гарант". В дальнейшем от НПО "ВМИ" отделилась компания "Гарант-Сервис", которая в настоящее время распространяет систему "Гарант".</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В 1992 г. НПО "ВМИ" выпустило в свет правовую систему нового поколения - СПС КонсультантПлюс. Эта разработка учитывала опыт предыдущих десятилетий и в то же время содержала новые решения. В основу КонсультантПлюс легли передовые технологии и уникальные принципы организации сервиса. Был сделан серьезный шаг в построении системы доступа к правовой информации на всей территории России.</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В процессе разработки новой справочной правовой системы Консультант Плюс были успешно решены сложнейшие задачи. Во-первых, оперативное, без задержек, обновление информации на компьютерах пользователей во всех регионах России. Во-вторых, организация качественного надежного сервиса для пользователей. Таким образом, был создан не только новый уникальный продукт, но и практически "с нуля" организована всероссийская сервисная Сеть по распространению правовой информации. Разработки КонсультантПлюс заложили основы развития новой отечественной отрасли - отрасли распространения правовой информации.</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Сегодня компания "Консультант Плюс" лидирует на российском рынке справочных правовых систем. Пользователями КонсультантПлюс являются более 180 000 организаций по всей России. По данным регулярных исследований, проводимых ведущими исследовательскими организациями, подавляющее большинство российских пользователей работают с системой КонсультантПлюс - по разным оценкам, ее выбирают от 70 до 79% компаний.</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На сегодняшний день в России существуют следующие основные справочно-правовые системы:</w:t>
      </w:r>
    </w:p>
    <w:p>
      <w:pPr>
        <w:pStyle w:val="Normal"/>
        <w:tabs>
          <w:tab w:val="clear" w:pos="708"/>
          <w:tab w:val="left" w:pos="88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 «Гарант»:</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Имеются международные и федеральные документы, судебные решения, финансовые консультации, тексты указов президента. Состоит из одной объединённой базы. В одной программе СПС ГАРАНТ объединены более 1 050 000 федеральных и региональных нормативных документов России. Там же представлены судебная и арбитражная практика, международные договоры, проекты законов, экономическая информация: формы документов, бизнес-справки, календарь бухгалтера, материалы из профессиональной бухгалтерской прессы. В СПС ГАРАНТ имеются разнообразные виды поиска документов и информации.</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По договорам с федеральными и региональными органами власти новые документы после утверждения поступают в электронные базы СПС ГАРАНТ. Электронные тексты полностью соответствуют официальным. Снабжены комментариями, справками, схемами, связаны гиперссылками. Еженедельное пополнение составляет около 8 000 документов ("ГАРАНТ-Максимум. Вся Россия").</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Высшая патентная палата Российского агентства по патентам и товарным знакам признала словесное обозначение ГАРАНТ общеизвестным в Российской Федерации товарным знаком, начиная с 1 января 1998 года.</w:t>
      </w:r>
    </w:p>
    <w:p>
      <w:pPr>
        <w:pStyle w:val="Normal"/>
        <w:tabs>
          <w:tab w:val="clear" w:pos="708"/>
          <w:tab w:val="left" w:pos="8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СПС ГАРАНТ осуществляет Научно-производственное предприятие «Гарант-Сервис».</w:t>
      </w:r>
    </w:p>
    <w:p>
      <w:pPr>
        <w:pStyle w:val="Normal"/>
        <w:tabs>
          <w:tab w:val="clear" w:pos="708"/>
          <w:tab w:val="left" w:pos="88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 «КонсультантПлюс»:</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Имеются федеральные и международные документы, судебные решения, фин. консультации. Состоит из федеральной, региональной и местной базы данных.</w:t>
      </w:r>
    </w:p>
    <w:p>
      <w:pPr>
        <w:pStyle w:val="Normal"/>
        <w:tabs>
          <w:tab w:val="clear" w:pos="708"/>
          <w:tab w:val="left" w:pos="88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3. «Кодекс»:</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Основное отличие - большое количество нормативно-технических документов - СНиП, ГОСТ, РД и т. д., наличие специализированных справочных систем по различным отраслям - строительство, экология, электроэнергетика, охрана труда и т. д. Имеются международные и федеральные документы, судебные решения, финансовые консультации, тексты указов президента. КОДЕКС - информационно-справочная система по законодательству и другим нормативным актам России.</w:t>
      </w:r>
    </w:p>
    <w:p>
      <w:pPr>
        <w:pStyle w:val="Normal"/>
        <w:tabs>
          <w:tab w:val="clear" w:pos="708"/>
          <w:tab w:val="left" w:pos="8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 несколько режимов поиска:</w:t>
      </w:r>
    </w:p>
    <w:p>
      <w:pPr>
        <w:pStyle w:val="Normal"/>
        <w:tabs>
          <w:tab w:val="clear" w:pos="708"/>
          <w:tab w:val="left" w:pos="8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рибутный поиск - (номер, дата, кем был принят, название, по слову или словосочетанию или целому предложению)</w:t>
      </w:r>
    </w:p>
    <w:p>
      <w:pPr>
        <w:pStyle w:val="Normal"/>
        <w:tabs>
          <w:tab w:val="clear" w:pos="708"/>
          <w:tab w:val="left" w:pos="8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ллектуальный поиск - в свободной форме.</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Особенности: большое количество нормативно-технических документов - СНиП, ГОСТ, ПУЭ, ЕСКД, ГОСТ Р, Пособия по проектированию, ФЕР, РДС, РД, СанПиН, ВСН, НПБ, СП, СН, ГН, ВНТП, ОНТП, ИПБ, МДК, МДС, РНиП, МУ, ОНД, МУК, ОСТН, ЕНиР, ЕРЕР, ПМГ, ТТ, ТНПБ, ИТП, ПДК, наличие специализированных справочных систем по различным отраслям - строительство, экология, электроэнергетика, охрана труда и т. д.</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Имеются международные и федеральные документы, судебные решения, финансовые консультации, тексты указов президента.</w:t>
      </w:r>
    </w:p>
    <w:p>
      <w:pPr>
        <w:pStyle w:val="Normal"/>
        <w:tabs>
          <w:tab w:val="clear" w:pos="708"/>
          <w:tab w:val="left" w:pos="8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о специалисты консорциума «Кодекс» получают по налаженным каналам из органов власти всех уровней сотни новых и измененных документов. Все изменения оперативно вносятся в эталонную базу данных «Кодекс» и передаются пользователям в виде обновлений в соответствии с графиком выбранного ими обслуживания.</w:t>
      </w:r>
    </w:p>
    <w:p>
      <w:pPr>
        <w:pStyle w:val="Normal"/>
        <w:tabs>
          <w:tab w:val="clear" w:pos="708"/>
          <w:tab w:val="left" w:pos="88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8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6.Базы Данных по законодательству в интернете и на CD дисках.</w:t>
      </w:r>
    </w:p>
    <w:p>
      <w:pPr>
        <w:pStyle w:val="Normal"/>
        <w:tabs>
          <w:tab w:val="clear" w:pos="708"/>
          <w:tab w:val="left" w:pos="8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существует два основных источника нормативных актов в электронной форме: это компакт-диски и базы данных в Интернет. Однозначно сказать, какой из этих вариантов лучше нельзя, так как у обоих есть как недостатки, так и преимущества. Начнём с описания дисковых вариантов на примере небезызвестной системы «Законодательство России».</w:t>
      </w:r>
    </w:p>
    <w:p>
      <w:pPr>
        <w:pStyle w:val="Normal"/>
        <w:tabs>
          <w:tab w:val="clear" w:pos="708"/>
          <w:tab w:val="left" w:pos="8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Законодательство России» представляет собой универсальную правовую базу данных, содержащую (по состоянию на апрель 2000 г.) полные тексты около 150000 нормативных правовых документов федерального и регионального законодательства по всем отраслям права, классифицированных в соответствии с общероссийским рубрикатором. Ежемесячно она переиздается на диске с обновленной и дополненной базой данных нормативных правовых актов. Постоянным пользователям предоставляется подписка на последующие выпуски на льготных условиях. Каждый выпуск «Законодательства России» включает электронное приложение, содержащее актуальную юридическую информацию по вопросам применения Российского законодательства. Приложение предназначено в первую очередь для тех, кто занимается юридическим самообразованием, но будет также полезно всем пользователям в качестве справочного пособия. К настоящему времени вышли приложения:  Все о регистрации предприятий в городе Москве; инфоблок для адвокатов Московского региона; все о земельных отношениях в Москве; О гражданском оружии в РФ; Заключение и прекращение трудового договора; Как принять и оформить наследство; Экстремальные ситуации в торговле; Защита прав потребителя; Аренда нежилых помещений; Судебная система Российской Федерации; О лицензировании отдельных видов деятельности и многие другие.</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К несомненным плюсам работы с базами данных на компакт-дисках следует отнести прежде всего скорость работы. Однако при всех вариантах инсталляции для работы системы необходимо наличие в CD-ROM дисководе. Это несколько ограничивает использование баз данных в локальной сети, тогда как при расположении базы в интернете, к ней имеют доступ практически неограниченный круг пользователей. Некоторые производители баз данных, выпускаемых на компакт-дисках, предусматривают сетевое использование этого диска сразу несколькими пользователями, но эта возможность, как правило, оплачивается отдельно. Другие производители говорят об этом несколько уклончиво. Вот, например, цитата из лицензионного соглашения одного из них: «ЗАО "Издательство "ЭЛЕКС" не возражает против использования диска CD-ROM "Законодательство России" для работы в локальной сети. Для этого, например, можно провести минимальную инсталляцию СПС "Законодательство России" на рабочих станциях с сетевого CD-ROM дисковода. Разработчики не гарантируют работу СПС "Законодательство России" в сетях различных видов и конфигураций и не принимают претензий по этому вопросу».</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Поиск как по базам данных в интернет, так и на компакт-дисках осуществляется по примерно одинаковым параметрам. Для того, чтобы найти интересующий вас документ, необходимо указать один из следующих параметров:</w:t>
      </w:r>
    </w:p>
    <w:p>
      <w:pPr>
        <w:pStyle w:val="Style18"/>
        <w:numPr>
          <w:ilvl w:val="0"/>
          <w:numId w:val="2"/>
        </w:numPr>
        <w:tabs>
          <w:tab w:val="clear" w:pos="708"/>
          <w:tab w:val="left" w:pos="8820" w:leader="none"/>
        </w:tabs>
        <w:spacing w:lineRule="auto" w:line="360" w:before="0" w:after="0"/>
        <w:contextualSpacing/>
        <w:jc w:val="both"/>
        <w:rPr/>
      </w:pPr>
      <w:r>
        <w:rPr>
          <w:rFonts w:cs="Times New Roman" w:ascii="Times New Roman" w:hAnsi="Times New Roman"/>
          <w:sz w:val="28"/>
          <w:szCs w:val="28"/>
        </w:rPr>
        <w:t>Тип документа (закон, кодекс, инструкция, определение, постановление, перечень, правило, протокол, решение и т.п.);</w:t>
      </w:r>
    </w:p>
    <w:p>
      <w:pPr>
        <w:pStyle w:val="Style18"/>
        <w:numPr>
          <w:ilvl w:val="0"/>
          <w:numId w:val="2"/>
        </w:numPr>
        <w:tabs>
          <w:tab w:val="clear" w:pos="708"/>
          <w:tab w:val="left" w:pos="8820" w:leader="none"/>
        </w:tabs>
        <w:spacing w:lineRule="auto" w:line="360" w:before="0" w:after="0"/>
        <w:contextualSpacing/>
        <w:jc w:val="both"/>
        <w:rPr/>
      </w:pPr>
      <w:r>
        <w:rPr>
          <w:rFonts w:cs="Times New Roman" w:ascii="Times New Roman" w:hAnsi="Times New Roman"/>
          <w:sz w:val="28"/>
          <w:szCs w:val="28"/>
        </w:rPr>
        <w:t>Орган, принявший документ (президент, правительство, федеральное собрание, органы прокуратуры, органы власти Москвы и т.п.);</w:t>
      </w:r>
    </w:p>
    <w:p>
      <w:pPr>
        <w:pStyle w:val="Style18"/>
        <w:numPr>
          <w:ilvl w:val="0"/>
          <w:numId w:val="2"/>
        </w:numPr>
        <w:tabs>
          <w:tab w:val="clear" w:pos="708"/>
          <w:tab w:val="left" w:pos="8820" w:leader="none"/>
        </w:tabs>
        <w:spacing w:lineRule="auto" w:line="360" w:before="0" w:after="0"/>
        <w:contextualSpacing/>
        <w:jc w:val="both"/>
        <w:rPr/>
      </w:pPr>
      <w:r>
        <w:rPr>
          <w:rFonts w:cs="Times New Roman" w:ascii="Times New Roman" w:hAnsi="Times New Roman"/>
          <w:sz w:val="28"/>
          <w:szCs w:val="28"/>
        </w:rPr>
        <w:t>Раздел законодательства (основы государственно-правового устройства, налоговое законодательство, Законодательство об административных правонарушениях и т.п.);</w:t>
      </w:r>
    </w:p>
    <w:p>
      <w:pPr>
        <w:pStyle w:val="Style18"/>
        <w:numPr>
          <w:ilvl w:val="0"/>
          <w:numId w:val="2"/>
        </w:numPr>
        <w:tabs>
          <w:tab w:val="clear" w:pos="708"/>
          <w:tab w:val="left" w:pos="8820" w:leader="none"/>
        </w:tabs>
        <w:spacing w:lineRule="auto" w:line="360" w:before="0" w:after="0"/>
        <w:contextualSpacing/>
        <w:jc w:val="both"/>
        <w:rPr/>
      </w:pPr>
      <w:r>
        <w:rPr>
          <w:rFonts w:cs="Times New Roman" w:ascii="Times New Roman" w:hAnsi="Times New Roman"/>
          <w:sz w:val="28"/>
          <w:szCs w:val="28"/>
        </w:rPr>
        <w:t>Дата принятия (день/месяц/год);</w:t>
      </w:r>
    </w:p>
    <w:p>
      <w:pPr>
        <w:pStyle w:val="Style18"/>
        <w:numPr>
          <w:ilvl w:val="0"/>
          <w:numId w:val="2"/>
        </w:numPr>
        <w:tabs>
          <w:tab w:val="clear" w:pos="708"/>
          <w:tab w:val="left" w:pos="8820" w:leader="none"/>
        </w:tabs>
        <w:spacing w:lineRule="auto" w:line="360" w:before="0" w:after="0"/>
        <w:contextualSpacing/>
        <w:jc w:val="both"/>
        <w:rPr/>
      </w:pPr>
      <w:r>
        <w:rPr>
          <w:rFonts w:cs="Times New Roman" w:ascii="Times New Roman" w:hAnsi="Times New Roman"/>
          <w:sz w:val="28"/>
          <w:szCs w:val="28"/>
        </w:rPr>
        <w:t>Дата регистрации в министерстве юстиции (день/месяц/год);</w:t>
      </w:r>
    </w:p>
    <w:p>
      <w:pPr>
        <w:pStyle w:val="Style18"/>
        <w:numPr>
          <w:ilvl w:val="0"/>
          <w:numId w:val="2"/>
        </w:numPr>
        <w:tabs>
          <w:tab w:val="clear" w:pos="708"/>
          <w:tab w:val="left" w:pos="882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лючевые слова в названии или самом тексте документа;</w:t>
      </w:r>
    </w:p>
    <w:p>
      <w:pPr>
        <w:pStyle w:val="Style18"/>
        <w:numPr>
          <w:ilvl w:val="0"/>
          <w:numId w:val="2"/>
        </w:numPr>
        <w:tabs>
          <w:tab w:val="clear" w:pos="708"/>
          <w:tab w:val="left" w:pos="882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атус документа (действует или отменён) и другим параметрам.</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Естественно, что почти наверняка заданным параметрам будут отвечать не один, а несколько документов, особенно если указано мало атрибутов документов. Автоматически составляется список из отвечающих требованиям документов и из него пользователю предлагается выбрать тот, который он искал.</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Не все эти атрибуты документа обязательно используются в той или иной базе данных: их бывает больше, бывает и меньше, но те, которые представлены в этом перечне, встречаются наиболее часто.</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Теперь можно обобщить вышесказанное и сказать несколько слов о недостатках и преимуществах различных способов доступа к базам данных, располагающихся на разных источниках. Несомненным минусом БД на CD-ROM является ограниченный объём. Несмотря на то, что текстовая информация занимает очень мало места на электронных носителях, объём выпущенных нормативных актов настолько велик, что объема компакт-дисков (650 Mb) не хватает. Конечно, есть вариант выпуска всего законодательства на нескольких компакт-дисках, но это становится неудобным из-за необходимости их постоянной замены в дисководе. В этом отношении базы данных в интернет выглядят намного привлекательнее. Их объём практически не ограничен, т.к. они находятся на жестких дисках удалённых серверов, а объёмы современных жёстких дисков вполне позволяют хранить всё ныне действующее законодательство.</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Уже вышеупомянутым моментом в вопросе выбора источника нормативных актов является скорость доступа. Современные CD-ROM дисководы позволяют передавать информацию в среднем со скоростью 5000-6000 Kb/sec, тогда как подключение к интернет для большинства пользователей России на данный момент редко позволяет развивать скорость свыше 5 Kb/sec.</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Ещё одним вопросом является оплата доступа к законодательству: если для использования БД на CD-ROM достаточно купить диск и постоянно пользоваться им, то для использования БД в интернет необходимо постоянно платить абонентскую плату. Оперативность обновления законодательства является одним из важнейших преимуществ использования доступа к нему через интернет. Любой только что принятый нормативный акт сразу же добаляется в БД и к нему есть доступ. Для пользователей же БД на CD-ROM необходимо дождаться выхода в свет очередного обновлённого диск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7.Заключение.</w:t>
      </w:r>
    </w:p>
    <w:p>
      <w:pPr>
        <w:pStyle w:val="Normal"/>
        <w:tabs>
          <w:tab w:val="clear" w:pos="708"/>
          <w:tab w:val="left" w:pos="88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В заключение хотелось бы сказать, что в деловой или личной сфере часто приходится работать  с данными из разных источников, каждый из которых связан с определённым видом деятельности. Для координации всех этих данных необходимы определённые знания и организационные навыки.  Появление баз данных (БД) знаменовало собой еще один шаг на пути организации работы с декларативной информацией. В базах данных могут одновременно храниться большие объемы информации, а специальные средства, образующие систему управления базами данных (СУБД), позволяют эффективно манипулировать с данными, при необходимости извлекать их из базы данных и записывать их в нужном порядке в базу.</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Существует много веских причин перевода существующей информации на компьютерную основу. Сейчас стоимость хранения информации в файлах ЭВМ дешевле, чем на бумаге. Базы данных позволяют хранить, структурировать информацию и извлекать оптимальным для пользователя образом. Использование клиент/серверных технологий позволяют сберечь значительные средства, а главное и время для получения необходимой информации, а также упрощают доступ и ведение, поскольку они основываются на комплексной обработке данных и централизации их хранения. Кроме того ЭВМ позволяет хранить любые форматы данных, текст, чертежи, данные в рукописной форме, фотографии, записи голоса и т.д.</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8.Список литературы.</w:t>
      </w:r>
    </w:p>
    <w:p>
      <w:pPr>
        <w:pStyle w:val="Normal"/>
        <w:tabs>
          <w:tab w:val="clear" w:pos="708"/>
          <w:tab w:val="left" w:pos="88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numPr>
          <w:ilvl w:val="0"/>
          <w:numId w:val="3"/>
        </w:numPr>
        <w:tabs>
          <w:tab w:val="clear" w:pos="708"/>
          <w:tab w:val="left" w:pos="8820" w:leader="none"/>
        </w:tabs>
        <w:spacing w:lineRule="auto" w:line="360" w:before="0" w:after="0"/>
        <w:contextualSpacing/>
        <w:jc w:val="both"/>
        <w:rPr/>
      </w:pPr>
      <w:r>
        <w:rPr>
          <w:rFonts w:cs="Times New Roman" w:ascii="Times New Roman" w:hAnsi="Times New Roman"/>
          <w:sz w:val="28"/>
          <w:szCs w:val="28"/>
        </w:rPr>
        <w:t>Кириллов В.В. Основы проектирования реляционных баз данных. Учебное пособие. - СПб.: ИТМО, 1994.</w:t>
      </w:r>
    </w:p>
    <w:p>
      <w:pPr>
        <w:pStyle w:val="Style18"/>
        <w:numPr>
          <w:ilvl w:val="0"/>
          <w:numId w:val="3"/>
        </w:numPr>
        <w:tabs>
          <w:tab w:val="clear" w:pos="708"/>
          <w:tab w:val="left" w:pos="882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иго С.М. Проектирование и использование БД: Учебник для студентов вузов. М.: Финансы и статистика, 1995.</w:t>
      </w:r>
    </w:p>
    <w:p>
      <w:pPr>
        <w:pStyle w:val="Style18"/>
        <w:numPr>
          <w:ilvl w:val="0"/>
          <w:numId w:val="3"/>
        </w:numPr>
        <w:tabs>
          <w:tab w:val="clear" w:pos="708"/>
          <w:tab w:val="left" w:pos="8820" w:leader="none"/>
        </w:tabs>
        <w:spacing w:lineRule="auto" w:line="360" w:before="0" w:after="0"/>
        <w:contextualSpacing/>
        <w:jc w:val="both"/>
        <w:rPr/>
      </w:pPr>
      <w:r>
        <w:rPr>
          <w:rFonts w:cs="Times New Roman" w:ascii="Times New Roman" w:hAnsi="Times New Roman"/>
          <w:sz w:val="28"/>
          <w:szCs w:val="28"/>
        </w:rPr>
        <w:t>Воробьев Г.В. Интернет- технологии: Учебное пособие.Кемерово.КузИЭП.-2006</w:t>
      </w:r>
    </w:p>
    <w:p>
      <w:pPr>
        <w:pStyle w:val="Style18"/>
        <w:numPr>
          <w:ilvl w:val="0"/>
          <w:numId w:val="3"/>
        </w:numPr>
        <w:tabs>
          <w:tab w:val="clear" w:pos="708"/>
          <w:tab w:val="left" w:pos="8820" w:leader="none"/>
        </w:tabs>
        <w:spacing w:lineRule="auto" w:line="360" w:before="0" w:after="0"/>
        <w:contextualSpacing/>
        <w:jc w:val="both"/>
        <w:rPr/>
      </w:pPr>
      <w:r>
        <w:rPr>
          <w:rFonts w:cs="Times New Roman" w:ascii="Times New Roman" w:hAnsi="Times New Roman"/>
          <w:sz w:val="28"/>
          <w:szCs w:val="28"/>
        </w:rPr>
        <w:t>Зубов В.И. Справочно-правовая система КонсультантПлюс.Учебно-методическое пособие.Новосибирск.НГИ.2005</w:t>
      </w:r>
    </w:p>
    <w:p>
      <w:pPr>
        <w:pStyle w:val="Style18"/>
        <w:numPr>
          <w:ilvl w:val="0"/>
          <w:numId w:val="3"/>
        </w:numPr>
        <w:tabs>
          <w:tab w:val="clear" w:pos="708"/>
          <w:tab w:val="left" w:pos="8820" w:leader="none"/>
        </w:tabs>
        <w:spacing w:lineRule="auto" w:line="360" w:before="0" w:after="0"/>
        <w:contextualSpacing/>
        <w:jc w:val="both"/>
        <w:rPr/>
      </w:pPr>
      <w:r>
        <w:rPr>
          <w:rFonts w:cs="Times New Roman" w:ascii="Times New Roman" w:hAnsi="Times New Roman"/>
          <w:sz w:val="28"/>
          <w:szCs w:val="28"/>
        </w:rPr>
        <w:t>Леонтьев В.П. Новейшая энциклопедия Интернет 2003.-М.:Олма-пресс,2003</w:t>
      </w:r>
    </w:p>
    <w:p>
      <w:pPr>
        <w:pStyle w:val="Style18"/>
        <w:tabs>
          <w:tab w:val="clear" w:pos="708"/>
          <w:tab w:val="left" w:pos="8820" w:leader="none"/>
        </w:tabs>
        <w:spacing w:lineRule="auto" w:line="36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t>Сайты:</w:t>
      </w:r>
    </w:p>
    <w:p>
      <w:pPr>
        <w:pStyle w:val="Style18"/>
        <w:numPr>
          <w:ilvl w:val="0"/>
          <w:numId w:val="3"/>
        </w:numPr>
        <w:tabs>
          <w:tab w:val="clear" w:pos="708"/>
          <w:tab w:val="left" w:pos="882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http//www.yandex.ru</w:t>
      </w:r>
    </w:p>
    <w:p>
      <w:pPr>
        <w:pStyle w:val="Style18"/>
        <w:numPr>
          <w:ilvl w:val="0"/>
          <w:numId w:val="3"/>
        </w:numPr>
        <w:tabs>
          <w:tab w:val="clear" w:pos="708"/>
          <w:tab w:val="left" w:pos="882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http//www.garant.ru</w:t>
      </w:r>
    </w:p>
    <w:p>
      <w:pPr>
        <w:pStyle w:val="Style18"/>
        <w:numPr>
          <w:ilvl w:val="0"/>
          <w:numId w:val="3"/>
        </w:numPr>
        <w:tabs>
          <w:tab w:val="clear" w:pos="708"/>
          <w:tab w:val="left" w:pos="882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http//www.consultant.ru</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7:00Z</dcterms:created>
  <dc:creator>DEll</dc:creator>
  <dc:description/>
  <cp:keywords/>
  <dc:language>en-US</dc:language>
  <cp:lastModifiedBy>Mage</cp:lastModifiedBy>
  <cp:lastPrinted>2008-12-04T09:19:00Z</cp:lastPrinted>
  <dcterms:modified xsi:type="dcterms:W3CDTF">2011-10-07T13:17:00Z</dcterms:modified>
  <cp:revision>2</cp:revision>
  <dc:subject/>
  <dc:title/>
</cp:coreProperties>
</file>