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ка – это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устранение уже найденных ошибо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и модификация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боты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алгоритма решаемой задачи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шибки выявляются при компиляции программы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анализ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меет место отладка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грамма работает неправильно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казчик внес изменения в проек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ы работы программы не удовлетворяют пользовател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грамма морально устарел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го инструмента сред программирования можно создавать и изменять исходные символьные файлы, содержащие программу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щи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чик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сред программирования переводит программы с языка программирования на язык машинных кодов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щи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чик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сред программирования поддерживает совокупность объектных файлов с подпрограммами, типами данных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щи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чик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сред программирования формирует исполняемый файл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щи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чик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сред программирования копирует исполняемый файл с диска в память и инициализирует компьютер перед выполнением программы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чик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щик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роцесс преобразования кода программы в машинный код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иляц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ред программирования, загрузчик -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т исполняемый файл с диска в память и инициализирует компьютер перед выполнением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сполняемый фай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овокупность объектных файлов с подпрограммами, типами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 программы с языка программирования на язык машинных код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изменяет исходные символьные файлы, содержащие программ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ред программирования, компоновщик -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сполняемый фай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т исполняемый файл с диска в память и инициализирует компьютер перед выполнением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овокупность объектных файлов с подпрограммами, типами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 программы с языка программирования на язык машинных кодо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изменяет исходные символьные файлы, содержащие программу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ред программирования, библиотекарь -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овокупность объектных файлов с подпрограммами, типами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сполняемый фай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т исполняемый файл с диска в память и инициализирует компьютер перед выполнением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 программы с языка программирования на язык машинных кодо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изменяет исходные символьные файлы, содержащие программу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ред программирования, редактор -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изменяет исходные символьные файлы, содержащие программу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овокупность объектных файлов с подпрограммами, типами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сполняемый фай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т исполняемый файл с диска в память и инициализирует компьютер перед выполнением программ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 программы с языка программирования на язык машинных кодов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сред программирования, транслятор - …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 программы с языка программирования на язык машинных кодо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изменяет исходные символьные файлы, содержащие программу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овокупность объектных файлов с подпрограммами, типами данны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сполняемый фай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ует исполняемый файл с диска в память и инициализирует компьютер перед выполнением программы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з языков программирования относится к языкам низкого уровня?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ssembl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ca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sic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lo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++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граммы необходимо: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илятор, библиотеки функций, редактор связе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 связей, компиля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й редактор, редактор связей, компилятор, интерпретат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 связей, текстовый редактор, библиотеки функци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  <w:tab w:val="left" w:pos="1080" w:leader="none"/>
          <w:tab w:val="left" w:pos="16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тор, библиотеки функций, редактор связей, текстовый редакто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з ниже перечисленного относится к языкам программиро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phi, Basic, GPSS, Pasca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phi, Word, Excel, Pasca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werPoint, Basic, GPSS, Pain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phi, Basic, Internet, PhotoShop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obe, Mathcad, Office, WinRA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з ниже перечисленных не является средством для создания програм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илято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 связ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функци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й редактор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рограммистом являе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 Байрон - Лавлайс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аскаль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Лейбниц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. Бэббидж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 Фон Нейм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исполнителем такого этапа решения задач с помощью компьютера, как формулировка задач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граммирования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чи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исполнителем такого этапа решения задач с помощью компьютера, как выбор алгоритм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граммирования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чи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исполнителем такого этапа решения задач с помощью компьютера, как составление исходной программы на алгоритмическом язык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граммирования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то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чи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исполнителем такого этапа решения задач с помощью компьютера, как перевод исходной программы в коды машинных команд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щи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исполнителем такого этапа решения задач с помощью компьютера, как исполнение машинной программ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щи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два направления разделяется программирование как наук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и системное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и объектно-ориентированное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и процедурное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ое и структурное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ое и прикладно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транслятор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тор, компилятор, ассембл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, компилятор, библиотекарь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тор, загрузчик, ассемблер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илятор, компоновщик, редакто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тор, компилятор, ассемблер, редактор, библиотекар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программирования по специфики структуры конструкций языка делятся на…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ные и функциональ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высокого уровня и языки низкого уровн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ориентированные и проблемно-ориентирован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и непроцедур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-ориентированные и объектно-ориентированные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программирования по специфики синтаксиса языка делятся на…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и непроцедур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ные и функциональ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высокого уровня и языки низкого уровн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ориентированные и проблемно-ориентирован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-ориентированные и объектно-ориентированные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программирования по уровню приближенности к пользователю делятся на…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высокого уровня и языки низкого уровн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ные и функциональ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ориентированные и проблемно-ориентирован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и непроцедур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-ориентированные и объектно-ориентированные</w:t>
      </w:r>
    </w:p>
    <w:p>
      <w:p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программирования по ориентации на сферу применения делятся на…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" w:leader="none"/>
          <w:tab w:val="left" w:pos="18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ориентированные, проблемно-ориентированные, машинно-ориентированные, объектно-ориентирован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ные и функциональные, проблемно-ориентирован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 высокого уровня и языки низкого уровн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, непроцедурные, функциональные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-ориентированные, объектно-ориентированные, непроцедурны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0:00Z</dcterms:created>
  <dc:creator>Анюта</dc:creator>
  <dc:description/>
  <cp:keywords/>
  <dc:language>en-US</dc:language>
  <cp:lastModifiedBy>Mage</cp:lastModifiedBy>
  <dcterms:modified xsi:type="dcterms:W3CDTF">2011-10-07T13:10:00Z</dcterms:modified>
  <cp:revision>2</cp:revision>
  <dc:subject/>
  <dc:title>Тема1Введение</dc:title>
</cp:coreProperties>
</file>