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/>
      </w:pPr>
      <w:bookmarkStart w:id="0" w:name="BITSoft"/>
      <w:bookmarkEnd w:id="0"/>
      <w:r>
        <w:rPr>
          <w:sz w:val="21"/>
          <w:szCs w:val="21"/>
        </w:rPr>
        <w:t xml:space="preserve">Лабораторная работа </w:t>
      </w:r>
      <w:r>
        <w:rPr>
          <w:sz w:val="21"/>
          <w:szCs w:val="21"/>
          <w:lang w:val="en-US"/>
        </w:rPr>
        <w:t>N</w:t>
      </w:r>
      <w:r>
        <w:rPr>
          <w:sz w:val="21"/>
          <w:szCs w:val="21"/>
        </w:rPr>
        <w:t>1</w:t>
      </w:r>
    </w:p>
    <w:p>
      <w:pPr>
        <w:pStyle w:val="Normal"/>
        <w:widowControl w:val="false"/>
        <w:spacing w:before="240" w:after="0"/>
        <w:jc w:val="center"/>
        <w:rPr>
          <w:sz w:val="21"/>
          <w:szCs w:val="21"/>
        </w:rPr>
      </w:pPr>
      <w:r>
        <w:rPr>
          <w:sz w:val="21"/>
          <w:szCs w:val="21"/>
        </w:rPr>
        <w:t>Ввод и форматирование текста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ЦЕЛЬ</w:t>
      </w:r>
      <w:r>
        <w:rPr>
          <w:b w:val="false"/>
          <w:bCs w:val="false"/>
          <w:sz w:val="21"/>
          <w:szCs w:val="21"/>
        </w:rPr>
        <w:t xml:space="preserve">: Научиться создавать, редактировать и форматировать  различные документы В Программе </w:t>
      </w:r>
      <w:r>
        <w:rPr>
          <w:b w:val="false"/>
          <w:bCs w:val="false"/>
          <w:sz w:val="21"/>
          <w:szCs w:val="21"/>
          <w:lang w:val="en-US"/>
        </w:rPr>
        <w:t>Microsoft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  <w:lang w:val="en-US"/>
        </w:rPr>
        <w:t>Word</w:t>
      </w:r>
      <w:r>
        <w:rPr>
          <w:b w:val="false"/>
          <w:bC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Вы научитесь:</w:t>
      </w:r>
    </w:p>
    <w:p>
      <w:pPr>
        <w:pStyle w:val="Normal"/>
        <w:widowControl w:val="false"/>
        <w:spacing w:lineRule="auto" w:line="120" w:before="240" w:after="0"/>
        <w:rPr/>
      </w:pPr>
      <w:r>
        <w:rPr>
          <w:b w:val="false"/>
          <w:bCs w:val="false"/>
          <w:sz w:val="21"/>
          <w:szCs w:val="21"/>
          <w:lang w:val="en-US" w:eastAsia="en-US"/>
        </w:rPr>
        <w:t>•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вводить текст в окно нового документа;</w:t>
      </w:r>
    </w:p>
    <w:p>
      <w:pPr>
        <w:pStyle w:val="Normal"/>
        <w:widowControl w:val="false"/>
        <w:spacing w:before="240" w:after="0"/>
        <w:rPr/>
      </w:pPr>
      <w:r>
        <w:rPr>
          <w:b w:val="false"/>
          <w:bCs w:val="false"/>
          <w:sz w:val="21"/>
          <w:szCs w:val="21"/>
          <w:lang w:val="en-US" w:eastAsia="en-US"/>
        </w:rPr>
        <w:t>•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исправлять орфографические ошибки с помощью функции автоматичес</w:t>
        <w:softHyphen/>
        <w:t>кой проверки правописания;</w:t>
      </w:r>
    </w:p>
    <w:p>
      <w:pPr>
        <w:pStyle w:val="Normal"/>
        <w:widowControl w:val="false"/>
        <w:spacing w:lineRule="auto" w:line="120" w:before="240" w:after="0"/>
        <w:rPr/>
      </w:pPr>
      <w:r>
        <w:rPr>
          <w:b w:val="false"/>
          <w:bCs w:val="false"/>
          <w:sz w:val="21"/>
          <w:szCs w:val="21"/>
          <w:lang w:val="en-US" w:eastAsia="en-US"/>
        </w:rPr>
        <w:t>•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выделять текст для редактирования или форматирования;</w:t>
      </w:r>
    </w:p>
    <w:p>
      <w:pPr>
        <w:pStyle w:val="Normal"/>
        <w:widowControl w:val="false"/>
        <w:spacing w:lineRule="auto" w:line="120" w:before="240" w:after="0"/>
        <w:rPr/>
      </w:pPr>
      <w:r>
        <w:rPr>
          <w:b w:val="false"/>
          <w:bCs w:val="false"/>
          <w:sz w:val="21"/>
          <w:szCs w:val="21"/>
          <w:lang w:val="en-US" w:eastAsia="en-US"/>
        </w:rPr>
        <w:t>•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удалять текст;</w:t>
      </w:r>
    </w:p>
    <w:p>
      <w:pPr>
        <w:pStyle w:val="Normal"/>
        <w:widowControl w:val="false"/>
        <w:spacing w:lineRule="auto" w:line="120" w:before="240" w:after="0"/>
        <w:rPr/>
      </w:pPr>
      <w:r>
        <w:rPr>
          <w:b w:val="false"/>
          <w:bCs w:val="false"/>
          <w:sz w:val="21"/>
          <w:szCs w:val="21"/>
          <w:lang w:val="en-US" w:eastAsia="en-US"/>
        </w:rPr>
        <w:t>•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заменять текст;</w:t>
      </w:r>
    </w:p>
    <w:p>
      <w:pPr>
        <w:pStyle w:val="Normal"/>
        <w:widowControl w:val="false"/>
        <w:spacing w:lineRule="auto" w:line="120" w:before="240" w:after="0"/>
        <w:rPr/>
      </w:pPr>
      <w:r>
        <w:rPr>
          <w:b w:val="false"/>
          <w:bCs w:val="false"/>
          <w:sz w:val="21"/>
          <w:szCs w:val="21"/>
          <w:lang w:val="en-US" w:eastAsia="en-US"/>
        </w:rPr>
        <w:t>•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перемещать текст;</w:t>
      </w:r>
    </w:p>
    <w:p>
      <w:pPr>
        <w:pStyle w:val="Normal"/>
        <w:widowControl w:val="false"/>
        <w:spacing w:lineRule="auto" w:line="120" w:before="240" w:after="0"/>
        <w:rPr/>
      </w:pPr>
      <w:r>
        <w:rPr>
          <w:b w:val="false"/>
          <w:bCs w:val="false"/>
          <w:sz w:val="21"/>
          <w:szCs w:val="21"/>
          <w:lang w:val="en-US" w:eastAsia="en-US"/>
        </w:rPr>
        <w:t>•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форматировать текст;</w:t>
      </w:r>
    </w:p>
    <w:p>
      <w:pPr>
        <w:pStyle w:val="Normal"/>
        <w:widowControl w:val="false"/>
        <w:spacing w:lineRule="auto" w:line="120" w:before="240" w:after="0"/>
        <w:rPr/>
      </w:pPr>
      <w:r>
        <w:rPr>
          <w:b w:val="false"/>
          <w:bCs w:val="false"/>
          <w:sz w:val="21"/>
          <w:szCs w:val="21"/>
          <w:lang w:val="en-US" w:eastAsia="en-US"/>
        </w:rPr>
        <w:t>•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присваивать имя файлу документа и сохранять его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Работа в окне документа</w:t>
      </w:r>
    </w:p>
    <w:p>
      <w:pPr>
        <w:pStyle w:val="Normal"/>
        <w:widowControl w:val="false"/>
        <w:spacing w:before="240" w:after="0"/>
        <w:ind w:firstLine="720"/>
        <w:rPr>
          <w:b w:val="false"/>
          <w:b w:val="false"/>
          <w:bCs w:val="false"/>
          <w:i/>
          <w:i/>
          <w:iCs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Запустите программу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icrosof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ord</w:t>
      </w:r>
      <w:r>
        <w:rPr>
          <w:b w:val="false"/>
          <w:bCs w:val="false"/>
          <w:caps w:val="false"/>
          <w:smallCaps w:val="false"/>
          <w:sz w:val="21"/>
          <w:szCs w:val="21"/>
        </w:rPr>
        <w:t>.  После запуска в окне программы появляется окно докумен</w:t>
        <w:softHyphen/>
        <w:t>та. Если оно развернуто, т. е. имеет максимально возможный размер, в стро</w:t>
        <w:softHyphen/>
        <w:t xml:space="preserve">ке заголовка окна программы появляется имя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Документ1</w:t>
      </w:r>
      <w:bookmarkStart w:id="1" w:name="OCRUncertain004"/>
    </w:p>
    <w:p>
      <w:pPr>
        <w:pStyle w:val="Normal"/>
        <w:widowControl w:val="false"/>
        <w:spacing w:before="240" w:after="0"/>
        <w:rPr>
          <w:sz w:val="21"/>
          <w:szCs w:val="21"/>
        </w:rPr>
      </w:pPr>
      <w:bookmarkEnd w:id="1"/>
      <w:r>
        <w:rPr>
          <w:sz w:val="21"/>
          <w:szCs w:val="21"/>
        </w:rPr>
        <w:t>установка параметров страницы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С помощью команды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араметры страницы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Pag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etup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меню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айл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ile)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можно задать поля на странице, размер бумаги, источник подачи бумаги при печати и ориентацию страницы. Можно  изменить установки применительно к выделенному тексту, к тексту, следующему за курсором, к разделу или ко всему документу. </w:t>
      </w:r>
    </w:p>
    <w:p>
      <w:pPr>
        <w:pStyle w:val="Normal"/>
        <w:widowControl w:val="false"/>
        <w:spacing w:before="240" w:after="0"/>
        <w:jc w:val="both"/>
        <w:rPr>
          <w:caps w:val="false"/>
          <w:smallCap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задать поля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jc w:val="both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В меню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айл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ile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ыберите команду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араметры страницы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Page Setup)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Откроется диалоговое окно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Параметры страницы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Pag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etup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Если ваше диалоговое окно выглядит не так, как показано на рисунке, щелкните на вкладке Поля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Marginc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, чтобы вывести ее на первый план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jc w:val="both"/>
        <w:rPr/>
      </w:pPr>
      <w:r>
        <w:rPr>
          <w:b w:val="false"/>
          <w:bCs w:val="false"/>
          <w:caps w:val="false"/>
          <w:smallCaps w:val="false"/>
          <w:sz w:val="21"/>
          <w:szCs w:val="21"/>
        </w:rPr>
        <w:t>В полях диалогового окна задаются необходимые значения. Их можно ввести с помощью клавиатуры либо посредством кнопок со стрелками. В окне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Образец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Preview</w:t>
      </w:r>
      <w:r>
        <w:rPr>
          <w:b w:val="false"/>
          <w:bCs w:val="false"/>
          <w:caps w:val="false"/>
          <w:smallCaps w:val="false"/>
          <w:sz w:val="21"/>
          <w:szCs w:val="21"/>
        </w:rPr>
        <w:t>) отображаются результаты внесенных изменений. В этом упражнении советуем Вам не менять заданных установок, если вы используете созданный на основе шаблона файл 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Щелкните на кнопке ОК, если не вносили изменений, либо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Отмена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ancel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,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если вы меняли установки.</w:t>
      </w:r>
    </w:p>
    <w:p>
      <w:pPr>
        <w:pStyle w:val="Normal"/>
        <w:widowControl w:val="false"/>
        <w:spacing w:before="240" w:after="0"/>
        <w:jc w:val="both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80441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ВВОД  ТЕКСТА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b w:val="false"/>
          <w:bCs w:val="false"/>
          <w:caps w:val="false"/>
          <w:smallCaps w:val="false"/>
          <w:sz w:val="21"/>
          <w:szCs w:val="21"/>
        </w:rPr>
        <w:t>Вы начнете набирать текст в пустом окне документа, как на чистом листе бумаги. Небольшая вертикальная черточка (текстовой курсор) в верхнем левом углу окна указывает на то место, где будет появляться текст. При вво</w:t>
        <w:softHyphen/>
        <w:t>де текста курсор перемещается вправо, оставляя за собой текстовую строку. если вы сделаете ошибку, нажмите клавишу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Backspace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 w:eastAsia="en-US"/>
        </w:rPr>
        <w:t>,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чтобы удалить опечатку, и введите правильный текст. </w:t>
      </w:r>
    </w:p>
    <w:p>
      <w:pPr>
        <w:pStyle w:val="Normal"/>
        <w:widowControl w:val="false"/>
        <w:spacing w:before="240" w:after="0"/>
        <w:jc w:val="both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Введем текст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  <w:u w:val="single"/>
          <w:lang w:val="en-US" w:eastAsia="en-US"/>
        </w:rPr>
      </w:pPr>
      <w:r>
        <w:rPr>
          <w:b w:val="false"/>
          <w:bC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Наберите текст: </w:t>
      </w:r>
      <w:r>
        <w:rPr>
          <w:caps w:val="false"/>
          <w:smallCaps w:val="false"/>
          <w:sz w:val="21"/>
          <w:szCs w:val="21"/>
        </w:rPr>
        <w:t>Уважаемая м-с Фицпатрик!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 Нажмите клави</w:t>
        <w:softHyphen/>
        <w:t xml:space="preserve">шу 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</w:rPr>
        <w:t xml:space="preserve"> Е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nter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 w:eastAsia="en-US"/>
        </w:rPr>
        <w:t xml:space="preserve"> 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(После нажатия клавиши 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</w:rPr>
        <w:t xml:space="preserve"> Е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nter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 w:eastAsia="en-US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текстовой курсор перемещает</w:t>
        <w:softHyphen/>
        <w:t>ся в начало новой строки. Если под словом появляется красная во</w:t>
        <w:softHyphen/>
        <w:t>лнистая линия, это означает, что функция автоматической про</w:t>
        <w:softHyphen/>
        <w:t xml:space="preserve">верки правописания нашла в данном слове ошибку). 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caps w:val="false"/>
          <w:smallCaps w:val="false"/>
          <w:sz w:val="21"/>
          <w:szCs w:val="21"/>
        </w:rPr>
        <w:t>Благодарим вас за то, что вы откликнулись на наше предложение выступить с обращением на региональной конференции по реали</w:t>
        <w:softHyphen/>
        <w:t>зации продукции нашей компании. Такие конференции являются составной частью устоявшейся традиции компании в поддержку обучения и профессионального роста самого ценного нашего досто</w:t>
        <w:softHyphen/>
        <w:t>яния</w:t>
      </w:r>
      <w:r>
        <w:rPr>
          <w:caps w:val="false"/>
          <w:smallCaps w:val="false"/>
          <w:sz w:val="21"/>
          <w:szCs w:val="21"/>
          <w:lang w:val="en-US" w:eastAsia="en-US"/>
        </w:rPr>
        <w:t xml:space="preserve"> —</w:t>
      </w:r>
      <w:r>
        <w:rPr>
          <w:caps w:val="false"/>
          <w:smallCaps w:val="false"/>
          <w:sz w:val="21"/>
          <w:szCs w:val="21"/>
        </w:rPr>
        <w:t xml:space="preserve"> сотрудников компании. В этом году мы ставим себе целью вызвать широкий интерес к своей конференции, и ваше участие несомненно могло бы способствовать росту ее популярности.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caps w:val="false"/>
          <w:smallCaps w:val="false"/>
          <w:sz w:val="21"/>
          <w:szCs w:val="21"/>
        </w:rPr>
        <w:t>Поскольку мы находимся на предварительной стадии подготов</w:t>
        <w:softHyphen/>
        <w:t>ки конференции, пока еще не составлен точный график работы. При его составлении мы непременно учтем информацию, полу</w:t>
        <w:softHyphen/>
        <w:t>ченную от вашего помощника, о том, что</w:t>
      </w:r>
      <w:r>
        <w:rPr>
          <w:caps w:val="false"/>
          <w:smallCaps w:val="false"/>
          <w:sz w:val="21"/>
          <w:szCs w:val="21"/>
          <w:lang w:val="en-US" w:eastAsia="en-US"/>
        </w:rPr>
        <w:t xml:space="preserve"> 21</w:t>
      </w:r>
      <w:r>
        <w:rPr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  <w:u w:val="single"/>
        </w:rPr>
        <w:t>и</w:t>
      </w:r>
      <w:r>
        <w:rPr>
          <w:caps w:val="false"/>
          <w:smallCaps w:val="false"/>
          <w:sz w:val="21"/>
          <w:szCs w:val="21"/>
          <w:u w:val="single"/>
          <w:lang w:val="en-US" w:eastAsia="en-US"/>
        </w:rPr>
        <w:t xml:space="preserve"> 22</w:t>
      </w:r>
      <w:r>
        <w:rPr>
          <w:caps w:val="false"/>
          <w:smallCaps w:val="false"/>
          <w:sz w:val="21"/>
          <w:szCs w:val="21"/>
          <w:u w:val="single"/>
        </w:rPr>
        <w:t xml:space="preserve"> октября</w:t>
      </w:r>
      <w:r>
        <w:rPr>
          <w:caps w:val="false"/>
          <w:smallCaps w:val="false"/>
          <w:sz w:val="21"/>
          <w:szCs w:val="21"/>
        </w:rPr>
        <w:t xml:space="preserve"> вы рас</w:t>
        <w:softHyphen/>
        <w:t>полагаете свободным временем. Кроме того, в дополнение к оплате ваших расходов в связи с конференцией мы готовы увели</w:t>
        <w:softHyphen/>
        <w:t>чить ваш гонорар до</w:t>
      </w:r>
      <w:r>
        <w:rPr>
          <w:caps w:val="false"/>
          <w:smallCaps w:val="false"/>
          <w:sz w:val="21"/>
          <w:szCs w:val="21"/>
          <w:lang w:val="en-US" w:eastAsia="en-US"/>
        </w:rPr>
        <w:t xml:space="preserve">  2000 </w:t>
      </w:r>
      <w:r>
        <w:rPr>
          <w:caps w:val="false"/>
          <w:smallCaps w:val="false"/>
          <w:sz w:val="21"/>
          <w:szCs w:val="21"/>
        </w:rPr>
        <w:t>тыс.долл.</w:t>
      </w:r>
    </w:p>
    <w:p>
      <w:pPr>
        <w:pStyle w:val="Normal"/>
        <w:widowControl w:val="false"/>
        <w:spacing w:before="240" w:after="0"/>
        <w:rPr>
          <w:caps w:val="false"/>
          <w:smallCap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 xml:space="preserve">Если эти условия для вас приемлемы, подпишите, пожалуйста, обе прилагаемые копии контракта и перешлите их обратно как можно скорее. </w:t>
      </w:r>
    </w:p>
    <w:p>
      <w:pPr>
        <w:pStyle w:val="Normal"/>
        <w:widowControl w:val="false"/>
        <w:spacing w:before="240" w:after="0"/>
        <w:rPr/>
      </w:pPr>
      <w:r>
        <w:rPr>
          <w:caps w:val="false"/>
          <w:smallCaps w:val="false"/>
          <w:sz w:val="21"/>
          <w:szCs w:val="21"/>
        </w:rPr>
        <w:t xml:space="preserve">Благодарим вас еще раз за внимание. </w:t>
      </w:r>
    </w:p>
    <w:p>
      <w:pPr>
        <w:pStyle w:val="Normal"/>
        <w:widowControl w:val="false"/>
        <w:spacing w:before="240" w:after="0"/>
        <w:rPr>
          <w:sz w:val="21"/>
          <w:szCs w:val="21"/>
          <w:lang w:val="en-US" w:eastAsia="en-US"/>
        </w:rPr>
      </w:pPr>
      <w:r>
        <w:rPr>
          <w:caps w:val="false"/>
          <w:smallCaps w:val="false"/>
          <w:sz w:val="21"/>
          <w:szCs w:val="21"/>
        </w:rPr>
        <w:t xml:space="preserve">Как представитель компании </w:t>
      </w:r>
      <w:r>
        <w:rPr>
          <w:caps w:val="false"/>
          <w:smallCaps w:val="false"/>
          <w:sz w:val="21"/>
          <w:szCs w:val="21"/>
          <w:lang w:val="en-US"/>
        </w:rPr>
        <w:t>West</w:t>
      </w:r>
      <w:r>
        <w:rPr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  <w:lang w:val="en-US"/>
        </w:rPr>
        <w:t>Coast</w:t>
      </w:r>
      <w:r>
        <w:rPr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  <w:lang w:val="en-US"/>
        </w:rPr>
        <w:t>Sales</w:t>
      </w:r>
      <w:r>
        <w:rPr>
          <w:caps w:val="false"/>
          <w:smallCaps w:val="false"/>
          <w:sz w:val="21"/>
          <w:szCs w:val="21"/>
        </w:rPr>
        <w:t xml:space="preserve"> жду Вашего ответа.</w:t>
      </w:r>
    </w:p>
    <w:p>
      <w:pPr>
        <w:pStyle w:val="Normal"/>
        <w:widowControl w:val="false"/>
        <w:spacing w:before="240" w:after="0"/>
        <w:ind w:firstLine="720"/>
        <w:rPr>
          <w:sz w:val="21"/>
          <w:szCs w:val="21"/>
          <w:lang w:val="en-US" w:eastAsia="en-US"/>
        </w:rPr>
      </w:pPr>
      <w:r>
        <w:rPr>
          <w:caps w:val="false"/>
          <w:smallCaps w:val="false"/>
          <w:sz w:val="21"/>
          <w:szCs w:val="21"/>
        </w:rPr>
        <w:t>Искренне,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bookmarkStart w:id="2" w:name="OCRUncertain091"/>
      <w:r>
        <w:rPr>
          <w:caps w:val="false"/>
          <w:smallCaps w:val="false"/>
          <w:sz w:val="21"/>
          <w:szCs w:val="21"/>
        </w:rPr>
        <w:t xml:space="preserve">Крис Хэмилтон </w:t>
      </w:r>
      <w:bookmarkEnd w:id="2"/>
    </w:p>
    <w:p>
      <w:pPr>
        <w:pStyle w:val="Normal"/>
        <w:widowControl w:val="false"/>
        <w:spacing w:before="240" w:after="0"/>
        <w:rPr>
          <w:caps w:val="false"/>
          <w:smallCap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 xml:space="preserve">Координатор по проведению конференции 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  <w:lang w:val="en-US"/>
        </w:rPr>
        <w:t>West</w:t>
      </w:r>
      <w:r>
        <w:rPr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  <w:lang w:val="en-US"/>
        </w:rPr>
        <w:t>Coast</w:t>
      </w:r>
      <w:r>
        <w:rPr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  <w:lang w:val="en-US"/>
        </w:rPr>
        <w:t>Sales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Вставка и удаление текста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При редактировании текста вносятся различные изменения: вставляется дополнительный текст, удаляется существующий, заменяется старый текст новым. Существует много способов выполнения этих операций. Однако, пре</w:t>
        <w:softHyphen/>
        <w:t xml:space="preserve">жде чем удалять или заменять текст, его нужно выделить, и только потом можно выполнять необходимые действия. Маркировка выделенного текста зависит от установок экрана. при установках по умолчанию выделенный текст выглядит следующим образом: </w:t>
      </w:r>
      <w:r>
        <w:rPr>
          <w:b w:val="false"/>
          <w:bCs w:val="false"/>
          <w:caps w:val="false"/>
          <w:smallCaps w:val="false"/>
          <w:color w:val="FFFFFF"/>
          <w:sz w:val="21"/>
          <w:szCs w:val="21"/>
          <w:highlight w:val="yellow"/>
        </w:rPr>
        <w:t>Благодарим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- белые буквы на черном фоне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 xml:space="preserve">Вставим дополнительный текст в предложение </w:t>
      </w:r>
    </w:p>
    <w:p>
      <w:pPr>
        <w:pStyle w:val="Normal"/>
        <w:widowControl w:val="false"/>
        <w:spacing w:lineRule="atLeast" w:line="240"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Вы можете вставлять текст в любое место документа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 w:before="240" w:after="0"/>
        <w:jc w:val="both"/>
        <w:rPr/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Нажмите комбинацию клавиш </w:t>
      </w:r>
      <w:bookmarkStart w:id="3" w:name="OCRUncertain098"/>
      <w:r>
        <w:rPr>
          <w:b w:val="false"/>
          <w:bCs w:val="false"/>
          <w:caps w:val="false"/>
          <w:smallCaps w:val="false"/>
          <w:sz w:val="21"/>
          <w:szCs w:val="21"/>
        </w:rPr>
        <w:t>С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trl</w:t>
      </w:r>
      <w:bookmarkEnd w:id="3"/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 w:eastAsia="en-US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+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</w:rPr>
        <w:t xml:space="preserve"> Н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ome</w:t>
      </w:r>
      <w:bookmarkStart w:id="4" w:name="OCRUncertain100"/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,</w:t>
      </w:r>
      <w:bookmarkEnd w:id="4"/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чтобы установить текстовой курсор в начало документа.</w:t>
      </w:r>
    </w:p>
    <w:p>
      <w:pPr>
        <w:pStyle w:val="Normal"/>
        <w:widowControl w:val="false"/>
        <w:spacing w:lineRule="atLeast" w:line="240"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Установите указатель мыши перед словом </w:t>
      </w:r>
      <w:r>
        <w:rPr>
          <w:caps w:val="false"/>
          <w:smallCaps w:val="false"/>
          <w:sz w:val="21"/>
          <w:szCs w:val="21"/>
        </w:rPr>
        <w:t>работы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 щелкните мышью справа от маркера пробела.</w:t>
      </w:r>
    </w:p>
    <w:p>
      <w:pPr>
        <w:pStyle w:val="Normal"/>
        <w:widowControl w:val="false"/>
        <w:spacing w:lineRule="atLeast" w:line="240"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3. Введите слово </w:t>
      </w:r>
      <w:r>
        <w:rPr>
          <w:caps w:val="false"/>
          <w:smallCaps w:val="false"/>
          <w:sz w:val="21"/>
          <w:szCs w:val="21"/>
        </w:rPr>
        <w:t>ее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 нажмите клавишу пробела, чтобы вставить пробел между двумя словами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Продолжим редактирование текста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С помощью клавиши 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Delete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можно удалять символы, располо</w:t>
        <w:softHyphen/>
        <w:t>женные справа от текстового курсора. Удалив текст, вы можете на его место вставить новый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  <w:lang w:val="en-US" w:eastAsia="en-US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местите текстовой курсор перед цифрой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1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сумме гонорара 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000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  <w:lang w:val="en-US" w:eastAsia="en-US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клавишу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Delete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 введите цифру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2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выделить и удалить слово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Для удаления одного или нескольких символов достаточно нажать необхо</w:t>
        <w:softHyphen/>
        <w:t xml:space="preserve">димое количество раз клавишу 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Backspace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ли 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Delete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 w:eastAsia="en-US"/>
        </w:rPr>
        <w:t>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Однако исполь</w:t>
        <w:softHyphen/>
        <w:t>зовать данный способ для удаления больших фрагментов текста нерацио</w:t>
        <w:softHyphen/>
        <w:t>нально. В этом случае надо действовать по-другому. прежде всего нужно вы</w:t>
        <w:softHyphen/>
        <w:t>делить текст, который вы собираетесь удалить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дведите указатель к слову </w:t>
      </w:r>
      <w:r>
        <w:rPr>
          <w:caps w:val="false"/>
          <w:smallCaps w:val="false"/>
          <w:sz w:val="21"/>
          <w:szCs w:val="21"/>
        </w:rPr>
        <w:t>наше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первом абзаце основного текста документа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2. Щелкните два раза подряд мышью, чтобы выделить слово и сле</w:t>
        <w:softHyphen/>
        <w:t>дующий за ним пробел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В этом случае после удаления слова сохранится правильная рас</w:t>
        <w:softHyphen/>
        <w:t>становка пробелов между оставшимися словами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клавишу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D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  <w:lang w:val="en-US"/>
        </w:rPr>
        <w:t>elete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 удалите слово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Текст документа перераспределится, заполнив освободившееся после уда</w:t>
        <w:softHyphen/>
        <w:t>ления слова пространство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выделить и заменить участок текста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Выделить слово можно посредством двойного щелчка мышью. Чтобы выде</w:t>
        <w:softHyphen/>
        <w:t>лить больший участок текста, нужно подвести указатель мыши к началу выделяемого фрагмента, нажать левую кнопку мыши и, не отпуская ее, пе</w:t>
        <w:softHyphen/>
        <w:t>реместить мышь так, чтобы «закрасился» весь необходимый участок. Если, выделив фрагмент, вы начнете вводить новый текст, он займет место пре</w:t>
        <w:softHyphen/>
        <w:t>жнего.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                                               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первом абзаце основного текста выделите текст: </w:t>
      </w:r>
      <w:r>
        <w:rPr>
          <w:caps w:val="false"/>
          <w:smallCaps w:val="false"/>
          <w:sz w:val="21"/>
          <w:szCs w:val="21"/>
        </w:rPr>
        <w:t>нашей ком</w:t>
        <w:softHyphen/>
        <w:t>пании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ведите новый текст: </w:t>
      </w:r>
      <w:r>
        <w:rPr>
          <w:caps w:val="false"/>
          <w:smallCaps w:val="false"/>
          <w:sz w:val="21"/>
          <w:szCs w:val="21"/>
          <w:lang w:val="en-US"/>
        </w:rPr>
        <w:t>West</w:t>
      </w:r>
      <w:r>
        <w:rPr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  <w:lang w:val="en-US"/>
        </w:rPr>
        <w:t>Coast</w:t>
      </w:r>
      <w:r>
        <w:rPr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  <w:lang w:val="en-US"/>
        </w:rPr>
        <w:t>Sales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роверьте, есть ли перед новым текстом и после него пробелы. Если надо добавить пробел, поместите в нужное место курсор и нажмите клавишу пробела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ОТМЕНА РЕЗУЛЬТАТОВ ВЫПОЛНЕННЫХ ДЕЙСТВИЙ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В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icrosof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or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есть команда, представленная кнопкой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Отмен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Undo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 панели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тандартная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tandard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. Она отменяет результат выполненных действий и возвращает документу прежний вид. в следующем упражнении, щелкнув на кнопке О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тмен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Undo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, вы удалите новый текст и восстановите прежний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40360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Для отмены последнего изменения щелкните мышью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Отмен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Undo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 панели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тандартная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tandard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Если оригинал не восстановился, значит вы, видимо, выполнили еще какие-то действия до того, как щелкнуть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Отмен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Undo</w:t>
      </w:r>
      <w:r>
        <w:rPr>
          <w:b w:val="false"/>
          <w:bCs w:val="false"/>
          <w:caps w:val="false"/>
          <w:smallCaps w:val="false"/>
          <w:sz w:val="21"/>
          <w:szCs w:val="21"/>
        </w:rPr>
        <w:t>) один щелчок на этой кнопке отменяет последнее изменение вы можете щелкать на кнопке снова и снова до тех пор, пока не будут отменены все результаты ошибочных действий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Вы снова передумали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Кнопка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овтор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Redo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 панели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Cтандартная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tandard</w:t>
      </w:r>
      <w:r>
        <w:rPr>
          <w:b w:val="false"/>
          <w:bCs w:val="false"/>
          <w:caps w:val="false"/>
          <w:smallCaps w:val="false"/>
          <w:sz w:val="21"/>
          <w:szCs w:val="21"/>
        </w:rPr>
        <w:t>) позво</w:t>
        <w:softHyphen/>
        <w:t xml:space="preserve">ляет устранить действие отмены. Щелкнув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овтор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Redo</w:t>
      </w:r>
      <w:r>
        <w:rPr>
          <w:b w:val="false"/>
          <w:bCs w:val="false"/>
          <w:caps w:val="false"/>
          <w:smallCaps w:val="false"/>
          <w:sz w:val="21"/>
          <w:szCs w:val="21"/>
        </w:rPr>
        <w:t>), вы мо</w:t>
        <w:softHyphen/>
        <w:t xml:space="preserve">жете восстановить изменения, отмененные с помощью кнопки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Отмен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Undo</w:t>
      </w:r>
      <w:r>
        <w:rPr>
          <w:b w:val="false"/>
          <w:bCs w:val="false"/>
          <w:caps w:val="false"/>
          <w:smallCaps w:val="false"/>
          <w:sz w:val="21"/>
          <w:szCs w:val="21"/>
        </w:rPr>
        <w:t>)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20040" cy="17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Для того чтобы вернуть результат последнего действия после его  отмены, щелкните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овтор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Redo</w:t>
      </w:r>
      <w:r>
        <w:rPr>
          <w:b w:val="false"/>
          <w:bCs w:val="false"/>
          <w:caps w:val="false"/>
          <w:smallCaps w:val="false"/>
          <w:sz w:val="21"/>
          <w:szCs w:val="21"/>
        </w:rPr>
        <w:t>) на панели инструмен</w:t>
        <w:softHyphen/>
        <w:t xml:space="preserve">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тандартная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tandard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ПЕРЕМЕЩЕНИЕ И КОПИРОВАНИЕ ТЕКСТА МЕТОДОМ «ПЕРЕТАЩИТЬ-ОСТАВИТЬ»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Функция «перетащить-оставить» (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drug</w:t>
      </w:r>
      <w:r>
        <w:rPr>
          <w:b w:val="false"/>
          <w:bCs w:val="false"/>
          <w:caps w:val="false"/>
          <w:smallCaps w:val="false"/>
          <w:sz w:val="21"/>
          <w:szCs w:val="21"/>
        </w:rPr>
        <w:t>-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and</w:t>
      </w:r>
      <w:r>
        <w:rPr>
          <w:b w:val="false"/>
          <w:bCs w:val="false"/>
          <w:caps w:val="false"/>
          <w:smallCaps w:val="false"/>
          <w:sz w:val="21"/>
          <w:szCs w:val="21"/>
        </w:rPr>
        <w:t>-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drop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) в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icrosof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or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зволя</w:t>
        <w:softHyphen/>
        <w:t>ет упорядочить текст и многократно использовать любые его фрагменты. Можно копировать выделенный участок текста и перемещать его в нужное место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Выделим текст и переместим его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В этом упражнении нужно выделить предложение и перенести его на новое место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первом абзаце основного текста выделите второе предложе</w:t>
        <w:softHyphen/>
        <w:t>ние. Обратите внимание на то, чтобы были выделены пробел в на</w:t>
        <w:softHyphen/>
        <w:t>чале предложения и точка в конце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дведите указатель мыши к выделенному фрагменту так, что</w:t>
        <w:softHyphen/>
        <w:t>бы он принял форму направленной влево стрелки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левую кнопку мыши и удерживайте ее в таком состо</w:t>
        <w:softHyphen/>
        <w:t>янии. Под указателем-стрелкой появится маленький серый пря</w:t>
        <w:softHyphen/>
        <w:t>моугольник. перетащите выделенный фрагмент в конец абзаца, после чего отпустите кнопку мыши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Чтобы убрать выделение, щелкните мышью где-нибудь вне по</w:t>
        <w:softHyphen/>
        <w:t>меченного текста.</w:t>
      </w:r>
    </w:p>
    <w:p>
      <w:pPr>
        <w:pStyle w:val="Normal"/>
        <w:widowControl w:val="false"/>
        <w:spacing w:before="240" w:after="0"/>
        <w:jc w:val="both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скопировать текст с помощью мыши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Действия при копировании текста с помощью мыши похожи на действия при перемещении текста с ее помощью. Например, вы можете быстро скопировать слово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greater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 вставить его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</w:rPr>
        <w:t>в другое место в предложении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ыделите в первом предложении первого абзаца основного тек</w:t>
        <w:softHyphen/>
        <w:t xml:space="preserve">ста название компании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es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Coas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Sales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и удерживайте клавишу </w:t>
      </w:r>
      <w:bookmarkStart w:id="5" w:name="OCRUncertain158"/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Ctrl</w:t>
      </w:r>
      <w:bookmarkEnd w:id="5"/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затем подведите ука</w:t>
        <w:softHyphen/>
        <w:t>затель мыши к выделенному тексту и нажмите левую кнопку мыши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ставьте копию в конец третьего предложения в том же абза</w:t>
        <w:softHyphen/>
        <w:t>це. Отпустите кнопку мыши, а затем клавишу  С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trl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ы встави</w:t>
        <w:softHyphen/>
        <w:t>ли копию выделенного текста, а оригинал остался на месте без из</w:t>
        <w:softHyphen/>
        <w:t>менений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Для снятия выделения щелкните мышью вне выделенного тек</w:t>
        <w:softHyphen/>
        <w:t>ста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5. Если между двумя словами нужно вставить пробел, поместите туда текстовой курсор и нажмите клавишу пробела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Выделим текст и переместим его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В режиме учета пробелов при вырезании и вставке вам не надо заботиться о том, чтобы вставлять дополнительные пробелы между словами или убирать их в конце предложений.</w:t>
      </w:r>
    </w:p>
    <w:p>
      <w:pPr>
        <w:pStyle w:val="Normal"/>
        <w:widowControl w:val="false"/>
        <w:spacing w:before="240" w:after="0"/>
        <w:jc w:val="both"/>
        <w:rPr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. Выделите во втором абзаце основного текста слова </w:t>
      </w:r>
      <w:r>
        <w:rPr>
          <w:caps w:val="false"/>
          <w:smallCaps w:val="false"/>
          <w:sz w:val="21"/>
          <w:szCs w:val="21"/>
        </w:rPr>
        <w:t>в дополне</w:t>
        <w:softHyphen/>
        <w:t>ние к оплате Ваших расходов в связи с конференцие</w:t>
      </w:r>
      <w:bookmarkStart w:id="6" w:name="OCRUncertain168"/>
      <w:r>
        <w:rPr>
          <w:caps w:val="false"/>
          <w:smallCaps w:val="false"/>
          <w:sz w:val="21"/>
          <w:szCs w:val="21"/>
        </w:rPr>
        <w:t>й.</w:t>
      </w:r>
      <w:bookmarkEnd w:id="6"/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дведите указатель мыши к выделенному тексту так, чтобы он принял форму направленной влево стрелки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и удерживайте левую кнопку мыши. Переставьте вы</w:t>
        <w:softHyphen/>
        <w:t>деленный фрагмент в конец предложения. отпустите кнопку мыши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ФОРМАТИРОВАНИЕ ТЕКСТА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Когда вы изменяете внешний вид текста, например размещаете его по цент</w:t>
        <w:softHyphen/>
        <w:t>ру страницы или меняете начертание шрифта, это означает, что вы форма</w:t>
        <w:softHyphen/>
        <w:t>тируете текст. При форматировании очень важен принцип «выдели, потом меняй»: сначала надо выделить фрагмент текста, который вы собираетесь форматировать, а только потом выполнять необходимые операции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Присвоить шрифту полужирное и курсивное начертание, а также подчер</w:t>
        <w:softHyphen/>
        <w:t xml:space="preserve">кивание можно с помощью кнопок на панели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орматирование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ting</w:t>
      </w:r>
      <w:r>
        <w:rPr>
          <w:b w:val="false"/>
          <w:bCs w:val="false"/>
          <w:caps w:val="false"/>
          <w:smallCaps w:val="false"/>
          <w:sz w:val="21"/>
          <w:szCs w:val="21"/>
        </w:rPr>
        <w:t>). Например, чтобы оформить фрагмент текста полужирным шриф</w:t>
        <w:softHyphen/>
        <w:t>том, нужно сначала выделить этот текст, а затем щелкнуть на кнопке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Полу</w:t>
        <w:softHyphen/>
        <w:t>жирный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Bold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Если, не отменяя выделение, снова щелкнуть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олу</w:t>
        <w:softHyphen/>
        <w:t>жирный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Bold</w:t>
      </w:r>
      <w:r>
        <w:rPr>
          <w:b w:val="false"/>
          <w:bCs w:val="false"/>
          <w:caps w:val="false"/>
          <w:smallCaps w:val="false"/>
          <w:sz w:val="21"/>
          <w:szCs w:val="21"/>
        </w:rPr>
        <w:t>), шрифту будет присвоено прежнее начертание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—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ормальное. диалоговое окно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Шрифт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nt</w:t>
      </w:r>
      <w:r>
        <w:rPr>
          <w:b w:val="false"/>
          <w:bCs w:val="false"/>
          <w:caps w:val="false"/>
          <w:smallCaps w:val="false"/>
          <w:sz w:val="21"/>
          <w:szCs w:val="21"/>
        </w:rPr>
        <w:t>) предлагает и другие виды форматирования сим</w:t>
        <w:softHyphen/>
        <w:t>волов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вывести на экран панель инструментов Форматирование (</w:t>
      </w:r>
      <w:r>
        <w:rPr>
          <w:caps w:val="false"/>
          <w:smallCaps w:val="false"/>
          <w:sz w:val="21"/>
          <w:szCs w:val="21"/>
          <w:lang w:val="en-US"/>
        </w:rPr>
        <w:t>Formatting</w:t>
      </w:r>
      <w:r>
        <w:rPr>
          <w:caps w:val="false"/>
          <w:smallCaps w:val="false"/>
          <w:sz w:val="21"/>
          <w:szCs w:val="21"/>
        </w:rPr>
        <w:t>)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Для того чтобы было удобнее форматировать текст, нужно вывести на экран панель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орматирование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ting</w:t>
      </w:r>
      <w:r>
        <w:rPr>
          <w:b w:val="false"/>
          <w:bCs w:val="false"/>
          <w:caps w:val="false"/>
          <w:smallCaps w:val="false"/>
          <w:sz w:val="21"/>
          <w:szCs w:val="21"/>
        </w:rPr>
        <w:t>). Если ее нет в окне програм</w:t>
        <w:softHyphen/>
        <w:t>мы, выполните следующие действия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890895" cy="25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  <w:lang w:val="en-US" w:eastAsia="en-US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меню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Вид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 xml:space="preserve"> (View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ыберите команду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анели инструментов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 xml:space="preserve"> (Toolbars).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before="240" w:after="0"/>
        <w:jc w:val="both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В диалоговом окн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анели инструментов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Toolbars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активизируйте поле выбора рядом с названием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Форматирование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ting</w:t>
      </w:r>
      <w:r>
        <w:rPr>
          <w:b w:val="false"/>
          <w:bCs w:val="false"/>
          <w:caps w:val="false"/>
          <w:smallCaps w:val="false"/>
          <w:sz w:val="21"/>
          <w:szCs w:val="21"/>
        </w:rPr>
        <w:t>), если в нем еще нет метки.</w:t>
      </w:r>
    </w:p>
    <w:p>
      <w:pPr>
        <w:pStyle w:val="Normal"/>
        <w:widowControl w:val="false"/>
        <w:numPr>
          <w:ilvl w:val="0"/>
          <w:numId w:val="6"/>
        </w:numPr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Чтобы закрыть диалоговое окно, щелкните по кнопке ОК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изменить начертание шрифта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095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Выделив строку текста, щелкните на кнопках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олужирный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Bol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) и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Курсив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Italic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 панели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орматирование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softHyphen/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ting</w:t>
      </w:r>
      <w:r>
        <w:rPr>
          <w:b w:val="false"/>
          <w:bCs w:val="false"/>
          <w:caps w:val="false"/>
          <w:smallCaps w:val="false"/>
          <w:sz w:val="21"/>
          <w:szCs w:val="21"/>
        </w:rPr>
        <w:t>).</w:t>
      </w:r>
    </w:p>
    <w:p>
      <w:pPr>
        <w:pStyle w:val="Normal"/>
        <w:widowControl w:val="false"/>
        <w:spacing w:before="240" w:after="0"/>
        <w:ind w:firstLine="720"/>
        <w:jc w:val="both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96240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Кнопки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олужирный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Bold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, Курсив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Italic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одчеркнутый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Underlin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с</w:t>
        <w:softHyphen/>
        <w:t xml:space="preserve">ле первого щелчка мышью на них задают соответствующий стиль форматирования.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E</w:t>
      </w:r>
      <w:r>
        <w:rPr>
          <w:b w:val="false"/>
          <w:bCs w:val="false"/>
          <w:caps w:val="false"/>
          <w:smallCaps w:val="false"/>
          <w:sz w:val="21"/>
          <w:szCs w:val="21"/>
        </w:rPr>
        <w:t>сли же вы щелкнете на кнопках еще раз, фор</w:t>
        <w:softHyphen/>
        <w:t>матирование отменится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Щелкните мышью в любом месте документа, чтобы убрать выде</w:t>
        <w:softHyphen/>
        <w:t xml:space="preserve">ление. 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изменить гарнитуру шрифта и его размер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icrosof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or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зволяет выбирать для оформления текста различные гар</w:t>
        <w:softHyphen/>
        <w:t xml:space="preserve">нитуры и размер шрифта. Выбор осуществляется с помощью полей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Шрифт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nt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Размер шрифта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nt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ize</w:t>
      </w:r>
      <w:r>
        <w:rPr>
          <w:b w:val="false"/>
          <w:bCs w:val="false"/>
          <w:caps w:val="false"/>
          <w:smallCaps w:val="false"/>
          <w:sz w:val="21"/>
          <w:szCs w:val="21"/>
        </w:rPr>
        <w:t>) на панели инструментов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Форматирование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softHyphen/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matting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. Вы можете менять шрифт и его размер, предварительно выделив участок текста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ыделите строку с названием компании, щелкнув мышью на полосе выделения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2. Чтобы открыть список шрифтов, щелкните мышью на кнопке со стрелкой рядом с полем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Шрифт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nt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505450" cy="2324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списке шрифтов щелкните мышью на строчке с названием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Arial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Возможно, для того чтобы найти нужный шрифт, вам придется вос</w:t>
        <w:softHyphen/>
        <w:t>пользоваться полосой прокрутки. Выделенный текст будет офор</w:t>
        <w:softHyphen/>
        <w:t xml:space="preserve">млен шрифтом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Arial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Если вместо обычного текста вы видите греческие буквы или какие-то значки, значит вы выбрали шрифт, предназначенный для отображения различных греческих</w:t>
      </w:r>
      <w:bookmarkStart w:id="7" w:name="OCRUncertain193"/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 w:eastAsia="en-US"/>
        </w:rPr>
        <w:t>,</w:t>
      </w:r>
      <w:bookmarkEnd w:id="7"/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математических и дру</w:t>
        <w:softHyphen/>
        <w:t>гих символов. Чтобы увидеть нормальный текст, выберите дру</w:t>
        <w:softHyphen/>
        <w:t>гую гарнитуру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Щелкните на кнопке со стрелкой рядом с полем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Размер шрифта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nt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iz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, чтобы открыть список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505450" cy="227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5. В списке размеров щелкните мышью на цифре 9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 xml:space="preserve">Как скопировать формат и применить </w:t>
      </w:r>
      <w:bookmarkStart w:id="8" w:name="OCRUncertain198"/>
      <w:r>
        <w:rPr>
          <w:i/>
          <w:iCs/>
          <w:caps w:val="false"/>
          <w:smallCaps w:val="false"/>
          <w:sz w:val="21"/>
          <w:szCs w:val="21"/>
        </w:rPr>
        <w:t>к</w:t>
      </w:r>
      <w:bookmarkEnd w:id="8"/>
      <w:r>
        <w:rPr>
          <w:caps w:val="false"/>
          <w:smallCaps w:val="false"/>
          <w:sz w:val="21"/>
          <w:szCs w:val="21"/>
        </w:rPr>
        <w:t xml:space="preserve"> неотформатированному участку текста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На панелях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тандартная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tandard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орматирование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ting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emboss/>
          <w:vanish/>
          <w:color w:val="000000"/>
          <w:sz w:val="21"/>
          <w:szCs w:val="21"/>
          <w:vertAlign w:val="subscript"/>
        </w:rPr>
        <w:t>сосредоточены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основные средства, необходимые для форматирования и редактирования документов. Если с помощью различных операций вы от</w:t>
        <w:softHyphen/>
        <w:t xml:space="preserve">форматировали часть документа, можно сэкономить время и задать тот же формат для других фрагментов текста. Для этого используется кнопка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Копировать формат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Painter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. Двойной щелчок мышью на ней позволя</w:t>
        <w:softHyphen/>
        <w:t>ет копировать формат многократно, а одинарный щелчок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—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только один раз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. Выделите строку с названием компании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es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Coas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Sales</w:t>
      </w:r>
      <w:r>
        <w:rPr>
          <w:b w:val="false"/>
          <w:bCs w:val="false"/>
          <w:caps w:val="false"/>
          <w:smallCaps w:val="false"/>
          <w:sz w:val="21"/>
          <w:szCs w:val="21"/>
        </w:rPr>
        <w:t>, если она еще не выделена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86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Два раза подряд щелкните мышью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Копировать формат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Painter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 панели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тандартная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tandard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, чтобы ско</w:t>
        <w:softHyphen/>
        <w:t>пировать информацию о формате ( после этого указатель мыши должен принять форму кисти)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комбинацию клавиш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Ctrl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+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Home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,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чтобы перейти в начало документа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ыделите название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es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Coas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Sales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первом абзаце основного текста (на этот участок текста будет скопировано оформление отформа</w:t>
        <w:softHyphen/>
        <w:t>тированного участка текста)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5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Аналогичным образом скопируйте формат на название фирмы по всему документу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6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Для отключения функции копирования формата щелкните мышью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Копировать формат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Painter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Продолжаем форматирование текста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местите текстовой курсор «внутрь» слова </w:t>
      </w:r>
      <w:r>
        <w:rPr>
          <w:caps w:val="false"/>
          <w:smallCaps w:val="false"/>
          <w:sz w:val="21"/>
          <w:szCs w:val="21"/>
        </w:rPr>
        <w:t>обе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последнем абзаце основного текста (при изменении формата только одного слова выделять его не обя</w:t>
        <w:softHyphen/>
        <w:t>зательно)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200025" cy="17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Щелкните мышью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Подчеркнутый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Underlin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 панели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орматирование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ting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о втором абзаце 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</w:rPr>
        <w:t>основного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текста выделите текст: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</w:t>
      </w:r>
      <w:r>
        <w:rPr>
          <w:caps w:val="false"/>
          <w:smallCaps w:val="false"/>
          <w:sz w:val="21"/>
          <w:szCs w:val="21"/>
          <w:lang w:val="en-US" w:eastAsia="en-US"/>
        </w:rPr>
        <w:t>21</w:t>
      </w:r>
      <w:r>
        <w:rPr>
          <w:caps w:val="false"/>
          <w:smallCaps w:val="false"/>
          <w:sz w:val="21"/>
          <w:szCs w:val="21"/>
        </w:rPr>
        <w:t xml:space="preserve"> и</w:t>
      </w:r>
      <w:r>
        <w:rPr>
          <w:caps w:val="false"/>
          <w:smallCaps w:val="false"/>
          <w:sz w:val="21"/>
          <w:szCs w:val="21"/>
          <w:lang w:val="en-US" w:eastAsia="en-US"/>
        </w:rPr>
        <w:t xml:space="preserve"> 22</w:t>
      </w:r>
      <w:r>
        <w:rPr>
          <w:caps w:val="false"/>
          <w:smallCaps w:val="false"/>
          <w:sz w:val="21"/>
          <w:szCs w:val="21"/>
        </w:rPr>
        <w:t xml:space="preserve"> ок</w:t>
        <w:softHyphen/>
        <w:t>тября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200025" cy="17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Щелкните мышью на кнопке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Курсив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Italic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 панели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орматирование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rmatting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).Щелкните в любом месте документа, чтобы отменить выделение. 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вставить и выровнять вправо текущую дату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комбинацию клавиш </w:t>
      </w:r>
      <w:bookmarkStart w:id="9" w:name="OCRUncertain206"/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Ctrl</w:t>
      </w:r>
      <w:bookmarkEnd w:id="9"/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 +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Home</w:t>
      </w:r>
      <w:bookmarkStart w:id="10" w:name="OCRUncertain209"/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,</w:t>
      </w:r>
      <w:bookmarkEnd w:id="10"/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чтобы установить текстовой курсор в начало документа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  <w:lang w:val="en-US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 xml:space="preserve"> В меню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 xml:space="preserve">Вставка (Insert)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 xml:space="preserve">выберите команду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Дата и Время (Date and Time)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 xml:space="preserve">. Появится диалоговое окно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Дата и Время (Date and Time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19375" cy="2286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ab/>
            </w: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</w:rPr>
              <w:t xml:space="preserve">3. В списке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1"/>
                <w:szCs w:val="21"/>
              </w:rPr>
              <w:t>Форматы (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1"/>
                <w:szCs w:val="21"/>
                <w:lang w:val="en-US"/>
              </w:rPr>
              <w:t>Available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1"/>
                <w:szCs w:val="21"/>
              </w:rPr>
              <w:t xml:space="preserve">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1"/>
                <w:szCs w:val="21"/>
                <w:lang w:val="en-US"/>
              </w:rPr>
              <w:t>Formats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1"/>
                <w:szCs w:val="21"/>
              </w:rPr>
              <w:t>)</w:t>
            </w: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</w:rPr>
              <w:t xml:space="preserve"> выделите четвертую строку сверху и щелкните на кнопке ОК.</w:t>
            </w:r>
          </w:p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</w:rPr>
              <w:t xml:space="preserve">4. Нажмите клавишу </w:t>
            </w: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  <w:lang w:val="en-US"/>
              </w:rPr>
              <w:t>Enter</w:t>
            </w: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spacing w:before="240" w:after="0"/>
              <w:rPr>
                <w:sz w:val="21"/>
                <w:szCs w:val="21"/>
              </w:rPr>
            </w:pP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</w:rPr>
              <w:t>5. Поместите текстовой курсор в строку с датой.</w:t>
            </w:r>
          </w:p>
          <w:p>
            <w:pPr>
              <w:pStyle w:val="Normal"/>
              <w:widowControl w:val="false"/>
              <w:spacing w:before="2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1844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146" r="-12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</w:rPr>
              <w:t xml:space="preserve">6. Щелкните мышью на кнопке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1"/>
                <w:szCs w:val="21"/>
              </w:rPr>
              <w:t>По правому краю (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1"/>
                <w:szCs w:val="21"/>
                <w:lang w:val="en-US"/>
              </w:rPr>
              <w:t>Align Right)</w:t>
            </w: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</w:rPr>
              <w:t xml:space="preserve"> на панели инструментов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1"/>
                <w:szCs w:val="21"/>
              </w:rPr>
              <w:t>Форматирование</w:t>
            </w: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</w:rPr>
              <w:t xml:space="preserve"> (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21"/>
                <w:szCs w:val="21"/>
                <w:lang w:val="en-US"/>
              </w:rPr>
              <w:t>Formatting</w:t>
            </w: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  <w:lang w:val="en-US"/>
              </w:rPr>
              <w:t>)</w:t>
            </w:r>
            <w:r>
              <w:rPr>
                <w:b w:val="false"/>
                <w:bCs w:val="false"/>
                <w:caps w:val="false"/>
                <w:smallCaps w:val="false"/>
                <w:sz w:val="21"/>
                <w:szCs w:val="21"/>
              </w:rPr>
              <w:t xml:space="preserve"> .Теперь дата выровнена по правой границе поля.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i/>
          <w:i/>
          <w:iCs/>
          <w:caps w:val="false"/>
          <w:smallCaps w:val="false"/>
          <w:sz w:val="21"/>
          <w:szCs w:val="21"/>
        </w:rPr>
      </w:pP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</w:r>
    </w:p>
    <w:p>
      <w:pPr>
        <w:pStyle w:val="Normal"/>
        <w:widowControl w:val="false"/>
        <w:spacing w:before="240" w:after="0"/>
        <w:rPr>
          <w:caps w:val="false"/>
          <w:smallCap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СОХРАНЕНИЕ ДОКУМЕНТА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Созданный вами документ пока остается в памяти компьютера. Чтобы вы могли продолжить над ним работу в дальнейшем, т. е. после выключения и включения компьютера, необходимо присвоить файлу документа имя и сохранить его на диске. После этого он будет доступен в любое время.</w:t>
      </w:r>
    </w:p>
    <w:p>
      <w:pPr>
        <w:pStyle w:val="Normal"/>
        <w:widowControl w:val="false"/>
        <w:spacing w:before="240" w:after="0"/>
        <w:jc w:val="both"/>
        <w:rPr>
          <w:caps w:val="false"/>
          <w:smallCap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сохранить документ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Если вы хотите сохранить документ, нужно присвоить ему имя и указать где он будет находиться. Все документы необходимо сохранять в одной и той же папке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1"/>
          <w:szCs w:val="21"/>
        </w:rPr>
        <w:drawing>
          <wp:inline distT="0" distB="0" distL="0" distR="0">
            <wp:extent cx="217170" cy="1974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1.Щелкните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охран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av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 панели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тандартная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tandart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. Появится диалоговое окно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охранение документа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av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As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. Оно появится тогда, когда вы сохраняете документ впервые.</w:t>
      </w:r>
    </w:p>
    <w:p>
      <w:pPr>
        <w:pStyle w:val="Normal"/>
        <w:widowControl w:val="false"/>
        <w:numPr>
          <w:ilvl w:val="0"/>
          <w:numId w:val="4"/>
        </w:numPr>
        <w:spacing w:before="240" w:after="0"/>
        <w:jc w:val="both"/>
        <w:rPr/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Щелкните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оздать новую папку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reat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New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older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. В появившемся диалоговом окне в пол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Имя папки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New Folder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ведите  имя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inword Practice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. Щелкните на кнопке ОК. Теперь дважды подряд щелкните на значке папки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inwor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Practice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, чтобы имя папки появилось в пол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Папка (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avein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Щелкните в пол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Имя файла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Fil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Name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) и введите имя </w:t>
      </w:r>
      <w:r>
        <w:rPr>
          <w:caps w:val="false"/>
          <w:smallCaps w:val="false"/>
          <w:sz w:val="21"/>
          <w:szCs w:val="21"/>
          <w:lang w:val="en-US"/>
        </w:rPr>
        <w:t>Letter</w:t>
      </w:r>
      <w:r>
        <w:rPr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  <w:lang w:val="en-US" w:eastAsia="en-US"/>
        </w:rPr>
        <w:t>1</w:t>
      </w:r>
      <w:r>
        <w:rPr>
          <w:caps w:val="false"/>
          <w:smallCaps w:val="false"/>
          <w:sz w:val="21"/>
          <w:szCs w:val="21"/>
        </w:rPr>
        <w:t>. (</w:t>
      </w:r>
      <w:r>
        <w:rPr>
          <w:b w:val="false"/>
          <w:bCs w:val="false"/>
          <w:caps w:val="false"/>
          <w:smallCaps w:val="false"/>
          <w:sz w:val="21"/>
          <w:szCs w:val="21"/>
        </w:rPr>
        <w:t>Имя файла может состоять из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255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символов, в том числе пробелов и различных символов. Буквы могут быть как прописные, так и строчные)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caps w:val="false"/>
          <w:smallCap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879465" cy="32734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Щелкните мышью на кнопке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охрани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av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ли нажмите кла</w:t>
        <w:softHyphen/>
        <w:t xml:space="preserve">вишу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Enter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. Диалоговое окно закроется и документ будет сохра</w:t>
        <w:softHyphen/>
        <w:t>нен в файле с заданным именем.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Ваше письмо будет сохранено под именем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Letter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1 в папке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inwor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Practice</w:t>
      </w:r>
      <w:r>
        <w:rPr>
          <w:b w:val="false"/>
          <w:bCs w:val="false"/>
          <w:caps w:val="false"/>
          <w:smallCaps w:val="false"/>
          <w:sz w:val="21"/>
          <w:szCs w:val="21"/>
        </w:rPr>
        <w:t>. Лучше всего сохранять документ сразу вскоре после того, как вы начали над ним работу. А в дальнейшем желательно сохранять его примерно через каж</w:t>
        <w:softHyphen/>
        <w:t>дые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15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мин. Кнопка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охранить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 xml:space="preserve">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Save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 панели инструментов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Стандартная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 xml:space="preserve"> (Stan</w:t>
        <w:softHyphen/>
        <w:t>dard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зволяет делать это легко и быстро. Сохраняя работу каждые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15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мин, вы сводите до минимума риск утери результатов своего труда в случае от</w:t>
        <w:softHyphen/>
        <w:t>ключения электроэнергии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ШАГ ВПЕРЕД: СМЕНА РЕГИСТРА</w:t>
      </w:r>
    </w:p>
    <w:p>
      <w:pPr>
        <w:pStyle w:val="Normal"/>
        <w:widowControl w:val="false"/>
        <w:spacing w:before="240" w:after="0"/>
        <w:jc w:val="both"/>
        <w:rPr>
          <w:b w:val="false"/>
          <w:b w:val="false"/>
          <w:bCs w:val="false"/>
          <w:sz w:val="21"/>
          <w:szCs w:val="21"/>
          <w:u w:val="single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icrosof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or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зволяет изменять регистр букв в выделенном фрагменте текста, т. е. менять прописные буквы на строчные и наоборот. Команда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Ре</w:t>
        <w:softHyphen/>
        <w:t>гистр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hang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as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зволяет выбрать одну из пяти стандартных схем замены. В следующем упражнении вы будете менять строчные буквы на про</w:t>
        <w:softHyphen/>
        <w:t>писные. Затем с помощью клавиши</w:t>
      </w:r>
      <w:r>
        <w:rPr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  <w:lang w:val="en-US"/>
        </w:rPr>
        <w:t>F</w:t>
      </w:r>
      <w:r>
        <w:rPr>
          <w:caps w:val="false"/>
          <w:smallCaps w:val="false"/>
          <w:sz w:val="21"/>
          <w:szCs w:val="21"/>
        </w:rPr>
        <w:t>4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ы повторите команду и скопируе</w:t>
      </w:r>
      <w:bookmarkStart w:id="11" w:name="OCRUncertain217"/>
      <w:r>
        <w:rPr>
          <w:b w:val="false"/>
          <w:bCs w:val="false"/>
          <w:caps w:val="false"/>
          <w:smallCaps w:val="false"/>
          <w:sz w:val="21"/>
          <w:szCs w:val="21"/>
        </w:rPr>
        <w:t xml:space="preserve">те формат с </w:t>
      </w:r>
      <w:bookmarkEnd w:id="11"/>
      <w:r>
        <w:rPr>
          <w:b w:val="false"/>
          <w:bCs w:val="false"/>
          <w:caps w:val="false"/>
          <w:smallCaps w:val="false"/>
          <w:sz w:val="21"/>
          <w:szCs w:val="21"/>
        </w:rPr>
        <w:t>прописными буквами на другой фрагмент текста</w:t>
      </w:r>
      <w:r>
        <w:rPr>
          <w:b w:val="false"/>
          <w:bCs w:val="false"/>
          <w:caps w:val="false"/>
          <w:smallCaps w:val="false"/>
          <w:sz w:val="21"/>
          <w:szCs w:val="21"/>
          <w:u w:val="single"/>
        </w:rPr>
        <w:t>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Как изменить регистр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комбинацию клавиш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Ctrl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+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En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и выделите строку с названием компании внизу письма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rPr>
          <w:b w:val="false"/>
          <w:b w:val="false"/>
          <w:bCs w:val="false"/>
          <w:i/>
          <w:i/>
          <w:iCs/>
          <w:caps w:val="false"/>
          <w:smallCap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Выберите команду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Регистр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hang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as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меню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ормат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 xml:space="preserve"> (Format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 xml:space="preserve">). </w:t>
      </w:r>
      <w:r>
        <w:rPr>
          <w:b w:val="false"/>
          <w:bCs w:val="false"/>
          <w:caps w:val="false"/>
          <w:smallCaps w:val="false"/>
          <w:sz w:val="21"/>
          <w:szCs w:val="21"/>
        </w:rPr>
        <w:t>Появится диалоговое окно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Регистр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hang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as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Щелкните на кнопке выбора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Все прописные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Uppercase</w:t>
      </w:r>
      <w:r>
        <w:rPr>
          <w:b w:val="false"/>
          <w:bCs w:val="false"/>
          <w:caps w:val="false"/>
          <w:smallCaps w:val="false"/>
          <w:sz w:val="21"/>
          <w:szCs w:val="21"/>
        </w:rPr>
        <w:t>), чтобы внутри нее появилась метка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743200" cy="1314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Щелкните мышью на кнопке ОК, чтобы вернуться к документу. Теперь все буквы в названии компании прописные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5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комбинацию клавиш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Ctrl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+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H</w:t>
      </w:r>
      <w:r>
        <w:rPr>
          <w:b w:val="false"/>
          <w:bCs w:val="false"/>
          <w:caps w:val="false"/>
          <w:smallCaps w:val="false"/>
          <w:sz w:val="21"/>
          <w:szCs w:val="21"/>
        </w:rPr>
        <w:t>о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</w:t>
      </w:r>
      <w:r>
        <w:rPr>
          <w:b w:val="false"/>
          <w:bCs w:val="false"/>
          <w:caps w:val="false"/>
          <w:smallCaps w:val="false"/>
          <w:sz w:val="21"/>
          <w:szCs w:val="21"/>
        </w:rPr>
        <w:t>е и выделите на</w:t>
        <w:softHyphen/>
        <w:t>звание компании в первом абзаце основного текста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6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Нажмите клавишу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F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4</w:t>
      </w:r>
      <w:bookmarkStart w:id="12" w:name="OCRUncertain226"/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,</w:t>
      </w:r>
      <w:bookmarkEnd w:id="12"/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чтобы повторить команду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Регистр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hang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ase</w:t>
      </w:r>
      <w:r>
        <w:rPr>
          <w:b w:val="false"/>
          <w:bCs w:val="false"/>
          <w:caps w:val="false"/>
          <w:smallCaps w:val="false"/>
          <w:sz w:val="21"/>
          <w:szCs w:val="21"/>
        </w:rPr>
        <w:t>)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7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С помощью клавиши </w:t>
      </w:r>
      <w:bookmarkStart w:id="13" w:name="OCRUncertain227"/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F</w:t>
      </w:r>
      <w:r>
        <w:rPr>
          <w:b w:val="false"/>
          <w:bCs w:val="false"/>
          <w:caps w:val="false"/>
          <w:smallCaps w:val="false"/>
          <w:sz w:val="21"/>
          <w:szCs w:val="21"/>
        </w:rPr>
        <w:t>4</w:t>
      </w:r>
      <w:bookmarkEnd w:id="13"/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повторите замену необходимое ко</w:t>
        <w:softHyphen/>
        <w:t>личество раз (в тексте еще два раза встречается название компа</w:t>
        <w:softHyphen/>
        <w:t>нии).</w:t>
      </w:r>
    </w:p>
    <w:p>
      <w:pPr>
        <w:pStyle w:val="Normal"/>
        <w:widowControl w:val="false"/>
        <w:spacing w:before="240" w:after="0"/>
        <w:rPr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Окончание урока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Если вы хотите перейти к следующему уроку: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  <w:lang w:val="en-US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ыберите команду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Закрыть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Close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)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 меню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айл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 xml:space="preserve"> (File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)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Если появится окно с вопросом, желаете ли вы сохранить из</w:t>
        <w:softHyphen/>
        <w:t>менения, щелкните мышью на кнопке Да (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Yes</w:t>
      </w:r>
      <w:r>
        <w:rPr>
          <w:b w:val="false"/>
          <w:bCs w:val="false"/>
          <w:caps w:val="false"/>
          <w:smallCaps w:val="false"/>
          <w:sz w:val="21"/>
          <w:szCs w:val="21"/>
        </w:rPr>
        <w:t>)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Активный документ закроется, однако при этом окно программы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icrosof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or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останется открытым.</w:t>
      </w:r>
    </w:p>
    <w:p>
      <w:pPr>
        <w:pStyle w:val="Normal"/>
        <w:widowControl w:val="false"/>
        <w:spacing w:before="240" w:after="0"/>
        <w:rPr/>
      </w:pP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E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сли вы желаете выйти из программы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icrosof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ord</w:t>
      </w:r>
      <w:r>
        <w:rPr>
          <w:b w:val="false"/>
          <w:bCs w:val="false"/>
          <w:caps w:val="false"/>
          <w:smallCaps w:val="false"/>
          <w:sz w:val="21"/>
          <w:szCs w:val="21"/>
        </w:rPr>
        <w:t>: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  <w:lang w:val="en-US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Выберите команду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Выход (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>Exi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) в меню 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</w:rPr>
        <w:t>Файл</w:t>
      </w:r>
      <w:r>
        <w:rPr>
          <w:b w:val="false"/>
          <w:bCs w:val="false"/>
          <w:i/>
          <w:iCs/>
          <w:caps w:val="false"/>
          <w:smallCaps w:val="false"/>
          <w:sz w:val="21"/>
          <w:szCs w:val="21"/>
          <w:lang w:val="en-US"/>
        </w:rPr>
        <w:t xml:space="preserve"> (File)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</w:rPr>
        <w:t>Эта команда закрывает активный документ и завершает работу</w:t>
      </w: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 xml:space="preserve">  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программы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icrosof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ord</w:t>
      </w:r>
      <w:r>
        <w:rPr>
          <w:b w:val="false"/>
          <w:bCs w:val="false"/>
          <w:caps w:val="false"/>
          <w:smallCaps w:val="false"/>
          <w:sz w:val="21"/>
          <w:szCs w:val="21"/>
        </w:rPr>
        <w:t>.</w:t>
      </w:r>
    </w:p>
    <w:p>
      <w:pPr>
        <w:pStyle w:val="Normal"/>
        <w:widowControl w:val="false"/>
        <w:spacing w:before="240" w:after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caps w:val="false"/>
          <w:smallCaps w:val="false"/>
          <w:sz w:val="21"/>
          <w:szCs w:val="21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Если появится окно с вопросом, желаете ли вы сохранить из</w:t>
        <w:softHyphen/>
        <w:t>менения, щелкните мышью на кнопке Да (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Yes</w:t>
      </w:r>
      <w:r>
        <w:rPr>
          <w:b w:val="false"/>
          <w:bCs w:val="false"/>
          <w:caps w:val="false"/>
          <w:smallCaps w:val="false"/>
          <w:sz w:val="21"/>
          <w:szCs w:val="21"/>
        </w:rPr>
        <w:t>).</w:t>
      </w:r>
    </w:p>
    <w:p>
      <w:pPr>
        <w:pStyle w:val="Normal"/>
        <w:widowControl w:val="false"/>
        <w:spacing w:before="240" w:after="0"/>
        <w:rPr/>
      </w:pPr>
      <w:r>
        <w:rPr>
          <w:b w:val="false"/>
          <w:bCs w:val="false"/>
          <w:caps w:val="false"/>
          <w:smallCaps w:val="false"/>
          <w:sz w:val="21"/>
          <w:szCs w:val="21"/>
        </w:rPr>
        <w:t>Когда вы пытаетесь закрыть документ или выйти из программы, не сохра</w:t>
        <w:softHyphen/>
        <w:t xml:space="preserve">нив последних изменений,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Microsoft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</w:t>
      </w:r>
      <w:r>
        <w:rPr>
          <w:b w:val="false"/>
          <w:bCs w:val="false"/>
          <w:caps w:val="false"/>
          <w:smallCaps w:val="false"/>
          <w:sz w:val="21"/>
          <w:szCs w:val="21"/>
          <w:lang w:val="en-US"/>
        </w:rPr>
        <w:t>Word</w:t>
      </w:r>
      <w:r>
        <w:rPr>
          <w:b w:val="false"/>
          <w:bCs w:val="false"/>
          <w:caps w:val="false"/>
          <w:smallCaps w:val="false"/>
          <w:sz w:val="21"/>
          <w:szCs w:val="21"/>
        </w:rPr>
        <w:t xml:space="preserve"> автоматически предлагает вам сделать это.</w:t>
      </w:r>
    </w:p>
    <w:sectPr>
      <w:type w:val="continuous"/>
      <w:pgSz w:w="11906" w:h="16838"/>
      <w:pgMar w:left="1701" w:right="851" w:gutter="0" w:header="72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557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2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szCs w:val="24"/>
        <w:iCs/>
        <w:bCs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/>
      <w:iCs/>
      <w:sz w:val="24"/>
      <w:szCs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bCs/>
      <w:caps/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0:00Z</dcterms:created>
  <dc:creator>Nika</dc:creator>
  <dc:description/>
  <cp:keywords/>
  <dc:language>en-US</dc:language>
  <cp:lastModifiedBy>Mage</cp:lastModifiedBy>
  <cp:lastPrinted>1998-10-16T17:23:00Z</cp:lastPrinted>
  <dcterms:modified xsi:type="dcterms:W3CDTF">2011-10-07T13:10:00Z</dcterms:modified>
  <cp:revision>2</cp:revision>
  <dc:subject/>
  <dc:title>ЛАБОРАТОРНАЯ РАБОТА N1</dc:title>
</cp:coreProperties>
</file>