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и компьютерной графики опираются на нисколько не менее абстрактные концепции и потому ничуть не проще для освоения, чем только что рассмотренные технологии текстовой разметки. Даже профессионалам в этой области полезно иногда отступить на шаг назад, чтобы окинуть обобщающим взглядом пеструю мешанину форматов, программ и станда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ерно, что компьютер – инструмент для реализации абстракций, то для успешной работы с ним человек должен сам легко овладевать абстракциями и уметь приводить к ним явления реального мира. С таким целостным и гармоничным (в смысле пушкинской «гармонии», которую нельзя «поверить алгеброй») явлением, как графика, это может показаться еще более трудным, чем со всегда несколько суховатым и склонным к формализму (будь то формализм грамматики или же формализм компьютерного языка разметки) текстом. Однако и награда за соединение несоединимого велика: если текст в компьютере всегда останется текстом, то в работе с изображениями компьютер даст вам такую творческую свободу и откроет перед вами такие возможности, которые в докомпьютерную эпоху трудно было даже вообраз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/>
        </w:rPr>
        <w:t>Век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се компьютерные изображения, все форматы для их хранения и все программы для их обработки делятся на два больших класса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екторны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растровы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различающиеся, прежде всего, уровнем абстракции, примененной к изображению. Можно сказать, что если векторная графика пытается имитировать восприятие изображен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человеком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о растровый формат хранит графику в том виде, в каком она легче всего перевари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омпьютером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ответственно, векторная графика в большинстве своем создается человеком с нуля прямо в векторном редакторе, а попытки генерировать ее автоматически редко когда приводят к удовлетворительному результату. И наоборот, основной поставщик растровых изображений – фотографии, т.е. в существенной своей ча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автоматическ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цесс с легко оцифровываемыми результа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кторное изображение состоит и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объек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геометрических форм, составленных из прямых, дуг окружности и кривых Безье. Во всех векторных форматах объекты могут варьировать толщину и цвет контура, а замкнутые объекты – еще и цвет заливки. Объекты могут накладываться, частично или полностью заслоняя друг друга. В качестве отдельных объектов могут включаться растровые изображения и строки или абзацы текста (буквы которых могут также храниться в виде геометрических форм, но допускают и более высокий уровень абстракции – разделение на собственно текст, который можно редактировать, и параметры его оформления). Именно такой базовый набор возможностей предусмотрен в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одном из первых векторных форматов, появившемся в 1986 г. и до сих пор остающемс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ingu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ranc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ля векторных изображ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ирм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которой принадлежит язы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разработала также первый векторный графический редактор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llustra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для которог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ыл стандартным форматом файлов. Однако долгие годы сохранявшееся монопольное положение этого формата сыграло с ним злую шутку: тот факт, что он стал стандартным входным форматом появившихся к тому времени лазерных принтеров и фотонаборных автоматов, практически затормозил его развитие, так как зашитое в принтер программное обеспечение, в отличие от программы, установленной на компьютере, не так-то просто обновить. В результате уже к началу 90-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тал узким местом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llustra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и векторных редакторов других фирм, – которые могли бы реализовать, к примеру, частичную прозрачность объектов, но не решались сделать это из боязни потерять совместимость 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оследнее время, однако, избавившись от гипноз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екторные форматы развиваются очень бурно – являясь по самой своей природе «сборниками абстракций», они легко заимствуют подходящие идеи из соседних областей. Некоторые из этих форматов двигаются в направлении поддержки сложных многостраничных документов с элементами логической разметки, а программы для работы с ними все больше походят на системы верстки. Другие вводят элементы анимации, мультимедиа и интерактивности. Все это сопровождается развитием собственно векторной основы графики, изобретением все новых свойств объектов и трансформаций для работы с ними. Конечно, векторные эффекты еще не столь многочисленны, как растров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они позволяют иногда добиться в векторной графике, при сохранении всех присущих ей достоинств, таких вещей, которые до недавнего времени казались прерогативой только и исключительно рас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достоинств у векторной графики действительно немало. С точки зрения дизайнера главное и решающее ее преимущество – всегда сохраняющаяся независимость объектов и невозможность совершить необратимые действия. Векторную картинку можно править и изменять бесконечно, не боясь «протереть дырку» или ненароком потерять часть исходной информации. Свойство векторной графики настолько важно, что композиции, имеющие хоть какое-то отношение 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изайну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ет смысл делать только в векторном редакторе, – хотя это может быть и неверным для компьютерного аналога, скажем, живописи. (И в самом деле, наиболее отчетливо преимущества векторных редакторов над растровыми проявляются при работе над композициями, содержащими текст и именно по этому признаку относимыми к жанру дизайна, а не к: графике как таково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ктор в Интерн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сть у вектора и важные практические преимущества: небольшой объем файлов (в сравнении с сопоставимыми растровыми изображениями) и независимость от разрешения устройства вывода. Эти два фактора сделали векторную графику вероятным кандидатом на роль одной из ключевых технологий Интернета. Если до сих пор векторные изображения встречаются на веб-страницах довольно редко, то объяснить это можно, лишь обилием конкурирующих технологий и нежеланием их владельцев открывать доступ к техническим спецификациям своих форматов, – что является одним из обязательных условий их стандартизации Консорциум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ем не менее, среди реально применяемых в Интернете векторных форматов уже есть свои лидеры. У дизайнеров популярен форма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hockwav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las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ирм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cromedi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амечательный своими богатыми интерактивными и анимационными возможностями (один из предк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las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профессиональный пакет компьютерной аним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cromedi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irec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 Приспособленный специально для Интернета, формат этот поддерживает гипертекстовые ссылки, а в дополнение к своей врожденной векторной нетребовательности пользуется сжатием информации на манер утилит-архиваторов. Для просмотра этого формата в браузере нужен подключаемый модуль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lug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, бесплатно распространяемый фирмо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cromedi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Для отдельных анимированных вставок использова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las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ряд ли целесообразно, однако существуют сайты, целиком построенные на этой технологии (напри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iympi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rg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статических текстовых документов популярен форма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D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rtabl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ocumen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orma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«Переносимый формат документов») фирм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разработанный на основ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 сжатием данных, обязательным инкапсулированием растровой графики и шрифтов и с возможностью использования гипертекстовых ссылок и интерактивных форм. Хотя графические возмож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D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ичуть не богаче, чем 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формат этот удобен для выкладывания в Интернете рекламных брошюр, проспектов, журнальных статей и прочих материалов, либо существовавших ранее в виде бумажных копий, либо предназначенных для распечатывания пользователем. Особенно удобно то, что форма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D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е привязан к какой-то одной графической программе и системе верстки: печатать 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принтерах и, следовательно, давать на выхо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меют все программы без исключения, а конвертация из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D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процедура полностью автоматическая. Программа для чтения этого формата под назва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croba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eade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спространяется бесплатно и существует как в виде подключаемого модуля для браузера, так и в виде самостоятельного приложения. Консорциу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 готовит стандарт «языка векторной разметки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M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ec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rku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anguag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, использующего синтакси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M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семантик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S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 для описания векторных объектов. Относительная примитивность этого языка искупается тем, что для реализации его в современных браузерах не потребуется много усилий, так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M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аксимально использует набор свойств элементов разметки и механизм абсолютного позиционир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S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этому вполне можно надеяться на то, что язык этот сможет найти свою нишу в современном Интерн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обую разновидность векторной графики представля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трехмерны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аты, из которых самый известный и чаще всего встречающийся в Интернете – язы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RM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irtua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ealit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odelling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anguag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«Язык моделирования виртуальной реальности»). Описываемые трехмерным формат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цен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оят, как и векторные изображения, из математически описанных объектов, – с той только разницей, что все их точки имеют по три пространственных координаты (а в форматах с поддержкой анимации – еще и четвертую, временную координату). Кроме обычных объектов, сцены могут содержать разноцветные и произвольно размещаемые источники освещения, а программа-интерпретатор покажет вам сцену с любой точки и даже позволит зайти внутрь и «побродить» между объектами. Интерактивная трехмерная графика как метод представления информации грозилась одно время занять место в арсенале приемов профессионального веб-дизайна, однако ничего подобного так и не произошло – трехмерность остается любимой игрушкой непрофессионалов, но для создания в этом жанре вещей, интересных с художественной точки зрения, время, по-видимому, еще не приш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тровое представление граф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стровое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bitma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ление графики можно рассматривать как «вырожденную» разновидность векторного, в которой допустим только один вид объектов: расположенные в прямоугольной решетке разноцветные квадратики, называем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икселам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ако если на векторном изображении мы видим именно те объекты, из которых оно состоит, то в растре вместо отдельных пикселов мы воспринимаем целостную картину, в которую пикселы складываются уже в нашем сознании. Главное преимущество растр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остоит в его абсолютной свободе: пиксел изображ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жет бы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любы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пусть его изменения ограничены только одной координатой (цветом), он не обязан подчиняться каким-то математическим формулам или «помнить» об очертаниях того объекта в изображении, которому он принадлежит. Разница между вектором и растром напоминает отличие студийной записи от «живого» концерта. Студийная мастер-копия сохраняет на отдельных дорожках партию каждого инструмента; как и векторное изображение, ее можно «пересводить», сколько угодно преобразуя, сдвигая, выбрасывая отдельные звуковые слои и добавляя новые. Концертная же запись и растровая картинка если и поддаются обработке и «приглаживанию», то лишь с помощью хитроумных фильтров. За эту негибкость вы получаете взамен в музыке – характерную экспрессию и «живую» фактуру звука, а в компьютерном растре – богатство текстур и некоторые принципиально недостижимые в векторе эффек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тересное следствие этой концептуальной простоты – относительно небольшое количество используемых растровых форматов. Сейчас в этой области уже вряд ли можно придумать что-нибудь принципиально новое. Большинство растровых форматов, которые, как и векторные, начинали свою историю в качестве фирменных форматов той или иной программы, давно уже зажили собственной жизнью и кажутся теперь одинаково «родными» всем существующим растровым редакторам (а следовательно, нет никакой нужды выходить за пределы двух-трех общеупотребительных форматов). Из векторных форматов настолько же «обобществленным» сумел стать разве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но и для него не редкость ситуация, когда записанный в одной программ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ostScrip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файл отказывается считываться в другой, – что невозможно себе представить для формата растров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 все четыре сторон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кзотическая разновидность растровой графики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анорамны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аты, хранящие не двумерную картинку, а полный круговой обзор из некоторой точки, «склеенный» из нескольких снимков широкоугольным фотоаппаратом. Для просмотра такой панорамы нужно либо распечатать и свернуть ее в кольцо, либо (что, конечно, гораздо удобнее) «прокручивать» специальной программой, компенсирующей искажения, возникающие при проецировании кругового изображения на плоский экран. Некоторые из этих форматов дают не только панорамный, но и сферический обзор, включающий вид «в зенит» и «под ноги». Такими панорамами пользуется, к примеру, фирм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Toyot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для показ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тенциальным клиентам интерьера своих автомобил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оская растровая граф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hotosho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программа является лидером в области графических программ такого рода, но она требует и соответствующих ресурсов от вашего компьютера. Можно считать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hotosho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самый совершенный профессиональный редактор растровой графики и самый популярный. Его область – это обработка готовых изображений, таких как отсканированные фотографии. Последние версии уже дополнены компонентом для работы 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графикой. Вместе с другими программами фирм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н может составить интегрированный пакет дизайнерских программ, способный удовлетворить самые требовательные запрос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hot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dit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этот редактор предназначен в основном для работы с фотографиями. Часто он поставляется с пакет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этому распространен довольно широк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mag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Compos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наиболее развитое средство обработки графики из всех программ фирм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Похоже, что по замыслу разработчиков он должен составить конкуренцию редактор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hotosho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части разработки графики для Интернета. Главное достоинство проду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простота и удобство интерфейса. Этот редактор занимает немного места на диске и очень быстро загружается. Однако для изображений, которые будут использованы в полиграфии, он практически непригоде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ain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простейший графический редактор, поставляемый вместе с операционной системо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аслуживает упоминания, хотя он обладает минимумом возможностей и вряд ли может быть применен для решения сколько-нибудь серьезной задачи. Этот редактор благодаря своему почтенному возрасту и широкому распространению можно назвать самым известным графическим редактор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aintbrus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предшественни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ain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известный еще во време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3.x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Core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aint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нь интересный и мощный растровый инструмент для художественной обработки изображений. Это один из немногих редакторов, в состав которого входят инструменты фрактальной граф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ain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Sho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r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одна из лучши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harewar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программ, которая, к тому же, поддерживает фильтры о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hotoSho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очень быстро работает с объемными (&gt;20Мб или Мв) фотографиями. Может импортировать и экспортировать изображения в 40 – 50 разных форма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GIM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свободно распространяемая программа с открытым исходным кодом. Первоначально получила распространение среди любителей О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inu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Сейчас доступна и дл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По возможностям приближается 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hotosho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Обладает исключительной наращиваемостью и расширяемость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ше приведен небольшой перечень самых известных и распространенных растровых редакторов. В соответствии с существующей государственной политикой в области авторского права, в рамках действующих образовательных стандартов и учебных программ, а также в соответствии с сегодняшними требованиями рынка труда, в дальнейших вопросах этой темы мы будем подробно рассматривать только лучший профессиональный редакто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hotosho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ако по некоторым оценкам, 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hotosho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становлена на компьютерах, общее количество которых в России порядка 10 млн. штук. Для законного пользования этой программой нам (всем вместе) необходимо выплатить фирм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де то около 8 млрд. долларов. Это только за одну, пусть хорошую програм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ведь России, с ее интеллектуальным и экономическим потенциалом, вполне по силам выступать на безграничном мировом рынке не импортером, а экспортером программного обеспечени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оская векторная граф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ктически все современные графические программы по своему внутреннему устройству во многом имеют векторную природу. Например, даже примитивнейшая программа – растровый редактор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ain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имеет в своем арсенале векторные инструменты, такие как «Прямоугольное выделение». С другой стороны, любая «самая векторная» программа выпускает конечный продукт в виде растровой картинки, выводимой на экран или принтер. Надеюсь, что читатель вскоре свыкнется с этим парадоксом в классификации графических програ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ислим наиболее популярные «чисто векторные» программ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r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графическая подпрограмма, предназначенная для создания геометрических фигур, блок-схем и т.п. Обладает очень слабыми возможностями, но благодаря тому, что она встроена во все прило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это, пожалуй, самый распространенный в мире векторный редактор. Это не совсем обычная программа. Из-за «встроенности» в другие приложения программы тип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r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зываю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ппле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смотря 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митив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r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 его помощью можно очень быстро создать достаточно сложную и симпатичную картинк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Core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ra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самый мощный и сложный «плоский» векторный редактор. Спектр решаемых задач необычайно широк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Core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Kar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упрощенная или «облегченная» версия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ore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ra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Она менее требовательна к ресурсам компьютера, так как не перегружена возможностя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llustrato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основной конкурен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ore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ra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рынке мощных двумерных векторных редактор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Macromedi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Flas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самый известный, хороший и распространенный в мире двумерный векторный редактор для анимированной графики. Основная сфера применения – картинки для Интернета и компактные компьютерные иг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utoCa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мировой флагман трехмерной векторной графики. Относится к классу программ САПР (Системы Автоматизированного Проектирования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Curiou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Lab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os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интересная программа для трехмерной анима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BBY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Fin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Read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самая известная и широко применяемая система распознавания текста. Эту программу мы с уверенностью поместили в разряд векторных редакторов, так как основное ее назначение – преобразовывать растровые картинки в текстовые символы (векторной природы). Только после распознавания отсканированные тексты можно редактировать с помощью клавиатуры в обычных текстовых редактора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R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Spotligh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один из известнейших векторизаторов. В отличие от системы распознавания текста, основное назначение векторизаторов – преобразовывать растровые картинки в геометрические фигуры для их дальнейшей обработки в плоских или трехмерных векторных редакто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сть две основные категории изображений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стровы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itma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кторны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ec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тровые изображения состоят из множества точек – пикселов. Каждый пиксел имеет свой цвет и заданное положение в структуре изображения. При редактировании изображения изменяются по сути эти самые пикселы. При увеличении растрового изображения пикселы деформируются, и изображение может превращаться в увеличенную карикатуру исходног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ы, работающие с растровыми изображениями, в том числ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hotosho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иногда называют (не совсем точно) программами для рисования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ainting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rogra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кторные изображения формирую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ъект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ути, они состоят из линий и кривых, которые можно рассчитать математически. По этой причине векторные изображения можно увеличивать или уменьшать до произвольных величин, при этом они всегда остаются пропорциональными копиями исходного изображения, с сохраненной исходной четкость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ы, работающие с векторной графикой, иногда называют чертежными программами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rawing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rogram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рограмм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hotosho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ключены инструменты для работы с обоими типами графики. Вы можете использовать программы, предназначенные для определенного типа изображений, например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dob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llustra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reeha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ирм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cromedi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для работы с векторной графикой. 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cromedi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las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кже содержит в своем составе набор инструментов для работы с векторной графикой. Для новичков в област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дизайна в программ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hotosho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ставлены основные инструменты для создания и редактирования обоих типов изобра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Гурский Ю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ьютерная графика. Трюки и Эффекты, – СПб.: Питер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Залогова Л.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ьютерная графика: Практикум. – М.: ЛБЗ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женерная и компьютерная графика. – М.: Высшая школа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ельниченко В.В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й самоучитель компьютерной графики. – Киев: Век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иронов Д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ьютерная графика в дизайне. – СПб.: Питер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узыченко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учитель компьютерной графики. – М.: Тех-нолоджи 3000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етров М.Н., Молочков В.П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ьютерная графика: Учебник для вузов. 2-е изд. – СПб. Питер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Рэйнбоу В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ьютерная графика: Энциклопедия. – СПб.: Питер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Хандадашева Л.Н., Истомина И.Г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тика. Техническая Графика. Издательство МАРТ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Хейфец А.Л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женерная и компьютерная графика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utoca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H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98" w:hanging="990"/>
      </w:pPr>
      <w:rPr>
        <w:rFonts w:eastAsia="Times New Roman" w:cs="Times New Roman"/>
        <w:color w:val="38383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color w:val="38383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0:00Z</dcterms:created>
  <dc:creator>Tania</dc:creator>
  <dc:description/>
  <cp:keywords/>
  <dc:language>en-US</dc:language>
  <cp:lastModifiedBy>Mage</cp:lastModifiedBy>
  <dcterms:modified xsi:type="dcterms:W3CDTF">2011-10-07T13:10:00Z</dcterms:modified>
  <cp:revision>2</cp:revision>
  <dc:subject/>
  <dc:title>Содержание</dc:title>
</cp:coreProperties>
</file>