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caps/>
          <w:sz w:val="28"/>
          <w:szCs w:val="28"/>
          <w:lang w:val="uk-UA"/>
        </w:rPr>
        <w:t>Верифікація ПОСЛІДОВНОГО ПОР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курсова робот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ОТАЦІ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ис програми містить загальний опис алгоритмів головної програми та процедур запису і зчитування повідомлень на рівні блок-схем, а також більш детальний опис розробленої програми на рівні програмного к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</w:t>
      </w:r>
    </w:p>
    <w:p>
      <w:pPr>
        <w:pStyle w:val="Normal"/>
        <w:shd w:fill="FFFFFF" w:val="clear"/>
        <w:spacing w:lineRule="auto" w:line="360"/>
        <w:jc w:val="both"/>
        <w:rPr>
          <w:bCs/>
          <w:iCs/>
          <w:caps/>
          <w:sz w:val="28"/>
          <w:szCs w:val="28"/>
          <w:lang w:val="uk-UA"/>
        </w:rPr>
      </w:pPr>
      <w:r>
        <w:rPr>
          <w:bCs/>
          <w:iCs/>
          <w:caps/>
          <w:sz w:val="28"/>
          <w:szCs w:val="28"/>
          <w:lang w:val="uk-UA"/>
        </w:rPr>
        <w:t>1. Опис процедур запису і зчитування повідомлень</w:t>
      </w:r>
    </w:p>
    <w:p>
      <w:pPr>
        <w:pStyle w:val="Normal"/>
        <w:shd w:fill="FFFFFF" w:val="clear"/>
        <w:spacing w:lineRule="auto" w:line="36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1.1 Опис процедури запису повідомлення </w:t>
      </w:r>
      <w:r>
        <w:rPr>
          <w:sz w:val="28"/>
          <w:szCs w:val="28"/>
          <w:lang w:val="uk-UA"/>
        </w:rPr>
        <w:t>Write_Message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  <w:lang w:val="uk-UA"/>
        </w:rPr>
        <w:t>1.2 Опис процедури зчитування повідомлення Read_Message</w:t>
      </w:r>
    </w:p>
    <w:p>
      <w:pPr>
        <w:pStyle w:val="Normal"/>
        <w:shd w:fill="FFFFFF" w:val="clear"/>
        <w:spacing w:lineRule="auto" w:line="36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2. </w:t>
      </w:r>
      <w:r>
        <w:rPr>
          <w:bCs/>
          <w:iCs/>
          <w:caps/>
          <w:sz w:val="28"/>
          <w:szCs w:val="28"/>
          <w:lang w:val="uk-UA"/>
        </w:rPr>
        <w:t>Опис процедури відображення стану регістрів</w:t>
      </w:r>
    </w:p>
    <w:p>
      <w:pPr>
        <w:pStyle w:val="Normal"/>
        <w:shd w:fill="FFFFFF" w:val="clear"/>
        <w:spacing w:lineRule="auto" w:line="36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3. ОПИС ЕКРАННИХ ФОРМ ПРОГРАМ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Висновк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етою розробленої програми є ознайомлення з принципами і форматами прийому та передачі даних через послідовний порт. Оскільки аналізувати стан бітів даних при реальній передачі через послідовний порт є досить складною задачею, тому доцільно використати програмне моделювання обміну дан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грама створена в середовищі Delphi і дозволяє моделювати процеси запису та зчитування даних, при цьому процес обміну інформацією відбувається не з послідовним портом, а з файлами. Процедура виводу даних повинна записувати інформацію у текстовий файл, а процедура вводу – зчитувати дані з фай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caps/>
          <w:sz w:val="28"/>
          <w:szCs w:val="28"/>
          <w:lang w:val="uk-UA"/>
        </w:rPr>
        <w:t>1. Опис процедур запису і зчитування повідомлен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uk-UA"/>
        </w:rPr>
        <w:t xml:space="preserve">1.1 Опис процедури запису повідомлення </w:t>
      </w:r>
      <w:r>
        <w:rPr>
          <w:sz w:val="28"/>
          <w:szCs w:val="28"/>
          <w:lang w:val="uk-UA"/>
        </w:rPr>
        <w:t>Write_Message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Розглянемо блок – схему алгоритму </w:t>
      </w:r>
      <w:r>
        <w:rPr>
          <w:sz w:val="28"/>
          <w:szCs w:val="28"/>
          <w:lang w:val="uk-UA"/>
        </w:rPr>
        <w:t>процедури Write_Message (рис. 1.1) для кодування повідомлень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ісля зчитування символів з форми визначаються їх коди (масив mCod_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>it). Далі коди символів mCod_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>it перетворюються у масив бітів mBit. Значення кожного біту з масиву mBit перетворюються в аналогову напругу сигналу mU, а значення напруги записуються в текстовий фай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884170" cy="490410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4320" cy="4904280"/>
                          <a:chOff x="0" y="0"/>
                          <a:chExt cx="2884320" cy="4904280"/>
                        </a:xfrm>
                      </wpg:grpSpPr>
                      <wps:wsp>
                        <wps:cNvSpPr/>
                        <wps:spPr>
                          <a:xfrm>
                            <a:off x="1398240" y="1028880"/>
                            <a:ext cx="0" cy="22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8240" y="2743200"/>
                            <a:ext cx="0" cy="30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84320" cy="332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чаток Write_Messag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40" y="4572000"/>
                            <a:ext cx="2857680" cy="332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інець Write_Messag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8240" y="343080"/>
                            <a:ext cx="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8240" y="4229280"/>
                            <a:ext cx="0" cy="31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8320" y="377208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Запис у файл значень напруг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320" y="3086280"/>
                            <a:ext cx="1714680" cy="46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будова діаграми для напруги сигналу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840" y="2171880"/>
                            <a:ext cx="1943280" cy="61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еретворення біті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Bi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в аналогову напругу сигналу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600" y="1257480"/>
                            <a:ext cx="1694880" cy="64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еретворення кодів символів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Co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i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у біт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B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600" y="571680"/>
                            <a:ext cx="1694880" cy="46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значення коду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символів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Co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8240" y="1943280"/>
                            <a:ext cx="0" cy="22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8240" y="3543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27.1pt;height:386.15pt" coordorigin="0,0" coordsize="4542,7723">
                <v:line id="shape_0" from="2202,1620" to="2202,19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02,4320" to="2202,48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0;top:0;width:4541;height:52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чаток Write_Messag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2;top:7200;width:4499;height:52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інець Write_Messag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2202,540" to="2202,88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02,6660" to="2202,7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42;top:5940;width:26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Запис у файл значень напруг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42;top:4860;width:2699;height:7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будова діаграми для напруги сигналу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2;top:3420;width:3059;height:9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еретворення біті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Bi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в аналогову напругу сигналу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41;top:1980;width:2668;height:10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еретворення кодів символів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Co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i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у біт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B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41;top:900;width:2668;height:7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значення коду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символів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Co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02,3060" to="2202,34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02,5580" to="2202,59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2884170" cy="49041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884320" cy="4904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86.2pt;width:227.05pt;height:386.1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1.1. Блок-схема процедури Write_Message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емо процес запису повідомлення у файл на рівні програмного коду. Спочатку зчитується з форми текст повідомлен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tr:=Edit1.Tex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опції СОМ-пор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ase Form5.RadioGroup2.ItemIndex of //Визначення довжини сло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:DovjSlova:=7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:DovjSlova:=8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case Form5.RadioGroup3.ItemIndex of //Визначення к-сті стопових біті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:KilStopBit:=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:KilStopBit:=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алі в циклі знаходяться коди розміром 1 байт (цілі числа від 0 до 255) для всіх символів, які записуються у масив mCo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or i:=1 to length(Str) d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mCod[i]:=ord(Str[i]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dit3.Text:=Edit3.Text+IntToStr(mCod[i])+' '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тримані коди символів відображаються на формі в компоненті </w:t>
      </w:r>
      <w:r>
        <w:rPr>
          <w:sz w:val="28"/>
          <w:szCs w:val="28"/>
          <w:lang w:val="en-US"/>
        </w:rPr>
        <w:t>Edit</w:t>
      </w: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Код кожного символа перетворюється у двійкове представлення за допомогою процедури наступного коду програми, який перетворює байт у масив з 8 біт. Отримане бітове представлення записується у масив mCod_bit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repea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n:=Data div 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mCod_bit[i,ii]:=Data mod 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Data:=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dec(ii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until Data&lt;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mCod_bit[i,ii]:=Data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йскладніша частина процедури – перетворити бітове представлення символів у послідовне повідомлення</w:t>
      </w:r>
      <w:r>
        <w:rPr>
          <w:bCs/>
          <w:i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Згідно з форматом послідовної передачі даних перед кожним байтом даних потрібно вставити біти паузи (1-10 бітів) і старт-біт, а після бітів даних (кодів символів з масиву mCod_bit) – біт контролю і стоп-біт. Довжина інформаційного слова, кількість стопових бітів, парність та швидкість передачі даних встановлюється у пункті меню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uk-UA"/>
        </w:rPr>
        <w:t>Опції СОМ-порта</w:t>
      </w:r>
      <w:r>
        <w:rPr>
          <w:sz w:val="28"/>
          <w:szCs w:val="28"/>
          <w:lang w:val="en-US"/>
        </w:rPr>
        <w:t>”(</w:t>
      </w:r>
      <w:r>
        <w:rPr>
          <w:sz w:val="28"/>
          <w:szCs w:val="28"/>
          <w:lang w:val="uk-UA"/>
        </w:rPr>
        <w:t xml:space="preserve"> Рис. 1.2</w:t>
      </w:r>
      <w:r>
        <w:rPr>
          <w:sz w:val="28"/>
          <w:szCs w:val="28"/>
          <w:lang w:val="en-US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323465" cy="14116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1.2. Форма опцій СОМ-пор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fo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:=1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length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Str</w:t>
      </w:r>
      <w:r>
        <w:rPr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en-US"/>
        </w:rPr>
        <w:t>d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>:=</w:t>
      </w:r>
      <w:r>
        <w:rPr>
          <w:sz w:val="28"/>
          <w:szCs w:val="28"/>
          <w:lang w:val="en-US"/>
        </w:rPr>
        <w:t>random</w:t>
      </w:r>
      <w:r>
        <w:rPr>
          <w:sz w:val="28"/>
          <w:szCs w:val="28"/>
          <w:lang w:val="uk-UA"/>
        </w:rPr>
        <w:t>(9)+1; //Діапазон бітів паузи: 1-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>:=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>+</w:t>
      </w:r>
      <w:r>
        <w:rPr>
          <w:sz w:val="28"/>
          <w:szCs w:val="28"/>
          <w:lang w:val="en-US"/>
        </w:rPr>
        <w:t>DovjSlova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ata:=mCod[i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arnist</w:t>
      </w:r>
      <w:r>
        <w:rPr>
          <w:sz w:val="28"/>
          <w:szCs w:val="28"/>
        </w:rPr>
        <w:t>: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epeat</w:t>
      </w:r>
      <w:r>
        <w:rPr>
          <w:sz w:val="28"/>
          <w:szCs w:val="28"/>
        </w:rPr>
        <w:t xml:space="preserve"> //Перетворення у 2-ву С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:=Data div 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Cod_bit[i,ii]:=Data mod 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f mCod_bit[i,ii]=1 then //Підрахунок одиниц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arnist:=Parnist+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ata:=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c(ii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til Data&lt;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Cod_bit[i,ii]:=Data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f mCod_bit[i,ii]=1 then //Підрахунок одиниц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arnist:=Parnist+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:=iii+DovjSlova+KilStopBi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f Form5.RadioGroup5.ItemIndex&lt;&gt;0 then //Якщо є біт парності,то n+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c(n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i:=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pea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ii&lt;iii the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Cod_bit[i,ii]:=1; //Запис бітів пауз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ii=iii the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Cod_bit[i,ii]:=0; //Запис біту старт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f ii=(n-KilStopBit) then //Запис біту парност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ase Form5.RadioGroup5.ItemIndex of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:begin //непар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Parnist mod 2)&lt;&gt;0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Cod_bit[i,ii]:=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 mCod_bit[i,ii]:=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2:begin //пар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Parnist mod 2)=0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Cod_bit[i,ii]:=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 mCod_bit[i,ii]:=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3:mCod_bit[i,ii]:=1; //постійно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4:mCod_bit[i,ii]:=0; //постійно 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f ii=(n-KilStopBit)+1 then //Запис бітів стоп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j:=1 to KilStopBit d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Cod_bit[i,ii]:=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c(ii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c(ii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til ii&gt;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рівнів напруги для логічних 0 та 1 на основі масиву mBit потрібно отримати масив напруг mU та побудувати графік залежності напруги від номеру біту на основі масиву mU (компонент </w:t>
      </w:r>
      <w:r>
        <w:rPr>
          <w:sz w:val="28"/>
          <w:szCs w:val="28"/>
          <w:lang w:val="en-US"/>
        </w:rPr>
        <w:t>DB</w:t>
      </w:r>
      <w:r>
        <w:rPr>
          <w:sz w:val="28"/>
          <w:szCs w:val="28"/>
          <w:lang w:val="uk-UA"/>
        </w:rPr>
        <w:t>Chart). Для моделювання шумової складової напруги використано функцію Random, наприклад: mU[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]:=8.5+(Random-0.5)*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n:=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tr2:=''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Memo1.Clea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for i:=1 to length(Str) d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ii:=2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repea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dec(iii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f mCod_bit[i,iii]=1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break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until 1=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or ii:=0 to iii d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tr2:=Str2+IntToStr(mCod_bit[i,ii]); //Запис до Str2 масиву mCod_bi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f mCod_bit[i,ii]=0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mU[n]:=8.5+(Random-0.5)*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inc(n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n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lse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mU[n]:=-8.5+(Random-0.5)*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nc(n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тримана послідовність бітів відображається на форм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Memo</w:t>
      </w: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Line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tr</w:t>
      </w:r>
      <w:r>
        <w:rPr>
          <w:sz w:val="28"/>
          <w:szCs w:val="28"/>
        </w:rPr>
        <w:t xml:space="preserve">2); //Запис у поле </w:t>
      </w:r>
      <w:r>
        <w:rPr>
          <w:sz w:val="28"/>
          <w:szCs w:val="28"/>
          <w:lang w:val="en-US"/>
        </w:rPr>
        <w:t>mBi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асив напруг відображається у вигляді діаграми і записується у фай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BChart1.Series[0].Clear; //</w:t>
      </w:r>
      <w:r>
        <w:rPr>
          <w:sz w:val="28"/>
          <w:szCs w:val="28"/>
        </w:rPr>
        <w:t>Очист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рафі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1 to n-1 do //</w:t>
      </w:r>
      <w:r>
        <w:rPr>
          <w:sz w:val="28"/>
          <w:szCs w:val="28"/>
        </w:rPr>
        <w:t>Побудов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рафі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BChart1.Series[0].Add(mU[i],IntToStr(i),clRed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SaveDialog1.Execute then //</w:t>
      </w:r>
      <w:r>
        <w:rPr>
          <w:sz w:val="28"/>
          <w:szCs w:val="28"/>
        </w:rPr>
        <w:t>Запи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ай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ssignFile(f,SaveDialog1.FileName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write(f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1 to n-1 d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(f,mU[i]:3: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loseFile(f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3696970" cy="22091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970" cy="220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ис. 1.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Форма організації обміну даними через послідовний пор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.2 Опис процедури зчитування повідомлення Read_Message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uk-UA"/>
        </w:rPr>
        <w:t xml:space="preserve">Розглянемо </w:t>
      </w:r>
      <w:r>
        <w:rPr>
          <w:sz w:val="28"/>
          <w:szCs w:val="28"/>
          <w:lang w:val="uk-UA"/>
        </w:rPr>
        <w:t>процедуру Read_Message для декодування повідомлень (зчитування з файлу). Спочатку значення аналогової напруги сигналу mU зчитується з текстового файлу і відображаються у вигляді діаграми (рис.4). Значення аналогової напруги сигналу mU перетворюються у масив бітів mBit, а на основі масиву бітів визначаються коди символів mCod_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>it. За кодами символів визначаються самі символи, тобто текст повідомле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емо процес зчитування повідомлення з файлу на рівні програмного коду. Спочатку потрібно відкрити один з попередньо створених файлів і зчитати значення напруги в масив mU. На основі масиву mU будується графік залежності напруги від номеру бі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рівнів напруги для логічних 0 та 1 на основі масиву напруг mU отримується масив логічних значень mBit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or i:=1 to n-1 d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f (mU[i]&gt;=5)and(mU[i]&lt;=12)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mBit[i-1]: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if (mU[i]&lt;=-5)and(mU[i]&gt;=-12)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mBit[i-1]:=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tr2:=Str2+FloatToStr(mBit[i-1]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начення елементів масиву mBit відображаються на формі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emo</w:t>
      </w: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Line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tr</w:t>
      </w:r>
      <w:r>
        <w:rPr>
          <w:sz w:val="28"/>
          <w:szCs w:val="28"/>
        </w:rPr>
        <w:t>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гідно з форматом послідовної передачі даних декодуються значення масиву mBit, тобто послідовність бітів розділяється на байти, видаляються службові біти, а значення бітів даних записуються в масив mCod_bit. Для цього проводиться послідовний аналіз усіх бітів масиву mBit. Згідно з фор-матом передачі даних послідовність бітів починається з паузи, після якої слідує старт-біт. Закінчується послідовність бітів даних бітом контролю і стоп-біт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j:=1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for i:=1 to KilSymv do //Відокремлення службових біті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begin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repeat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if Str2[j]='0' then //Після 0 йдуть інформаційні символ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begin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or iii:=0 to DovjSlova-1 do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begin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nc(j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mCod_bit[i,iii]:=StrToInt(Str2[j]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nd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j:=j+KilStopBit; //Стрибок на біт паузи наступного повідомленн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f Form5.RadioGroup5.ItemIndex&lt;&gt;0 then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nc(j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break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nd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lse inc(j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until 1=2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основі бітів даних (масив mCod_bit) для кожного символу отримується його код (масив mCod), перетворенням набору з 8 біт у десяткове число. Коди символів відображаються на форм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:=1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ilSym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</w:t>
      </w:r>
      <w:r>
        <w:rPr>
          <w:sz w:val="28"/>
          <w:szCs w:val="28"/>
        </w:rPr>
        <w:t xml:space="preserve"> //Перетворення у 10-ве числ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Cod[i]:=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i:=0 to DovjSlova-1 d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Cod[i]:=mCod[i]+mCod_bit[i,ii]*trunc(power(2,(DovjSlova-1)-ii)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dit3.Clea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1 to KilSymv d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Edit3.Text:=Edit3.Text+IntToStr(mCod[i])+' '; //Запис коду символів у поле mCo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ення байтів даних (код символу з mCod) перетворюються у сим-воли повідомлення (Message_In – зчитування з файлу), яке й відображається на форм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:=1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ilSym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</w:t>
      </w:r>
      <w:r>
        <w:rPr>
          <w:sz w:val="28"/>
          <w:szCs w:val="28"/>
        </w:rPr>
        <w:t xml:space="preserve"> //Перетворення коду у симво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r2:=chr(mCod[i]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r:=Str+Str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Edit2.Text:=Str; //</w:t>
      </w:r>
      <w:r>
        <w:rPr>
          <w:sz w:val="28"/>
          <w:szCs w:val="28"/>
          <w:lang w:val="uk-UA"/>
        </w:rPr>
        <w:t xml:space="preserve">Запис у поле </w:t>
      </w:r>
      <w:r>
        <w:rPr>
          <w:sz w:val="28"/>
          <w:szCs w:val="28"/>
          <w:lang w:val="en-US"/>
        </w:rPr>
        <w:t>Message_In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628900" cy="4162425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4162320"/>
                          <a:chOff x="0" y="0"/>
                          <a:chExt cx="2629080" cy="416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29080" cy="251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чаток Read_Message</w:t>
                              </w:r>
                            </w:p>
                          </w:txbxContent>
                        </wps:txbx>
                        <wps:bodyPr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280" y="3911040"/>
                            <a:ext cx="2070720" cy="251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інець Read_Message</w:t>
                              </w:r>
                            </w:p>
                          </w:txbxContent>
                        </wps:txbx>
                        <wps:bodyPr tIns="1080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273600"/>
                            <a:ext cx="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2680" y="372996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456480"/>
                            <a:ext cx="171468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Зчитування значення напруг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360" y="1112040"/>
                            <a:ext cx="188208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будова діаграми для напруги сигналу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360" y="1724040"/>
                            <a:ext cx="1737360" cy="55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еретворення аналогової напруги сигналу в біт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Bit</w:t>
                              </w:r>
                            </w:p>
                          </w:txbxContent>
                        </wps:txbx>
                        <wps:bodyPr wrap="square" tIns="108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360" y="2440440"/>
                            <a:ext cx="1737360" cy="55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еретворення бітів у коди символів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Co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it</w:t>
                              </w:r>
                            </w:p>
                          </w:txbxContent>
                        </wps:txbx>
                        <wps:bodyPr wrap="square" tIns="108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360" y="3158640"/>
                            <a:ext cx="1737360" cy="55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изначення символів на основі їх коду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Co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it</w:t>
                              </w:r>
                            </w:p>
                          </w:txbxContent>
                        </wps:txbx>
                        <wps:bodyPr wrap="square" tIns="1080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953280"/>
                            <a:ext cx="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1563840"/>
                            <a:ext cx="0" cy="16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281680"/>
                            <a:ext cx="0" cy="16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2999880"/>
                            <a:ext cx="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07pt;height:327.75pt" coordorigin="0,0" coordsize="4140,6555">
                <v:roundrect id="shape_0" fillcolor="white" stroked="t" o:allowincell="f" style="position:absolute;left:0;top:0;width:4139;height:39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чаток Read_Messag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39;top:6159;width:3260;height:39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інець Read_Messag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980,431" to="1980,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78,5874" to="1878,61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;top:719;width:2699;height:7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Зчитування значення напруг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4;top:1751;width:2963;height:7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будова діаграми для напруги сигналу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1;top:2715;width:2735;height:8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еретворення аналогової напруги сигналу в біт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B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1;top:3843;width:2735;height:8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еретворення бітів у коди символів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Co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4;top:4974;width:2735;height:8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изначення символів на основі їх коду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Co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80,1501" to="1980,17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92,2463" to="1992,27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92,3593" to="1992,38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35,4724" to="1935,498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2628900" cy="416242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629080" cy="4162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27.8pt;width:206.95pt;height:327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uk-UA"/>
        </w:rPr>
        <w:t>.4. Блок-схема процедури Read_Messag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iCs/>
          <w:cap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2. </w:t>
      </w:r>
      <w:r>
        <w:rPr>
          <w:bCs/>
          <w:iCs/>
          <w:caps/>
          <w:sz w:val="28"/>
          <w:szCs w:val="28"/>
          <w:lang w:val="uk-UA"/>
        </w:rPr>
        <w:t>Опис процедури відображення стану регістрів</w:t>
      </w:r>
    </w:p>
    <w:p>
      <w:pPr>
        <w:pStyle w:val="Normal"/>
        <w:spacing w:lineRule="auto" w:line="360"/>
        <w:ind w:firstLine="709"/>
        <w:jc w:val="both"/>
        <w:rPr>
          <w:bCs/>
          <w:iCs/>
          <w:caps/>
          <w:sz w:val="28"/>
          <w:szCs w:val="28"/>
          <w:lang w:val="uk-UA"/>
        </w:rPr>
      </w:pPr>
      <w:r>
        <w:rPr>
          <w:bCs/>
          <w:iCs/>
          <w:cap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076825" cy="6821805"/>
                <wp:effectExtent l="5080" t="0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6720" cy="6821640"/>
                          <a:chOff x="0" y="0"/>
                          <a:chExt cx="5076720" cy="68216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076720" cy="682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72080" y="1886760"/>
                            <a:ext cx="9360" cy="37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1563480"/>
                            <a:ext cx="2593800" cy="6336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Регістр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0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h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720" y="2259360"/>
                            <a:ext cx="2483640" cy="50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Зчитування вмісту регістр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7800" y="1875240"/>
                            <a:ext cx="856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2887200"/>
                            <a:ext cx="216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1440" y="2762280"/>
                            <a:ext cx="0" cy="1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6040"/>
                            <a:ext cx="32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6760"/>
                            <a:ext cx="720" cy="99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87200"/>
                            <a:ext cx="161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2887200"/>
                            <a:ext cx="0" cy="1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3013560"/>
                            <a:ext cx="2593800" cy="6076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Регістр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01h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7800" y="4489560"/>
                            <a:ext cx="86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1440" y="3329280"/>
                            <a:ext cx="576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4081680"/>
                            <a:ext cx="216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1440" y="3956040"/>
                            <a:ext cx="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13440"/>
                            <a:ext cx="32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81680"/>
                            <a:ext cx="161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4081680"/>
                            <a:ext cx="0" cy="1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4208040"/>
                            <a:ext cx="2593800" cy="556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Регістр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02h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9280" y="5274360"/>
                            <a:ext cx="216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1440" y="5147280"/>
                            <a:ext cx="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74360"/>
                            <a:ext cx="161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5274360"/>
                            <a:ext cx="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5400000"/>
                            <a:ext cx="2593800" cy="6217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Регістр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03h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9280" y="6467400"/>
                            <a:ext cx="216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1440" y="6341040"/>
                            <a:ext cx="0" cy="1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67400"/>
                            <a:ext cx="161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646740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87680"/>
                            <a:ext cx="34308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ні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3960" y="1677600"/>
                            <a:ext cx="40644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так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15440"/>
                            <a:ext cx="34308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ні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6560" y="3115440"/>
                            <a:ext cx="62244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так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21720"/>
                            <a:ext cx="720" cy="74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3600" y="939240"/>
                            <a:ext cx="3960" cy="61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9240"/>
                            <a:ext cx="32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511240"/>
                            <a:ext cx="34308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ні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17520"/>
                            <a:ext cx="720" cy="74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82360"/>
                            <a:ext cx="32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284360"/>
                            <a:ext cx="34308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ні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495320"/>
                            <a:ext cx="720" cy="77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440" y="4488840"/>
                            <a:ext cx="432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17000" y="4276800"/>
                            <a:ext cx="61200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так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7880" y="5709240"/>
                            <a:ext cx="86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1520" y="5715000"/>
                            <a:ext cx="576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17000" y="5501160"/>
                            <a:ext cx="49788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так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720" y="3453120"/>
                            <a:ext cx="2483640" cy="50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Зчитування вмісту регістр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3560" y="3315960"/>
                            <a:ext cx="86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720" y="4634280"/>
                            <a:ext cx="2483640" cy="50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Зчитування вмісту регістр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720" y="5838120"/>
                            <a:ext cx="2483640" cy="50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Зчитування вмісту регістр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99.75pt;height:537.15pt" coordorigin="0,0" coordsize="7995,10743">
                <v:rect id="shape_0" stroked="f" o:allowincell="f" style="position:absolute;left:0;top:0;width:7994;height:107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940,2971" to="5954,3565" stroked="t" o:allowincell="f" style="position:absolute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510;top:2462;width:4084;height:997;mso-wrap-style:square;v-text-anchor:middle;mso-position-horizontal-relative:char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Регістр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0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83;top:3558;width:3910;height:7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Зчитування вмісту регіст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95,2953" to="5943,29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50,4547" to="5954,45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55,4350" to="5955,45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2970" to="509,29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2971" to="0,45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4547" to="2549,45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50,4547" to="2550,4745" stroked="t" o:allowincell="f" style="position:absolute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0;top:4746;width:4084;height:956;mso-wrap-style:square;v-text-anchor:middle;mso-position-horizontal-relative:char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Регістр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01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95,7070" to="5954,70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55,5243" to="5963,5440" stroked="t" o:allowincell="f" style="position:absolute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2550,6428" to="5954,64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55,6230" to="5955,64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5218" to="509,52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6428" to="2549,64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50,6428" to="2550,6626" stroked="t" o:allowincell="f" style="position:absolute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0;top:6627;width:4084;height:875;mso-wrap-style:square;v-text-anchor:middle;mso-position-horizontal-relative:char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Регістр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02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50,8306" to="5954,83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55,8106" to="5955,83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8306" to="2549,83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50,8306" to="2550,8503" stroked="t" o:allowincell="f" style="position:absolute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0;top:8504;width:4084;height:978;mso-wrap-style:square;v-text-anchor:middle;mso-position-horizontal-relative:char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Регістр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03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50,10185" to="5954,101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55,9986" to="5955,101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10185" to="2549,101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50,10185" to="2550,10496" stroked="t" o:allowincell="f" style="position:absolute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658;width:539;height:3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н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0;top:2642;width:639;height:3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та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4906;width:539;height:39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н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0;top:4906;width:979;height:39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та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0,5231" to="0,64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57,1479" to="2562,2452" stroked="t" o:allowincell="f" style="position:absolute;flip:x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0,8991" to="509,89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0;top:8679;width:539;height:39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н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0,9004" to="0,101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7059" to="509,7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0;top:6747;width:539;height:39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н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0,7079" to="0,83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69,7069" to="5975,7300" stroked="t" o:allowincell="f" style="position:absolute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436;top:6735;width:963;height:39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та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11,8991" to="5970,89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71,9000" to="5979,9197" stroked="t" o:allowincell="f" style="position:absolute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436;top:8663;width:783;height:39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та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083;top:5438;width:3910;height:7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Зчитування вмісту регіст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04,5222" to="5963,52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083;top:7298;width:3910;height:7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Зчитування вмісту регіст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83;top:9194;width:3910;height:7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Зчитування вмісту регіст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1500</wp:posOffset>
                </wp:positionH>
                <wp:positionV relativeFrom="paragraph">
                  <wp:posOffset>276225</wp:posOffset>
                </wp:positionV>
                <wp:extent cx="2918460" cy="32766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8520" cy="327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Початок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21.75pt;width:229.75pt;height:25.7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Почат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inline distT="0" distB="0" distL="0" distR="0">
                <wp:extent cx="5076825" cy="682180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076720" cy="682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37.2pt;width:399.7pt;height:537.1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87400</wp:posOffset>
                </wp:positionH>
                <wp:positionV relativeFrom="paragraph">
                  <wp:posOffset>486410</wp:posOffset>
                </wp:positionV>
                <wp:extent cx="2484755" cy="313690"/>
                <wp:effectExtent l="17145" t="5080" r="1651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720" cy="3135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Вибір регістр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62pt;margin-top:38.3pt;width:195.6pt;height:24.65pt;mso-wrap-style:square;v-text-anchor:middle" type="_x0000_t11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Вибір регістр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82800</wp:posOffset>
                </wp:positionH>
                <wp:positionV relativeFrom="paragraph">
                  <wp:posOffset>299720</wp:posOffset>
                </wp:positionV>
                <wp:extent cx="0" cy="187325"/>
                <wp:effectExtent l="26035" t="0" r="254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pt,23.6pt" to="164pt,38.3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ис.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uk-UA"/>
        </w:rPr>
        <w:t>.1. Блок-схема процедури відображення стану регістрі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113020" cy="5399405"/>
                <wp:effectExtent l="444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3080" cy="5399280"/>
                          <a:chOff x="0" y="0"/>
                          <a:chExt cx="5113080" cy="53992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720" y="0"/>
                            <a:ext cx="5112360" cy="539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37160" y="2496240"/>
                            <a:ext cx="93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0" y="4822920"/>
                            <a:ext cx="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0"/>
                            <a:ext cx="2593800" cy="5716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Регістр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04h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8520" y="280080"/>
                            <a:ext cx="86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2160" y="280080"/>
                            <a:ext cx="72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0" y="981000"/>
                            <a:ext cx="216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2160" y="865440"/>
                            <a:ext cx="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89080"/>
                            <a:ext cx="32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81000"/>
                            <a:ext cx="161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2440" y="980280"/>
                            <a:ext cx="3240" cy="25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8520" y="1518120"/>
                            <a:ext cx="86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1440" y="152136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0" y="2079000"/>
                            <a:ext cx="216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2160" y="19645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518120"/>
                            <a:ext cx="32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518120"/>
                            <a:ext cx="720" cy="56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079000"/>
                            <a:ext cx="161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0" y="2079000"/>
                            <a:ext cx="0" cy="11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2160" y="2498040"/>
                            <a:ext cx="72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0" y="3177000"/>
                            <a:ext cx="216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2160" y="3060720"/>
                            <a:ext cx="0" cy="1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493000"/>
                            <a:ext cx="32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495520"/>
                            <a:ext cx="720" cy="67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177000"/>
                            <a:ext cx="161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0" y="3177000"/>
                            <a:ext cx="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3292560"/>
                            <a:ext cx="2593800" cy="5936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Регістр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07h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8520" y="3591720"/>
                            <a:ext cx="86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2160" y="3600360"/>
                            <a:ext cx="72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0" y="4275360"/>
                            <a:ext cx="216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2160" y="4159080"/>
                            <a:ext cx="0" cy="1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591720"/>
                            <a:ext cx="32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595320"/>
                            <a:ext cx="720" cy="67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275360"/>
                            <a:ext cx="161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0" y="4275360"/>
                            <a:ext cx="0" cy="1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6560"/>
                            <a:ext cx="3855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ні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6560" y="88920"/>
                            <a:ext cx="4363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так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27680"/>
                            <a:ext cx="3855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ні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6560" y="1327680"/>
                            <a:ext cx="4363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так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95000"/>
                            <a:ext cx="3855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ні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6560" y="2301120"/>
                            <a:ext cx="4363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так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99120"/>
                            <a:ext cx="499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ні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6560" y="3408120"/>
                            <a:ext cx="4363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так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5110560"/>
                            <a:ext cx="2881080" cy="289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Кінець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360" y="4391640"/>
                            <a:ext cx="2376000" cy="50436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abel[n].Hint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289440"/>
                            <a:ext cx="720" cy="69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412920"/>
                            <a:ext cx="2483640" cy="50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Зчитування вмісту регістр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723320"/>
                            <a:ext cx="248364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Зчитування вмісту регістр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2602080"/>
                            <a:ext cx="2483640" cy="50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Зчитування вмісту регістр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3701880"/>
                            <a:ext cx="2483640" cy="50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Зчитування вмісту регістр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000" y="1233720"/>
                            <a:ext cx="2593800" cy="5716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Регістр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h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7440" y="2209320"/>
                            <a:ext cx="2593800" cy="5716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Регістр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h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02.65pt;height:425.15pt" coordorigin="0,0" coordsize="8053,8503">
                <v:rect id="shape_0" stroked="f" o:allowincell="f" style="position:absolute;left:1;top:0;width:8050;height:85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468,3931" to="5941,39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51,7595" to="2551,8047" stroked="t" o:allowincell="f" style="position:absolute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1;top:0;width:4084;height:899;mso-wrap-style:square;v-text-anchor:middle;mso-position-horizontal-relative:char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Регістр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04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96,441" to="5955,4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56,441" to="5956,644" stroked="t" o:allowincell="f" style="position:absolute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2551,1545" to="5955,15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56,1363" to="5956,15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,455" to="510,4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,1545" to="2550,15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39,1544" to="2543,1941" stroked="t" o:allowincell="f" style="position:absolute;flip:x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4596,2391" to="5955,23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55,2396" to="5955,2707" stroked="t" o:allowincell="f" style="position:absolute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2551,3274" to="5955,32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56,3094" to="5956,32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,2391" to="510,23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,2391" to="1,32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,3274" to="2550,32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51,3274" to="2551,3457" stroked="t" o:allowincell="f" style="position:absolute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5956,3934" to="5956,4120" stroked="t" o:allowincell="f" style="position:absolute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2551,5003" to="5955,50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56,4820" to="5956,50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,3926" to="510,39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,3930" to="1,49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,5003" to="2550,50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51,5003" to="2551,5184" stroked="t" o:allowincell="f" style="position:absolute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1;top:5185;width:4084;height:934;mso-wrap-style:square;v-text-anchor:middle;mso-position-horizontal-relative:char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Регістр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07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96,5656" to="5955,56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56,5670" to="5956,5833" stroked="t" o:allowincell="f" style="position:absolute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2551,6733" to="5955,67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56,6550" to="5956,67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,5656" to="510,56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,5662" to="1,67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,6733" to="2550,67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51,6733" to="2551,6915" stroked="t" o:allowincell="f" style="position:absolute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168;width:606;height:35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н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0;top:140;width:686;height:35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та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091;width:606;height:36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н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0;top:2091;width:686;height:36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та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3614;width:606;height:36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н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0;top:3624;width:686;height:36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та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5353;width:786;height:35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н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0;top:5367;width:686;height:35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та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84;top:8048;width:4536;height:45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Кінец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114" coordsize="21600,21600" o:spt="114" path="m,l21600,l21600,17322c10800,17322,10800,23922,,20172xe">
                  <v:stroke joinstyle="miter"/>
                  <v:formulas>
                    <v:f eqn="val 17322"/>
                    <v:f eqn="val 20172"/>
                  </v:formulas>
                  <v:path gradientshapeok="t" o:connecttype="rect" textboxrect="0,0,21600,@0"/>
                </v:shapetype>
                <v:shape id="shape_0" fillcolor="white" stroked="t" o:allowincell="f" style="position:absolute;left:624;top:6916;width:3741;height:793;mso-wrap-style:square;v-text-anchor:middle;mso-position-horizontal-relative:char" type="_x0000_t11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abel[n].Hi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,456" to="1,15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40;top:650;width:3910;height:78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Зчитування вмісту регіст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2714;width:3910;height:42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Зчитування вмісту регіст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4098;width:3910;height:78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Зчитування вмісту регіст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5830;width:3910;height:78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Зчитування вмісту регіст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6;top:1943;width:4084;height:899;mso-wrap-style:square;v-text-anchor:middle;mso-position-horizontal-relative:char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Регістр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>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4;top:3479;width:4084;height:899;mso-wrap-style:square;v-text-anchor:middle;mso-position-horizontal-relative:char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Регістр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>6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112385" cy="539940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5112360" cy="5399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25.2pt;width:402.5pt;height:425.1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ення рис. 2.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у процедури показу стану регістрів можна прослідкувати використовуючи, наприклад, регістр формату дан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 допомогою цього регістра можна сконфігурувати параметри СОМ-порта, а саме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дозвіл на встановлення швидкості, паритет, довжину інформаційного слова та кількість біт пауз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ий регістр буде змінювати числове значення своїх бітів тоді, коли будуть конфігуруватися опції СОМ-порта. Наприклад, нехай в регістрі буде записано число 11011010. В даному випадку нас цікавлять останні два біти. Зараз вони рівні 10. Це означає, що довжина інформаційного повідомлення рівна 7. Вибравши довжину слова рівною 8 біт, ми тим самим змінимо значення регістру на наступне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1101101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>3. ОПИС ЕКРАННИХ ФОРМ ПРОГР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76450" cy="181927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ис. 3.1. Комп'ютерне моделювання роботи послідовного пор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рис. 3.1. показана головна форма програми. У меню даної екранної форми є лише один пункт, обробник якого викликає та показує інформацію про розробника даної прог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524125" cy="169545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3.2. Інформація про ав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головній формі можна здійснити виклик двох обробників різних за суттю операцій. TForm1.Button1Click – викличе метод </w:t>
      </w:r>
      <w:r>
        <w:rPr>
          <w:sz w:val="28"/>
          <w:szCs w:val="28"/>
          <w:lang w:val="en-US"/>
        </w:rPr>
        <w:t>Form</w:t>
      </w:r>
      <w:r>
        <w:rPr>
          <w:sz w:val="28"/>
          <w:szCs w:val="28"/>
          <w:lang w:val="uk-UA"/>
        </w:rPr>
        <w:t>4.</w:t>
      </w:r>
      <w:r>
        <w:rPr>
          <w:sz w:val="28"/>
          <w:szCs w:val="28"/>
          <w:lang w:val="en-US"/>
        </w:rPr>
        <w:t>Show</w:t>
      </w:r>
      <w:r>
        <w:rPr>
          <w:sz w:val="28"/>
          <w:szCs w:val="28"/>
          <w:lang w:val="uk-UA"/>
        </w:rPr>
        <w:t xml:space="preserve">, тобто здійснить виклик форми “Організація обміну даними через послідовний порт”. Її вигляд можна побачити на рис. 1.3 TForm1.Button2Click – застосує метод </w:t>
      </w:r>
      <w:r>
        <w:rPr>
          <w:sz w:val="28"/>
          <w:szCs w:val="28"/>
          <w:lang w:val="en-US"/>
        </w:rPr>
        <w:t>Form</w:t>
      </w:r>
      <w:r>
        <w:rPr>
          <w:sz w:val="28"/>
          <w:szCs w:val="28"/>
          <w:lang w:val="uk-UA"/>
        </w:rPr>
        <w:t>2.</w:t>
      </w:r>
      <w:r>
        <w:rPr>
          <w:sz w:val="28"/>
          <w:szCs w:val="28"/>
          <w:lang w:val="en-US"/>
        </w:rPr>
        <w:t>Show</w:t>
      </w:r>
      <w:r>
        <w:rPr>
          <w:sz w:val="28"/>
          <w:szCs w:val="28"/>
          <w:lang w:val="uk-UA"/>
        </w:rPr>
        <w:t>, для здійснення показу інформативного відносно користувача зображення, яке матиме наступний вигля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074795" cy="405066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4795" cy="405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3.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. Форма блок-схеми </w:t>
      </w:r>
      <w:r>
        <w:rPr>
          <w:sz w:val="28"/>
          <w:szCs w:val="28"/>
          <w:lang w:val="en-US"/>
        </w:rPr>
        <w:t>UAR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 представленій екранній формі (рис. 3.3.) також є меню. Але воно вже на відміну від попередньої виконуватиме дві дії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каже довідку відносно користування блок-схемою (рис. 3.5.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здійснить вихід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у а зараз потрібно згадати про рис. 1.3, а точніше трошки розтлумачити принцип його д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ою задачею даної програми є емулювання роботи послідовного порта. За допомогою цього вікна, виклик якого можна здійснити на головній формі, можна передати чи прийняти інформаційне повідомлення. Принцип прийому та передачі викладений вищ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еню складається з трьох пунктів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опції СОМ-порта(викликає вікно конфігурування порта(рис. 1.2)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довідка(показує довідку по коректній експлуатації даної форми екрану(рис. 3.4.)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рити(виконує закриття активного вікна)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713480" cy="100584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348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3.4. Довідка по експлуатації форми “Організація обміну даними через послідовний порт”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152900" cy="112522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ис. 3.5. Довідка по формі блок-схеми </w:t>
      </w:r>
      <w:r>
        <w:rPr>
          <w:sz w:val="28"/>
          <w:szCs w:val="28"/>
          <w:lang w:val="en-US"/>
        </w:rPr>
        <w:t>UART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Висновки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писі програми розглянуто алгоритм процедур запису і зчитування повідомлень на рівні блок-схеми та на рівні програмного коду. Програма має простий інтерфейс, але виконує складні задачі. Однією з її головних задач є запис</w:t>
      </w:r>
      <w:r>
        <w:rPr>
          <w:sz w:val="28"/>
          <w:szCs w:val="28"/>
        </w:rPr>
        <w:t>/</w:t>
      </w:r>
      <w:r>
        <w:rPr>
          <w:sz w:val="28"/>
          <w:szCs w:val="28"/>
          <w:lang w:val="uk-UA"/>
        </w:rPr>
        <w:t>зчитування даних через послідовний порт. Дивлячись на текст програми, можна сказати, що послідовний порт має доволі складний формат даних, які передаються</w:t>
      </w:r>
      <w:r>
        <w:rPr>
          <w:sz w:val="28"/>
          <w:szCs w:val="28"/>
        </w:rPr>
        <w:t>/</w:t>
      </w:r>
      <w:r>
        <w:rPr>
          <w:sz w:val="28"/>
          <w:szCs w:val="28"/>
          <w:lang w:val="uk-UA"/>
        </w:rPr>
        <w:t>приймаються, але все ж таки плюси СОМ-порта дещо виділяють його з-поміж інших і тому він є досить поширен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31"/>
        <w:numPr>
          <w:ilvl w:val="1"/>
          <w:numId w:val="3"/>
        </w:numPr>
        <w:tabs>
          <w:tab w:val="clear" w:pos="709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Гофман В.Э., Хомоненко А.Д.Delphi 6. СПб.: БХВ-Петербург, 2001. – 1135 с.</w:t>
      </w:r>
    </w:p>
    <w:p>
      <w:pPr>
        <w:pStyle w:val="31"/>
        <w:numPr>
          <w:ilvl w:val="1"/>
          <w:numId w:val="3"/>
        </w:numPr>
        <w:tabs>
          <w:tab w:val="clear" w:pos="709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Агуров П.В. Последовательные интерфейсы ПК. Практика программирования. –СПб.</w:t>
      </w:r>
      <w:r>
        <w:rPr>
          <w:sz w:val="28"/>
          <w:szCs w:val="28"/>
        </w:rPr>
        <w:t>: БХВ-Петербург, 2004.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496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.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09:00Z</dcterms:created>
  <dc:creator>&lt;&lt;&lt;WAve&gt;&gt;&gt;</dc:creator>
  <dc:description/>
  <cp:keywords/>
  <dc:language>en-US</dc:language>
  <cp:lastModifiedBy>Mage</cp:lastModifiedBy>
  <dcterms:modified xsi:type="dcterms:W3CDTF">2011-10-07T13:09:00Z</dcterms:modified>
  <cp:revision>2</cp:revision>
  <dc:subject/>
  <dc:title>Затверджено</dc:title>
</cp:coreProperties>
</file>