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</w:rPr>
        <w:t>Використання інтерфейсу Centronics для керування зовнішніми пристроями</w:t>
      </w:r>
      <w:r>
        <w:br w:type="page"/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рядок обміну даними через порт принтера (інтерфейсу Centronics)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багатьох практичних задач потрібно зв’язати комп’ютер із зовнішніми пристроями. Без цього неможлива ні автоматизація фізичного експерименту, ні комп’ютерне управління технологічними процесами. Зовнішні пристрої можуть бути як стандартними (принтер), так і нестандартними (пристрої для наукових досліджень, крокові двигуни, роботи-маніпулятори). Основне призначення Centronics (аналог ИРПР-М) – це під’єднання до комп’ютера принтерів різних типів. Тому розміщення контактів роз’єму, призначення сигналів та програмні засоби орієнтовані на це застосування. В той же час через Centronics можна керувати й нестандартними зовнішніми пристроями. Перевагами Centronics є стандартність, простота та паралельність (рис.1) та низька ймовірність вивести комп’ютер з ладу (порівняно з ISA). Для зв’язку комп’ютера із зовнішніми пристроями служать порти. Одні порти служать для вводу даних в комп’ютер, а інші - для виводу. Дані в порт записуються і зчитуються по шині даних D0-D7 (8 біт), а для вибору конкретного порту використовується шина адреси A0-A15 (16 бі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245</wp:posOffset>
                </wp:positionH>
                <wp:positionV relativeFrom="paragraph">
                  <wp:posOffset>54610</wp:posOffset>
                </wp:positionV>
                <wp:extent cx="5147945" cy="2717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000" cy="2717640"/>
                          <a:chOff x="0" y="0"/>
                          <a:chExt cx="5148000" cy="2717640"/>
                        </a:xfrm>
                      </wpg:grpSpPr>
                      <wps:wsp>
                        <wps:cNvSpPr txBox="1"/>
                        <wps:spPr>
                          <a:xfrm>
                            <a:off x="2925360" y="0"/>
                            <a:ext cx="1103040" cy="27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аралельний 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862920" cy="20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’ю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9160" y="457920"/>
                            <a:ext cx="798840" cy="20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внішній пристрій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пара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474840"/>
                            <a:ext cx="622800" cy="87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Шина даних: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1593360"/>
                            <a:ext cx="62280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Шина адрес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458640"/>
                            <a:ext cx="6228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1194480"/>
                            <a:ext cx="6228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1945800"/>
                            <a:ext cx="6228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826920"/>
                            <a:ext cx="511200" cy="175320"/>
                          </a:xfrm>
                          <a:prstGeom prst="leftRightArrow">
                            <a:avLst>
                              <a:gd name="adj1" fmla="val 50000"/>
                              <a:gd name="adj2" fmla="val 580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698400"/>
                            <a:ext cx="559440" cy="191880"/>
                          </a:xfrm>
                          <a:prstGeom prst="rightArrow">
                            <a:avLst>
                              <a:gd name="adj1" fmla="val 50000"/>
                              <a:gd name="adj2" fmla="val 7288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555120"/>
                            <a:ext cx="431280" cy="191880"/>
                          </a:xfrm>
                          <a:prstGeom prst="rightArrow">
                            <a:avLst>
                              <a:gd name="adj1" fmla="val 50000"/>
                              <a:gd name="adj2" fmla="val 5619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2153160"/>
                            <a:ext cx="559440" cy="191880"/>
                          </a:xfrm>
                          <a:prstGeom prst="rightArrow">
                            <a:avLst>
                              <a:gd name="adj1" fmla="val 50000"/>
                              <a:gd name="adj2" fmla="val 7288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1482120"/>
                            <a:ext cx="543600" cy="191880"/>
                          </a:xfrm>
                          <a:prstGeom prst="leftArrow">
                            <a:avLst>
                              <a:gd name="adj1" fmla="val 50000"/>
                              <a:gd name="adj2" fmla="val 7082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602640"/>
                            <a:ext cx="95760" cy="1566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682560"/>
                            <a:ext cx="622800" cy="175320"/>
                          </a:xfrm>
                          <a:prstGeom prst="leftRightArrow">
                            <a:avLst>
                              <a:gd name="adj1" fmla="val 50000"/>
                              <a:gd name="adj2" fmla="val 7071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041560"/>
                            <a:ext cx="463680" cy="1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1880"/>
                            <a:ext cx="73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1880"/>
                            <a:ext cx="0" cy="148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2009880"/>
                            <a:ext cx="431280" cy="191880"/>
                          </a:xfrm>
                          <a:prstGeom prst="rightArrow">
                            <a:avLst>
                              <a:gd name="adj1" fmla="val 50000"/>
                              <a:gd name="adj2" fmla="val 5619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738080"/>
                            <a:ext cx="73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473200"/>
                            <a:ext cx="73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009880"/>
                            <a:ext cx="495360" cy="1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1306080"/>
                            <a:ext cx="415440" cy="191880"/>
                          </a:xfrm>
                          <a:prstGeom prst="leftArrow">
                            <a:avLst>
                              <a:gd name="adj1" fmla="val 50000"/>
                              <a:gd name="adj2" fmla="val 5412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2480" y="191160"/>
                            <a:ext cx="5112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 / 5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4.3pt;width:405.35pt;height:214pt" coordorigin="287,86" coordsize="8107,4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94;top:86;width:1736;height:4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аралельний по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;top:808;width:1358;height:3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’ю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6;top:807;width:1257;height:3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внішній пристрій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пара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2;top:834;width:980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Шина даних:D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2;top:2595;width:980;height:1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Шина адрес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2;top:808;width:980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2;top:1967;width:980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2;top:3150;width:980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silver" stroked="t" o:allowincell="f" style="position:absolute;left:1647;top:1388;width:804;height:275;mso-wrap-style:none;v-text-anchor:middle" type="_x0000_t69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silver" stroked="t" o:allowincell="f" style="position:absolute;left:6255;top:1186;width:880;height:301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593;top:960;width:678;height:301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255;top:3477;width:880;height:301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silver" stroked="t" o:allowincell="f" style="position:absolute;left:6280;top:2420;width:855;height:301;mso-wrap-style:none;v-text-anchor:middle" type="_x0000_t66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t" o:allowincell="f" style="position:absolute;left:4442;top:1035;width:150;height:2466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silver" stroked="t" o:allowincell="f" style="position:absolute;left:3435;top:1161;width:980;height:275;mso-wrap-style:none;v-text-anchor:middle" type="_x0000_t69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435,3301" to="4164,332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664" to="5297,166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664" to="4140,40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4593;top:3251;width:678;height:301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4140,2823" to="5297,28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981" to="5297,398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72,3251" to="2451,327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4618;top:2143;width:653;height:301;mso-wrap-style:none;v-text-anchor:middle" type="_x0000_t6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2;top:387;width:804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 / 5 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ель (25/DB-25S/ - 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Ввід-вивід даних через паралельний порт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Фактично паралельний порт складається з трьох 8-бітних портів/ регіcтрів: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DR – Data Register, 8 – бітний регістр даних (вивід з комп.)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2) SR - Status Register, 5-бітний регістр стану (ввід)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CR – Control Register , 4-бітний регістр контролю (вивід, але можливо ввід)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цьому DR, CR служать для виводу даних з комп’ютера, а SR – для вводу (табл.1). Кожному біту (розряду) порту принтера фізично відповідає один контакт в роз’ємні. Використовується такі адреси портів принтера: LPT1 ($00378), LPT2 ($00278) і LPT3($003BC). Для більшості комп’ютерів адреси портів принтера (LPT1) в шістнадцятковій системі наступні: DR ($00378); SR ($00379), CR ($0037А), тобто адреса наступного регістра на 1 більша від попереднього, проте адреса першого порта може бути різною. Визначити адресу – в BIOS. Логічній одиниці на розряді паралельного порту відповідає напруга +5В, а логічному нулю – 0 В. Проте, якщо розряд інверсний, то логічній одиниці відповідає 0 В, а логічному нулю – 5В. SR дозволяє зчитувати дані із зовнішніх пристроїв, наприклад цифрові сигнали з різноманітних датчиків. Для SR не використовуються всі розряди, тому розряди вхідних сигналів DI звичайно зчитуються по 4 біти зі зсувом вліво на 3 біти (табл.1). Відповідно після зчитування потрібно програмно зсунути розряди SR7-SR3 вправо на 3 біти (поділити на 8). (рис. DI4-0 – SR7-3 – D4-0)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Таблиця 1. Розряди паралельного порту (піни)</w:t>
      </w:r>
      <w:r>
        <w:rPr/>
        <w:t>.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4"/>
        <w:gridCol w:w="1537"/>
        <w:gridCol w:w="1685"/>
        <w:gridCol w:w="1224"/>
        <w:gridCol w:w="1191"/>
        <w:gridCol w:w="1191"/>
        <w:gridCol w:w="1191"/>
      </w:tblGrid>
      <w:tr>
        <w:trPr>
          <w:trHeight w:val="21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означення розрядів (для комп’ютер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чення розрядів (для порту принтер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нтакт роз’єму на комп’ютері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акт роз’єму на принтер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ід (1) / вивід (0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і–інверсі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зряди вхідних сигналів</w:t>
            </w:r>
          </w:p>
        </w:tc>
      </w:tr>
      <w:tr>
        <w:trPr>
          <w:trHeight w:val="216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Port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R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R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R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R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R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R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R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R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rt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R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rro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0</w:t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R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c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1</w:t>
            </w:r>
          </w:p>
        </w:tc>
      </w:tr>
      <w:tr>
        <w:trPr>
          <w:trHeight w:val="46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R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2</w:t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R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As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3</w:t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R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us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/ 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4</w:t>
            </w:r>
          </w:p>
        </w:tc>
      </w:tr>
      <w:tr>
        <w:trPr>
          <w:trHeight w:val="517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rt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R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ob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 / 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R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uto f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 / 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R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i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R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clti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 / 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nd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n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– 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17,19-30,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Решту розрядів – заземлення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має сигналів живлення – як перевага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під’єднані контакти – високий рівень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Призначення розрядів порту принтера: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гістр DR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D0-D7 : 8 – розрядна шина даних, служить для передачі даних з комп’ютера в принтер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гістр SR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Error : Помилка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SLCT : Сигнал готовності принтера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PE : Сигнал закінчення паперу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Ask : Підтвердження принтера про прийом даних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Busy : Сигнал зайнятості принтера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гістр CR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Strobe : Сигнал стробування даних (дозвіл приймати дані, які вже встановлені на шині та виконувати певні дії; передача даних або підготовка – строб (команда на виконання) – пасивний стан)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Auto fd : Сигнал переходу на новий рядок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nit : Ініціалізація принтера (очищення його буфера)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SLCT In : Сигнал принтеру про початок передачі даних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0</wp:posOffset>
                </wp:positionH>
                <wp:positionV relativeFrom="paragraph">
                  <wp:posOffset>68580</wp:posOffset>
                </wp:positionV>
                <wp:extent cx="3227070" cy="133731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7040" cy="1337400"/>
                          <a:chOff x="0" y="0"/>
                          <a:chExt cx="3227040" cy="1337400"/>
                        </a:xfrm>
                      </wpg:grpSpPr>
                      <wps:wsp>
                        <wps:cNvSpPr/>
                        <wps:spPr>
                          <a:xfrm>
                            <a:off x="38160" y="3240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7712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6872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3600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480" y="178920"/>
                            <a:ext cx="21708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324000"/>
                            <a:ext cx="2534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320" y="178560"/>
                            <a:ext cx="25344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360000"/>
                            <a:ext cx="25344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8160"/>
                            <a:ext cx="11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758160"/>
                            <a:ext cx="127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90288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758160"/>
                            <a:ext cx="18108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5520" y="758160"/>
                            <a:ext cx="18108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39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-D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504720"/>
                            <a:ext cx="7239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o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80" y="324000"/>
                            <a:ext cx="0" cy="79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468720"/>
                            <a:ext cx="0" cy="79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468720"/>
                            <a:ext cx="0" cy="79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396360"/>
                            <a:ext cx="0" cy="79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0476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10839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10839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1158120"/>
                            <a:ext cx="7239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 500 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5.4pt;width:254.1pt;height:105.3pt" coordorigin="510,108" coordsize="5082,2106">
                <v:line id="shape_0" from="570,619" to="1829,6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0,387" to="3959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0,846" to="3959,8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2,675" to="5591,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390" to="2165,6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67,619" to="2165,8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89,389" to="4387,67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989,675" to="4387,8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7,1302" to="2507,1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1,1302" to="5591,1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93,1530" to="3305,15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8,1302" to="2792,15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06,1302" to="3590,15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;top:108;width:113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-D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0;top:903;width:113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o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24,619" to="1824,18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8,846" to="2508,20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1,846" to="3591,20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32,732" to="4332,1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4,1758" to="2450,175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08,1815" to="3590,18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05,1815" to="4331,18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51;top:1932;width:113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 500 n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5.1. Діаграма передачі даних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рті принтера використовується ТТЛ-логіка (0 – 5В), довжина кабелю – 1,8м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отоколи та типи паралельного порта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Типи </w:t>
      </w:r>
      <w:r>
        <w:rPr/>
        <w:t>паралельного порт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691"/>
        <w:gridCol w:w="1926"/>
        <w:gridCol w:w="3140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ип паралельного порт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жим вв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Режим виводу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андарт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івбайтов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уміс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від – 4біт, вивід – 8 біт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вонаправл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айтов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уміс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від/вивід по 8 біт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Вдосконалений (ЕРР – </w:t>
            </w:r>
            <w:r>
              <w:rPr>
                <w:lang w:val="en-US"/>
              </w:rPr>
              <w:t>Enchanced PP</w:t>
            </w:r>
            <w:r>
              <w:rPr/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ЕРР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ЕРР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від/вивід по 8 біт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озширений (ЕСР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ЕСР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С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від/вивід по 8 біт , прямий доступ до пам’яті</w:t>
            </w:r>
          </w:p>
        </w:tc>
      </w:tr>
    </w:tbl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/>
        <w:t>Режими пар порт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013"/>
        <w:gridCol w:w="3024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жи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пря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видкість, Кбайт/с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івбайтовий (4біт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від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айтов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від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уміс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ивід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РР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від/вивід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-200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СР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від/вивід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-2000</w:t>
            </w:r>
          </w:p>
        </w:tc>
      </w:tr>
    </w:tbl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ісля 1993 – ЕРР/ЕСР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онаправлений порт 1 (Type1 parallel port), вперше використаний в комп’ютерах PS/2. Дозволяє передачу і прийом через регістр даних. Напрям передачі вказує спеціальний біт регістру управління CR5 (від 0) (=0 – вивід, 1 - ввід)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Порт з прямим доступом до пам’яті (Type 3 DMA parallel port), для PS/2 моделей 57, 90, 95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Для введення даних звичайно використовується режим півбайтного обміну (4біт – Nible Mode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ралельний порт розміщений на материнській платі або на платі розширення (мультикарті)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токоли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Стандартний протокол LPT-порта (SPP – Standard Parallel Port) – однонапрявлений порт, на базі якого програмно реалізується протокол обміну Centronics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протокол порта з розширеними можливотсями (ECP – Extended Capability Port)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токол SPP / ECP – в BIOS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3. Фізичний і електричний інтерфейс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Фізичні характеристики передавачів і приймачів сигналів визначає стандарт ІЕЕЕ 1284</w:t>
      </w:r>
      <w:r>
        <w:rPr>
          <w:sz w:val="28"/>
          <w:szCs w:val="28"/>
          <w:lang w:val="ru-RU"/>
        </w:rPr>
        <w:t xml:space="preserve"> (1994 р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к)</w:t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моги до передавачів: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рівні сигналів без навантаження повинні бути в межах від -0,5В до +5,5В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рівні сигналів при струмі навантаження 14 мА повинні бути не нижчі +2,4В для високого рівня (VOH, Volt Out H) і +0,4В для низького рівня (VOL)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3) вихідний опір 50 Ом (+/- 5)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Швидкість наростання (спаду) імпульсу у межах 0,05 – 0,4 В/нс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моги до приймачів: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допустимі пікові значення сигналу від -2,0 до 7 В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2) поріг спрацьовування 2,0 В для високого рівня (VIH) і 0,8 В для низького рівня (VIL)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вхідний струм не більше 20 мА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вхідна ємність не більше 50 пФ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ндарт визначає три типи роз’ємів: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- роз’єм в комп’ютері (DB-25) / ІЕЕЕ 1284-А 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- на принтері (Centronics-36) / ІЕЕЕ 1284-В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- малогабаритний роз’єм (36 контактів)/ ІЕЕЕ 1284-С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Вимоги до кабелів: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кожна лінія повинна мати хвильовий опір (імпеданс) 62 Ом( +/- 6 Ом) у частотному діапазоні 4 – 16 МГц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рівень перехресних перешкод між парами провідників не більше 10%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вита пара (для принтерів НР)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Якщо кабель фольгований і всі сигнальні лінії перевиті, то довжина до 10м (до 2 Мбайт/с)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ост – комп’ютер, що володіє паралельним портом. 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не управління портами принтера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правління портами можливе мовою асемблера, але більш зручно використовувати асемблері вставки на мові високого рівня (Turbo Pascal 7.0). Асемблерний блок може розміщуватися як в тесті основної програми, так і в тексті процедури. Початок асемблерного блоку позначається службовим словом asm, кінець блоку позначається службовим словом end. У такому випадку в асемблерній вставці можна писати безпосереднього арифметичні і логічні команди, команди переходу і вводу-виводу. 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стота програмування – доступ до кожного бі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емо програму Port.pas, яка повинна записати в порт принтера 1 байт даних, а потім зчитати з порта принтера 1 байт. Процедура Write_Port1(Bout) виконує запис 1 байту в порт, процедура Read_Port2(Bin) зчитує 1 байт з порт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PROGRAM Port;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USES Crt; CONST Port1=$00378; Port2=$00379; { Адреси портiв } VAR Bin,BOut:byte;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Procedure Write_Port1(BOut:byte);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egin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asm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mov dx,port1 { Адреса порта } mov al,bOut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ut dx,al { вивід даних bOut в порт }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nd;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nd;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Procedure Read_Port2(var Bin:byte); Var b0:byte;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egin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asm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ov dx,port2 in al,dx { зчитування даних з порта }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mov b0,al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nd; Bin:=b0;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nd;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EGIN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ClrScr; writeln('Програма з асемблерними вставками для роботи з портами '); bOut:=$08;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Write_Port1(BOut); writeln(' В порт записано значення BOut = ',BOut);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Read_Port2(Bin); writeln(' З порта зчитано значення Bin = ',Bin); readln;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читування /запису даних через порти зручно написати спеціалізовані процедури, які будуть також проводити первинну обробку даних. Обробка бітів можна приводити в Асемблері, або ж перетворити байт b1 даних у масив бітів mb[7],.. mb[0] (у двійкове число, 7 - 0111) на мові високого рівня (Паскаль) і оперувати тільки елементами цього масиву (зменш. Швидкіс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скування – встановлення фільтру, тобто операції виконуються тільки з певними бі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s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v al,b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nd al,0100 0000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b b2,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Інверсія виконується на рівні асемблеру () або нарівні Паска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eg 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сув. В асемблері зсув , у Паскалі зсув на n бітів вправо означає ділення на 2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калі є також наступні команди роботи з порт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dres:=$0037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ort[Adres]:=255; // запис 1111 11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1:=port[Adres+1]; // зчит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б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идкість обміну через порт принтера залежить від швидкодії комп’ютера. Тому для зовнішніх пристроїв низької і середньої швидкодії потрібно забезпечувати затримку сигналів (наприклад стробу) на певні проміжки часу (затримка 1 мс: в Паскалі : Delay(1) , в – Delphi : Sleep(1)). 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процесі початкового тестування POST BIOS перевіряє наявність паралельних портів LPT1-LPT4 по адресах 3BCh, 378h, 278h і поміщає базові адреси виявлених портів в пам’ять за адресами: 0:0408h, 040Ah, 040Ch, 040Eh. Після виявлення порти ініціалізуються – на порт подається сигнал Init і в порт записуються нульові значення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Програмне переривання BIOS int 17h забезпечує наступні функції підтримки LPT-порту: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00h - вивід символу з регістру AL, строб формується після готовності принтера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1h - ініціалізація принтера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2h - опитування стану принтера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виклику INT 17h номер функції задається в регістрі AH, а номер порту – у регістрі DX (0 – LPT1, 1 – LPT2..). Дані з порта повертаються у регістр AH. 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користання переривань: LPT1 – IRQ7, LPT2 – IRQ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Проектування апаратури для спряження з Centronic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Centronics характерні такі особливості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мін даними є програмно-керованим (обробка переривань і прямий доступ до пам’яті неможливі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исока швидкість обмін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ження на довжину лінії зв’язку (2м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є шини жив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глянемо підключення до комп’ютера найпростішого пристрою – набору світло діодів і кноп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ерування використано сигнали Strobe – стробування запису даних та Init – очистка регіст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світло діода сигнал з напругою (0, +5В ) і струмом 10мА можна подати на підсилювач напруги та струму і далі на виконавчий пристрій. Для безпосереднього керування виконавчими пристроями використовують тиристори, оптопари, р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95</wp:posOffset>
                </wp:positionH>
                <wp:positionV relativeFrom="paragraph">
                  <wp:posOffset>17145</wp:posOffset>
                </wp:positionV>
                <wp:extent cx="5323840" cy="1731645"/>
                <wp:effectExtent l="5080" t="5080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3680" cy="1731600"/>
                          <a:chOff x="0" y="0"/>
                          <a:chExt cx="5323680" cy="1731600"/>
                        </a:xfrm>
                      </wpg:grpSpPr>
                      <wps:wsp>
                        <wps:cNvSpPr txBox="1"/>
                        <wps:spPr>
                          <a:xfrm>
                            <a:off x="628560" y="252000"/>
                            <a:ext cx="991800" cy="10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0            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..      RG      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7            Q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7520" y="264240"/>
                            <a:ext cx="115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28916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289520"/>
                            <a:ext cx="46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9480" y="1216080"/>
                            <a:ext cx="1249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1291680"/>
                            <a:ext cx="46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1720" y="1091520"/>
                            <a:ext cx="5619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rr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6520" y="1587600"/>
                            <a:ext cx="46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9480" y="1513800"/>
                            <a:ext cx="1249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1587600"/>
                            <a:ext cx="46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1720" y="1389240"/>
                            <a:ext cx="5619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s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0640" y="1731600"/>
                            <a:ext cx="13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349160" y="346680"/>
                            <a:ext cx="496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46520" y="313920"/>
                            <a:ext cx="496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97560" y="991080"/>
                            <a:ext cx="0" cy="59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5280" y="959400"/>
                            <a:ext cx="0" cy="33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99000"/>
                            <a:ext cx="0" cy="81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920" y="0"/>
                            <a:ext cx="3564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4760" y="99000"/>
                            <a:ext cx="65880" cy="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560" y="264240"/>
                            <a:ext cx="0" cy="23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5280" y="264240"/>
                            <a:ext cx="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360" y="231120"/>
                            <a:ext cx="2115720" cy="42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7360" y="66240"/>
                              <a:ext cx="29736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440" y="132120"/>
                              <a:ext cx="56196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5120" y="2311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29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231120"/>
                              <a:ext cx="29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120" y="132120"/>
                              <a:ext cx="990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85">
                                  <a:moveTo>
                                    <a:pt x="171" y="0"/>
                                  </a:moveTo>
                                  <a:lnTo>
                                    <a:pt x="171" y="2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120" y="132120"/>
                              <a:ext cx="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33120"/>
                              <a:ext cx="1321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3120" y="0"/>
                              <a:ext cx="1321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98000"/>
                              <a:ext cx="6588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0840" y="363240"/>
                            <a:ext cx="29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190160"/>
                            <a:ext cx="29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24760"/>
                            <a:ext cx="29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024920"/>
                            <a:ext cx="29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640" y="231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0240" y="231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925920"/>
                            <a:ext cx="29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1123920"/>
                            <a:ext cx="3564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2800"/>
                            <a:ext cx="3564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1157040"/>
                            <a:ext cx="6588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360" y="694080"/>
                            <a:ext cx="2115720" cy="42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7360" y="65880"/>
                              <a:ext cx="29736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440" y="132120"/>
                              <a:ext cx="56196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5120" y="2311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29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231120"/>
                              <a:ext cx="29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120" y="132120"/>
                              <a:ext cx="990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85">
                                  <a:moveTo>
                                    <a:pt x="171" y="0"/>
                                  </a:moveTo>
                                  <a:lnTo>
                                    <a:pt x="171" y="2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120" y="132120"/>
                              <a:ext cx="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33120"/>
                              <a:ext cx="1321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3120" y="0"/>
                              <a:ext cx="1321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98000"/>
                              <a:ext cx="6588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6080" y="1355760"/>
                            <a:ext cx="13226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гістр КР1533ИР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65880"/>
                            <a:ext cx="6278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155ЛН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958680"/>
                            <a:ext cx="3564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280" y="1355760"/>
                            <a:ext cx="3564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35pt;width:419.2pt;height:136.3pt" coordorigin="57,27" coordsize="8384,2726">
                <v:shape id="shape_0" fillcolor="white" stroked="t" o:allowincell="f" style="position:absolute;left:1047;top:424;width:1561;height:1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0            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..      RG      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7            Q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3,443" to="7764,4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9,2057" to="6099,27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9,2058" to="6827,20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28,1942" to="7024,20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93,2061" to="7921,206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6;top:1746;width:88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rro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99,2527" to="6827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28,2411" to="7024,25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93,2527" to="7921,252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6;top:2215;width:88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s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95,2754" to="6202,27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07;top:573;width:781;height:3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5;top:521;width:781;height:3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98,1588" to="7298,25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66,1538" to="7766,20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43,183" to="5943,14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94;top:27;width:56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5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5892;top:183;width:103;height: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98,443" to="7298,8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66,443" to="7766,7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09;top:391;width:3331;height:676">
                  <v:shape id="shape_0" fillcolor="white" stroked="t" o:allowincell="f" style="position:absolute;left:3077;top:495;width:467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14;top:599;width:884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01,755" to="5941,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09,755" to="3076,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46,755" to="4013,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71,285" path="m171,0l171,285l0,171l171,0xe" fillcolor="white" stroked="t" o:allowincell="f" style="position:absolute;left:5212;top:599;width:155;height:259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5212,599" to="5212,8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5,443" to="5472,5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212,391" to="5419,5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497;top:703;width:103;height:1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78,599" to="1045,599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578,1901" to="1045,190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578,1326" to="1045,1326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578,1641" to="1045,164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1517,391" to="1517,21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89,391" to="2089,21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47,1485" to="1514,14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;top:1797;width:56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i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;top:1433;width:56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o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996;top:1849;width:103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609;top:1120;width:3331;height:676">
                  <v:shape id="shape_0" fillcolor="white" stroked="t" o:allowincell="f" style="position:absolute;left:3077;top:1224;width:467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14;top:1328;width:884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01,1484" to="5941,1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09,1484" to="3076,1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46,1484" to="4013,1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71,285" path="m171,0l171,285l0,171l171,0xe" fillcolor="white" stroked="t" o:allowincell="f" style="position:absolute;left:5212;top:1328;width:155;height:259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5212,1328" to="5212,15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5,1172" to="5472,13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212,1120" to="5419,127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497;top:1432;width:103;height:1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838;top:2162;width:208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гістр КР1533ИР3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74;top:131;width:98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155ЛН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15;top:1537;width:56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7;top:2162;width:56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.2. Під’єднання до комп’ютера зовнішнього пристрою через Centronic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більшення розрядності вхідних даних використовують мультиплекс ори (вхід – 16 біт, вихід – 4 ), а для збільшення розрядності вихідних даних – демультиплексори (вхід – 4 біт, вихід – 16 біт). Для побудови мультиплексорів використовують буфери з трьома станами (0В, 5В, відключено), наприклад К155ЛП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ування команд – дешифратори (напр.. К155ИД3 : на вхід біти D0-D3, на виході команди K0-K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4580" cy="10217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Разъем интерфейсного адаптера Cetronics DB-25S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Програмування паралельного порта під Windows </w:t>
      </w:r>
      <w:r>
        <w:rPr>
          <w:sz w:val="28"/>
          <w:szCs w:val="28"/>
          <w:u w:val="single"/>
        </w:rPr>
        <w:t>NT/2000/X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indows працює з портами як з файлами і вимагає точного дотримання протоколу обміну даними. Наприклад при передачі навіть одного біту на паралельний порт система вимагає також відпрацювання сигналів Strobe і Ask (відповідь – підтвердже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чатку порт потрібно відкрити як файл функцією CreateFile, що надається Win32 API i прототип яко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ANDLE CreateFile(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LPCTSTR</w:t>
        <w:tab/>
        <w:t>lpFileName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DWORD</w:t>
        <w:tab/>
        <w:t>dwDesiredAcces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DWORD</w:t>
        <w:tab/>
        <w:t>dwSharedMode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LPSECURITY_ATTRIBUTES</w:t>
        <w:tab/>
        <w:t>lpSecurityAttribute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DWORD</w:t>
        <w:tab/>
        <w:t>dwCreationDistribution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WORD</w:t>
        <w:tab/>
        <w:t>dwFlagAndAttributes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HANDLE </w:t>
        <w:tab/>
        <w:t xml:space="preserve">hTemplateFile </w:t>
        <w:tab/>
        <w:t>); 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pFileName - назва порта: COM1, COM2, ..., LPT1, LPT2, 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азівник на рядок з нульовим символом у кінці (PCHAR) , яка визначає назву об’єкту, що створюється (файл, канал, почтовый слот, </w:t>
      </w:r>
      <w:r>
        <w:rPr>
          <w:bCs/>
          <w:sz w:val="28"/>
          <w:szCs w:val="28"/>
        </w:rPr>
        <w:t>ресурс связи (в данном случае порты)</w:t>
      </w:r>
      <w:r>
        <w:rPr>
          <w:sz w:val="28"/>
          <w:szCs w:val="28"/>
        </w:rPr>
        <w:t>, дисковое устройство, приставка, или катало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wDesiredAccess - тип доступу до файлу: GENETIC_READ - файл для зчитування, GENETIC_WRITE - файл для запису, GENETIC_READ | GENETIC_WRITE - файл для зчитування / запи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wSharedMode - параметр спільного доступу до файлу (=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монопольний режи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pSecurityAttributes - атрибут захисту файлу (=Null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dwCreationDistribution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ет поведение функции если объект уже существует и как он будет открыт в этом случае Принимает одно из следующих значений 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CREATE_NEW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ет новый объект (файл) Выдает ошибку если указанный объект (файл) уже существ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CREATE_ALWAYS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ет новый объект (файл) Функция перезаписывает существующий объект (файл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OPEN_EXISTING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крывает объект (файл) Выдает ошибку если указанный объект (файл) не существует.(Для более детального смотрите SDK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OPEN_ALWAYS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крывает объект (файл), если он существует. Если объект (файл) не существует, функция создает его, как будто dwCreationDistribution были CREATE_NEW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TRUNCATE_EXISTING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вает объект (файл). После этого объект (файл) будет усечен до нулевого размера.Выдает ошибку если указанный объект (файл) не суще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DwFlagsAndAttributes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трибуты объекта (файла), атрибуты могут комбинироватьс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FILE_ATTRIBUTE_ARCH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FILE_ATTRIBUTE_COMPRESS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FILE_ATTRIBUTE_HID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FILE_ATTRIBUTE_NORM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FILE_ATTRIBUTE_OFF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FILE_ATTRIBUTE_READON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FILE_ATTRIBUTE_SYS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FILE_ATTRIBUTE_TEMPORAR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HTemplateFi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ет дескриптор с GENERIC_READ доступом к временному объекту(файлу). Временный объект(файл)поставляет атрибуты файла и расширенные атрибуты для создаваемого объекта (файла) ИСПОЛЬЗУЕТСЯ ТОЛЬКО В WINDOWS NT Windows 95: Это значение должно быть установлено в Nil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LPTPort := 'LPT1'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hCommFile := CreateFile(Pchar(LPTPort)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GENERIC_WRITE, 0, nil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OPEN_EXISTING, FILE_ATTRIBUTE_NORMAL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6</w:t>
      </w:r>
      <w:r>
        <w:rPr>
          <w:b w:val="false"/>
          <w:sz w:val="28"/>
          <w:szCs w:val="28"/>
          <w:lang w:val="uk-UA"/>
        </w:rPr>
        <w:t xml:space="preserve">. Використання бібліотеки </w:t>
      </w:r>
      <w:r>
        <w:rPr>
          <w:b w:val="false"/>
          <w:sz w:val="28"/>
          <w:szCs w:val="28"/>
          <w:u w:val="single"/>
          <w:lang w:val="en-GB"/>
        </w:rPr>
        <w:t>IO</w:t>
      </w:r>
      <w:r>
        <w:rPr>
          <w:b w:val="false"/>
          <w:sz w:val="28"/>
          <w:szCs w:val="28"/>
          <w:u w:val="single"/>
        </w:rPr>
        <w:t>.</w:t>
      </w:r>
      <w:r>
        <w:rPr>
          <w:b w:val="false"/>
          <w:sz w:val="28"/>
          <w:szCs w:val="28"/>
          <w:u w:val="single"/>
          <w:lang w:val="en-GB"/>
        </w:rPr>
        <w:t>DLL</w:t>
      </w:r>
      <w:r>
        <w:rPr>
          <w:b w:val="false"/>
          <w:sz w:val="28"/>
          <w:szCs w:val="28"/>
          <w:lang w:val="uk-UA"/>
        </w:rPr>
        <w:t xml:space="preserve"> для доступу до портів у </w:t>
      </w:r>
      <w:r>
        <w:rPr>
          <w:b w:val="false"/>
          <w:sz w:val="28"/>
          <w:szCs w:val="28"/>
          <w:lang w:val="en-GB"/>
        </w:rPr>
        <w:t>Windows</w:t>
      </w:r>
      <w:r>
        <w:rPr>
          <w:b w:val="false"/>
          <w:sz w:val="28"/>
          <w:szCs w:val="28"/>
        </w:rPr>
        <w:t xml:space="preserve"> 95/98/</w:t>
      </w:r>
      <w:r>
        <w:rPr>
          <w:b w:val="false"/>
          <w:sz w:val="28"/>
          <w:szCs w:val="28"/>
          <w:u w:val="single"/>
          <w:lang w:val="en-GB"/>
        </w:rPr>
        <w:t>NT</w:t>
      </w:r>
      <w:r>
        <w:rPr>
          <w:b w:val="false"/>
          <w:sz w:val="28"/>
          <w:szCs w:val="28"/>
          <w:u w:val="single"/>
        </w:rPr>
        <w:t>/2000/</w:t>
      </w:r>
      <w:r>
        <w:rPr>
          <w:b w:val="false"/>
          <w:sz w:val="28"/>
          <w:szCs w:val="28"/>
          <w:u w:val="single"/>
          <w:lang w:val="en-GB"/>
        </w:rPr>
        <w:t>XP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користанні 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en-GB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95/9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туп до портів вводу/виводу (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GB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or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комп’ютера був відносно простим. Проте у </w:t>
      </w:r>
      <w:r>
        <w:rPr>
          <w:rFonts w:cs="Times New Roman" w:ascii="Times New Roman" w:hAnsi="Times New Roman"/>
          <w:sz w:val="28"/>
          <w:szCs w:val="28"/>
          <w:lang w:val="en-GB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GB"/>
        </w:rPr>
        <w:t>NT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/2000/</w:t>
      </w:r>
      <w:r>
        <w:rPr>
          <w:rFonts w:cs="Times New Roman" w:ascii="Times New Roman" w:hAnsi="Times New Roman"/>
          <w:sz w:val="28"/>
          <w:szCs w:val="28"/>
          <w:u w:val="single"/>
          <w:lang w:val="en-GB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хищена операційна система) доступ до портів вв/вив значно ускладнився за рахунок віртуалізації апаратного забезпечення (</w:t>
      </w:r>
      <w:r>
        <w:rPr>
          <w:rFonts w:cs="Times New Roman" w:ascii="Times New Roman" w:hAnsi="Times New Roman"/>
          <w:sz w:val="28"/>
          <w:szCs w:val="28"/>
          <w:lang w:val="en-GB"/>
        </w:rPr>
        <w:t>virtualiz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hardware</w:t>
      </w:r>
      <w:r>
        <w:rPr>
          <w:rFonts w:cs="Times New Roman" w:ascii="Times New Roman" w:hAnsi="Times New Roman"/>
          <w:sz w:val="28"/>
          <w:szCs w:val="28"/>
          <w:lang w:val="uk-UA"/>
        </w:rPr>
        <w:t>). Віртуалізація означає, що програма вже не може звертатися безпосередньо до фізичного пристрою, а звертається тільки до драйвера, який емулює (</w:t>
      </w:r>
      <w:r>
        <w:rPr>
          <w:rFonts w:cs="Times New Roman" w:ascii="Times New Roman" w:hAnsi="Times New Roman"/>
          <w:sz w:val="28"/>
          <w:szCs w:val="28"/>
          <w:lang w:val="en-GB"/>
        </w:rPr>
        <w:t>emulat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роботу фізичного пристрою (відеоадаптеру, клавіатури, звукової карти чи принтера). Програмна емуляція фізичних пристроїв (хороший стиль для станд. задач) з одного боку підвищує надійність і захищеність роботи операційної системи (помилкові команди перехоплюються), а з іншого обмежую можливості керування нестандартними зовнішніми пристроями через порти вв/ви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му команди вводу/вив в порт (</w:t>
      </w:r>
      <w:r>
        <w:rPr>
          <w:rFonts w:cs="Times New Roman" w:ascii="Times New Roman" w:hAnsi="Times New Roman"/>
          <w:sz w:val="28"/>
          <w:szCs w:val="28"/>
          <w:lang w:val="en-GB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OU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у </w:t>
      </w:r>
      <w:r>
        <w:rPr>
          <w:rFonts w:cs="Times New Roman" w:ascii="Times New Roman" w:hAnsi="Times New Roman"/>
          <w:sz w:val="28"/>
          <w:szCs w:val="28"/>
          <w:lang w:val="en-GB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NT</w:t>
      </w:r>
      <w:r>
        <w:rPr>
          <w:rFonts w:cs="Times New Roman" w:ascii="Times New Roman" w:hAnsi="Times New Roman"/>
          <w:sz w:val="28"/>
          <w:szCs w:val="28"/>
        </w:rPr>
        <w:t>/2000/</w:t>
      </w:r>
      <w:r>
        <w:rPr>
          <w:rFonts w:cs="Times New Roman" w:ascii="Times New Roman" w:hAnsi="Times New Roman"/>
          <w:sz w:val="28"/>
          <w:szCs w:val="28"/>
          <w:lang w:val="en-GB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працюють, а операційна система працює із зовнішніми пристроями як з файлами (команди запису/зчитування з файлу). Крім ускладнення програмування використання драйвера як посередника значно змекншує швидкодію операцій вв/ви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для роботи з портами розроблена динамічно під’єднувана бібліотека </w:t>
      </w:r>
      <w:r>
        <w:rPr>
          <w:rFonts w:cs="Times New Roman" w:ascii="Times New Roman" w:hAnsi="Times New Roman"/>
          <w:sz w:val="28"/>
          <w:szCs w:val="28"/>
          <w:lang w:val="en-GB"/>
        </w:rPr>
        <w:t>I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>D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дозволяє зручно виконувати команди вв/вив даних у порти для </w:t>
      </w:r>
      <w:r>
        <w:rPr>
          <w:rFonts w:cs="Times New Roman" w:ascii="Times New Roman" w:hAnsi="Times New Roman"/>
          <w:sz w:val="28"/>
          <w:szCs w:val="28"/>
        </w:rPr>
        <w:t xml:space="preserve">95/98 </w:t>
      </w:r>
      <w:r>
        <w:rPr>
          <w:rFonts w:cs="Times New Roman" w:ascii="Times New Roman" w:hAnsi="Times New Roman"/>
          <w:sz w:val="28"/>
          <w:szCs w:val="28"/>
          <w:lang w:val="en-GB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NT</w:t>
      </w:r>
      <w:r>
        <w:rPr>
          <w:rFonts w:cs="Times New Roman" w:ascii="Times New Roman" w:hAnsi="Times New Roman"/>
          <w:sz w:val="28"/>
          <w:szCs w:val="28"/>
        </w:rPr>
        <w:t>/2000/</w:t>
      </w:r>
      <w:r>
        <w:rPr>
          <w:rFonts w:cs="Times New Roman" w:ascii="Times New Roman" w:hAnsi="Times New Roman"/>
          <w:sz w:val="28"/>
          <w:szCs w:val="28"/>
          <w:lang w:val="en-GB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 xml:space="preserve">/ </w:t>
      </w:r>
      <w:r>
        <w:rPr>
          <w:b w:val="false"/>
          <w:lang w:val="en-GB"/>
        </w:rPr>
        <w:t>Licensing</w:t>
      </w:r>
      <w:r>
        <w:rPr>
          <w:b w:val="false"/>
        </w:rPr>
        <w:t xml:space="preserve"> </w:t>
      </w:r>
      <w:r>
        <w:rPr>
          <w:b w:val="false"/>
          <w:lang w:val="en-GB"/>
        </w:rPr>
        <w:t xml:space="preserve">IO.DLL is completely free! </w:t>
      </w:r>
      <w:r>
        <w:rPr>
          <w:b w:val="false"/>
        </w:rPr>
        <w:t>/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  <w:t>Download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io.zip 46k (Contains all the files) io.dll 46k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The following two files are for C++ users. There is more info on these in the prototypes section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io.cpp 1k io.h 1k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  <w:t>C/C++ Prototypes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id WINAPI PortOut(short int Port, char Data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id WINAPI PortWordOut(short int Port, short int Data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id WINAPI PortDWordOut(short int Port, int Data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char WINAPI PortIn(short int Port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hort int WINAPI PortWordIn(short int Port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nt WINAPI PortDWordIn(short int Port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id WINAPI SetPortBit(short int Port, char Bit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id WINAPI ClrPortBit(short int Port, char Bit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id WINAPI NotPortBit(short int Port, char Bit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hort int WINAPI GetPortBit(short int Port, char Bit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hort int WINAPI RightPortShift(short int Port, short int Val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hort int WINAPI LeftPortShift(short int Port, short int Val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hort int WINAPI IsDriverInstalled(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rocedure PortOut(Port : Word; Data : Byte); stdcall; external 'io.dll'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GB"/>
        </w:rPr>
        <w:t>stdcall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аметр, що визначає режим передачі параметрів процедурі (через стек). По замовчуванню параметри передаються зліва направо (Left-to-right), а для параметра – справа наліво (Right-to-left). Для виклику зовнішніх процедур використовується </w:t>
      </w:r>
      <w:r>
        <w:rPr>
          <w:rFonts w:cs="Times New Roman" w:ascii="Times New Roman" w:hAnsi="Times New Roman"/>
          <w:sz w:val="28"/>
          <w:szCs w:val="28"/>
          <w:u w:val="single"/>
          <w:lang w:val="en-GB"/>
        </w:rPr>
        <w:t>stdca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calls to external code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Опис функцій / </w:t>
      </w:r>
      <w:r>
        <w:rPr>
          <w:b w:val="false"/>
          <w:lang w:val="en-GB"/>
        </w:rPr>
        <w:t>Function</w:t>
      </w:r>
      <w:r>
        <w:rPr>
          <w:b w:val="false"/>
        </w:rPr>
        <w:t xml:space="preserve"> </w:t>
      </w:r>
      <w:r>
        <w:rPr>
          <w:b w:val="false"/>
          <w:lang w:val="en-GB"/>
        </w:rPr>
        <w:t>Description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 xml:space="preserve">Please refer to the prototype for the particular language you are using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PortOut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ід байта у спеціальний порт /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Outputs a byte to the specified port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PortWordOut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ід слова (16 біт) у порт /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Outputs a word (16-bits) to the specified port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PortDWordOut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ід подвійного слова у порт /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Outputs a double word (32-bits) to the specified port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PortIn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читування байту з порта /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Reads a byte from the specified port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PortWordIn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читування слова /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Reads a word (16-bits) from the specified port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PortDWordIn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читування подвійного слова /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Reads a double word (32-bits) from the specified port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SetPortBit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бітів порта /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Sets the bit of the specified port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ClrPortBit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чищення бітів порта /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Clears the bit of the specified port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NotPortBit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вертування бітів порта /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Nots (inverts) the bit of the specified port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GetPortBit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нути стан порта /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Returns the state of the specified bit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RightPortShift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hifts the specified port to the right. The LSB is returned, and the value passed becomes the MSB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LeftPortShift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hifts the specified port to the left. The MSB is returned, and the value passed becomes the LSB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>IsDriverInstalled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тає не 0, якщо </w:t>
      </w:r>
      <w:r>
        <w:rPr>
          <w:rFonts w:cs="Times New Roman" w:ascii="Times New Roman" w:hAnsi="Times New Roman"/>
          <w:sz w:val="28"/>
          <w:szCs w:val="28"/>
          <w:lang w:val="en-GB"/>
        </w:rPr>
        <w:t>i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>d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стальовано.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Returns non-zero if io.dll is installed and functioning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лад процедур у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unction IsDriverInstalled : Boolean; stdcall; external 'io.dll'; // протопит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procedure PortOut(Port: Word; Data: Byte);stdcall; external 'io.dll'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unction PortIn(Port: Word): Byte;stdcall; external 'io.dll'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ocedure TForm1.FormCreate(Sender: TObject)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 IsDriverInstalled then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abel1.Caption:='Driver ready...'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ocedure TForm1.Button1Click(Sender: TObject)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ar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:byte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 i:=0 to 255 do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ortOut($378,i)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leep(200)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pplication.ProcessMessages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rocedure TForm1.Button2Click(Sender: TObject)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ar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:byte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:=PortIn($379);.Text:=IntToStr(b);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Style11">
    <w:name w:val="Верхний колонтитул Знак"/>
    <w:qFormat/>
    <w:rPr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3">
    <w:name w:val="Основной текст Знак"/>
    <w:qFormat/>
    <w:rPr>
      <w:sz w:val="20"/>
      <w:szCs w:val="20"/>
      <w:lang w:val="uk-UA"/>
    </w:rPr>
  </w:style>
  <w:style w:type="character" w:styleId="21">
    <w:name w:val="Основной текст 2 Знак"/>
    <w:qFormat/>
    <w:rPr>
      <w:sz w:val="20"/>
      <w:szCs w:val="20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0"/>
      <w:szCs w:val="20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uk-U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40"/>
      <w:u w:val="single"/>
    </w:rPr>
  </w:style>
  <w:style w:type="character" w:styleId="Style14">
    <w:name w:val="Нижний колонтитул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7">
    <w:name w:val="Основной текст пособия"/>
    <w:basedOn w:val="Normal"/>
    <w:qFormat/>
    <w:pPr>
      <w:spacing w:lineRule="exact" w:line="230"/>
      <w:ind w:firstLine="454"/>
      <w:jc w:val="both"/>
    </w:pPr>
    <w:rPr>
      <w:color w:val="000000"/>
      <w:sz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Heading2"/>
    <w:qFormat/>
    <w:pPr>
      <w:numPr>
        <w:ilvl w:val="0"/>
        <w:numId w:val="0"/>
      </w:numPr>
      <w:spacing w:lineRule="auto" w:line="360"/>
      <w:jc w:val="both"/>
      <w:outlineLvl w:val="9"/>
    </w:pPr>
    <w:rPr>
      <w:b w:val="false"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5:00Z</dcterms:created>
  <dc:creator>Comp12</dc:creator>
  <dc:description/>
  <cp:keywords/>
  <dc:language>en-US</dc:language>
  <cp:lastModifiedBy>Mage</cp:lastModifiedBy>
  <cp:lastPrinted>2010-06-22T09:06:00Z</cp:lastPrinted>
  <dcterms:modified xsi:type="dcterms:W3CDTF">2011-10-07T13:05:00Z</dcterms:modified>
  <cp:revision>2</cp:revision>
  <dc:subject/>
  <dc:title>Управління зовнішніми нестандартними пристроями з допомогою комп’ютера</dc:title>
</cp:coreProperties>
</file>