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та науки Украї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іровоградський Державний Технічний уні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грамного забезпечення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 РОБОТА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дисциплін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 xml:space="preserve">Програмування мовою </w:t>
      </w:r>
      <w:r>
        <w:rPr>
          <w:bCs/>
          <w:sz w:val="28"/>
          <w:szCs w:val="28"/>
          <w:lang w:val="en-US"/>
        </w:rPr>
        <w:t>ASM</w:t>
      </w:r>
      <w:r>
        <w:rPr>
          <w:bCs/>
          <w:sz w:val="28"/>
          <w:szCs w:val="28"/>
        </w:rPr>
        <w:t>-86”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iCs/>
          <w:sz w:val="28"/>
          <w:szCs w:val="28"/>
        </w:rPr>
        <w:t>“</w:t>
      </w:r>
      <w:r>
        <w:rPr>
          <w:iCs/>
          <w:sz w:val="28"/>
          <w:szCs w:val="28"/>
        </w:rPr>
        <w:t xml:space="preserve">Вирізання картинок з екрану та запис їх в </w:t>
      </w:r>
      <w:r>
        <w:rPr>
          <w:iCs/>
          <w:sz w:val="28"/>
          <w:szCs w:val="28"/>
          <w:lang w:val="en-US"/>
        </w:rPr>
        <w:t>BMP</w:t>
      </w:r>
      <w:r>
        <w:rPr>
          <w:iCs/>
          <w:sz w:val="28"/>
          <w:szCs w:val="28"/>
        </w:rPr>
        <w:t xml:space="preserve"> форматі (для графіки) і </w:t>
      </w:r>
      <w:r>
        <w:rPr>
          <w:iCs/>
          <w:sz w:val="28"/>
          <w:szCs w:val="28"/>
          <w:lang w:val="en-US"/>
        </w:rPr>
        <w:t>TXT</w:t>
      </w:r>
      <w:r>
        <w:rPr>
          <w:iCs/>
          <w:sz w:val="28"/>
          <w:szCs w:val="28"/>
        </w:rPr>
        <w:t xml:space="preserve"> форматі (для тексту)”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ка задач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ґрунтування методу розв’язк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горитм прогр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алізація прогр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ні вимог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Інструкція користувач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Лістинг програми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 Вступ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оботі буває необхідно “перехопити” текстову або графічну інформацію, яку виводять на екран різні програми, в текстовий або графічний файл для подальшої обробки. Для такої мети використовують резидентні прог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роботи нам знадобиться опис заголовку ВМР-файла. Його можна знайти в додатку (в лістингу файла </w:t>
      </w:r>
      <w:r>
        <w:rPr>
          <w:sz w:val="28"/>
          <w:szCs w:val="28"/>
          <w:lang w:val="en-US"/>
        </w:rPr>
        <w:t>grab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задачі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зробити резидентну програму на асемблері, яка дозволить перехопити зміст текстового та графічного екрану у файл (відповідно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ґрунтування вибору методів розв’язку задачі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того, щоб записувати зміст екрану, будемо читати його з відеопам’яті. Для роботи з файлами можна використовувати функції ОС (з переривання 2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. Але при використанні функцій ДОС з обробника переривань виникає проблема нереентерабельності ДОС (тобто не можна викликати сервіс ДОС під час роботи будь-якої її функції). Тому використовується перехоплення не документованого переривання ДОС 2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яке викликається в той момент, коли система вільна. В цей час можна викликати функ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рафічних режимів дуже багато. Для реалізації виберемо режим 3 (текстовий ) і 1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графічний – режим 320х200х256 кольорі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лгоритм прогр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становити обробники переривань 5 і 2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лишити резидент в пам'я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обка переривання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становити змінну, яка сигналізує про натиснення клавіші, в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обка переривання 2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изначити режим екра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ідкрити файл на запи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 разі текстового файлу записати побайтно зміст відеопам’яті у файл і перейти на п. 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 разі графіки заповнити структуру заголовка ВМР-файла, записати палітру і всі графічні дані у файл. Графіка записується, починаючи з лівого нижнього кута екра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акрити фай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то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алізація програми</w:t>
      </w:r>
    </w:p>
    <w:p>
      <w:pPr>
        <w:pStyle w:val="Heading5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ісля запуску програма встановлює обробник на переривання 5 (клавіша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Print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Screen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 та 28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(переривання при якому відбувається збереження екрану). Потім вона залишається резидентною в пам’я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натисканні клавіші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reen</w:t>
      </w:r>
      <w:r>
        <w:rPr>
          <w:sz w:val="28"/>
          <w:szCs w:val="28"/>
        </w:rPr>
        <w:t xml:space="preserve"> встановлюється ознака про її натиснення. Коли ДОС звільняється і виконує переривання 28, то при встановленій ознаці відбувається збереження екрану. Створюється або обнуляється файл, визначається поточний режим екрану і спосіб запису, з разі текстового режиму у файл записується зміст відеопам’яті у вигляді рядків, а у разі графічного – заповнюється структура 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 файла, визначається палітра, і все це разом зі змістом графічної області відеопам’яті записується у файл. Після цього файл закривається і обробка завершує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ні вимоги</w:t>
      </w:r>
    </w:p>
    <w:p>
      <w:pPr>
        <w:pStyle w:val="Heading5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5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цесор: 80286 або старш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м’ять: 640 К або більш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кран: </w:t>
      </w:r>
      <w:r>
        <w:rPr>
          <w:sz w:val="28"/>
          <w:szCs w:val="28"/>
          <w:lang w:val="en-US"/>
        </w:rPr>
        <w:t>CGA</w:t>
      </w:r>
      <w:r>
        <w:rPr>
          <w:sz w:val="28"/>
          <w:szCs w:val="28"/>
        </w:rPr>
        <w:t xml:space="preserve"> або вище для тексту,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 xml:space="preserve"> і вище для графі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: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4.0 або вище</w:t>
      </w:r>
      <w:r>
        <w:br w:type="page"/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Інструкція користувача</w:t>
      </w:r>
    </w:p>
    <w:p>
      <w:pPr>
        <w:pStyle w:val="Heading4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ля початку роботи програми треба запустити файл </w:t>
      </w:r>
      <w:r>
        <w:rPr>
          <w:sz w:val="28"/>
          <w:szCs w:val="28"/>
          <w:lang w:val="en-US"/>
        </w:rPr>
        <w:t>GRABBE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Програма встановить свою резидентну частину і завершиться. Для зберігання текстового або графічного екрану треба натиснути клавішу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creen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У разі текстового режиму у поточному каталозі з’явиться файл </w:t>
      </w:r>
      <w:r>
        <w:rPr>
          <w:sz w:val="28"/>
          <w:szCs w:val="28"/>
          <w:lang w:val="en-US"/>
        </w:rPr>
        <w:t>dump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і змістом екрану, а у разі графічного режиму 320х200х256 – файл </w:t>
      </w:r>
      <w:r>
        <w:rPr>
          <w:sz w:val="28"/>
          <w:szCs w:val="28"/>
          <w:lang w:val="en-US"/>
        </w:rPr>
        <w:t>dump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Для вивантаження програми з пам’яті можна використати функції оболонки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4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исново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же, завдяки виконанню роботи продемонстровано методи створення резидент них програм, використання функцій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в обробнику переривань завдяки недокументованому перериванню 28, розглянута структура графічних файлів формату ВМР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9. Використана лі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ом Сван "Освоение Turbo Assembler"</w:t>
      </w:r>
    </w:p>
    <w:p>
      <w:pPr>
        <w:pStyle w:val="25"/>
        <w:spacing w:lineRule="auto" w:line="360"/>
        <w:ind w:hanging="0"/>
        <w:jc w:val="left"/>
        <w:rPr/>
      </w:pPr>
      <w:r>
        <w:rPr/>
        <w:t>2. Роберт Журден "Справочник программиста на персональном компьютере фирмы IBM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бель П. "Мова Асемблера для IBM PC та програмування"</w:t>
      </w:r>
    </w:p>
    <w:p>
      <w:pPr>
        <w:pStyle w:val="Heading7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7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ІСТИНГ ПРОГРА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bber.as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model tin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28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lude grabber.in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cod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rg 1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art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inita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old_int28_treater dd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eady_to_write db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ilename_bmp db 'dump.bmp',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ilename db 'dump.txt',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handle dw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ata db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ol dw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ow dw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mp_header BITMAPFILEHEADER &lt;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mp_info BITMAPINFOHEADER &lt;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mp_rgb RGBQUAD &lt;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--------------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; створення BMP файл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reate_file_bmp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створити фай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c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cx,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filename_bm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word ptr cs:[handle],ax ;хендл на фай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reate_file_bmp endp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; створення файл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reate_file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створити фай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c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cx,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file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word ptr cs:[handle],ax ;хендл на фай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reate_file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закриття файл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ose_file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e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bx,word ptr cs:[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ose_file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ерехопити режим 320x200x256 (13h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de_13h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create_file_bm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запис таблицi заголовка bm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header.bfType],4d42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word ptr cs:[bmp_header.bfReserved1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header.bfReserved2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header.bfSize],0fe36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header.bfSize+2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header.bfOffbits],0436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header.bfOffbits+2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запис таблицi iнформацiї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Size],28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Width],14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Height],0c8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Size+2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Width+2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Height+2],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word ptr cs:[bmp_info.biPlanes]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word ptr cs:[bmp_info.biBitCount],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Compression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SizeImage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XPelsPerMeter],0b4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YPelPerMeter],0b4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ClrUsed],1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ClrImportant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Compression+2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SizeImage+2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XPelsPerMeter+2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YPelPerMeter+2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ClrUsed+2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bmp_info.biClrImportant+2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запис BITMAPFILEHEAD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size bmp_head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cs:[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bmp_head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запис BITMAPINFOHEAD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size bmp_inf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cs:[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bmp_inf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отримання i запис палiтр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25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si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AVE_P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дiстаємо палiтр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03c8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ut dx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 al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l al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cs:[bmp_rgb.rgbBlue]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 al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l al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cs:[bmp_rgb.rgbGreen]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 al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l al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cs:[bmp_rgb.rgbRed]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cs:[bmp_rgb.rgbRserved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ишемо палiтру - 1 колi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size bmp_rg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cs:[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bmp_rg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op SAVE_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тепер записуємо графiчнi дан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0a0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es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cs:[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dat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2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ows_b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//////////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row],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3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ols_b: ;//////////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3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b ax,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col]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обчислення змiщ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3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cs:[row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ul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ax,word ptr cs:[col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es:[si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cs:[data]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si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op cols_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//////////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//////////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op rows_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close_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de_13h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ерехопити текстовий реж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de_text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create_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0b8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es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si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cs:[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dat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ows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//////////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8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ols: ;//////////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es:[si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cs:[data]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si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op col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//////////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запис 10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cs:[data],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cs:[data]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//////////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op row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close_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de_text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---------------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t28_treater: ;обробник int 28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еревiрка чи є виклик до робо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byte ptr cs:[ready_to_write]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exit_2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обнулити показни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cs:[ready_to_write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очинається оброб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0f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1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в al - реж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case_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all mode_text ;text_mode_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exit_2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se_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13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case_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all mode_13h ;320x200x256_13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exit_2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se_3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вихi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xit_28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dword ptr cs:[old_int28_treater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t5_treater: ;обробник клавiшi PrintScre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cs:[ready_to_write]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zident_end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ГОЛОВНА ТОЧКА ВХОДУ У ПРОГРА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reeting db 10,10,10,10,13,'Press PRINT_SCREEN to grab text screen or graphic!',10,10,10,'$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ital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greeting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9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осадка резидента на int 5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ax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offset int5_treat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ds:[5h*4]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ds:[5h*4+2]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осадка резидента на int 28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word ptr ds:[28h*4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old_int28_treater]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word ptr ds:[28h*4+2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cs:[old_int28_treater+2]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offset int28_treat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ds:[28h*4]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ds:[28h*4+2]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Залишитись резидентн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rezident_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r dx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dx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al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d star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-----------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 з описом структур </w:t>
        <w:tab/>
      </w:r>
      <w:r>
        <w:rPr>
          <w:sz w:val="28"/>
          <w:szCs w:val="28"/>
          <w:lang w:val="en-US"/>
        </w:rPr>
        <w:t>grab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ITMAPFILEHEADER stru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fType dw 0 ;//тип файла (для битового образа - BM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fSize dd 0 ;//размер файла в dwor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fReserved1 dw 0 ;//не использует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fReserved2 dw 0 ;//не использует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fOffbits dd 0 ;//смещение данных битового образа о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//заголовка в байт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ITMAPFILEHEADER en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;====================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ITMAPINFOHEADER stru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iSize dd 0 ;//число байт, занимаемых структур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//BITMAPINFOHEADE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iWidth dd 0 ;//ширина битового образа в пиксела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iHeight dd 0 ;//высота битового образа в пиксела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iPlanes dw 1 ;//число битовых плоскостей устрой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iBitCount dw 0 ;//число битов на пиксел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iCompression dd 0 ;//тип сжат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iSizeImage dd 0 ;//размер картинки в байта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iXPelsPerMeter dd 0 ;//горизонтальное разрешение устройств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//пиксел/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iYPelPerMeter dd 0 ;//вертикальное разрешение устройств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//пиксел/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iClrUsed dd 0 ;//число используемых цве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iClrImportant dd 0 ;//число "важных" цве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ITMAPINFOHEADER en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GBQUAD stru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gbRed db 0 ;//интенсивность красног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gbGreen db 0 ;//интенсивность зеленог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gbBlue db 0 ;//интенсивность голубог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gbRserved db 0 ;//не использует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GBQUAD ends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rFonts w:cs="Times New Roman"/>
      <w:sz w:val="24"/>
      <w:szCs w:val="24"/>
      <w:lang w:val="uk-U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cs="Times New Roman"/>
      <w:b/>
      <w:bCs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3">
    <w:name w:val="знак сноски"/>
    <w:qFormat/>
    <w:rPr>
      <w:rFonts w:cs="Times New Roman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Название Знак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left="360" w:hanging="0"/>
      <w:outlineLvl w:val="0"/>
    </w:pPr>
    <w:rPr>
      <w:b/>
      <w:bCs/>
      <w:i/>
      <w:iCs/>
      <w:sz w:val="32"/>
      <w:szCs w:val="32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jc w:val="both"/>
      <w:outlineLvl w:val="1"/>
    </w:pPr>
    <w:rPr>
      <w:i/>
      <w:i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spacing w:lineRule="auto" w:line="360"/>
      <w:ind w:left="720" w:hanging="0"/>
    </w:pPr>
    <w:rPr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360"/>
      <w:ind w:firstLine="540"/>
    </w:pPr>
    <w:rPr>
      <w:sz w:val="32"/>
      <w:szCs w:val="32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ind w:right="142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6" w:leader="dot"/>
      </w:tabs>
      <w:spacing w:lineRule="auto" w:line="360"/>
      <w:ind w:left="1120" w:right="170" w:firstLine="720"/>
    </w:pPr>
    <w:rPr>
      <w:sz w:val="18"/>
      <w:szCs w:val="18"/>
      <w:lang w:val="ru-RU"/>
    </w:rPr>
  </w:style>
  <w:style w:type="paragraph" w:styleId="12">
    <w:name w:val="НижКолонтитул 1"/>
    <w:qFormat/>
    <w:pPr>
      <w:widowControl/>
      <w:autoSpaceDE w:val="false"/>
      <w:bidi w:val="0"/>
      <w:spacing w:before="8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360"/>
      <w:ind w:right="142" w:firstLine="540"/>
      <w:jc w:val="both"/>
    </w:pPr>
    <w:rPr>
      <w:sz w:val="28"/>
      <w:szCs w:val="28"/>
      <w:lang w:val="ru-RU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498" w:leader="dot"/>
      </w:tabs>
      <w:spacing w:lineRule="auto" w:line="360" w:before="120" w:after="0"/>
      <w:ind w:left="280" w:right="170" w:firstLine="720"/>
    </w:pPr>
    <w:rPr>
      <w:b/>
      <w:bCs/>
      <w:sz w:val="28"/>
      <w:szCs w:val="28"/>
      <w:lang w:val="en-US" w:eastAsia="en-US"/>
    </w:rPr>
  </w:style>
  <w:style w:type="paragraph" w:styleId="Style19">
    <w:name w:val="текст сноски"/>
    <w:basedOn w:val="Normal"/>
    <w:qFormat/>
    <w:pPr/>
    <w:rPr>
      <w:lang w:val="ru-RU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4:00Z</dcterms:created>
  <dc:creator>Билинский</dc:creator>
  <dc:description>Кодовая таблица - внешняя 1: І=246, Ї=248, Є=244, і=247, ї=249, є=245</dc:description>
  <cp:keywords/>
  <dc:language>en-US</dc:language>
  <cp:lastModifiedBy>Mage</cp:lastModifiedBy>
  <cp:lastPrinted>2001-06-08T12:09:00Z</cp:lastPrinted>
  <dcterms:modified xsi:type="dcterms:W3CDTF">2011-10-07T13:04:00Z</dcterms:modified>
  <cp:revision>2</cp:revision>
  <dc:subject/>
  <dc:title>Міністерство освіти та науки України</dc:title>
</cp:coreProperties>
</file>