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стерство освіти та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ровоградський Державний Техніч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 РОБОТ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дисциплін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Програмування мовою </w:t>
      </w:r>
      <w:r>
        <w:rPr>
          <w:bCs/>
          <w:color w:val="000000"/>
          <w:sz w:val="28"/>
          <w:szCs w:val="28"/>
          <w:lang w:val="en-US"/>
        </w:rPr>
        <w:t>ASM</w:t>
      </w:r>
      <w:r>
        <w:rPr>
          <w:bCs/>
          <w:color w:val="000000"/>
          <w:sz w:val="28"/>
          <w:szCs w:val="28"/>
        </w:rPr>
        <w:t>-86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Вирізання картинок з екрану та запис їх в </w:t>
      </w:r>
      <w:r>
        <w:rPr>
          <w:iCs/>
          <w:color w:val="000000"/>
          <w:sz w:val="28"/>
          <w:szCs w:val="28"/>
          <w:lang w:val="en-US"/>
        </w:rPr>
        <w:t>BMP</w:t>
      </w:r>
      <w:r>
        <w:rPr>
          <w:iCs/>
          <w:color w:val="000000"/>
          <w:sz w:val="28"/>
          <w:szCs w:val="28"/>
        </w:rPr>
        <w:t xml:space="preserve"> форматі (для графіки) і </w:t>
      </w:r>
      <w:r>
        <w:rPr>
          <w:iCs/>
          <w:color w:val="000000"/>
          <w:sz w:val="28"/>
          <w:szCs w:val="28"/>
          <w:lang w:val="en-US"/>
        </w:rPr>
        <w:t>TXT</w:t>
      </w:r>
      <w:r>
        <w:rPr>
          <w:iCs/>
          <w:color w:val="000000"/>
          <w:sz w:val="28"/>
          <w:szCs w:val="28"/>
        </w:rPr>
        <w:t xml:space="preserve"> форматі (для тексту)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ґрунтування методу розв’язк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рукція користувача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ок</w:t>
      </w:r>
    </w:p>
    <w:p>
      <w:pPr>
        <w:pStyle w:val="Normal"/>
        <w:tabs>
          <w:tab w:val="clear" w:pos="720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Лістинг прогр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оботі буває необхідно «перехопити» текстову або графічну інформацію, яку виводять на екран різні програми, в текстовий або графічний файл для подальшої обробки. Для такої мети використовують резидентні прог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оботи нам знадобиться опис заголовку ВМР-файла. Його можна знайти в додатку (в лістингу файла </w:t>
      </w:r>
      <w:r>
        <w:rPr>
          <w:color w:val="000000"/>
          <w:sz w:val="28"/>
          <w:szCs w:val="28"/>
          <w:lang w:val="en-US"/>
        </w:rPr>
        <w:t>grabb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c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>. Постановка 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робити резидентну програму на асемблері, яка дозволить перехопити зміст текстового та графічного екрану у файл (відповідно </w:t>
      </w:r>
      <w:r>
        <w:rPr>
          <w:color w:val="000000"/>
          <w:sz w:val="28"/>
          <w:szCs w:val="28"/>
          <w:lang w:val="en-US"/>
        </w:rPr>
        <w:t>TXT</w:t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бґрунтування вибору методів розв’язку 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, щоб записувати зміст екрану, будемо читати його з відеопам’яті. Для роботи з файлами можна використовувати функції ОС (з переривання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. Але при використанні функцій ДОС з обробника переривань виникає проблема нереентерабельності ДОС (тобто не можна викликати сервіс ДОС під час роботи будь-якої її функції). Тому використовується перехоплення не документованого переривання ДОС 2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яке викликається в той момент, коли система вільна. В цей час можна викликати фун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ічних режимів дуже багато. Для реалізації виберемо режим 3 (текстовий) і 1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графічний – режим 320х200х256 кольорі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Алгоритм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становити обробники переривань 5 і 2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лишити резидент в пам'я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обка переривання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становити змінну, яка сигналізує про натиснення клавіші, в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обка переривання 2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значити режим екр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крити файл на зап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 разі текстового файлу записати побайтно зміст відеопам’яті у файл і перейти на п. 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 разі графіки заповнити структуру заголовка ВМР-файла, записати палітру і всі графічні дані у файл. Графіка записується, починаючи з лівого нижнього кута екр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рити фай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о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Реалізація програми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ісля запуску програма встановлює обробник на переривання 5 (клавіш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reen</w:t>
      </w:r>
      <w:r>
        <w:rPr>
          <w:rFonts w:cs="Times New Roman" w:ascii="Times New Roman" w:hAnsi="Times New Roman"/>
          <w:color w:val="000000"/>
          <w:sz w:val="28"/>
          <w:szCs w:val="28"/>
        </w:rPr>
        <w:t>) та 2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ереривання при якому відбувається збереження екрану). Потім вона залишається резидентною в пам’я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тисканні клавіші </w:t>
      </w:r>
      <w:r>
        <w:rPr>
          <w:color w:val="000000"/>
          <w:sz w:val="28"/>
          <w:szCs w:val="28"/>
          <w:lang w:val="en-US"/>
        </w:rPr>
        <w:t>Pr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reen</w:t>
      </w:r>
      <w:r>
        <w:rPr>
          <w:color w:val="000000"/>
          <w:sz w:val="28"/>
          <w:szCs w:val="28"/>
        </w:rPr>
        <w:t xml:space="preserve"> встановлюється ознака про її натиснення. Коли ДОС звільняється і виконує переривання 28, то при встановленій ознаці відбувається збереження екрану. Створюється або обнулюється файл, визначається поточний режим екрану і спосіб запису, з разі текстового режиму у файл записується зміст відеопам’яті у вигляді рядків, а у разі графічного – заповнюється структура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 xml:space="preserve"> файлу, визначається палітра, і все це разом зі змістом графічної області відеопам’яті записується у файл. Після цього файл закривається і обробка заверш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Системні вимоги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ор: 80286 або старш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’ять: 640 К або біл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кран: </w:t>
      </w:r>
      <w:r>
        <w:rPr>
          <w:color w:val="000000"/>
          <w:sz w:val="28"/>
          <w:szCs w:val="28"/>
          <w:lang w:val="en-US"/>
        </w:rPr>
        <w:t>CGA</w:t>
      </w:r>
      <w:r>
        <w:rPr>
          <w:color w:val="000000"/>
          <w:sz w:val="28"/>
          <w:szCs w:val="28"/>
        </w:rPr>
        <w:t xml:space="preserve"> або вище для тексту, </w:t>
      </w:r>
      <w:r>
        <w:rPr>
          <w:color w:val="000000"/>
          <w:sz w:val="28"/>
          <w:szCs w:val="28"/>
          <w:lang w:val="en-US"/>
        </w:rPr>
        <w:t>VGA</w:t>
      </w:r>
      <w:r>
        <w:rPr>
          <w:color w:val="000000"/>
          <w:sz w:val="28"/>
          <w:szCs w:val="28"/>
        </w:rPr>
        <w:t xml:space="preserve"> і вище для графі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: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4.0 або вище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Інструкція користувача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ля початку роботи програми треба запустити файл </w:t>
      </w:r>
      <w:r>
        <w:rPr>
          <w:rFonts w:cs="Times New Roman" w:ascii="Times New Roman" w:hAnsi="Times New Roman"/>
          <w:b w:val="false"/>
          <w:color w:val="000000"/>
          <w:lang w:val="en-US"/>
        </w:rPr>
        <w:t>GRABBER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COM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</w:rPr>
        <w:t xml:space="preserve">Програма встановить свою резидентну частину і завершиться. Для зберігання текстового або графічного екрану треба натиснути клавішу </w:t>
      </w:r>
      <w:r>
        <w:rPr>
          <w:rFonts w:cs="Times New Roman" w:ascii="Times New Roman" w:hAnsi="Times New Roman"/>
          <w:b w:val="false"/>
          <w:color w:val="000000"/>
          <w:lang w:val="en-US"/>
        </w:rPr>
        <w:t>Print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en-US"/>
        </w:rPr>
        <w:t>Screen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</w:rPr>
        <w:t xml:space="preserve">У разі текстового режиму у поточному каталозі з’явиться файл </w:t>
      </w:r>
      <w:r>
        <w:rPr>
          <w:rFonts w:cs="Times New Roman" w:ascii="Times New Roman" w:hAnsi="Times New Roman"/>
          <w:b w:val="false"/>
          <w:color w:val="000000"/>
          <w:lang w:val="en-US"/>
        </w:rPr>
        <w:t>dump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txt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зі змістом екрану, а у разі графічного режиму 320х200х256 – файл </w:t>
      </w:r>
      <w:r>
        <w:rPr>
          <w:rFonts w:cs="Times New Roman" w:ascii="Times New Roman" w:hAnsi="Times New Roman"/>
          <w:b w:val="false"/>
          <w:color w:val="000000"/>
          <w:lang w:val="en-US"/>
        </w:rPr>
        <w:t>dump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bmp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</w:rPr>
        <w:t xml:space="preserve">Для вивантаження програми з пам’яті можна використати функції оболонки </w:t>
      </w:r>
      <w:r>
        <w:rPr>
          <w:rFonts w:cs="Times New Roman" w:ascii="Times New Roman" w:hAnsi="Times New Roman"/>
          <w:b w:val="false"/>
          <w:color w:val="000000"/>
          <w:lang w:val="en-US"/>
        </w:rPr>
        <w:t>VC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же, завдяки виконанню роботи продемонстровано методи створення резидент них програм, використання функцій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в обробнику переривань завдяки не документованому перериванню 28, розглянута структура графічних файлів формату ВМ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Том Сван «Освоение Turbo Assembler»</w:t>
      </w:r>
    </w:p>
    <w:p>
      <w:pPr>
        <w:pStyle w:val="25"/>
        <w:spacing w:lineRule="auto" w:line="360"/>
        <w:ind w:hanging="0"/>
        <w:rPr/>
      </w:pPr>
      <w:r>
        <w:rPr>
          <w:color w:val="000000"/>
        </w:rPr>
        <w:t>2. Роберт Журден «Справочник программиста на персональном компьютере фирмы IBM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бель П. «Мова Асемблера для IBM PC та програмування»</w:t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істинг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grabber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as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del tin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include grabber.in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d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org 1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rt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jmp init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old_int28_treater dd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ady_to_write db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filename_bmp db 'dump.bmp'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filename db 'dump.txt'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andle dw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data db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l dw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row dw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mp_header BITMAPFILEHEADER &lt;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mp_info BITMAPINFOHEADER &lt;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bmp_rgb RGBQUAD &lt;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створення BMP фай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reate_file_bmp pr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створити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3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xor cx,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filename_bm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handle], ax; хендл на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reate_file_bmp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створення фай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reate_file pr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створити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3c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xor cx,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filenam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handle], ax; хендл на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reate_file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закриття фай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ose_file pr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3e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handl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close_file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перехопити режим 320x200x256 (13h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de_13h pr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ll create_file_bm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запис таблицi заголовка bm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Type], 4d42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Reserved1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Reserved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Size], 0fe36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Size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Offbits], 0436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header.bfOffbits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запис таблицi iнформацi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Size], 28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Width], 1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Height], 0c8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Size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Width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Height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Planes]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BitCount],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Compression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SizeImage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XPelsPerMeter], 0b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YPelPerMeter], 0b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ClrUsed], 10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ClrImportant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Compression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SizeImage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XPelsPerMeter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YPelPerMeter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ClrUsed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bmp_info.biClrImportant+2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запис BITMAPFILEHEAD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size bmp_head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handl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bmp_head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=====================================================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запис BITMAPINFOHEAD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size bmp_inf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handl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bmp_inf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=====================================================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отримання i запис палiт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2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xor si,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AVE_P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дiстаємо палiт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03c8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c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out dx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c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 al,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hl al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bmp_rgb.rgbBlue]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 al,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hl al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bmp_rgb.rgbGreen]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 al,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hl al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bmp_rgb.rgbRed]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bmp_rgb.rgbRserved], 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пишемо палiтру – 1 колi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size bmp_rg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handl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bmp_rg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oop SAVE_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=====================================================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тепер записуємо графiчнi дан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0a0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es,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handle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dx, offset dat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cx, 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ows_b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; ///////////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word ptr cs: [row],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cx, 3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cols_b: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3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ub ax,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col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обчислення змiщ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3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row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ul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add ax, word ptr cs: [col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si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b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x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l, es: [si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data]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add si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oop cols_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oop rows_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ll close_fi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de_13h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перехопити текстовий реж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de_text pr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ll create_fi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0b8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es, d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xor si, 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x, word ptr cs: [handle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dx, offset dat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cx,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ow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mov cx, 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cols: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l, es: [si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data]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c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add si,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oop col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запис 10,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cx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data],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data],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4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; /////////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oop row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ll close_fi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de_text end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28_treater:; обробник int 28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перевiрка чи є виклик до робо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mp byte ptr cs: [ready_to_write]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jne exit_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обнулити показ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ready_to_write],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починається оброб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0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10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в al – реж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mp al,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jne case_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ll mode_text; text_mode_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jmp exit_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se_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mp al, 13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jne case_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ll mode_13h; 320x200x256_13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jmp exit_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ase_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вихi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xit_2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jmp dword ptr cs: [old_int28_treater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5_treater:; обробник клавiшi PrintScre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byte ptr cs: [ready_to_write],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r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zident_end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; ГОЛОВНА ТОЧКА ВХОДУ У ПРОГРА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greeting db 10,10,10,10,13,'Press PRINT_SCREEN to grab text screen or graphic!', 10,10,10,'$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ita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greetin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9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посадка резидента на int 5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xor ax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s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offset int5_trea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ds: [5h*4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ds: [5h*4+2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посадка резидента на int 28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word ptr ds: [28h*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old_int28_treater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word ptr ds: [28h*4+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cs: [old_int28_treater+2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x, offset int28_trea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ds: [28h*4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ush c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op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word ptr ds: [28h*4+2], 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 Залишитись резидент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dx, offset rezident_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hr dx,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add dx,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mov ah, 3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xor al, 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21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nd star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ФАЙЛ з описом структур </w:t>
        <w:tab/>
      </w:r>
      <w:r>
        <w:rPr>
          <w:color w:val="000000"/>
          <w:sz w:val="28"/>
          <w:szCs w:val="24"/>
          <w:lang w:val="en-US"/>
        </w:rPr>
        <w:t>grabber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in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TMAPFILEHEADER stru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fType dw 0; // тип файла (для битового образа – B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fSize dd 0; // размер файла в dw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fReserved1 dw 0; //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fReserved2 dw 0; // не использу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bfOffbits dd 0; // смещение данных битового образа 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 // заголовка в бай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TMAPFILEHEADER en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=====================================================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TMAPINFOHEADER stru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biSize dd 0; // число байт, занимаемых структур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 //BITMAPINFOHEAD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Width dd 0; // ширина битового образа в пиксе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Height dd 0; // высота битового образа в пиксе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Planes dw 1; // число битовых плоскостей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BitCount dw 0; // число битов на пикс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Compression dd 0; // тип сж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SizeImage dd 0; // размер картинки в байт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biXPelsPerMeter dd 0; // горизонтальное разрешение устрой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 // пиксел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biYPelPerMeter dd 0; // вертикальное разрешение устрой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 // пиксел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ClrUsed dd 0; // число используемых цв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ClrImportant dd 0; // число «важных» цв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ITMAPINFOHEADER en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;=====================================================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GBQUAD stru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gbRed db 0; // интенсивность крас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gbGreen db 0; // интенсивность зеле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gbBlue db 0; // интенсивность голуб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gbRserved db 0; //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GBQUAD end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знак сноски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19">
    <w:name w:val="текст сноски"/>
    <w:basedOn w:val="Normal"/>
    <w:qFormat/>
    <w:pPr/>
    <w:rPr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4:00Z</dcterms:created>
  <dc:creator>Билинский</dc:creator>
  <dc:description>Кодовая таблица - внешняя 1: І=246, Ї=248, Є=244, і=247, ї=249, є=245</dc:description>
  <cp:keywords/>
  <dc:language>en-US</dc:language>
  <cp:lastModifiedBy>Mage</cp:lastModifiedBy>
  <cp:lastPrinted>2001-06-08T12:09:00Z</cp:lastPrinted>
  <dcterms:modified xsi:type="dcterms:W3CDTF">2011-10-07T13:04:00Z</dcterms:modified>
  <cp:revision>2</cp:revision>
  <dc:subject/>
  <dc:title>Міністерство освіти та науки України</dc:title>
</cp:coreProperties>
</file>