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Интернета на культуру и образование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чканар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8 год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Введение</w:t>
      </w:r>
      <w:r>
        <w:rPr>
          <w:sz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Интернет как событие культуры</w:t>
      </w:r>
      <w:r>
        <w:rPr>
          <w:sz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Проблемы и пути повышения культурно-образовательного уровня личности в условиях использования глобальной сети Интернет</w:t>
      </w:r>
      <w:r>
        <w:rPr>
          <w:sz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Заключение</w:t>
      </w:r>
      <w:r>
        <w:rPr>
          <w:sz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Литература:</w:t>
      </w:r>
      <w:r>
        <w:rPr>
          <w:sz w:val="28"/>
          <w:lang w:val="en-US" w:eastAsia="en-US"/>
        </w:rPr>
        <w:tab/>
        <w:t>12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еческий философ и математик Архимед сказал: "Дайте мне точку опоры, и я переверну мир". Сегодня мы с уверенностью можем сказать: Интернет - это та точка опоры, которая позволит перевернуть мир культуры и образования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йчас в обществе возник ярко выраженный социокультурный разрыв между теми, кто имеет доступ в Интернет, и теми, кто к нему доступа не имеет. У первых появляются новые возможности, свободный и оперативный доступ к информации, от погоды до поиска работы, что, безусловно, дает им большие преимущества - для них начинается другая жизнь. Если Интернет станет доступен каждому, это станет колоссальным преимуществом не только для системы образования, но и для культуры общества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онять масштабность воздействия Интернет на культуру и образование, необходимо осмыслить его не только как "одно из" явлений, но и как глобальное событие. С образованием случилось нечто серьезное и необратимое, когда в ней появился Интернет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нет как событие куль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ычно в разговорах под рубрикой "Интернет и культура" речь идет о том, что Интернет - это новый и весьма эффективный способ представления культуры в средствах массовой коммуникации. Но здесь есть и нечто большее. Интернет - это не просто один из найденных человечеством способов хранения и трансляции культурного опыта, это такой способ организации культурного содержания, который вносит существенное изменение в архитектонику самой культуры. По масштабу своего воздействия на мировую культуру феномен Интернет сопоставим с изобретением письменности и книгопечатания. Если традиционная книжная культура существует на основе текста, то с появлением Интернет формой организации культурного пространства становится гипертекст. На смену линейной последовательности книжного текста приходит бесконечно ветвящаяся, многократно пересекающаяся, прерывающаяся и вновь сплетающаяся в сеть последовательность виртуального текста. Построение и освоение такого текста подобно прогулке по "саду расходящихся тропок". Придуманный Х.Борхесом "Сад" - гениальная метафора культурного пространства, выстроенного как гипертек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тернет способствует развитию культуры в двух направлениях. Первое связано с размыванием национальных границ культуры, преодолением языковых барьеров, разрушением перегородок между такими формами культуры, как наука, искусство, образование, досуг и т.д. Второе связано с тем, что в этой культуре для каждого человека возникает возможность не только пассивно воспринимать содержание культуры, но и влиять на мир культуры. С приходом Интернет подрываются основы монологического начала в культуре, что означает закат культур "закрытых", несущих в себе потенциал всевозможных конфликтов на межэтнической, конфессиональной, национальной или партийной почве. Таким образом, Интернет возвещает о рождении культуры глобального диалога (культуры как диалога культур), "открытой" культуры, в которой каждый из участников имеет свой голос, ведет свою партию, может присоединить свой голос к голосу других или влиять на общее звучание. Феномен Интернет открывает новый горизонт культуры - ориентацию на глобальное творчество и индивидуальный вклад кажд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дна из важнейших сфер воздействия Интернет на культуру - образование. Нет культуры без образования. Система образования может быть определена как квинтэссенция любой культуры. В ней определенным образом "упаковано" ее важнейшее содержание. Например, система образования культуры нового времени "упаковывает" содержание культуры, разделяя его по отраслям знаний (предметный урок, факультет, учебные дисциплины и т.п.) и по уровням сложности, по логике развития сложности (класс, уровень образования, научные степени и т.п.) Книжная форма хранения и распространения информации адекватна и отраслевой культуре Нового времени, и "классно-урочной" архитектуре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овременная система образования, которая начинает интегрировать в себя новые образовательные технологии, основанные на использовании возможностей компьютера, качественно меняет "упаковку" культурного содержания. Интернет не терпит книжной организации текста, где фрагменты текста следуют один за другим, подобно вагонам, сцепленным в единый состав, в соответствии с единственной волей их автора. Интегрированный во всемирную паутину, текст обрастает гипертекстовыми полями, в нем возникают новые созданные "кем-то" произвольные связи, он в значительной мере утрачивает своего автора и выстроенную им смысловую законченность. Текст превращается в чернови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недрение компьютера с его гипертекстовым пространством в систему образования разрушает старую тоталитарную в своей основе архитектонику педагогического пространства, где преподаватель-предметник являлся по существу единственным персонажем педагогического действия, и функция которого заключалась, главным образом, в озвучивании учебника (законченного текста). Возможности сетевого образования подрывают монополию педагога на знание и вынуждают уступить часть педагогического пространства компьютеру, делая его более персональным. Дело преподавателя-предметника в новой модели образования - подготовка гипертекстовых учебных материалов и организация работы с ними в форме живого диал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ма "Интернет и культура" имеет еще один важный аспект - это культура самого Интернет, самой деятельности в глобальных сетях. Многократно умножив степени свободы, информационное общество должно решать проблему новой информационной культуры, проблему правовой, моральной ответственности личности. Глобализация культурной и социальной жизни тысячекратно увеличивает долю этой ответственности. Интегрировав человека в целостность мировой культуры, Интернет оставляет его наедине с собой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и пути повышения культурно-образовательного уровня личности в условиях использования глобальной сети Интерне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ерефразировав классика, скажем, там, где происходят фундаментальные события культуры, и начинает свой полет сова Минервы. Значение Интернет таково, что требует от нас философского и культурологического осмысления данного феномена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циально-педагогической плоскости становление и развитие личности представляет собой многоэтапный процесс включения человека в социум и культуру, т.е. в социально-культурные институты, культурно-образовательную среду, различные виды культурной деятельности, способствующие социализации, инкультурации и самоорганизации личности. Сегодня Россия переживает большие исторические перемены, способствующие перестройке экономической, политической системы страны. Переходный период характеризуется нестабильностью во всех областях жизни народов России. Следует отметить, что в этих процессах немаловажную роль стали играть и новые информационные технологии. Огромное количество средств массовой информации и связи, Интернет и другие источники информации налагают свой «отпечаток» на процессы становлении личности. При этом необходимо учитывать, что не все источники поставляют истинно достоверную информацию, как и то, что огромная часть этой информации носит чисто информационный, развлекательный и коммерческий характер. Немаловажным фактом является и то, что молодежь большую часть своего досуга проводит перед телевизором и, в последнее время, в сети Интернет. К сожалению, о воспитательной и образовательной функциях телевидения сегодня говорить практически не приходится, поскольку в основном на экраны телевизоров попадают низкокачественные западные «мыльные оперы», пропаганда насилия и коммерческая реклама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ети Интернет (в российском секторе) происходит практически то же самое. Огромное количество хаотически расположенной и малосодержательной информации трудно использовать для образовательных и воспитательных целей. Молодежь использует Интернет в основном для просмотра новостных, развлекательных и эротических сайтов, общения в чатах, участия в сетевых компьютерных играх. В области образования и повышения своего культурно-образовательного уровня дело ограничивается, как правило, «перекачкой» готовых рефератов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а создавшейся ситуации заключается, в недостатке внимания, как со стороны государства, так и со стороны научных, образовательных и культурно-просветительных учреждений в разработке информационных ресурсов в сети Интернет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действие современных информационных средств, имеющих ограниченные культурно-образовательные информационные ресурсы и ориентированных в основном на досуг и развлечения, наряду с общей нестабильностью в обществе и другими факторами, в конечном счете, приводит к нравственному упадку и духовной нищете членов нашего общества. Такие понятия, как милосердие, любовь к ближним, уважение к другим народам, утрачивают сегодня свою истинную суть. Привычным явлением становится грубость, жестокость, бездушие, равнодушие ко всему и всем. Идут процессы падения нравов, разрушения гармонии человека не только с самим собой, но и с внешним миром. Утрата веры в идеалы, которых придерживались люди старших поколений, приводит к дефициту духовности и чувства национального самосознания. Это, как в зеркале, отражается на нашем подрастающем поколении и проявляется в их поступках, отношении к другим людям, в работе и повседневной жизни. Сегодня не приходится удивляться тенденциям повышения преступности среди молодежи и их понижающемуся морально-этическому поведению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граниченность представления в сети Интернет научно-популярной, научной, культурной и образовательной информации приводит к тому, что у молодого поколения вырабатывается стереотип об Интернет как развлекательном и коммерческом инструменте. Вместе с тем, Интернет является очень мощным информационным средством, которое можно использовать для выработки у молодого поколения духовных и культурных ценностей, получения научной и образовательной информации для своего многогранного развития. Для решения этих проблем необходим научно обоснованный подход, целенаправленная психолого-педагогическая работа ученых и преподавателей. Приобретает значимость привлечение ведущих ученых, известных деятелей культуры и искусства к созданию региональных информационных ресурсов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общая вышеизложенное, можно отметить, что формирование информационных ресурсов и создание на этой основе информационной культурно-образовательной среды в сети Интернет необходимо, начинать с формирования региональных секторов, т.е. на основе формирования распределенного информационного ресурса, доступ к которому будет обеспечиваться современными возможностями компьютерных и телекоммуникационных технологий. Исследование региональной культурно-образовательной среды в сети Интернет как социального явления предполагает выяснение ее сущности, структуры, региональных особенностей, определения места и роли в системе общественного воспроизводства и развития. Такое рассмотрение культурно-образовательной среды, помимо основных вопросов общетеоретического характера, имеет также социологический, культурологический аспекты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составляющей системы образования России является организация системы образования в течение всей жизни, т.е. непрерывного образования независимо от специализированной подготовки специалистов в рамках традиционных учебных заведений. Бурное развитие современных компьютерных и телекоммуникационных технологий открывает новые возможности и перспективы для самообучения с помощью технологий дистанционного обучения. При этом информатизация выступает не только и не столько как процесс овладения информационно-коммуникационными технологиями или его результат, но и как фактор изменения системных качеств системы непрерывного образования, как одна из ценностей современного общества и его перспективного развития, как необходимая составляющая совершенствования системы образования России. Особенно возросла роль информатизации для произвольного обучения, поскольку современные информационные средства и СМИ стали играть значительную роль в жизни современного человека. Глобальная сеть Интернет практически проникла как в производственные, учебные заведения, так и в повседневный быт человека и вызывает особый интерес у подрастающего поколения. А ведь именно благодаря произвольному обучению человек в течение своей жизни приобретает наибольшую часть знаний и навыков. Таким путем он осваивает родной язык, основные культурные ценности, общие установки и модели поведения, передаваемые через семью, общественные организации, средства массовой информации, музеи, игры и все другие культурные институты общества. Бурное развитие и в рост влияния современных средств массовой информации, особенно, таких как телевидение и Интернет, имеющих широкие возможности воздействия на процессы становления личности, становятся ощутимыми в процессах произвольного и непрерывного образования личности. Необходимо взять эти процессы под контроль педагогической науки и по возможности заняться их координацией для более целевого создания информационных культурно-образовательных ресурсов и их эффективного использования при формировании процессов становления и развития личности современного информационного обществ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инов Ю.А. Интернет как событие культуры. Всероссийская научно-практическая конференция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conf.sstu.ru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ожиков А.В. </w:t>
      </w:r>
      <w:r>
        <w:rPr>
          <w:bCs/>
          <w:sz w:val="28"/>
          <w:szCs w:val="28"/>
        </w:rPr>
        <w:t>Проблемы и пути повышения культурно-образовательного уровня личности в условиях использования глобальной сети Интернет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http://www.elvek.ru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в С. </w:t>
      </w:r>
      <w:r>
        <w:rPr>
          <w:rStyle w:val="Zag1"/>
          <w:bCs/>
          <w:sz w:val="28"/>
          <w:szCs w:val="28"/>
        </w:rPr>
        <w:t>Учитель с указкой против Творцов Виртуальных Миров</w:t>
      </w:r>
      <w:r>
        <w:rPr>
          <w:sz w:val="28"/>
          <w:szCs w:val="28"/>
        </w:rPr>
        <w:t xml:space="preserve"> http://www.expert.ru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сольцева Э.М. Методическая копилка учителя информатики. </w:t>
      </w:r>
      <w:r>
        <w:rPr>
          <w:sz w:val="28"/>
          <w:szCs w:val="28"/>
          <w:lang w:val="en-US"/>
        </w:rPr>
        <w:t xml:space="preserve">www.metod-kopilka.ru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Microsoft Sans Serif" w:hAnsi="Microsoft Sans Serif" w:cs="Microsoft Sans Serif"/>
      <w:b/>
      <w:bCs/>
      <w:caps/>
      <w:color w:val="3E4BA8"/>
      <w:sz w:val="10"/>
      <w:szCs w:val="10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ag1">
    <w:name w:val="zag1"/>
    <w:qFormat/>
    <w:rPr>
      <w:rFonts w:cs="Times New Roman"/>
    </w:rPr>
  </w:style>
  <w:style w:type="character" w:styleId="Text1">
    <w:name w:val="text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00:00Z</dcterms:created>
  <dc:creator>Компьютер</dc:creator>
  <dc:description/>
  <cp:keywords/>
  <dc:language>en-US</dc:language>
  <cp:lastModifiedBy>Mage</cp:lastModifiedBy>
  <dcterms:modified xsi:type="dcterms:W3CDTF">2011-10-07T13:00:00Z</dcterms:modified>
  <cp:revision>2</cp:revision>
  <dc:subject/>
  <dc:title>ИНТЕРНЕТ КАК СОБЫТИЕ КУЛЬТУРЫ </dc:title>
</cp:coreProperties>
</file>