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прос №1. Паке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Решение уравнений и систем уравнений с помощью блока решения (конструкц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ive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ind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 №2. Работа с гипертекстовой информацией в сети Интернет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 №3. СУБД Microsoft Access: создание запросов с параметрами и запросов действия Задача 1. Определить сумму и произведение положительных элементов массива А(20), с четными порядковыми номерам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 2. Дан двумерный массив А из 13 строк и 7 столбцов. Найти сумму элементов, стоящих в строках с нечетным индексом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1. Пакет Mathcad: Решение уравнений и систем уравнений с помощью блока решения (конструкция Given - Find)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ешения систем уравнений надо использовать вычислительный блок. Задаются начальные приближения для всех переменных. Далее Введится ключевое слово Give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ем записывается система уравнений. При записи уравнений знак равенства надо вводить не клавишей = (равно), а комбинацией клавиш Ctrl+=. Получаемый в результате жирный знак равенства символизирует не присваивание значения, а оператор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лее задаются ограничения на поиск решения, если они есть, в виде неравенств. Вводится выражение, содержащее функцию Find с неизвестными в качестве парамет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 расчета, это вектор решения системы. Вычислительный блок позволяет решать системы от 1 до 200 урав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thcad допускает использование двухсторонних неравенств типа а &lt; х &lt; b. Операторы &lt; и &gt; выбираются с панели Boolean (Булевы оператор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, выданное функцией Find, желательно проверить, подставив в уравнения найденные корни, так как в зависимости от начального приближения Mathcad может вывести корни, не имеющие физического смысла. При построении графика видна точка пересечения трех поверхностей, координаты которой являются решением системы, обращающим все уравнения в тождества. Для построения графиков поверхностей в нужных пределах использована функция CreateMech, которая выводит массив значений функции для заданных значений аргументов. При обычном ускоренном построении графика поверхности значения аргументов выбираются Mathcad автоматически, что иногда приводит к делению на нуль и невозможности создания графика. Пределы значений координат можно измен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Find реализует несколько градиентных численных методов, для выбора которых нужно щелкнуть правой кнопкой мыши на названии функции Find и раскрыть контекстное ме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команды Linear (Линейный метод), реализующей метод касательной, в контекстном меню имеется подменю Nonlinear (Нелинейный метод), позволяющее выбрать один из трех нелинейных методов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Conjugate Gradient (Метод сопряженных градиентов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Levenberg-Marquart (Метод Левенберга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Quasi-Newton (Квази-Ньютоновский мет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Щелкнув на кнопке Advanced Options (Дополнительные параметры), помимо выбора методов можно задать дополнительные параме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ценки производной конечными разностями (Derivative Estimation)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Forward — правая двухточечная схем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Central — трехточечная симметричная схе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ценки переменной (Variable Estimation)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Tangent — касательная — прямая ли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Quadratic — касательная — парабо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ь проверки линейности (Linear Variable Check)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Yes — проверять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No — не проверя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мы уверены, что нелинейности всех функций, входящих в уравнения, мало влияют на значения их частных производных, можно установить переключатель No. В этом случае производные будут считаться постоянными, что сокращает время расчета, поскольку исключает необходимость вычисления производных на каждом ша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выбору метода расчета стоит обращаться, если мы хорошо разбираемся в численных методах, а также тогда, когда Mathcad не может найти решение. В большинстве же случаев лучше доверить выбор метода Mathcad, активизировав (путем установки флажка) в контекстном меню команду AutoSelect (Автоматический выбо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адиентные методы, реализованные в функции Find, требуют многократного вычисления производных. Для достаточно гладких функций они обеспечивают быстрый и надежный поиск кор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иска корня негладких функций одной переменной лучше использовать функцию root, реализующую метод секущ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и функция root, функция Find может включаться в функции пользователя для нахождения корней системы уравнений при переменных значениях параметров, перечисленных в названии функции пользователя. Для системы уравнений решение выводится в виде массива, каждый столбец которого соответствует вектору решения для одной перемен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thcad позволяет решать системы уравнений не только в скалярной, но и в матричной форме, при этом начальные условия и ограничения задаются в виде векторов. С помощью функции Find возможно также решение систем уравнений в символьном ви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прос №2. Работа с гипертекстовой информацией в сети Интерне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рнет - глобальная компьютерная сеть, объединяющая миллионы компьютеров и локальных сетей по всему миру. Большинство компьютеров в Интернет сами являются частью более мелких сетей, принадлежащих различным компаниям, университетам, правительственным организациям и т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 Интернет была создана для обеспечения обмена информацией между удаленными компьютерами. С поялением Интернет у миллиона людей появилась возможность получать информацию из компетентных источников, обмениваться файлами и просто общаться независимо от местонахо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опулярности сети Интернет можно судить по статистическим данным. Около 150 млн. человек имеют доступ к сети Интернет, среди которых крупные организации и обычные пользователи (частные лиц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ernet не принадлежит никому конкретно. Некоторые секторы Интернет финансируются либо государством, либо коммерческими группами. Долгое время основные каналы связи и административные структуры Интернет финансировались Национальным научным фондом США (NSF), но теперь финансирование прекращено и развитие сети происходит на коммерческой основе. Внедрением стандартов Интернет занимаются комитеты Сообщества Интернет (Internet Society), такие как World Wide Web Consortium, Internet Engineering Task Force и т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ternet навигатор или броузер (или браузер - еще не выработалось однозначное написание) - это специальная программа для просмотра Web-страниц. Ее основное назначение - принять введенный пользователем адрес (URL) искомой страницы, скопировать ее с сервера в Интернете на диск локального компьютера (в специально отведенную "буферную" область), а затем правильно отобразить все элементы страницы (текст, графику, звук и т. п.) в рабочем окне. Браузеры используются не только как средство навигации в Интернете, но и для просмотра любых HTML-документов, а также рисунков форматов GIF и JPEG в режиме "off-line", то есть без подключения к Интернету. Заметим, что сегодня на языке гипертекста все чаще выполняют различного рода документации, базы данных и пр., распространяемые на дисках CD-ROM. Кроме того, многие современные браузеры оснащаются функциями работы с электронной почтой и телеконферен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 в настоящее время браузеры Microsoft Internet Explorer и Netscape Communicator (более ранние версии - Netscape Navigator). Из них явно лидирует Internet Explorer версий 4 и 5. Во многом это объясняется тем, что фирма Microsoft поставляет его в комплекте с операционной системы Windows, начиная с версии 95 OCR2. Кроме того, версия Windows 98, а еще в большей степени - Windows 2000/ME фактически построены на основе Web-технологий, так что и окна папок, и Рабочий стол представляют собой те же браузеры Internet Explorer и могут грамотно отображать Интернет-страницы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icrosoft Internet Explorer 5.0 (справк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основана на NCSA Mosaic. NCSA Mosaic(TM) была разработана в Национальном суперкомпьютерном центре Иллинойского университета (Urbana-Champaign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пространяется в рамках лицензионного соглашения с компанией Spyglass In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ит модули безопасности, лицензированные у корпорации RSA Data Securit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асть программного обеспечения основана на разработках независимой группы JPE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ит клиентскую программу SOCKS, лицензированную у фирмы Hummingbird Communications Lt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ит модуль ASN.1, лицензированный у Open Systems Solutions, In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ные компоненты мультимедиа, включая Indeo® video, Indeo® audio, и Web Design Effects, предоставлены корпорацией Intel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рсия Unix содержит лицензионные программы корпорации Mainsoft. (c) Mainsoft Corporation, 1998-1999. Все права защищены. Mainsoft - торговая марка корпорации Mainsof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анный программный продукт защищен законами об авторских правах и международными соглашениями. Незаконное воспроизведение или распространение данной программы или ее части влечет гражданскую и уголовную ответ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Netscape и Explorer существует ряд других, гораздо менее популярных браузеров — Opera, Mosaic, Сибкон Коммуникатор (российский вариант Netscape Communicator) и д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вая Web-страничку, нужно помнить, что некоторые команды языка HTML могут по-разному восприниматься браузерами Netscape и Internet Explorer. Поэтому их использования надо по возможности избегать, по крайней мере, указывать где-либо на головной странице сайта, на какую версию браузера он ориентирован. Впрочем, начиная с последней, пятой, версии, Internet Explorer стал практически полностью совместимым с браузерами семейства Netscap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такое Html – Hyper Text Markup Language - Язык Разметки Гипер Текстов. Это язык программирования с помощью которого можно создавать Гипертекст. Гипер текст, как я понимаю, это текст в котором кроме самого текста можно использовать картинки, таблички, и много чего еще, и кроме того еще объединять их вместе, т.е. связывать их ссыл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Html только одно понятие - это ТЕГ (от англ. tag). Под тегом принимают каждый элемент языка. Состоит тег из открывающей скобки вида &lt;...&gt; , и закрывающей &lt;/...&gt;. Внутри &lt;...&gt; стоит название элемента языка, т.е. если там стоит "P", то все что будет между &lt;p&gt; и &lt;/p&gt;, будет называться параграф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p&gt; Это первый параграф &lt;/p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p&gt; Это второй параграф &lt;/p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каком регистр элемента неважен, &lt;strong&gt;, &lt;STRONG&gt; и &lt;StrOnG&gt; - выполнят одинаковое предписание программе в которой Hyper Text будет просматриваться. Регистр важен только в названиях имен файлов и еще некоторых элементов. В некоторых тегах закрывающая скобка не важна и поэтому ее иногда опускают при создании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уются вложенные теги, важно соблюдать последовательность открывающих и закрывающих скобок , т.е. выраж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&lt;i&gt;&lt;b&gt; Тут текст &lt;/i&gt;&lt;/b&gt; - будет неправильным, а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&lt;i&gt;&lt;b&gt; Тут текст &lt;/b&gt;&lt;/i&gt; - прави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на языке Html, как правило подчиняются следующей структур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html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body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p&gt;Простейший доку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 &lt;html&gt;...&lt;/html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элемент можно сказать главный, о чем говорит его название. Он может быть в текстовом документе только один. Все что внутри него, это и есть "программа" на языке Html. Т.е. документ должен начинаться с &lt;html&gt; и заканчиваться &lt;/html&gt;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 &lt;body&gt;...&lt;/body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элемент уже представляет большую ценность, чем &lt;html&gt;, так как внутри него помещается тело документа и кроме того он может установить очень много параметров этого документ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bgcolor - устанавливает цвет фона документ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text - устанавливает цвет отображаемых символов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link - это цвет, которым будут отображаться ссылки на другие документы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vlink - цвет уже посещенных ссылок (Visited LINKs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alink - цвет для того, чтобы помечать ссылки во время нажатия на них мышкой (Active Link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background - параметр задает фоновое изобр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 в этих параметрах задается в следующем формат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RRGGB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R (red - красный), G (green - зеленый), B (blue - синий)- это составляющие компоненты цвета в шеснадцатеричной форме. Например, если вам надо получить зеленый цвет, для которого составляющие красного и синего нулевые, то вы должны записать #00FF00. И таким образом можно получить все 16 млн. цветов, которые научились воспроизводить современные мони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3. СУБД Microsoft Access: создание запросов с параметрами и запросов действ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просы - важнейший инструмент любой системы управления базами данных (СУБД). Они служат для выборки определенных записей из базы, обновления таблиц и включения в них новых записей. Чаще всего запросы используют для фильтрации конкретных групп записей, удовлетворяющих определенному условию. Кроме того, они еще и позволяют комбинировать информацию хранящуюся в разных таблицах, обеспечивая унифицированный вид, связанным элементам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 центральной городской библиотеке, есть огромная база данных Книги, содержащая подробнейшие сведения о каждой книге. Кроме формальной информации об авторе, названии и содержании книги, база может содержать и конфиденциальную информацию. Например, кто и когда брал эту книгу, у кого она сейчас находится, адреса и телефоны абонентов. Вся эта информация хранится в соответствующих связанных таблицах, которые могут быть как локальными, так и удаленными (расположенными на других машинах сет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этой базой могут различные отделы библиотеки, и всем им нужны различные данные. Работнику читального зала достаточно знать, есть книга в наличии или нет, ее краткое содержание, основные цитаты. Но в тоже время, информация про абонентов библиотеки - ему недоступна. Работники абонемента могут оформлять выдачу книги, помечая кому и на сколько она выдана. При этом если возврат книги просрочен, они могут просмотреть адрес или телефон должника и напомнить ему, про необходимость своевременного возврата. Абонент, работая в каталоге, ищет нужную книгу по имени автора, названию или цитатам. Ему доступна только эта информация, все остальное не в его поле компет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акого разграничения прав, доступ к базовым таблицам закрывают, и создают набор запросов, для каждой группы пользователей. Для одной и той же таблицы можно создать несколько разных запросов, каждый из которых будет отбирать из таблицы только некоторую часть информации, но именно ту, которая необходима и доступна для данной группы пользователей. В результате работы такого запроса, из общей исходной базы данных формируется результирующая таблица, содержащая часть общей информации, полностью соответствующей запросу. Эти результаты сказываются только на содержании результирующей таблицы, носят временный характер и поэтому иногда называются моментальным сним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т отдельно отметить, что одним из важных свойств запроса является то, что при создании моментального снимка, возможно не только отбирать необходимую информацию из базы, но и производить ее обработку. Например, сортировку в порядке возрастания или убывания, фильтрацию по диапазону значений, объединение и изменение. При этом базовых таблиц все эти действия могут не касаться. Это обеспечивает сохранность информации в Б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м не менее важным свойством запроса, можно назвать способность выполнять итоговые вычисления. Это означает, что к итоговой таблице возможно применение математического аппарата. Например, рассчитать среднее значение, сумму, найти тригонометрическую функцию для значения и т.п. Все это очень упрощает работу с базой данных на стадии выборки и анализа значений. Так, могут быть созданы специальные запросы, выполняющие финансовые расчеты, на основании которых будут сделаны аналитические выводы и прогно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базой данных очень часто возникает необходимость вычленить из всей массы хранимой информации, только интересующую. В таких случаях создается запрос на выборку. Это средство формирует результирующую таблицу, содержащую только необходимые по условию запроса данные из указанных базовых таблиц. Его создание в Access, как и для всех других объектов, возможно в автоматическом режиме, в ручном режиме и с помощью мас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SQL (Structured Query Language - структурированный язык запросов) - это стандартный набор слов английского языка, применяемый для описания запроса к базе данных. Access автоматически транслирует все запросы в последовательность символов своего собственного диалекта языка SQL, именуемого Jet SQL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Access различают четыре основных типа запросов, позволяющих решать различны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на выборку - эти запросы извлекают необходимую информацию из одной или нескольких таблиц, формируя на их основе итоговую таблицу, носящую временный характер и сохраняемую только на время сеанса работы с запро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на изменение (действия) - эти запросы позволяют создавать новые таблицы базы данных из итоговых таблиц запросов или вносить значительные изменения в уже имеющиеся таблицы. С их помощью возможно добавлять в таблицу новые записи иди удалять ненужные, а также вносить необходимые изменения при помощи выражений, встроенных в саму конструкцию запро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рестный запрос - суммируют данные из одной или нескольких связанных таблиц и формируют новую электронную таблицу. Весьма полезны для задач анализа данных или создания графиков и диаграмм, основанных на сумме значений числовых полей многих таблиц. Например, доходов по месяцам или нед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ы с параметром - повторно применяют уже существующие запросы, внося при этом незначительные изменения в заданные ранее условия отбора. При выполнении запроса с параметрами, Access отображает специальное диалоговое окно, позволяющее пользователю ввести новое условие отбора. Поэтому такие запросы иногда еще называют параметризованными. Фактически запросы с параметрами не являются отдельными запросами, поскольку такие функции можно добавить к запросам на выборку, перекрестным запросам или запросам на изме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запроса является очень тонким вопросом и зависит от конкретной ситуации. Вероятнее всего будет необходимо создать несколько различных запросов, отвечающий определенным требованиям. Примером может послужить запрос с параметрами от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граничения списка записей, получаемых в результате работы запроса, только удовлетворяющими определенным условиям - в бланке запроса предусмотрены поля для условий от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, что следует запомнить, это то, что для каждого поля запроса можно создать свое условие отбора. Если это числовое поле, то можно указать интересующий диапазон значений. Например, в поле Цена можно задать условие &gt;20, что позволит выбрать все записи, цены которых превышают цифру 2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екстового поля задается строка, содержимое которой будет сравниваться со значениями соответствующего поля таблицы. Совпадение значений приведет к добавлению текущей записи в итоговую таблицу. При составлении строки знак * означает любую последовательность символов, а ? один любой символ. Например, условие "ГОМЕЛЬ" в поле Город, выдаст список записей, содержащих название этого города. Условие "Нов*" соответствует значениям начинающимся с Нов, "*а*" выдаст все записи с буквой а в названии, "?????" отыщет все комбинации из пяти символов, а "??*" соответствует значениям состоящим не менее чем из двух симво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можно поступать, если условие отбора для запроса заранее известно и не возникнет необходимость его изменения. На практике, во многих случаях пользователю надо предоставить возможность самостоятельного выбора того, что он хочет найти в таблицах базы данных. Для этого параметр условия отбора должен запрашиваться при каждом сеансе работы запроса. Предположим, что пользователь хочет узнать про наличие в магазине книг Айзека Азимова. Все остальные книги его не интересуют, а тратить свое время на просмотр всей базы в поисках нужной информации он, разумеется не намерен. Тогда в запросе просто необходимо предусмотреть возможность получить от покупателя эту информацию и выдать ему только записи, у которых Имя автора Айзек, а Фамилия автора Ази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служит специальная команда языка SQL, которая выглядит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ke [ Текст сообщения пользователю 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вадратных скобках записывается текст, выводимый в окне ввода параметра, появляющегося на экране, сразу после начала работы соответствующего запроса. Поле ввода принимает набранное на клавиатуре значение и передает его в качестве условия отбора. Далее СУБД просматривает все записи базы данных в поисках совпадения значений и выводит результаты поиска в итоговой табли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молчанию Access определяет тип вводимых данных как Текстовый. Если же параметр задает условие отбора из столбца с данными типа Числовой или Дата/Время, то необходимо вручную назначить тип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возникает необходимость выполнить ряд вычислений в процессе работы запроса и вывести результаты, а не исходные значения. Для этого в запрос вводится специальное поле, содержимое которого является результатом расчета по содержимому других полей. Такое поле называется вычисляемым полем. В исходных таблицах базы данных такое поле не создается и его значение не влияет на содержимое этих таблиц. Это сделано для защиты информации в базе данных. Каждое обращение к базе, может с помощью запросов манипулировать данными и получать любые результаты, но все это будет существовать только в пределах набора записей - временной итоговой таблицы, хранимой только в памяти компью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запроса, производящего вычисления, служит тот же самый стандартный бланк запроса. Разница заключается только в том, что в одном из столбцов вместо имени поля записывается формула. В формулу вводят заключенные в квадратные скобки названия полей связанных таблиц, принимающих участие в расчете, а также знаки математических опер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 : [Продано]*[Цена]/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двоеточия следует название вычисляемого поля, выводимое в заголовке столбца результирующей таблицы. В узкое поле бланка запроса неудобно записывать длинные формулы, но если воспользоваться комбинацией клавиш Shiht+F2, то откроется вспомогательное окно Область ввода. В нем есть возможность ввести сколь угодно длинную формулу, а затем добавить ее в поле запроса, простым нажатием на кнопку 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есть необходимость занести вычисленные данные в отдельную таблицу, достаточно воспользоваться Запрос на изменение (действия)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Определить сумму и произведение положительных элементов массива А(20), с четными порядковыми номер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24155</wp:posOffset>
                </wp:positionV>
                <wp:extent cx="990600" cy="3810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pt;margin-top:17.65pt;width:77.95pt;height:2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ча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3352800" cy="1211580"/>
                <wp:effectExtent l="9525" t="508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211760"/>
                        </a:xfrm>
                        <a:prstGeom prst="parallelogram">
                          <a:avLst>
                            <a:gd name="adj" fmla="val 691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26pt;margin-top:1.6pt;width:263.95pt;height:95.3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вод членов массива 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вод производим в цик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For I=0 To I=20 Step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Input A(I); 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5080</wp:posOffset>
                </wp:positionV>
                <wp:extent cx="0" cy="6565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4pt" to="258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борка и суммир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2.8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ложительных четных элементов массива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96520</wp:posOffset>
                </wp:positionV>
                <wp:extent cx="0" cy="1905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6pt" to="6pt,1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96520</wp:posOffset>
                </wp:positionV>
                <wp:extent cx="243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6pt" to="19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For I=0 to 20 Step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49860</wp:posOffset>
                </wp:positionV>
                <wp:extent cx="1295400" cy="990600"/>
                <wp:effectExtent l="8255" t="6350" r="889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907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10pt;margin-top:11.8pt;width:101.95pt;height:77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350</wp:posOffset>
                </wp:positionH>
                <wp:positionV relativeFrom="paragraph">
                  <wp:posOffset>-2540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-0.2pt" to="260.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18110</wp:posOffset>
                </wp:positionV>
                <wp:extent cx="1824990" cy="5727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57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9.3pt;width:143.65pt;height:4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3510</wp:posOffset>
                </wp:positionH>
                <wp:positionV relativeFrom="paragraph">
                  <wp:posOffset>99060</wp:posOffset>
                </wp:positionV>
                <wp:extent cx="7708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7.8pt" to="3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838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09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93980</wp:posOffset>
                </wp:positionV>
                <wp:extent cx="0" cy="9874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7.4pt" to="372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Summ:=Summ + A(I)                   If A(i)&gt;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0" cy="304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1pt" to="78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7556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5.95pt" to="26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35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5.95pt" to="260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8890</wp:posOffset>
                </wp:positionV>
                <wp:extent cx="152400" cy="152400"/>
                <wp:effectExtent l="6985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0.7pt;width:11.95pt;height:1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50495</wp:posOffset>
                </wp:positionV>
                <wp:extent cx="1524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85pt" to="371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150495</wp:posOffset>
                </wp:positionV>
                <wp:extent cx="3124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85pt" to="251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ка и произведе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1600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7.4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8350</wp:posOffset>
                </wp:positionH>
                <wp:positionV relativeFrom="paragraph">
                  <wp:posOffset>-304800</wp:posOffset>
                </wp:positionV>
                <wp:extent cx="0" cy="37973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-24pt" to="260.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ложительных четных элементов массива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96520</wp:posOffset>
                </wp:positionV>
                <wp:extent cx="0" cy="1905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6pt" to="6pt,1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</wp:posOffset>
                </wp:positionH>
                <wp:positionV relativeFrom="paragraph">
                  <wp:posOffset>96520</wp:posOffset>
                </wp:positionV>
                <wp:extent cx="2438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6pt" to="19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For I=0 to 20 Step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269875</wp:posOffset>
                </wp:positionV>
                <wp:extent cx="1295400" cy="990600"/>
                <wp:effectExtent l="8255" t="6350" r="88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907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21.25pt;width:101.95pt;height:77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8350</wp:posOffset>
                </wp:positionH>
                <wp:positionV relativeFrom="paragraph">
                  <wp:posOffset>149860</wp:posOffset>
                </wp:positionV>
                <wp:extent cx="0" cy="152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1.8pt" to="260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118110</wp:posOffset>
                </wp:positionV>
                <wp:extent cx="1524000" cy="5727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9.3pt;width:119.95pt;height:4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r:=Pr * A(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351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7.8pt" to="383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838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09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58420</wp:posOffset>
                </wp:positionV>
                <wp:extent cx="0" cy="1066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.6pt" to="384pt,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)                               If A(i)&gt;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0" cy="304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1pt" to="78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0600</wp:posOffset>
                </wp:positionH>
                <wp:positionV relativeFrom="paragraph">
                  <wp:posOffset>75565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.95pt" to="257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6600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65pt" to="258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152400" cy="152400"/>
                <wp:effectExtent l="6985" t="6985" r="762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.15pt;width:11.95pt;height:11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161290</wp:posOffset>
                </wp:positionV>
                <wp:extent cx="1524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.7pt" to="383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161290</wp:posOffset>
                </wp:positionV>
                <wp:extent cx="3124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7pt" to="251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139065</wp:posOffset>
                </wp:positionV>
                <wp:extent cx="2971800" cy="533400"/>
                <wp:effectExtent l="12700" t="5080" r="133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352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stroked="t" o:allowincell="f" style="position:absolute;margin-left:138pt;margin-top:10.95pt;width:233.95pt;height:41.95pt;mso-wrap-style:none;v-text-anchor:middle" type="_x0000_t11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ывод значений Summ и P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00</wp:posOffset>
                </wp:positionH>
                <wp:positionV relativeFrom="paragraph">
                  <wp:posOffset>179070</wp:posOffset>
                </wp:positionV>
                <wp:extent cx="990600" cy="381000"/>
                <wp:effectExtent l="6985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4.1pt;width:77.95pt;height:2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онец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Дан двумерный массив А из 13 строк и 7 столбцов. Найти сумму элементов, стоящих в строках с нечетным индекс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176530</wp:posOffset>
                </wp:positionV>
                <wp:extent cx="990600" cy="38100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pt;margin-top:13.9pt;width:77.95pt;height:2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чало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0</wp:posOffset>
                </wp:positionH>
                <wp:positionV relativeFrom="paragraph">
                  <wp:posOffset>8255</wp:posOffset>
                </wp:positionV>
                <wp:extent cx="3352800" cy="1771650"/>
                <wp:effectExtent l="7620" t="5080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771560"/>
                        </a:xfrm>
                        <a:prstGeom prst="parallelogram">
                          <a:avLst>
                            <a:gd name="adj" fmla="val 473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0.65pt;width:263.95pt;height:139.4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вод членов массива 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вод производим в цик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For I=0 To I=13 Step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For K=0 To K=7 Step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Input A (I, 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Next I; Next 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87960</wp:posOffset>
                </wp:positionV>
                <wp:extent cx="1600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4.8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6600</wp:posOffset>
                </wp:positionH>
                <wp:positionV relativeFrom="paragraph">
                  <wp:posOffset>35560</wp:posOffset>
                </wp:positionV>
                <wp:extent cx="0" cy="152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8pt" to="25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790</wp:posOffset>
                </wp:positionH>
                <wp:positionV relativeFrom="paragraph">
                  <wp:posOffset>99695</wp:posOffset>
                </wp:positionV>
                <wp:extent cx="0" cy="20643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7.85pt" to="17.7pt,1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790</wp:posOffset>
                </wp:positionH>
                <wp:positionV relativeFrom="paragraph">
                  <wp:posOffset>99695</wp:posOffset>
                </wp:positionV>
                <wp:extent cx="23526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7.85pt" to="202.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борка строк с четными For I=0 to 13 Step2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0</wp:posOffset>
                </wp:positionV>
                <wp:extent cx="1600200" cy="4038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0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5pt;width:125.95pt;height:3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6600</wp:posOffset>
                </wp:positionH>
                <wp:positionV relativeFrom="paragraph">
                  <wp:posOffset>31750</wp:posOffset>
                </wp:positionV>
                <wp:extent cx="0" cy="76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5pt" to="25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дексами масси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6600</wp:posOffset>
                </wp:positionH>
                <wp:positionV relativeFrom="paragraph">
                  <wp:posOffset>294005</wp:posOffset>
                </wp:positionV>
                <wp:extent cx="0" cy="76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3.15pt" to="258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0</wp:posOffset>
                </wp:positionH>
                <wp:positionV relativeFrom="paragraph">
                  <wp:posOffset>10160</wp:posOffset>
                </wp:positionV>
                <wp:extent cx="0" cy="117919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8pt" to="168pt,9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0</wp:posOffset>
                </wp:positionH>
                <wp:positionV relativeFrom="paragraph">
                  <wp:posOffset>10160</wp:posOffset>
                </wp:positionV>
                <wp:extent cx="3810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8pt" to="19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For K=0 to 7 Step 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0</wp:posOffset>
                </wp:positionH>
                <wp:positionV relativeFrom="paragraph">
                  <wp:posOffset>120650</wp:posOffset>
                </wp:positionV>
                <wp:extent cx="1967865" cy="4038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40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pt;margin-top:9.5pt;width:154.9pt;height:3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52800</wp:posOffset>
                </wp:positionH>
                <wp:positionV relativeFrom="paragraph">
                  <wp:posOffset>26606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0.95pt" to="264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ммирование членов     Summ:=Summ + A (I, 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76600</wp:posOffset>
                </wp:positionH>
                <wp:positionV relativeFrom="paragraph">
                  <wp:posOffset>187960</wp:posOffset>
                </wp:positionV>
                <wp:extent cx="152400" cy="152400"/>
                <wp:effectExtent l="6985" t="6985" r="762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8pt;margin-top:14.8pt;width:11.95pt;height:1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3600</wp:posOffset>
                </wp:positionH>
                <wp:positionV relativeFrom="paragraph">
                  <wp:posOffset>269240</wp:posOffset>
                </wp:positionV>
                <wp:extent cx="1143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1.2pt" to="257.9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сси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6600</wp:posOffset>
                </wp:positionH>
                <wp:positionV relativeFrom="paragraph">
                  <wp:posOffset>253365</wp:posOffset>
                </wp:positionV>
                <wp:extent cx="152400" cy="152400"/>
                <wp:effectExtent l="6985" t="6985" r="762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19.95pt;width:11.95pt;height:1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2800</wp:posOffset>
                </wp:positionH>
                <wp:positionV relativeFrom="paragraph">
                  <wp:posOffset>100965</wp:posOffset>
                </wp:positionV>
                <wp:extent cx="0" cy="152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95pt" to="264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790</wp:posOffset>
                </wp:positionH>
                <wp:positionV relativeFrom="paragraph">
                  <wp:posOffset>17780</wp:posOffset>
                </wp:positionV>
                <wp:extent cx="30518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.4pt" to="257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52800</wp:posOffset>
                </wp:positionH>
                <wp:positionV relativeFrom="paragraph">
                  <wp:posOffset>99060</wp:posOffset>
                </wp:positionV>
                <wp:extent cx="0" cy="304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8pt" to="26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8790</wp:posOffset>
                </wp:positionH>
                <wp:positionV relativeFrom="paragraph">
                  <wp:posOffset>97155</wp:posOffset>
                </wp:positionV>
                <wp:extent cx="2971800" cy="533400"/>
                <wp:effectExtent l="12700" t="5080" r="133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352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7.65pt;width:233.95pt;height:41.95pt;mso-wrap-style:none;v-text-anchor:middle" type="_x0000_t11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ывод значений Sum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173990</wp:posOffset>
                </wp:positionV>
                <wp:extent cx="990600" cy="381000"/>
                <wp:effectExtent l="6985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3.7pt;width:77.95pt;height:2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нец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мино Д. Сети интранет: внутреннее движение. М.: ООО “Бук Медиа Паблишер”, 1997.-352с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 Сергеев, Николай Лосев. Технологии связи и Internet (популярный обзор технологических решений) Журнал "Мир Internet" http://www.iworld.ru/#10 (49) октябрь 2000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. Учебник для вузов / Под ред. проф. В.В.Евдокимова. - СПб.: Питер, 1997. - 592с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убайтис Э.А. Информационные сети и системы. Справочная книга. – М.: Финансы и статистика, 1996. – 386 с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енков Д. Интернет и World Wide Web. — Наука и жизнь, 2001. №4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обеспечения информационной безопасности, под редакцией Зегжды П.Д., Изд. "Яхтсмен", 1996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йкович В., Першин А.. Безопасность электронных банковских систем., Изд. "Единая Европа", 1994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цев А. Г. Элементы Криптологии, Изд. СПбГТУ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енко С., Уразметов В., Internet. Среда обитания информационного общества, Российский Центр Физико-Технической Информатики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</w:rPr>
  </w:style>
  <w:style w:type="character" w:styleId="HTML">
    <w:name w:val="Определение HTML"/>
    <w:qFormat/>
    <w:rPr>
      <w:i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2 Знак"/>
    <w:qFormat/>
    <w:rPr/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71" w:leader="dot"/>
      </w:tabs>
      <w:ind w:firstLine="567"/>
    </w:pPr>
    <w:rPr/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b/>
      <w:sz w:val="32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8:00Z</dcterms:created>
  <dc:creator>Malch</dc:creator>
  <dc:description/>
  <cp:keywords/>
  <dc:language>en-US</dc:language>
  <cp:lastModifiedBy>Mage</cp:lastModifiedBy>
  <cp:lastPrinted>2006-06-02T23:13:00Z</cp:lastPrinted>
  <dcterms:modified xsi:type="dcterms:W3CDTF">2011-10-07T12:58:00Z</dcterms:modified>
  <cp:revision>2</cp:revision>
  <dc:subject/>
  <dc:title>Вопрос №1</dc:title>
</cp:coreProperties>
</file>