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tabs>
          <w:tab w:val="clear" w:pos="708"/>
          <w:tab w:val="right" w:pos="9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right" w:pos="9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производства жаростойких бетонов</w:t>
      </w:r>
    </w:p>
    <w:p>
      <w:pPr>
        <w:pStyle w:val="Normal"/>
        <w:tabs>
          <w:tab w:val="clear" w:pos="708"/>
          <w:tab w:val="right" w:pos="9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атериалам для изготовления жаростойких бетонов</w:t>
      </w:r>
    </w:p>
    <w:p>
      <w:pPr>
        <w:pStyle w:val="Normal"/>
        <w:tabs>
          <w:tab w:val="clear" w:pos="708"/>
          <w:tab w:val="right" w:pos="9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состава жаростойкого бетона</w:t>
      </w:r>
    </w:p>
    <w:p>
      <w:pPr>
        <w:pStyle w:val="Normal"/>
        <w:tabs>
          <w:tab w:val="clear" w:pos="708"/>
          <w:tab w:val="right" w:pos="9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ростойкий бетон — это специальный бетон, способный не изменять требуемые физико-механические свойства при длительном воздействии высокой температуры (свыше 200°С). В зависимости от вяжущего вещества различают жаростойкие бетоны на портландцементе и шлакопортландцементе, на высокоглиноземистом и глиноземистом цементе и на жидком стекл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ростойкий бетон предназначается для промышленных агрегатов (облицовки котлов, футеровки печей и т.п.) и строительных конструкций, подверженных нагреванию (например, для дымовых труб). При действии высокой температуры на цементный камень происходит обезвоживание кристаллогидратов и разложение гидроксида кальция с образованием СаО. Оксид кальция при воздействии влаги гидратируется с увеличением объема и вызывает растрескивание бетона. Поэтому в жаростойкий бетон на портландцементе вводят тонко измельченные материалы, содержащие активный кремнез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иды жаростойких бет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едельно допустимой температуре применения жаростойкие бетоны подразделяются на 14 клас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34" w:type="dxa"/>
        <w:jc w:val="left"/>
        <w:tblInd w:w="1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0"/>
        <w:gridCol w:w="6664"/>
      </w:tblGrid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едельно допустимая температура применения, °С:</w:t>
            </w:r>
          </w:p>
        </w:tc>
      </w:tr>
      <w:tr>
        <w:trPr>
          <w:trHeight w:val="62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</w:tr>
      <w:tr>
        <w:trPr/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81" w:hRule="atLeast"/>
        </w:trPr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ыше 1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чности на сжатие жаростойких бетонов в соответствии с СТ СЭВ 1406-78 установлены следующие классы: В1; В1,5; В2; В2,5; В3,5; В5; В7,5; В10; В12,5; В15; В20; В25; В30; В35; В4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жаростойкие бетоны следующих маро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едней плотности: D300; D400; D500; D600; D700; D800; D900; D1000; D1100; D1200; D1300; D1400; D1500; D1600; D1700; D1800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мической стойкости в водных теплосменах (бетоны плотной структуры со средней плотностью 1200-29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: Твд5, Твд10, Твд15, Твд25, Твд35, Твд4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рмической стойкости в воздушных теплосменах: Твз5, Твз10, Твз15, Твз20, Твз25 (бетоны плотной структуры 500-11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Твз5, Твз10 (бетоны ячеистой структуры 600-10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розостойкости (бетоны плотной структуры со средней плотностью 1200-29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: F15, F25, F35, F50, F7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донепроницаемости (бетоны со средней плотностью 1200-29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: В2, В4, В6, В8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жаростойких бетонов марок средней плотности D300-D1100 термическая стойкость в водных теплосменах, морозостойкость и водонепроницаемость не нормируется. Для жаростойких бетонов марок по средней плотности D300 и D400 не нормируется термическая стойкость в воздушных теплосме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пособа укладки и уплотнения бетонной смеси, различают жаростойкие бетоны: вибрированные, трамбованные, прессованные, торкретированные (нанесение пневмо- или механическим способом)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териалы для производства жаростойких бет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остойкий бетон изготовляют на портландцементе с активной минеральной добавкой (пемзы, золы, доменного гранулированного шлака, шамо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лакопортландцемент уже содержит добавку доменного гранулированного шлака и может успешно применяться при температурах до 700°С. Портландцемент и шлакопортландцемент нельзя применять для жаростойкого бетона, подвергающегося кислой коррозии (например, действию сернистого ангидрида в дымовых трубах). В этом случае следует применить бетон на жидком стекле. Он хорошо противостоит кислотной коррозии и сохраняет свою прочность при нагреве до 1000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большей огнеупорностью (не ниже 1580°С) обладает высокоглиноземистый цемент с содержанием глинозема 65-80%; в сочетании с высокоогнеупорным заполнителем его применяют при температурах до 1700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ль же высокой огнеупорности позволяют достигнуть фосфатные и алюмофосфатные связующие: фосфорная кислота алюмофосфаты и магнийфосфа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ростойкие бетоны на фосфатных связующих можно применять при температурах до 1700°С, они имеют небольшую огневую усадку, термически стойки, хорошо сопротивляются истир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итель для жаростойкого бетона должен быть не только стойким при высоких температурах, но и обладать равномерным температурным расшир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кварцевые изверженные горные породы как плотные (сиенит, диорит, диабаз, габбро), так и пористые (пемза, вулканические туфы, пеплы) можно использовать для жаростойкого бетона, применяемого при температурах до 700°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етона, работающего при температурах 700-900°С, целесообразно применять бой обычного глиняного кирпича и доменные отвальные шлаки с модулем основности не более 1, не подверженные распа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более высоких температурах заполнителем служат огнеупорные материалы: кусковой шамот, хромитовая руда, бой шамотных, хроммагнезитовых и других огнеупорных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ования к материалам для изготовления жаростойких бето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яжуще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абл. 1 приведены виды вяжущих для жаростойкого бетона, нормативные документы, требованиям которых они должны отвечать, а также дополнительные требования, учитывающие специфику их применения в жаростойком бет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таблица_1"/>
      <w:bookmarkStart w:id="1" w:name="таблица_1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1</w:t>
      </w:r>
      <w:bookmarkEnd w:id="1"/>
    </w:p>
    <w:tbl>
      <w:tblPr>
        <w:tblW w:w="46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2045"/>
        <w:gridCol w:w="3172"/>
        <w:gridCol w:w="2997"/>
      </w:tblGrid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жущее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тландцемент, портландцемент с минеральными добавками, быстротвердеющий портландцемен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101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цемента не ниже 400. Для бетонов с предельно допустимой температурой применения выше 300 °С употребляют только с тонкомолотой добавкой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копортландцемен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101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не ниже 400. Необходимость введения тонко молотой добавки определяется величиной остаточной прочности бетона, которая должна быть не ниже требований табл. 9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иноземистый цемен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969-7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цемента не ниже 400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коглиноземистый цемент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 21-20-60-84 и ТУ 6-03-339-78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рка не ниже 400. Для бетонов, предназначенных для работы в условиях агрессивной водородной среды, содержание оксида железа не должно превышать 0,05 % и оксида кремнезема 0,1 %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иликат натрия растворим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complexdoc.ru/ntd/4831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30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жидкого стекла 2,4-3. Модуль определяется по ГОСТ 13078-81*или по прил. 1. Плотность жидкого стекла 1,34-1,38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тофосфорная кислота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1067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центрация ортофосфорной кислоты 50 или 70 % в зависимости от состава бетона. Методика разведения кислоты дана в прил.2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Отвердите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беспечения процессов твердения жаростойких бетонов на жидком стекле необходимо введение отвердителей, требования к которым приведены в табл. 2. Нефелиновый шлам является вторичным продуктом производства алюминия из нефелиновой породы и для употребления должен быть размолот до удельной поверхности, значения которой приведены в табл. 2. Шлаки, саморассыпающиеся в результате силикатного распада, так же являются вторичными продуктами ферросплавных и металлургических заводов и могут использоваться без дополнительного помо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блица 2 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1"/>
        <w:gridCol w:w="2286"/>
        <w:gridCol w:w="2312"/>
        <w:gridCol w:w="3550"/>
      </w:tblGrid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дители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ый документ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ремнефтористый натрий техническ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6-08-01-1-8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держание </w:t>
            </w: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SiF</w:t>
            </w:r>
            <w:r>
              <w:rPr>
                <w:sz w:val="20"/>
                <w:szCs w:val="20"/>
                <w:vertAlign w:val="subscript"/>
              </w:rPr>
              <w:t xml:space="preserve">6 </w:t>
            </w:r>
            <w:r>
              <w:rPr>
                <w:sz w:val="20"/>
                <w:szCs w:val="20"/>
              </w:rPr>
              <w:t>не менее 93 %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фелиновый шлам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Химический состав: СаО -50...... 55 %;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 25 ... 30 %; </w:t>
            </w:r>
            <w:r>
              <w:rPr>
                <w:sz w:val="20"/>
                <w:szCs w:val="20"/>
                <w:lang w:val="en-US"/>
              </w:rPr>
              <w:t>FeO</w:t>
            </w:r>
            <w:r>
              <w:rPr>
                <w:sz w:val="20"/>
                <w:szCs w:val="20"/>
              </w:rPr>
              <w:t xml:space="preserve"> не более 4 %; 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5 %, п.п.п. - не более 4,5 %. Удельная поверхность не менее 2500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г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лаки саморассыпающиеся в результате силикатного распад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14-11-181-7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Химический состав: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25...... 30 %, СаО - 40...... 50 %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+ </w:t>
            </w:r>
            <w:r>
              <w:rPr>
                <w:sz w:val="20"/>
                <w:szCs w:val="20"/>
                <w:lang w:val="en-US"/>
              </w:rPr>
              <w:t>FeO</w:t>
            </w:r>
            <w:r>
              <w:rPr>
                <w:sz w:val="20"/>
                <w:szCs w:val="20"/>
              </w:rPr>
              <w:t xml:space="preserve"> не более 1 %, А1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4..8 % и других примесей не более 20 %. Удельная поверхность не менее 3000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Тонкомолотые доба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нкомолотые добавки вводят в жаростойкий бетон на портландцементе для связывания свободного гидроксида кальция и обеспечения стойкости бетона в условиях воздействия высоких температур; в жаростойкий бетон на жидком стекле - для повышения температуры применения, улучшения удобоукладываемости бетонной смеси и обеспечения плотной структуры бетона; в жаростойкий бетон на ортофосфорной кислоте - для обеспечения твердения, улучшения удобоукладываемости бетонной смеси и обеспечения плотной структуры бетона. Тонкомолотые добавки могут быть промышленного изготовления или приготовлены размолом соответствующих материалов до удельной поверхности не менее 2500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/г, в которых содержание свободных оксида кальция СаО и оксида магния </w:t>
      </w:r>
      <w:r>
        <w:rPr>
          <w:sz w:val="28"/>
          <w:lang w:val="en-US"/>
        </w:rPr>
        <w:t>Mg</w:t>
      </w:r>
      <w:r>
        <w:rPr>
          <w:sz w:val="28"/>
        </w:rPr>
        <w:t>О в сумме не должно превышать 3 %, а карбонатов - не более 2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иды тонкомолотых добавок и основные требования к ним приведены в табл. 3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/>
        <w:t>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9"/>
        <w:gridCol w:w="2173"/>
        <w:gridCol w:w="1567"/>
        <w:gridCol w:w="1755"/>
        <w:gridCol w:w="1544"/>
        <w:gridCol w:w="1916"/>
      </w:tblGrid>
      <w:tr>
        <w:trPr>
          <w:trHeight w:val="23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нкомолотая добавк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ые документы, которым должны отвечать добавки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держание основных компонентов, %0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комендуется применять для бетонов</w:t>
            </w:r>
          </w:p>
        </w:tc>
      </w:tr>
      <w:tr>
        <w:trPr>
          <w:trHeight w:val="23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предельно допустимой температурой, °С, не более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вяжущим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отная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3037-78*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28 - 45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5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</w:t>
            </w:r>
          </w:p>
        </w:tc>
      </w:tr>
      <w:tr>
        <w:trPr>
          <w:trHeight w:val="70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ыстротвердеющий портландцемент</w:t>
            </w:r>
          </w:p>
        </w:tc>
      </w:tr>
      <w:tr>
        <w:trPr>
          <w:trHeight w:val="23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</w:t>
            </w:r>
          </w:p>
        </w:tc>
      </w:tr>
      <w:tr>
        <w:trPr>
          <w:trHeight w:val="705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тофосфорная кислота концентрации 50 %</w:t>
            </w:r>
          </w:p>
        </w:tc>
      </w:tr>
      <w:tr>
        <w:trPr>
          <w:trHeight w:val="23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, 70 %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итокорундов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-72-90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- не более 1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тофосфорная кислота 70 %-й концентрации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ундов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св. 90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гнезитовая (периклазовая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не менее 8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иноземистый цемент (при снижении активности молоть до удельной поверхности 2500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г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969-7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иликат-глыба с удельной поверхностью 2500 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г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13079-81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2059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тонная из лома жаростойкого бетона на жидком стекле с шамотным заполнител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21 ЛитССР15-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 xml:space="preserve"> - не более 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тонная из лома жаростойкого бетона на портландцементе с шамотным заполнител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21 ЛитССР 49-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О - не более 41, 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- не менее 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тонная из лома жаростойкого бетона на глиноземистом цементе с шамотным заполнителе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21 ЛитССР 49-8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О -не более 25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менее 3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иеритов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0419-83*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держание минерала кордиерит не менее 80,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-12-14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2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итов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менее 40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менее 2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ова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9759-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, - 55 - 80, 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7 - 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катализатора ИМ 2201 отработанно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383021-7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60 - 80, Сг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 xml:space="preserve">- 10- 13, </w:t>
            </w: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 8 - 1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золы-уно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5592-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менее 2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ульфатов в пересчете на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4, потери при прокаливании не более 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шлаков ферромарганца и силикомарганц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-29 -35,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- 8 -9, CaO -42 -45, F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-0,9-l, MgO-7-8, S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-2,5 -2,7, MnO-4,5 -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</w:t>
            </w:r>
          </w:p>
        </w:tc>
      </w:tr>
      <w:tr>
        <w:trPr>
          <w:trHeight w:val="1264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боя глиняного кирпич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 55 - 80, 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7-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доменного, отвального, гранулированного и литого шлак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5578-7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аО и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в сумме не более 48, в том числе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не более 10, сульфатов в пересчете на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- не более 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обожженных отходов обогащения асбест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21-РСФСР-1-297-8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-40-45,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 - 37, СаО - 1 - 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</w:t>
            </w:r>
          </w:p>
        </w:tc>
      </w:tr>
      <w:tr>
        <w:trPr>
          <w:trHeight w:val="2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шлака гранулированного силикомарганц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 44 - 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Заполнител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полнители, применяемые в жаростойких бетонах, могут быть промышленного изготовления или приготовлены на месте производства работ дроблением соответствующих матери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ы заполнителей для жаростойких бетонов, нормативные документы и рекомендуемая область применения заполнителей приведены в табл. 4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сковой шамот и шамот из вторичных огнеупоров должны иметь водопоглощение не более 12 % массы материала. Для боя шамотных изделий и других заполнителей водопоглощение не нормиру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2" w:name="таблица_4"/>
      <w:r>
        <w:rPr>
          <w:sz w:val="28"/>
          <w:szCs w:val="28"/>
        </w:rPr>
        <w:t xml:space="preserve">Таблица </w:t>
      </w:r>
      <w:r>
        <w:rPr/>
        <w:t>4</w:t>
      </w:r>
      <w:bookmarkEnd w:id="2"/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"/>
        <w:gridCol w:w="1478"/>
        <w:gridCol w:w="1496"/>
        <w:gridCol w:w="2495"/>
        <w:gridCol w:w="1330"/>
        <w:gridCol w:w="1957"/>
      </w:tblGrid>
      <w:tr>
        <w:trPr>
          <w:trHeight w:val="23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ель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тивные документы и требования дополнительные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держание основных компонентов, %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комендуется применять для бетона</w:t>
            </w:r>
          </w:p>
        </w:tc>
      </w:tr>
      <w:tr>
        <w:trPr>
          <w:trHeight w:val="23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 предельно допустимой температурой применения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, не боле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вяжущим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доменных отвальных шла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55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аО и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в сумме не более 48, в том числе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не более 10, сульфатов в пере-счете на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не более 5, свободных СаО и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в сумме не более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тландцемент, шлакопортландцемент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лопоритов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1199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вободных СаО и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в сумме не более 2, карбонатов - не более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боя глиняного кирпи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лаковая пемза (средняя плотность не более 750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976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вободных СаО и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в сумме не более 1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5,5; сульфатов в пересчете на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0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топливных шлаков и золошлаковая смес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559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и 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в сумме не менее 75, СаО - не более 4, Потери при прокаливании не более 8, сульфатов в пересчете на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не более 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тландцемент, шлакопортландцемент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литого шлака (устойчивый против любого вида распад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55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аО и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в сумме не более 48, в том числе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не более 10, сульфатов в пересчете на </w:t>
            </w:r>
            <w:r>
              <w:rPr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5, свободных СаО и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в сумме не более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анулирован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л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5578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тонный из лома жаростойких бетонов с шамотным заполнителем на портландцемен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49-8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О - не более 41, 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менее 14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тонный из лома жаростойких бетонов с шамотным заполнителем на жидком стек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15-7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O </w:t>
            </w:r>
            <w:r>
              <w:rPr>
                <w:sz w:val="20"/>
                <w:szCs w:val="20"/>
              </w:rPr>
              <w:t>- не более 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кремнефтористым натр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нефелиновым шламом или саморассыпающимися шлакам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амотные кусковые или из боя изделий или из вторичных шамотных огнеупоров (лом амотный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3037, ТУ 14-8-173 - 7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28 - 45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- не более 5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кремнефтористым натр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нефелиновым шламом или саморассыпающимися шлаками, портландцем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иноземистый цем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коглиноземистый цемент, ортофосфорная кислота 70 %-й концентраци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шлаков ферромарганца, силикомарган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- 29 - 35, A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- 8 - 9, CaO - 42 - 45, MgO - 7 - 8, MnO - 4,5 - 8, Fe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- 0,7 - 1, SO3 - 2,5 - 2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саморассыпающимися шлакам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рундов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14-261-73, ТУ 63-156-1-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нефелиновым шламом или саморассыпающимися шлакам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предельного феррохро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26 -3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иноземистый цемент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диерит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0419-83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одержание минерала кордиерит не менее 80,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в пределах 12-14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тландцемент, жидкое стекло с нефелиновым шламом или саморассыпающимися шлакам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оглиноземист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менее 68, СаО - не более 17, Т</w:t>
            </w:r>
            <w:r>
              <w:rPr>
                <w:sz w:val="20"/>
                <w:szCs w:val="20"/>
                <w:lang w:val="en-US"/>
              </w:rPr>
              <w:t>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- не более 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сокоглиноземистый цемент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ромо глиноземистый шла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1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 xml:space="preserve"> не менее 75, СаО - не более 10,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не более 2, Сг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клазошпинель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в. 40 до 80, 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15 -5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отвердителям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итокордиеритов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0419-83*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рдиерита не менее 15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в пределах 3 -4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3 - не более 2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иноземистый цемент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итокорундов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3037 -78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1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св. 72-90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1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 ж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тофосфорная кислота 70 %-й концентраци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ундов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3037 -78*, ТУ 14-8-384-8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1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менее 9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не более 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оглиноземистый цемен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тофосфорная кислота 70 %-й концентраци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езитов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3037 -78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не менее 80, СаО -не более 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отвердителям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боя шамотных легковесных издел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23037 - 78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ртофосфорная кислота 50 %-й концентраци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ученный перлит (средняя плотность не менее 350 к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10832-83*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отвердителями Глиноземистый цемент, Высокоглиноземист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ученный вер- микулит (содержание недовспученных зерен вермикулита определяют по прил. 6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http://www.complexdoc.ru/ntd/487211ГОСТ 12865-6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кремнефтористым натрие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иноземистый цемент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ерамзит (качество заполнителя для жаростойкого бетона определяют прил. 7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СТ 9759-8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Свободных СаО и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в сумме не более 2, карбонатов - не более 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кремнефтористым натр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Жидкое стекло с нефелиновым шламом или саморассыпающимися шлакам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линоземистый цемент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бестов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 не менее 38,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 xml:space="preserve"> - не менее 42, СаО - не более 1,4,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- не более 4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ландцемент</w:t>
            </w:r>
          </w:p>
        </w:tc>
      </w:tr>
      <w:tr>
        <w:trPr>
          <w:trHeight w:val="191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отходов обогащения асбест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У 21 РСФСР-1.297-8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 40 - 45, </w:t>
            </w:r>
            <w:r>
              <w:rPr>
                <w:sz w:val="20"/>
                <w:szCs w:val="20"/>
                <w:lang w:val="en-US"/>
              </w:rPr>
              <w:t>MgO</w:t>
            </w:r>
            <w:r>
              <w:rPr>
                <w:sz w:val="20"/>
                <w:szCs w:val="20"/>
              </w:rPr>
              <w:t>-23-37, СаО - 1 - 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тландцемент, жидкое стекло с саморассыпающимися шлакам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абазовый, базальт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40 -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ртландцемент, шлакопортландцемент, жидкое стекло с отвердителями</w:t>
            </w:r>
          </w:p>
        </w:tc>
      </w:tr>
      <w:tr>
        <w:trPr>
          <w:trHeight w:val="23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иоритовый, андезитовы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i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- 52 - 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 ж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заполнителей, используемых в бетоне с предельно допустимой температурой применения выше 1200 °С, огнеупорность должна быть не менее величин, указанных в табл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таблица_5"/>
      <w:bookmarkStart w:id="4" w:name="таблица_5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5</w:t>
      </w:r>
      <w:bookmarkEnd w:id="4"/>
    </w:p>
    <w:tbl>
      <w:tblPr>
        <w:tblW w:w="45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54"/>
        <w:gridCol w:w="3864"/>
      </w:tblGrid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ель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гнеупорность, °С, не менее</w:t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Шамотный и из боя шамотных легковесных издели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аноглиноземисты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глиноземисты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клазошпинельны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литокорундовы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ундовы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езитовы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лее 1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полнителей, применяемых в бетоне со средней плотностью после сушки менее 9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редняя насыпная плотность заполнителя должна быть не более величин, указанных в табл.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5" w:name="таблица_6"/>
      <w:bookmarkStart w:id="6" w:name="таблица_6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6</w:t>
      </w:r>
      <w:bookmarkEnd w:id="6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2"/>
        <w:gridCol w:w="4384"/>
      </w:tblGrid>
      <w:tr>
        <w:trPr>
          <w:trHeight w:val="2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ель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насыпная плотность, к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ли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амзи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пученный вермикули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боя шамотных легковесных изделий</w:t>
            </w:r>
          </w:p>
        </w:tc>
        <w:tc>
          <w:tcPr>
            <w:tcW w:w="4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-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8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2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8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й зерновой состав заполнителей для жаростойкого бетона, кроме керамзи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/>
        <w:t>7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7"/>
        <w:gridCol w:w="1320"/>
        <w:gridCol w:w="819"/>
        <w:gridCol w:w="818"/>
        <w:gridCol w:w="818"/>
        <w:gridCol w:w="818"/>
        <w:gridCol w:w="818"/>
        <w:gridCol w:w="818"/>
        <w:gridCol w:w="819"/>
        <w:gridCol w:w="821"/>
      </w:tblGrid>
      <w:tr>
        <w:trPr>
          <w:trHeight w:val="23" w:hRule="atLeast"/>
        </w:trPr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ел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аксимальная крупность зерен, мм</w:t>
            </w:r>
          </w:p>
        </w:tc>
        <w:tc>
          <w:tcPr>
            <w:tcW w:w="6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ный остаток, % массы, на сите с отверстиями размером, мм</w:t>
            </w:r>
          </w:p>
        </w:tc>
      </w:tr>
      <w:tr>
        <w:trPr>
          <w:trHeight w:val="23" w:hRule="atLeast"/>
        </w:trPr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лкий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5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9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ны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екомендуемый зерновой состав керамзитового заполн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таблица_8"/>
      <w:bookmarkStart w:id="8" w:name="таблица_8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8</w:t>
      </w:r>
      <w:bookmarkEnd w:id="8"/>
    </w:p>
    <w:tbl>
      <w:tblPr>
        <w:tblW w:w="45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0"/>
        <w:gridCol w:w="563"/>
        <w:gridCol w:w="889"/>
        <w:gridCol w:w="889"/>
        <w:gridCol w:w="888"/>
        <w:gridCol w:w="1053"/>
      </w:tblGrid>
      <w:tr>
        <w:trPr>
          <w:trHeight w:val="23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змер отверстий сита в свету, мм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4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лный остаток на ситах, % массы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Особое внимание следует уделять чистоте заполнителя. Наличие в заполнителе включений известняка, доломита, гранита и др. не допуск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ители для жаростойкого бетона, получаемые кратковременным обжигом природных пород (перлит и вермикулит), не должны содержать недовспученных зер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става жаростойкого бет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расчета определяют: активность цемента; количество частиц менее 0,14 мм в мелком заполнителе; кажущуюся плотность заполнителя (плотность в куске); оптимальную насыпную плотность смеси мелкого и крупного заполнителей (без зерен мельче 0,14 мм) ; плотность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редненные характеристики заполнителей, которые можно использовать только для расчета ориентировочного расхода материалов, приведены в таблице. Для получения более точных данных необходимо определять опытным путем насыпную плотность и водопогло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ход смеси мелкого и крупного заполнителей Р</w:t>
      </w:r>
      <w:r>
        <w:rPr>
          <w:sz w:val="28"/>
          <w:vertAlign w:val="subscript"/>
        </w:rPr>
        <w:t>3</w:t>
      </w:r>
      <w:r>
        <w:rPr>
          <w:sz w:val="28"/>
        </w:rPr>
        <w:t>, кг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ной смеси,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000/( </w:t>
      </w:r>
      <w:r>
        <w:rPr>
          <w:sz w:val="28"/>
          <w:szCs w:val="28"/>
        </w:rPr>
        <w:drawing>
          <wp:inline distT="0" distB="0" distL="0" distR="0">
            <wp:extent cx="33337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40957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80" r="-8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  <w:tab/>
        <w:tab/>
        <w:tab/>
        <w:tab/>
        <w:tab/>
        <w:tab/>
        <w:tab/>
      </w:r>
      <w:r>
        <w:rPr>
          <w:sz w:val="28"/>
        </w:rPr>
        <w:t>(</w:t>
      </w:r>
      <w:bookmarkStart w:id="9" w:name="формула_1"/>
      <w:bookmarkEnd w:id="9"/>
      <w:r>
        <w:rPr>
          <w:sz w:val="28"/>
        </w:rPr>
        <w:t>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Cs/>
          <w:sz w:val="28"/>
        </w:rPr>
        <w:t>Киз</w:t>
      </w:r>
      <w:r>
        <w:rPr>
          <w:sz w:val="28"/>
        </w:rPr>
        <w:t xml:space="preserve"> - коэффициент избытка вяжущего тест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ажущаяся плотность заполнителей, г/с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0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насыпная плотность заполнителей, г/см</w:t>
      </w:r>
      <w:r>
        <w:rPr>
          <w:sz w:val="28"/>
          <w:vertAlign w:val="superscript"/>
        </w:rPr>
        <w:t>3</w:t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7160" cy="13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устотность заполн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 = 1-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 ρ</w:t>
      </w:r>
      <w:r>
        <w:rPr>
          <w:sz w:val="28"/>
          <w:szCs w:val="28"/>
          <w:vertAlign w:val="subscript"/>
        </w:rPr>
        <w:t>З.К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>(</w:t>
      </w:r>
      <w:bookmarkStart w:id="10" w:name="формула_2"/>
      <w:r>
        <w:rPr>
          <w:sz w:val="28"/>
        </w:rPr>
        <w:t>2</w:t>
      </w:r>
      <w:bookmarkEnd w:id="10"/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эффициент избытка вяжущего теста К</w:t>
      </w:r>
      <w:r>
        <w:rPr>
          <w:sz w:val="28"/>
          <w:vertAlign w:val="subscript"/>
        </w:rPr>
        <w:t>из</w:t>
      </w:r>
      <w:r>
        <w:rPr>
          <w:sz w:val="28"/>
        </w:rPr>
        <w:t xml:space="preserve"> является одной из важнейших величин, обеспечивающих заданную удобоукладываемость бетонной смеси и влияющих на прочностные характеристики жаростойких бет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жаростойких бетонов на жидком стекле коэффициент избытка определен экспериментальным путем и составляет 1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жаростойких бетонов на цементных вяжущих для определения коэффициента избытка устанавливают водовяжущее отношение В/В</w:t>
      </w:r>
      <w:r>
        <w:rPr>
          <w:sz w:val="28"/>
          <w:vertAlign w:val="subscript"/>
        </w:rPr>
        <w:t>в</w:t>
      </w:r>
      <w:r>
        <w:rPr>
          <w:sz w:val="28"/>
        </w:rPr>
        <w:t>, необходимое для обеспечения заданной прочности бетона,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/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3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</w:t>
        <w:tab/>
        <w:tab/>
        <w:tab/>
        <w:tab/>
        <w:tab/>
        <w:tab/>
        <w:tab/>
        <w:tab/>
      </w:r>
      <w:r>
        <w:rPr>
          <w:sz w:val="28"/>
        </w:rPr>
        <w:t>(</w:t>
      </w:r>
      <w:bookmarkStart w:id="11" w:name="формула_3"/>
      <w:r>
        <w:rPr>
          <w:sz w:val="28"/>
        </w:rPr>
        <w:t>3</w:t>
      </w:r>
      <w:bookmarkEnd w:id="11"/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n</w:t>
      </w:r>
      <w:r>
        <w:rPr>
          <w:sz w:val="28"/>
        </w:rPr>
        <w:t xml:space="preserve"> коэффициент качества заполнителя (см. таблицу) ; </w:t>
      </w:r>
      <w:r>
        <w:rPr>
          <w:iCs/>
          <w:sz w:val="28"/>
          <w:lang w:val="en-US"/>
        </w:rPr>
        <w:t>R</w:t>
      </w:r>
      <w:r>
        <w:rPr>
          <w:sz w:val="28"/>
        </w:rPr>
        <w:t xml:space="preserve"> - контрольная прочность на сжатие, МПа; А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- активность вяжущего (0,5-0,75 А</w:t>
      </w:r>
      <w:r>
        <w:rPr>
          <w:sz w:val="28"/>
          <w:vertAlign w:val="subscript"/>
        </w:rPr>
        <w:t>Ц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(1+д)</w:t>
        <w:tab/>
        <w:tab/>
        <w:tab/>
        <w:tab/>
        <w:tab/>
        <w:tab/>
        <w:tab/>
        <w:tab/>
        <w:tab/>
      </w:r>
      <w:r>
        <w:rPr>
          <w:sz w:val="28"/>
        </w:rPr>
        <w:t>(</w:t>
      </w:r>
      <w:bookmarkStart w:id="12" w:name="формула_4"/>
      <w:r>
        <w:rPr>
          <w:sz w:val="28"/>
        </w:rPr>
        <w:t>4</w:t>
      </w:r>
      <w:bookmarkEnd w:id="12"/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А</w:t>
      </w:r>
      <w:r>
        <w:rPr>
          <w:iCs/>
          <w:sz w:val="28"/>
          <w:vertAlign w:val="subscript"/>
        </w:rPr>
        <w:t>Ц</w:t>
      </w:r>
      <w:r>
        <w:rPr>
          <w:sz w:val="28"/>
        </w:rPr>
        <w:t xml:space="preserve"> - активность цемента, МПа; д - количество тонкомолотой добавки в частях массы це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избытка вяжущего теста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gK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0,64 -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</w:rPr>
        <w:t>(</w:t>
      </w:r>
      <w:bookmarkStart w:id="13" w:name="формула_5"/>
      <w:r>
        <w:rPr>
          <w:sz w:val="28"/>
        </w:rPr>
        <w:t>5</w:t>
      </w:r>
      <w:bookmarkEnd w:id="13"/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у</w:t>
      </w:r>
      <w:r>
        <w:rPr>
          <w:sz w:val="28"/>
        </w:rPr>
        <w:t xml:space="preserve"> - удобоукладываемость бетонной смеси,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смеси мелкого и крупного заполнителей (сумма объемов)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ной смеси находится в пределах 0,9 -1,4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яжелых и облегченных бетонов расход заполнителя составляет 0,9 1,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, для легких - 1 - 1,4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8"/>
        <w:gridCol w:w="1080"/>
        <w:gridCol w:w="1516"/>
        <w:gridCol w:w="1026"/>
        <w:gridCol w:w="950"/>
        <w:gridCol w:w="1509"/>
      </w:tblGrid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итель</w:t>
            </w:r>
            <w:bookmarkStart w:id="14" w:name="таблица_"/>
            <w:bookmarkEnd w:id="14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пная плотность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ущаяся плотность (плотность в куске)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допоглощение, 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фициент качества заполнителя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</w:tr>
      <w:tr>
        <w:trPr>
          <w:trHeight w:val="481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боя обыкновенного глиняного кирп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46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ерамзитовый и аглопоритов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-0,4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от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2,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литов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-2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-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ллитокорундов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-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-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ундов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-3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-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диеритов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незитов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клазошпине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доменных литых, отвальных и гранулированных шла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-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-2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аковая пемз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з шлаков титаноглиноземистых (ферротита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альт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баз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езит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оритовы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етонные из лома жаростойких бетонов с шамотным заполни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TextBodyIndent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мечание. Коэффициент </w:t>
      </w:r>
      <w:r>
        <w:rPr>
          <w:sz w:val="28"/>
          <w:lang w:val="en-US"/>
        </w:rPr>
        <w:t>n</w:t>
      </w:r>
      <w:r>
        <w:rPr>
          <w:sz w:val="28"/>
        </w:rPr>
        <w:t xml:space="preserve"> является эмпирическим и учитывает влияние вида и прочности заполнителя на прочность бето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мелкого Р</w:t>
      </w:r>
      <w:r>
        <w:rPr>
          <w:sz w:val="28"/>
          <w:vertAlign w:val="subscript"/>
        </w:rPr>
        <w:t>З.М</w:t>
      </w:r>
      <w:r>
        <w:rPr>
          <w:sz w:val="28"/>
        </w:rPr>
        <w:t xml:space="preserve"> и крупного - Р</w:t>
      </w:r>
      <w:r>
        <w:rPr>
          <w:sz w:val="28"/>
          <w:vertAlign w:val="subscript"/>
        </w:rPr>
        <w:t>З.К</w:t>
      </w:r>
      <w:r>
        <w:rPr>
          <w:sz w:val="28"/>
        </w:rPr>
        <w:t xml:space="preserve"> заполнителей для бетона на цементных вяжущих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З.М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З.К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2</w:t>
        <w:tab/>
        <w:tab/>
        <w:tab/>
        <w:tab/>
        <w:tab/>
        <w:tab/>
        <w:tab/>
      </w:r>
      <w:r>
        <w:rPr>
          <w:sz w:val="28"/>
        </w:rPr>
        <w:tab/>
        <w:tab/>
        <w:t>(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>З</w:t>
      </w:r>
      <w:r>
        <w:rPr>
          <w:sz w:val="28"/>
        </w:rPr>
        <w:t xml:space="preserve"> - см. формулу (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мелкого и крупного заполнителей для бетона на жидком стекле определя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З.К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1,65</w:t>
        <w:tab/>
        <w:tab/>
        <w:tab/>
        <w:tab/>
        <w:tab/>
        <w:tab/>
        <w:tab/>
        <w:tab/>
        <w:tab/>
      </w:r>
      <w:r>
        <w:rPr>
          <w:sz w:val="28"/>
        </w:rPr>
        <w:t>(</w:t>
      </w:r>
      <w:bookmarkStart w:id="15" w:name="формула_7"/>
      <w:r>
        <w:rPr>
          <w:sz w:val="28"/>
        </w:rPr>
        <w:t>7</w:t>
      </w:r>
      <w:bookmarkEnd w:id="15"/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З.М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Р</w:t>
      </w:r>
      <w:r>
        <w:rPr>
          <w:sz w:val="28"/>
          <w:szCs w:val="28"/>
          <w:vertAlign w:val="subscript"/>
        </w:rPr>
        <w:t>З.К</w:t>
      </w:r>
      <w:r>
        <w:rPr>
          <w:sz w:val="28"/>
        </w:rPr>
        <w:tab/>
        <w:tab/>
        <w:tab/>
        <w:tab/>
        <w:tab/>
        <w:tab/>
        <w:tab/>
        <w:tab/>
        <w:tab/>
        <w:t>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глиноземистого и высокоглиноземистого цементов и шлакопортландцемента вычис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(1000 - Р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ρ</w:t>
      </w:r>
      <w:r>
        <w:rPr>
          <w:sz w:val="28"/>
          <w:szCs w:val="28"/>
          <w:vertAlign w:val="subscript"/>
        </w:rPr>
        <w:t>З.К</w:t>
      </w:r>
      <w:r>
        <w:rPr>
          <w:sz w:val="28"/>
          <w:szCs w:val="28"/>
        </w:rPr>
        <w:t>)/(0,33 + В/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</w:t>
        <w:tab/>
        <w:tab/>
        <w:tab/>
        <w:tab/>
        <w:tab/>
        <w:tab/>
      </w:r>
      <w:r>
        <w:rPr>
          <w:sz w:val="28"/>
        </w:rPr>
        <w:t>(</w:t>
      </w:r>
      <w:bookmarkStart w:id="16" w:name="формула_9"/>
      <w:r>
        <w:rPr>
          <w:sz w:val="28"/>
        </w:rPr>
        <w:t>9</w:t>
      </w:r>
      <w:bookmarkEnd w:id="16"/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>З</w:t>
      </w:r>
      <w:r>
        <w:rPr>
          <w:iCs/>
          <w:sz w:val="28"/>
        </w:rPr>
        <w:t>, ρ</w:t>
      </w:r>
      <w:r>
        <w:rPr>
          <w:iCs/>
          <w:sz w:val="28"/>
          <w:vertAlign w:val="subscript"/>
        </w:rPr>
        <w:t>З.К</w:t>
      </w:r>
      <w:r>
        <w:rPr>
          <w:sz w:val="28"/>
        </w:rPr>
        <w:t xml:space="preserve"> - см. формулу (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ичество глиноземистого и высокоглиноземистого цементов и шлакопортландцемента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тяжелых и облегченных бетонов составляет 400-600 кг, легких - 200-350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портландцемента Р</w:t>
      </w:r>
      <w:r>
        <w:rPr>
          <w:sz w:val="28"/>
          <w:vertAlign w:val="subscript"/>
        </w:rPr>
        <w:t>Ц</w:t>
      </w:r>
      <w:r>
        <w:rPr>
          <w:sz w:val="28"/>
        </w:rPr>
        <w:t>, кг, и тонкомолотой добавки Р</w:t>
      </w:r>
      <w:r>
        <w:rPr>
          <w:sz w:val="28"/>
          <w:vertAlign w:val="subscript"/>
        </w:rPr>
        <w:t>Д</w:t>
      </w:r>
      <w:r>
        <w:rPr>
          <w:sz w:val="28"/>
        </w:rPr>
        <w:t>, кг, для бетонов на портландцементе вычисляют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(1000 - 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/ ρ</w:t>
      </w:r>
      <w:r>
        <w:rPr>
          <w:sz w:val="28"/>
          <w:szCs w:val="28"/>
          <w:vertAlign w:val="subscript"/>
        </w:rPr>
        <w:t>З.К</w:t>
      </w:r>
      <w:r>
        <w:rPr>
          <w:sz w:val="28"/>
          <w:szCs w:val="28"/>
        </w:rPr>
        <w:t>/ 0,33 + д/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+ (1 + д)·В/В</w:t>
      </w:r>
      <w:r>
        <w:rPr>
          <w:sz w:val="28"/>
          <w:szCs w:val="28"/>
          <w:vertAlign w:val="subscript"/>
        </w:rPr>
        <w:t>В</w:t>
      </w:r>
      <w:r>
        <w:rPr>
          <w:sz w:val="28"/>
        </w:rPr>
        <w:tab/>
        <w:tab/>
        <w:tab/>
        <w:tab/>
        <w:t>(</w:t>
      </w:r>
      <w:bookmarkStart w:id="17" w:name="формула_10"/>
      <w:r>
        <w:rPr>
          <w:sz w:val="28"/>
        </w:rPr>
        <w:t>10</w:t>
      </w:r>
      <w:bookmarkEnd w:id="17"/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· д</w:t>
        <w:tab/>
        <w:tab/>
        <w:tab/>
        <w:tab/>
        <w:tab/>
        <w:tab/>
        <w:tab/>
        <w:tab/>
        <w:tab/>
        <w:tab/>
      </w:r>
      <w:r>
        <w:rPr>
          <w:sz w:val="28"/>
        </w:rPr>
        <w:t>(</w:t>
      </w:r>
      <w:bookmarkStart w:id="18" w:name="формула_11"/>
      <w:r>
        <w:rPr>
          <w:sz w:val="28"/>
        </w:rPr>
        <w:t>11</w:t>
      </w:r>
      <w:bookmarkEnd w:id="18"/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>З</w:t>
      </w:r>
      <w:r>
        <w:rPr>
          <w:sz w:val="28"/>
        </w:rPr>
        <w:t>; ρ</w:t>
      </w:r>
      <w:r>
        <w:rPr>
          <w:sz w:val="28"/>
          <w:vertAlign w:val="subscript"/>
        </w:rPr>
        <w:t>З.К</w:t>
      </w:r>
      <w:r>
        <w:rPr>
          <w:sz w:val="28"/>
        </w:rPr>
        <w:t xml:space="preserve"> - см. формулу (1), д - см. формулу (4), ρ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- плотность тонкомолотой добавки, г/с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ичество портландцемента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тяжелых и облегченных бетонов составляет 300-500 кг, легких 200-350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ичество тонкомолотой добавки всех видов (кроме силикат-глыбы) в жаростойком бетоне на портландцементе составляет 0,3 частей по массе, силикат-глыбы - 0,1 частей по массе це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воды Р</w:t>
      </w:r>
      <w:r>
        <w:rPr>
          <w:sz w:val="28"/>
          <w:vertAlign w:val="subscript"/>
        </w:rPr>
        <w:t>В</w:t>
      </w:r>
      <w:r>
        <w:rPr>
          <w:sz w:val="28"/>
        </w:rPr>
        <w:t>, кг (л),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ной смеси на цементных вяжущих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/100 + (Р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) В/В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</w:rPr>
        <w:t>(</w:t>
      </w:r>
      <w:bookmarkStart w:id="19" w:name="формула_12"/>
      <w:r>
        <w:rPr>
          <w:sz w:val="28"/>
        </w:rPr>
        <w:t>12</w:t>
      </w:r>
      <w:bookmarkEnd w:id="19"/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>З</w:t>
      </w:r>
      <w:r>
        <w:rPr>
          <w:sz w:val="28"/>
        </w:rPr>
        <w:t xml:space="preserve"> - см. формулу (1); </w:t>
      </w:r>
      <w:r>
        <w:rPr>
          <w:iCs/>
          <w:sz w:val="28"/>
          <w:lang w:val="en-US"/>
        </w:rPr>
        <w:t>W</w:t>
      </w:r>
      <w:r>
        <w:rPr>
          <w:sz w:val="28"/>
        </w:rPr>
        <w:t xml:space="preserve"> - водопоглощение заполнителя, %;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>Ц</w:t>
      </w:r>
      <w:r>
        <w:rPr>
          <w:sz w:val="28"/>
        </w:rPr>
        <w:t xml:space="preserve"> - см. формулу (9);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>Д</w:t>
      </w:r>
      <w:r>
        <w:rPr>
          <w:sz w:val="28"/>
        </w:rPr>
        <w:t xml:space="preserve"> - см. формулу (11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жидкого стекла вычис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С.Ж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α ρ</w:t>
      </w:r>
      <w:r>
        <w:rPr>
          <w:sz w:val="28"/>
          <w:szCs w:val="28"/>
          <w:vertAlign w:val="subscript"/>
        </w:rPr>
        <w:t xml:space="preserve">З.Ж </w:t>
      </w: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 xml:space="preserve">ИЗ </w:t>
      </w:r>
      <w:r>
        <w:rPr>
          <w:sz w:val="28"/>
          <w:szCs w:val="28"/>
        </w:rPr>
        <w:t>- 0,3)/ ρ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Cs/>
          <w:sz w:val="28"/>
        </w:rPr>
        <w:t>Р</w:t>
      </w:r>
      <w:r>
        <w:rPr>
          <w:iCs/>
          <w:sz w:val="28"/>
          <w:vertAlign w:val="subscript"/>
        </w:rPr>
        <w:t>З</w:t>
      </w:r>
      <w:r>
        <w:rPr>
          <w:iCs/>
          <w:sz w:val="28"/>
        </w:rPr>
        <w:t>, α, К</w:t>
      </w:r>
      <w:r>
        <w:rPr>
          <w:iCs/>
          <w:sz w:val="28"/>
          <w:vertAlign w:val="subscript"/>
        </w:rPr>
        <w:t>ИЗ</w:t>
      </w:r>
      <w:r>
        <w:rPr>
          <w:iCs/>
          <w:sz w:val="28"/>
        </w:rPr>
        <w:t>, ρ</w:t>
      </w:r>
      <w:r>
        <w:rPr>
          <w:iCs/>
          <w:sz w:val="28"/>
          <w:vertAlign w:val="subscript"/>
        </w:rPr>
        <w:t>З</w:t>
      </w:r>
      <w:r>
        <w:rPr>
          <w:sz w:val="28"/>
        </w:rPr>
        <w:t xml:space="preserve"> - см. формулу (1); </w:t>
      </w:r>
      <w:r>
        <w:rPr>
          <w:iCs/>
          <w:sz w:val="28"/>
        </w:rPr>
        <w:t>ρ</w:t>
      </w:r>
      <w:r>
        <w:rPr>
          <w:iCs/>
          <w:sz w:val="28"/>
          <w:vertAlign w:val="subscript"/>
        </w:rPr>
        <w:t>З.Ж</w:t>
      </w:r>
      <w:r>
        <w:rPr>
          <w:sz w:val="28"/>
        </w:rPr>
        <w:t xml:space="preserve"> - плотность жидкого стекла,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 тонкомолотой добавки определяют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A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0,6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.Ж</w:t>
      </w:r>
      <w:r>
        <w:rPr>
          <w:sz w:val="28"/>
          <w:szCs w:val="28"/>
        </w:rPr>
        <w:t>·ρ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  <w:vertAlign w:val="subscript"/>
        </w:rPr>
        <w:t>С.Ж</w:t>
      </w:r>
      <w:r>
        <w:rPr>
          <w:sz w:val="28"/>
          <w:szCs w:val="28"/>
        </w:rPr>
        <w:t xml:space="preserve"> - объем жидкого стекла, который вычисляется по формуле 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.Ж </w:t>
      </w:r>
      <w:r>
        <w:rPr>
          <w:sz w:val="28"/>
        </w:rPr>
        <w:t>= Р</w:t>
      </w:r>
      <w:r>
        <w:rPr>
          <w:sz w:val="28"/>
          <w:vertAlign w:val="subscript"/>
        </w:rPr>
        <w:t>С.Ж</w:t>
      </w:r>
      <w:r>
        <w:rPr>
          <w:sz w:val="28"/>
        </w:rPr>
        <w:t>/ρ</w:t>
      </w:r>
      <w:r>
        <w:rPr>
          <w:sz w:val="28"/>
          <w:vertAlign w:val="subscript"/>
        </w:rPr>
        <w:t>С.Ж</w:t>
      </w:r>
      <w:r>
        <w:rPr>
          <w:sz w:val="28"/>
        </w:rPr>
        <w:tab/>
        <w:tab/>
        <w:tab/>
        <w:tab/>
        <w:tab/>
        <w:tab/>
        <w:tab/>
        <w:tab/>
        <w:tab/>
        <w:t>(</w:t>
      </w:r>
      <w:bookmarkStart w:id="20" w:name="формула_15"/>
      <w:r>
        <w:rPr>
          <w:sz w:val="28"/>
        </w:rPr>
        <w:t>15</w:t>
      </w:r>
      <w:bookmarkEnd w:id="20"/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Cs/>
          <w:sz w:val="28"/>
        </w:rPr>
        <w:t>ρ</w:t>
      </w:r>
      <w:r>
        <w:rPr>
          <w:iCs/>
          <w:sz w:val="28"/>
          <w:vertAlign w:val="subscript"/>
        </w:rPr>
        <w:t>Д</w:t>
      </w:r>
      <w:r>
        <w:rPr>
          <w:sz w:val="28"/>
        </w:rPr>
        <w:t xml:space="preserve"> - плотность материала, из которого изготовлена тонкомолотая добавка, г/с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ход отвердителя Р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зависит от расхода жидкого стекла по массе и составляет: для кремнефтористого натрия - 0,1-0,12 частей по массе для бетонов со всеми тонкомолотыми добавками (кроме магнезита) и бетона с тонкомолотым магнезитом - 0,08-0,1 частей по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нефелинового шлама, саморассыпающегося шлака со всеми (кроме магнезита) тонкомолотыми добавками - 0,3 частей по массе с тонкомолотой добавкой из магнезита - 0,12 частей по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риентировочно количество жидкого стекла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бетона составляет 250-4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собие к СНИП 3.09.01 3.03.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Технология бетонов. Учебник Ю. М. Бженов – М.: издательство АСВ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3:00Z</dcterms:created>
  <dc:creator>Admin</dc:creator>
  <dc:description/>
  <cp:keywords/>
  <dc:language>en-US</dc:language>
  <cp:lastModifiedBy>Mage</cp:lastModifiedBy>
  <dcterms:modified xsi:type="dcterms:W3CDTF">2011-10-07T12:53:00Z</dcterms:modified>
  <cp:revision>2</cp:revision>
  <dc:subject/>
  <dc:title>Введение</dc:title>
</cp:coreProperties>
</file>