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производственной практик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ий автомобильный завод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ведение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Структура предприятия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История развития Запорожского автомобильного завода (ЗАЗ)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Деятельность и направления предприятия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вод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од «Коммунар» - одно из самых старых предприятий в Украине с ним, в сущности, связано зарождение промышленности в Запорожье. В дореволюционное время предприятие являло собой четыре небольших завода, которые территориально примыкали друг к другу, они специализировались на выпуске сельскохозяйственных машин. В годы войны рабочие «Коммунару» напряженно работали, не жалея сил, под единственным лозунгом – «все для фронта, все для победы». Много трудностей и горя пришлось пережить основному ядру коллектива, работающему в глубоком тылу. Но через все беды и несогласие они гордо пронесли имя родного завода и осуществили трудовой подвиг во имя победы.</w:t>
      </w:r>
    </w:p>
    <w:p>
      <w:pPr>
        <w:pStyle w:val="Style15"/>
        <w:spacing w:lineRule="auto" w:line="360" w:before="0" w:after="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З - единственное в Украине предприятие, которое обладает полным циклом производства легковых автомобилей, который включает штамповку, сварку, окраску, оборудование кузова и сборку автомобиля. На заводе создано и постоянно совершенствуется качественно новое современное высокотехнологичное производство, которое соответствует требованиям международного стандарта ISO 9001 версии 2000 года, и осуществляет значительный вклад в развитие государственной экономики. Динамика развития ЗАЗа, приоритетами которой являются постоянное стремление совершенствовать собственную продукцию, работа над претворением новых идей в жизнь и расширение модельного ряда автомобилей, говорит о прогрессе создания отечественного автомобиля. Сегодня на базе Запорожского автозавода выпускается широкая гамма современных моделей классов B, C, D, E, S, M - от "Сенса" до "Опеля", "Шевроле" и "Мерседеса". Эти автомобили достойно представляют имя «ЗАЗ» во всех регионах Украины: в автосалонах дилерской сети «УкрАВТО», на специализированных выставках и автошоу.</w:t>
      </w:r>
      <w:r>
        <w:br w:type="page"/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Структура предприятия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роме главного завода в г. Запорожье, в состав ЗАС входят хозрасчетные предприятия, которые специализируются на отдельных видах работ. " Автозаз-мотор" (г. Мелитополь). Продукция предприятия включает двигатели для легковых автомобилей объемом вот 1,1 до 1,3 литров, а также четырех- и пятиступенчатые коробки передач. Среднегодовая производительность завода - 130 000 силовых агрегатов. "Ильичевский завод автоагрегатов" (г. Ильичевск Одесской области). На производственных мощностях завода собираются автомобили Mercedes-benz, Chrysler, Jeep, модели Chevrolet, грузовые автомобили ПАПЫ, Dong Feng и автобусы ЗАС I-VAN. Среднегодовые объемы производства завода составляют 40 000 автомобилей. "Искра" (г. Роды). Завод "Искра известен как производитель разных компонентов для автосервиса, в том числе баков для горюче-смазочных материалов, багажников, тяго-прицепных устройств для машин, чехлов, тентов, спецодежды и т. п. Средние объемы производства достигают 30 000 номенклатурных единиц на год. " Таврия-Магна " (г. Запорожье). Это совместное украинско-канадское предприятие, созданное в 1988 г. производственным объединением "Автозазавтобаз” и канадским промышленным гигантом "Magna International" Inc". Это специализировано предприятие, которое расположено на территории </w:t>
      </w:r>
      <w:r>
        <w:rPr>
          <w:rStyle w:val="Variant"/>
          <w:sz w:val="28"/>
          <w:szCs w:val="28"/>
        </w:rPr>
        <w:t>ЗАС</w:t>
      </w:r>
      <w:r>
        <w:rPr>
          <w:sz w:val="28"/>
          <w:szCs w:val="28"/>
        </w:rPr>
        <w:t xml:space="preserve">, созданное для проектирование и изготовление больших и сверхбольших пресс-форм для производства деталей </w:t>
      </w:r>
      <w:r>
        <w:rPr>
          <w:rStyle w:val="Variant"/>
          <w:sz w:val="28"/>
          <w:szCs w:val="28"/>
        </w:rPr>
        <w:t>из</w:t>
      </w:r>
      <w:r>
        <w:rPr>
          <w:sz w:val="28"/>
          <w:szCs w:val="28"/>
        </w:rPr>
        <w:t xml:space="preserve"> пластмасс для автомобильной и других </w:t>
      </w:r>
      <w:r>
        <w:rPr>
          <w:rStyle w:val="Variant"/>
          <w:sz w:val="28"/>
          <w:szCs w:val="28"/>
        </w:rPr>
        <w:t>областей</w:t>
      </w:r>
      <w:r>
        <w:rPr>
          <w:sz w:val="28"/>
          <w:szCs w:val="28"/>
        </w:rPr>
        <w:t xml:space="preserve"> промышл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се годы своего существования завод выпустил не один ряд разных видов машин например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Variant"/>
          <w:rFonts w:cs="Times New Roman" w:ascii="Times New Roman" w:hAnsi="Times New Roman"/>
          <w:sz w:val="28"/>
          <w:szCs w:val="28"/>
          <w:u w:val="single"/>
        </w:rPr>
        <w:t>Полномасштабно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роизводство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З-965 Запорожец (1960–1969)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З-966 Запорожец (1967–1972)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З-1102 Таврия (1988–1997)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З-1105 Дана (1994–1997)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З-1102 Таврия Нова (1998–2007)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З-11055 Таврия Пикап (1998–...)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З-1103 Славута (1999–...)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З Ланос (2004–...) (модель T150)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З Ланос Фургон (2005–..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ногоузловая (SKD) сборка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собираются на Ильичевском Заводе Автоагрегатов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Daewoo Lano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1998–...) (модель T100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Daewoo Sen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2002–...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Mercedes-Benz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M-class (2002–2006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Mercedes-Benz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E-class (2002–2006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Chevrolet Lacett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2003–...) (модель J200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Chevrolet Aveo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2004–...) (модель T200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Chevrolet Aveo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2006–...) (модель T250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ВАЗ-2109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2004–...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ВАЗ-21099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2004–...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Opel Astr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2004–2008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Opel Vectr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2005–...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Opel Cors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2005–...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Chrysler 300C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2009-..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История развития Запорожского автомобильного завода (ЗАЗ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воду «Коммунар» уже 146 лет. Именно 146 лет назад он начал свое существование. Запорожский автомобилестроительный завод</w:t>
      </w:r>
      <w:r>
        <w:rPr>
          <w:rFonts w:cs="Times New Roman" w:ascii="Times New Roman" w:hAnsi="Times New Roman"/>
          <w:sz w:val="28"/>
          <w:szCs w:val="28"/>
        </w:rPr>
        <w:t> — украинский производитель легковых автомобилей; находится в городе Запорожье. В 2007 году объём производства автомобилей составил 276,8 тысяч штук, что составляло 72,9% от всего производства легковых автомобилей в Украин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рожский автозавод вошел в историю Украины как первенец отечественного комбайностроения, затем стал первым в стране предприятием, освоившим производство автомобилей малого класса. Завод рос, строился, поднимался из руин, реконструировался, перепрофилировался, переобучался, но продолжал идти вперед, следуя основному курсу, направленному на создание качественного отечественного автомобил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Запорожского автомобильного завода (ЗАЗ) начинается в 1863 году, выпускавшем в то время сельскохозяйственные машины и оборудование. Производство автомобилей началось в 1959 году, и всего с 1960 по 1994 было выпущено 3 422 444 легендарных автомобилей "Запорожец"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88 году в Запорожье был выпущен автомобиль «Таврия»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10 лет, в 1998 году было открыто совместное украинско-корейское предприятие в форме закрытого акционерного общества "АвтоЗАЗ-Дэу". Сразу был обновлен выпуск автомобилей "Таврия-Нова" и началась сборка автомобилей Lanos, Nubira, Leganza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2003 года завод меняет форму собственности и название, теперь он называется ЗАО "Запорожский автомобилестроительный завод"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4 году началось производство автомобилей ВАЗ-21093 и ВАЗ-21099, Lanos и Opel Astra G, так же созданы все условия для качественного производства. В 2005 году разработан автомобиль Lanos с кузовом фургон, а так же подготовлены производственные мощности для выпуска автобусов "I-VAN" на базе шасси автомобиля "TATA"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рожский автомобильный завод стал первым в истории Украины заводом по выпуску собственных автомобиле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1908 году был основан Мелитопольский моторный завод (МеМЗ). С 1960 года МеМЗ начал поставлять свои двигатели на ЗАЗ. С 1975 года МеМЗ вошёл в состав производственного объединения "Авто ЗАЗ". Ныне он является одним из структурных элементов ЗАЗ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ые экономические времена автомобилестроители пережили в средине 90-х годов. Южнокорейская корпорация « Daewoo» несколько лет была стратегическим инвестором и привела на отечественный рынок автомобили: Ланос, Леганза, Нубира. Но банкротство этой фирмы поставило на грань выживание «Авто ЗАЗ»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1959 году завод был переименован в Запорожский автомобильный завод. Завод занимался выпуском единственного автомобиля — ЗАЗ-965, вошедшего в историю как «Горбатый Запорожец»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1970 году на конвейер вошёл обновленный «Запорожец» — ЗАЗ-966, который кардинально отличался от своего предшественника. Всего (с 1960 по 1994 гг.) было изготовлено 3 422 444 автомобилей «Запорожец» в г. Запорожье и двигателей с воздушным охлаждением в г. Мелитополь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1988 году начался выпуск автомобилей «Таврия» — первых автомобилей с жидкостным охлаждением двигателя, выпускаемых на ЗАЗ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1998 году завод переходит в полную собственность корпорации GM-DAT, в связи с чем компания переименовывается в акционерное общество «АвтоЗАЗ-Daewoo». Начинается сборка автомобилей. Обновлен выпуск качественно нового автомобиля «Таврия-Нова». Завершены работы по подготовке производства и начата крупноузловая сборка автомобилей Daewoo Lanos, Nubira, Leganza на Ильичевском заводе автоагрегатов (ХРП «ИЗАА»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1999 году начинается выпуск лифтбэка «Славута», созданного на шасси «Таврии» и с участием её кузовных панелей. В разработке принимала участие компания Daewoo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2003 году завод меняет организационную форму и превращается в закрытое акционерное общество «Запорожский автомобильный завод» с участием иностранных инвестици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2004 году завод пережил полное обновление средств производства. Начинается сборка автомобилей ВАЗ-21093 и ВАЗ-21099, «Ланос (Т-150)», «Opel Astra G»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2005 году на заводе создан научно-конструкторский отдел. Им были разработаны фургон на базе Daewoo Lanos, проведён рестайлинг базовой модели, который получил название ZAZ Lanos T-150. На ХРП «ИЗАА» подготовлены производственные мощности для выпуска автобусов «I-VAN» на базе шасси автомобиля «TATA». Для модели Sens был разработан двигатель объёмом 1,4 литра, созданный на основе прежнего 1,3-литрового. Впоследствии автомобиль переименован в Lanos 1.4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2006 году "Запорожский автомобилестроительный завод" подтверждает соответствие собственной системы управления качеством международному стандарту ISO 9001:2000. Продукция ЗАО «ЗАЗ» соответствует требованиям Евро 2. Освоен выпуск полуприцепов НХ2210 для перевозки легковых автомобилей. В этом же году была освоена гамма легковых китайских автомобилей «Chery»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2007 году была снята с производства «Таврия»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2008 году с конвейера сняты «Таврия-Nova» и «Таврия-пикап». В данное время завод изготавливает модели ZAZ-Sens (то же, что и Daewoo Lanos, только на отечественных запчастях), Таврия-Славута; собирает автомобили Opel, Chevrolet, Chery и ВАЗ. Начато сотрудничество с Kia Motors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оду 10 сентября на заводе случился сильный пожар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  <w:t>Партнеры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развитых стран автомобилестроительная отрасль является приоритетной, ее можно сравнить с локомотивом, который тянет за собой значительную часть других отраслей. Работу Запорожского автозавода сегодня обеспечивают более 1030 поставщиков материалов и комплектующих изделий, среди которых 827 украинских, 99 -из стран СНГ и 109 - дальнего зарубежья. Только в Запорожской области работу ЗАЗа обеспечивают более 300 поставщиков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кооперационные связи дают возможность задействовать производственный потенциал этих предприятий, а значит - обеспечить их развитие и дать работу десяткам тысяч людей. ЗАО «ЗАЗ» - крупнейший работодатель: одно рабочее место на предприятии обеспечивает не менее десяти рабочих мест на предприятиях-смежниках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Запорожского автомобилестроительного завода высоко оценивают ведущие мировые производители автомобильной техники: сегодня ЗАЗ сотрудничает с General Motors Daewoo Auto &amp; Technology, Adam Opel, DaimlerChrysler, Automobile Dacia S.A, FSO, ТАТА и АвтоВАЗ. Создание экономически выгодного альянса с автомобильными грандами мира полностью отвечает интересам Украины, ведь в условиях ее интеграции в мировую экономику поддержка уже существующих и налаживание новых кооперационных связей является залогом последующего развития страны. Именно поэтому можно считать, что наличие качественного автомобилестроения в стране является одним из самых ярких свидетельств цивилизованности об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Сотрудничество ЗАО «ЗАЗ» с ведущими автомобильными компаниями ми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u w:val="single"/>
          <w:lang w:eastAsia="ru-RU"/>
        </w:rPr>
        <w:t>Автомобили Запорожского автомобильного завода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u w:val="single"/>
          <w:lang w:eastAsia="ru-RU"/>
        </w:rPr>
        <w:t>Легковые автомобили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ю ЗАО «ЗАЗ» реализует крупнейшая в Украине дилерская сеть корпорации «УкрАвто». Проведение же экспортной политики Запорожский автозавод осуществляет самостоятельно. Сегодня автомобили экспортируются в Россию, Сирию, Египет, Беларусь, Азербайджан, Армению, Казахстан и Болгарию, где украинские авто уверенно завоевывают новые дороги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Прессовое производство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«Все начинается с чистого листа качественного металла»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совое производство - одно из самых крупных подразделений завода. Именно здесь приобретает необходимую форму металл, который впоследствии превращается в кузов автомобиля и его составные детали. Это подразделение состоит из трех цехов основного производства (крупной, средней и мелкой штамповки) и участка по ремонту прессового оборудования и штамповального оснащения. Общая площадь 31,5 тыс. кв. м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прессовое производство оснащено современным высокотехнологичным оборудованием - автоматическими линиями раскроя, многопозиционными пресс-автоматами, в том числе прессами фирмы "Hitachi Zosen" (Япония), "Erfurt" (Германия), "Ravne" (Югославия), автоматическими линиями загрузки, передачи и отгрузки деталей. Комплексная высококачественная технология обеспечивают завершенный цикл производств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совое производство способно изготовлять около 2000 наименований деталей для модельного ряда ЗАО «ЗАЗ»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Сварка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«Точность. Основательность. Мощность.»</w:t>
      </w:r>
      <w:r>
        <w:rPr>
          <w:sz w:val="28"/>
          <w:szCs w:val="28"/>
        </w:rPr>
        <w:t>Сегодня на ЗАЗе сварка кузовов ведется на линиях, которые оснащены уникальным, не имеющим аналогов в Украине, оборудованием. В состав сварочного производства входят гибкие автоматические линии производства фирм «Камау" (Италия), «Кука» (Германия) - более 150 роботов фирмы «Кука», системы управления «Texas-500» и «Alen-Bredley» (США), «Simatik-110» («Сименс», Германия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 изготовляется робото-технологическими комплексами. Максимальная механизация и автоматизация сварочного производства позволяет при небольших трудозатратах не только обеспечивать качество согласно самым жестким требованиям, но и контролировать его современными средствами диагностики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Окраска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«Создание индивидуальности авто происходит именно здесь»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ех окраски ЗАО «ЗАЗ», Окрасочное производство оснащено оборудованием ведущих фирм Германии, Италии, Франции. Технологии и материалы полностью отвечают современным европейским и мировым стандартам. Специалисты, которые работают на этом производстве, имеют высокопрофессиональный подход к работе, ведь каждый понимает, что именно здесь, на покрасочном производстве, творится индивидуальность авто, а значит - индивидуальность его будущего владельц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оверхности кузова выполняется с применением прогрессивного состава фосфатирования и катодного электрофореза, а использование грунтовок, которые не содержат свинца, значительно улучшает базу для последующего нанесения краск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ная модернизация и реконструкция технологических линий позволяют сегодня увеличить производительность труда и снизить трудоемкость, а установленное новое оборудование обеспечивать легкость в работе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Моторное производство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«Двигатель - сердце автомобиля»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литопольский моторный завод является хозрасчетным предприятием ЗАО «ЗАЗ» и ведет свою историю с 1908 г., когда И. Заферман основал завод по производству нефтяных двигателе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предприятия неразрывно связана со специализацией на выпуске силовых агрегатов и постоянным развитием. Именно в Мелитополе были произведены первые двигатели к легендарному автомобилю "Запорожец". Автомобили Запорожского автозавода «Таврия», «Славута» и «Сенс» также оснащаются мелитопольскими двигателям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елитопольский моторный стал первым заводом в Украине, который разработал конструкцию двигателя с системой развернутого впрыска топлива и электронной системой управления двигателем (МеМЗ-307 мощностью 70 л.с.). В 2004 году заводу вручен Сертификат соответствия системы менеджмента качества Международному стандарту ISO 9001:2000, выданный транснациональным Международным техническим обществом БЮРО ВЕРИТАС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основным заказчиком Мелитопольского завода остается Запорожский автозавод, часть продукции (запасные части) отправляются и на экспорт. Сегодня на предприятии работают более трех тысяч человек. Его работу обеспечивают 256 поставщиков (в Украине - 203, в России - 45, дальнее зарубежье - 8). Кроме производства двигателей МеМЗ выпускает новые виды продукции: полуприцеп-автовоз, эвакуатор, грузовая платформа, автофургон на базе ТАТА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Сборка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«Надежность каждого узла проявляется в сборке»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ированный профессиональный труд автозаводчан на конвейере, автоматизированная система производства с применением специальных инструментов, современных средств регуляции и диагностики, контроля параметров автомобиля в целом и каждого из его узлов обеспечивают сборочное производство на ЗАЗе. Это производство, где надежность каждого узла автомобиля проявляется в комплексе его сборки, является сердцем предприят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в сборочном производстве применяется принцип поточной линии с использованием высокотехнологичных конвейерных систем, что позволяют единовременно собирать несколько моделей и модификаций автомобилей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Сдача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«Когда автомобиль готов к испытаниям.»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о внешнему виду, и по техническому оснащению цех сдачи сегодня отвечает высочайшим европейским стандартам. Современное прогрессивное оборудование, системный подход к испытательным проверкам готовых авто, а также отличные условия труда для рабочих, - все это обеспечивает высокий уровень работы цеха сдач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хе сдачи каждый автомобиль проходит окончательную проверку перед отгрузкой в дилерскую сеть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ая камера герметичности, в которой автомобиль проверяется на водонепроницаемость, позволяет контролировать качество авто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Испытания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«Ходовые испытания - необходимое условие безопасности»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ный по аналогии с треками, на которых предприятия «Дженерал Моторз» испытывают свои авто, заводской трек для ходовых испытаний автомобилей ничем не уступает зарубежным. Пять участков трека со специальным покрытием позволяют проверять работу каждого автомобиля в условиях вибрации. Разнообразная конфигурация неровностей помогает своевременно выявить возможные шумы и устранить их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автомобиль, который произведен на Запорожском автомобилестроительном заводе, сначала проходит испытание пробегом по специальным участкам трека, которые имитируют реальные условия дороги, а затем производится контрольный осмотр автомобиля на эстакаде. Эти меры - необходимое условие для гарантии полной безопасности, которую получат будущие владельцы новых авто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Деятельность и направления развития предприятия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рожский автозавод вошел в историю Украины как первенца отечественного комбайностроения, потом стал первым в стране предприятием, которое освоило производство автомобилей малого класса. Завод рос, строился, поднимался из руин, реконструировался, перепрофилировался, переучивался, но продолжал шагать вперед, держась главный курс, направленный на создание качественного отечественного автомобиля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Эра «Запорожца»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производства легковых автомобилей в Запорожье, с которой отождествляется история украинского автомобилестроения вообще, достигает 1960 года, когда из конвейера завода Коммунар (в настоящее время ЗАО "ЗАЗ") взошел первый украинский микролитражный автомобиль - славный Заз-965 Запорожец.</w:t>
      </w:r>
      <w:r>
        <w:rPr>
          <w:sz w:val="28"/>
        </w:rPr>
        <w:t xml:space="preserve"> </w:t>
      </w:r>
      <w:r>
        <w:rPr>
          <w:sz w:val="28"/>
          <w:szCs w:val="28"/>
        </w:rPr>
        <w:t>Производство серийных машин началось с 1 октября 1960 года, а до конца года были выпущены около полутора тысячи «Запорожцев». Заз-965 "Запорожец" быстро стал популярным. Он сравнительно мало стоил и был экономическим.</w:t>
      </w:r>
      <w:r>
        <w:rPr>
          <w:sz w:val="28"/>
        </w:rPr>
        <w:t xml:space="preserve"> </w:t>
      </w:r>
      <w:r>
        <w:rPr>
          <w:sz w:val="28"/>
          <w:szCs w:val="28"/>
        </w:rPr>
        <w:t>Много автолюбителей не устраивала низкая мощность двигателя, а следовательно – слабая динамика "Запорожца". Поэтому в октябре 1962 года начался выпуск модернизируемого Заз-965.</w:t>
      </w:r>
      <w:r>
        <w:rPr>
          <w:sz w:val="28"/>
        </w:rPr>
        <w:t xml:space="preserve"> </w:t>
      </w:r>
      <w:r>
        <w:rPr>
          <w:sz w:val="28"/>
          <w:szCs w:val="28"/>
        </w:rPr>
        <w:t>В 1961 году конструкторы Заз начали разрабатывать автомобиль Заз-966 с новым кузовом. Однако его производство задерживалось через союзное руководство, возможно, из экономических соображений – ставить на конвейер новую модель всего через год после выхода предыдущей считалось неуместным. Поэтому Заз-966 увидел белый свет лишь через шесть лет.</w:t>
      </w:r>
      <w:r>
        <w:rPr>
          <w:sz w:val="28"/>
        </w:rPr>
        <w:t xml:space="preserve"> </w:t>
      </w:r>
      <w:r>
        <w:rPr>
          <w:sz w:val="28"/>
          <w:szCs w:val="28"/>
        </w:rPr>
        <w:t>С 1969 года на базе модели 966 начали производить Заз-968 с новым двигателем и некоторыми мелкими изменениями. А с 1975 года в том же кузове – Заз-968 А. Отличался новой тормозной системой, усовершенствованными передними сидениями и замком зажжения с противоугонным устройством. Перед Заз-968 А в 1972 году появилась кое-что модернизируемая модель ЗАЗ 968 – у нее не было декоративной панели на передней части кузова, появился новый блок приборов. Более серьезная переработка ожидала модели в 1979-1980 годах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Style w:val="Mwheadline"/>
          <w:b/>
          <w:i/>
          <w:sz w:val="28"/>
          <w:szCs w:val="28"/>
        </w:rPr>
        <w:t>Эра «Таврии»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История создания "Таврии" интересная и разнообразная, потому что в настоящее время существующему автомобилю предшествовало достаточно много разных прототипов, одни из которых так и остались навсегда в виде макетов, которые порошатся, в конструкторских бюро ЗАЗ, а другие были воплощены в металле и в свое время проходили ходовые испытания. Первым концептуальным вариантом, который самостоятельно покинул пределы завода, стал переднеприводной Заз-1102 образца 1970 года, который разработала группа специалистов "Коммунар" под руководством главного конструктора В.П.Стешенко. Однако в ходе испытаний было обнаружено множество конструкторских недостатков, которые определили музейное будущее этого автомобил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1973 году были подготовлены еще два экспериментальных образца с 3-дверним кузовом типа хэтчбек и 2-дверным – типа седан, которые также не смогли достичь уровня серийного автомобиля.</w:t>
      </w:r>
      <w:r>
        <w:rPr>
          <w:sz w:val="28"/>
        </w:rPr>
        <w:t xml:space="preserve"> </w:t>
      </w:r>
      <w:r>
        <w:rPr>
          <w:sz w:val="28"/>
          <w:szCs w:val="28"/>
        </w:rPr>
        <w:t>Следующими этапами эволюции Заз-1102 был переднеприводной прототип 1974 года выпуска с элегантным кузовом седан и полноприводной вариант образца 1976 года с полностью современной на то время внешностью.</w:t>
      </w:r>
      <w:r>
        <w:rPr>
          <w:sz w:val="28"/>
        </w:rPr>
        <w:t xml:space="preserve"> </w:t>
      </w:r>
      <w:r>
        <w:rPr>
          <w:sz w:val="28"/>
          <w:szCs w:val="28"/>
        </w:rPr>
        <w:t>В 1991 г., после трех лет с начала производства, автомобиль был проведен рестайлинг автомобиля, в ходе которого изменилась форма передних крыльев и элементов салона. Для снижения себестоимости машины были сделанные попытки перейти с дорогой передней чешской оптики на отечественную.</w:t>
      </w:r>
      <w:r>
        <w:rPr>
          <w:sz w:val="28"/>
        </w:rPr>
        <w:t xml:space="preserve"> </w:t>
      </w:r>
      <w:r>
        <w:rPr>
          <w:sz w:val="28"/>
          <w:szCs w:val="28"/>
        </w:rPr>
        <w:t>После основания в 1998 году СП "Автозаз-деу", некоторой модернизации конструкции и насыщение рынка импортными (корейскими) комплектующими снова появилась надежда на реабилитацию качества автомобиля. В 1998 году в производстве находились еще так называемые "переходные образцы", комплектация которых может далеко не отвечать заявленно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нью в 1995 году было презентовано Заз-1103 "Славута" - пятидверный лифтбек на базе "Таврии". В 1999 году начат он серийное производство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Style w:val="Mwheadline"/>
          <w:b/>
          <w:i/>
          <w:sz w:val="28"/>
          <w:szCs w:val="28"/>
        </w:rPr>
        <w:t>Эра «Авто ЗАЗ - Daewoo»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В 1998 г. зарегистрировано совместное украинско-корейское предприятие с иностранной инвестицией в форме закрытого акционерного общества «Автозаз-daewoo». Внедрен выпуск качественно нового автомобиля Заз-110206 "Таврия-нова". Завершены работы по подготовке производства и начата многоузловая сборка автомобилей европейского уровня Daewoo Lanos, Daewoo Nubira, Daewoo Leganza на Ильичевском заводе автоагрегатов (ИЗАА).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szCs w:val="28"/>
        </w:rPr>
        <w:t>Благодаря финансовой поддержке иностранного партнера, новым технологиям, уникальным системам контроля качества, инженерным разработкам, которые были привнесены вместе с инвестициями, а также последовательному содействию государства, для Запорожского завода начался новый исторический этап - время развития производства и выхода предприятия на международный уровень. В 1999 году Корпорации Укравто были делегированные функции управления государственным пакетом акций завода.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szCs w:val="28"/>
        </w:rPr>
        <w:t>В течение 1998 - 2003 гг. на предприятии состоялись глубокие структурные изменения за новыми, мировыми стандартами была проведенная реновация производства, зданий, систем энергоснабжения, инженерных сооружений и сетей на заводах в Запорожье, Мелитополе, Ильичевске, Родах; организованный контроль качества продукции, которое отвечает мировым стандартам; начато производство автомобилей Daewoo на заводе автоагрегатов в Ильичевске; после модернизации на главном заводе в Запорожье возобновленный выпуск качественно новой Таврии; изменена административно кадровая полит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апорожский автомобилестроительный завод уверенно смотрит в будущее, ведь процветание этого предприятия - это весомый вклад в развитие отечественного автомобилестроения, это качество, что отвечает мировым стандартам, это непрерывное совершенствование, и, главное, укрепление экономики Украины. Взаимовыгодное сотрудничество ЗАО "ЗАЗ" с мощными иностранными компаниями показало, что предприятие избрало правильную стратегию развития. Имея желание работать и сотрудничать, у Запорожского автомобильного завода (ЗАЗ) есть тот фундамент, на котором основывается понятие Настоящий Качественный Автомобиль. Сегодня Запорожский автомобилестроительный - крупнейшее предприятие отрасли в Украине. Именно тут трудятся 18 тыс. человек. За весь период своего существования запорожские автомобилестроители вписали немало страниц к трудовой летописи предприятия. Сегодня производственное объединение "Авто ЗАЗ"- одно из наибольших в СНГ и в Украине объединений по проектированию и производству микролитражных автомобилей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онид Сапожников «Рождение автомобиля» 1989г. 232стр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ета «Налоги и информация» статья – «Историческая справка» автор Эдуард Бобровицкий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Шевельов «Через роки і відстані» 1993г. 155стр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А. Миронов «Запорожский индустриальный комплекс» 1975г. 270стр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.В. Бабурин, А.И. Бережной, С.И. Кравчук « Через годы и расстояния»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За рулем»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М. Ефремов «Мой автомобиль»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А. Вершигора «Уход за автомобилем»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тель: Ранок "Daewoo /Chevrolet Lanos "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датель: Ранок "Daewoo Lanos / Sens "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датель: Автолитература " Mercedes-Benz E-Class "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датель: Чижовка "Mercedes C-кл, с 2000"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датель: Третий Рим "ЗАЗ Таврия Нова/Славута "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здатель: </w:t>
      </w:r>
      <w:r>
        <w:rPr>
          <w:rFonts w:cs="Times New Roman" w:ascii="Times New Roman" w:hAnsi="Times New Roman"/>
          <w:sz w:val="28"/>
          <w:szCs w:val="28"/>
        </w:rPr>
        <w:t>Легион Автодата "Двигатели MERCEDES-BENZ 601, 602, 603"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датель: Автомастер "Chevrolet Aveo, с 2003"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датель: Мир автокниг "Chevrolet Aveo"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В. Литвиненко «Электрооборудование автомобилей»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Е. Базик, В.А. Забелин «Инструкция по уходу и эксплуатация автомобиля»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Д. Прозоров «Все, что нужно знать каждому автомобилисту»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.П. Быков, Т.А. Шленчик «ГАЗ-21 и модификация»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И. Иванов «Наука управления автомобиля»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А. Ханников «Женщина за рулем»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В. Капустин, С.А. Расюк «Ремонт без проблем»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дательство: Машиностроение «Запорожец»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дательство: Машиностроение «Каталог деталей легкового автомобиля Запорожец»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дательство: Деснянская правда «Автомобили Таврия»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.С. Шестопалов, Н.Э. Струве «Справочник автомобильного механика»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И. Гор, Я.И. Вавилов «Автомобиль ГАЗ-21 Волга»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А. Ханников «Энциклопедия начинающего водителя»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М. Тихомиров «Устройство автомобиля, регулировка и ремонт»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Mwheadline">
    <w:name w:val="mw-headlin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ariant">
    <w:name w:val="variant"/>
    <w:qFormat/>
    <w:rPr>
      <w:rFonts w:cs="Times New Roman"/>
    </w:rPr>
  </w:style>
  <w:style w:type="character" w:styleId="Unknown">
    <w:name w:val="unknown"/>
    <w:qFormat/>
    <w:rPr>
      <w:rFonts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3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50:00Z</dcterms:created>
  <dc:creator>Admin</dc:creator>
  <dc:description/>
  <cp:keywords/>
  <dc:language>en-US</dc:language>
  <cp:lastModifiedBy>Mage</cp:lastModifiedBy>
  <dcterms:modified xsi:type="dcterms:W3CDTF">2011-10-07T12:50:00Z</dcterms:modified>
  <cp:revision>2</cp:revision>
  <dc:subject/>
  <dc:title>Отчет по производственной практике</dc:title>
</cp:coreProperties>
</file>