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едисловие</w:t>
      </w:r>
    </w:p>
    <w:p>
      <w:pPr>
        <w:pStyle w:val="33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Современное промышленное производство оказывает на окружающую среду (ОС) многообразное, часто негативное, воздействие. Эт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грязнение ОС вредными (токсичными) веществами, истощение ресурсов, изменение природных и возникновение техногенных ландшафтов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В настоящем учебно-методическом пособии (далее по текс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собие) рассматриваются вопросы, связанные с загрязнением атмосферы (работа № 1), водных объектов (работа № 2), а также классификация твердых отходов предприятия по опасности для ОС с целью размещения их на полигонах твердых бытовых отходов (работа № 3)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Наиболее значимым показателем, характеризующим воздействие вредных (опасных) химических веществ на окружающую среду вообще и человека, в частности, является предельно допустимая концентрация этих вещест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Д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ормировании концентраций загрязняющих веществ в атмосфере используют принцип лимитирующего показателя. Согласно этому принципу, нормирование проводится по наиболее чувствительному показателю. Например, если запах вещества ощущается при концентрациях, которые не оказывают вредного влияния на человека и окружающую среду, то нормирование производят с учетом порога обонятельного ощущения. Если же вещество оказывает на объекты окружающей среды (животных или растения) вредное действие в меньших концентрациях, чем на организм человека, то при нормировании исходят из действия вещества на природные объекты. В настоящее время для оценки загрязнения воздуха населенных мест используют два норматива. Первы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овая или максимально разовая предельно допустимая концентрация – 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, второй – среднесуточная концентрация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ДК</w:t>
      </w:r>
      <w:r>
        <w:rPr>
          <w:sz w:val="28"/>
          <w:szCs w:val="28"/>
          <w:vertAlign w:val="subscript"/>
        </w:rPr>
        <w:t xml:space="preserve">с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 разовая ПДК устанавливается с целью предупреждения рефлекторных реакций у человека (ощущение запаха, изменение биоэлектрической активности головного мозга, световой чувствительности глаз и др.) при кратковременном воздействии атмосферных загрязнений (до 20 мин), а среднесуточна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 целью предупреждения их токсического влияния (общетоксического, канцерогенного, мутагенного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а максимально разовой ПДК устанавливается в результате экспериментов с людьми, кратковременно (от 5 до 20 мин) вдыхающими воздух, содержащий малые концентрации изучаемого вещества. Содержание этих веществ в воздухе безопасно для человека. В качестве критерия предельно допустимого содержания загрязняющих веществ в атмосфере принимается, прежде всего, отсутствие запаха. Минимальная ощутимая концентрация для наиболее чувствительных лиц принимается за пороговую концентрацию по обонятельному ощущению. Установив ее, приступают к поиску пороговых и подпороговых концентраций по рефлекторным реак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становления среднесуточных ПДК проводят токсикологический эксперимент на животных. Результаты, полученные в хроническом опыте на животных, переносят на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ДК веществ в воздухе населенных мест (ПДК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) токсичность (опасность) вещества может быть охарактеризована ПДК вредного вещества в воздухе рабочей зо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ДК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. Это такая концентрация вещества, которая при ежедневной (кроме выходных) работе в пределах 8 часов или при другой продолжительности, но не более 41 ч в неделю в течение всего рабочего стажа не может вызвать заболевания или отклонений в состоянии здоровья, обнаруживаемых современными методами исследования, в процессе работы или в отдаленные сроки жизни настоящего и последующих поко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едные (опасные) вещества, содержащиеся в сточных водах промышленных предприятий и организаций (например, научно-исследовательских), сбрасываемых в водные объекты (водоемы), так же могут быть охарактеризованы ПДК (допустимыми концентрация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К). Среди этих показателей рассмотрим два: 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ПДК</w:t>
      </w:r>
      <w:r>
        <w:rPr>
          <w:sz w:val="28"/>
          <w:szCs w:val="28"/>
          <w:vertAlign w:val="subscript"/>
        </w:rPr>
        <w:t>р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мг/л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дельно допустимая концентрация вещества в воде водных объектов хозяйственно-питьевого и культурно-бытового водопользования – концентрация химического вещества в воде, при превышении которой вода становится непригодной для этого вида водо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рх</w:t>
      </w:r>
      <w:r>
        <w:rPr>
          <w:sz w:val="28"/>
          <w:szCs w:val="28"/>
        </w:rPr>
        <w:t xml:space="preserve"> (мг/л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дельно допустимая концентрация вещества в воде водных объектов рыбохозяйственного назначения – экспериментально установленное максимально допустимое содержание в водном объекте вредного вещества, при котором не возникают последствия, снижающие его рыбохозяйственную ценность или затрудняющие его рыбохозяйственное исполь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остальных многочисленных показателей, характеризующих отрицательное воздействие химических веществ на объекты окружающей среды (и, в первую очередь, человека) рассмотрим только показатели, используемые в работе № 3, которые приведены ниже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г/кг – предельно допустимое количество вещества в почве – количество, которое не должно вызывать прямого или косвенного отрицательного влияния на соприкасающиеся с почвой окружающую среду, здоровье человека, а также самоочищающую способность почвы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БУВ – ориентировочно безопасный уровень воздействия – временный гигиенический норматив содержания вредных веществ в воздухе рабочей зоны, атмосферном воздухе населенных мест, воде водоемов, продуктах питания. Используется для целей предупредительного санитарного надзора. Устанавливается расчетным методом по физико-химическим свойствам для химических веществ, на которые ПДК не установлены и обосновывается каждые 2 года для воздуха и каждые 3 года – для воды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, мг/кг – средняя смертельная доза компонента в миллиграммах действующего вещества на 1 кг живого веса, вызывающая гибель 50% подопытных животных при однократном </w:t>
      </w:r>
      <w:r>
        <w:rPr>
          <w:i/>
          <w:sz w:val="28"/>
          <w:szCs w:val="28"/>
        </w:rPr>
        <w:t>пероральном</w:t>
      </w:r>
      <w:r>
        <w:rPr>
          <w:sz w:val="28"/>
          <w:szCs w:val="28"/>
        </w:rPr>
        <w:t xml:space="preserve"> введении в унифицированных условиях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L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, мг/кг – средняя смертельная доза компонента в миллиграммах действующего вещества на 1 кг живого веса, вызывающая гибель 50% подопытных животных при однократном </w:t>
      </w:r>
      <w:r>
        <w:rPr>
          <w:i/>
          <w:sz w:val="28"/>
          <w:szCs w:val="28"/>
        </w:rPr>
        <w:t>нанесении на кожу</w:t>
      </w:r>
      <w:r>
        <w:rPr>
          <w:sz w:val="28"/>
          <w:szCs w:val="28"/>
        </w:rPr>
        <w:t xml:space="preserve"> в унифицированных условиях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LC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средняя смертельная концентрация вещества, вызывающая гибель 50% подопытных животных при </w:t>
      </w:r>
      <w:r>
        <w:rPr>
          <w:i/>
          <w:sz w:val="28"/>
          <w:szCs w:val="28"/>
        </w:rPr>
        <w:t xml:space="preserve">ингаляционном </w:t>
      </w:r>
      <w:r>
        <w:rPr>
          <w:sz w:val="28"/>
          <w:szCs w:val="28"/>
        </w:rPr>
        <w:t>поступлении действующего вещества в виде паров или аэрозолей в унифицированных условиях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 №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щита атмосферы от загрязнения веществами, содержащимися в вентиляционных выброс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читать значения предельно допустимых и временно согласованных выбросов для указанных в задании примес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выбросы по составу в соответствии с ГОСТ 17.2.1.01-7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читать показатель опасности выброса загрязняющих веществ в атмосфер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редные вещества, содержащиеся в вентиляционных выбросах предприятий (организаций, например, научно-исследовательских институтов), при бесконтрольном выбросе в атмосферу могут представлять определенную, иногда значительную, опасность как для живых объектов окружающей среды (людей, животных, растений), так и объектов неживой природы (зданий и сооружений). Вентиляционные выбросы обычно относят к организованным выбросам. Для их удаления используют специальные инженерные системы, включающие в себя воздуховоды, воздуходувки, вентиляторы или эксгаустеры (вентиляторы, создающие разряжение), трубы и друг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действующими нормативными документами, например ГОСТ 17.2.3.02-75, для каждого источника загрязнения атмосферы должны быть установлены предельно допустимые выбросы. </w:t>
      </w:r>
      <w:r>
        <w:rPr>
          <w:i/>
          <w:sz w:val="28"/>
          <w:szCs w:val="28"/>
        </w:rPr>
        <w:t>Предельно допустимый выбро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ДВ, г/с)</w:t>
      </w:r>
      <w:r>
        <w:rPr>
          <w:sz w:val="28"/>
          <w:szCs w:val="28"/>
        </w:rPr>
        <w:t xml:space="preserve"> – выбросы вредных веществ от данного источника с учетом фоновой концентрации и перспектив развития действующих и проектируемых промышленных предприятий и рассеивания вредных веществ в атмосфере, которые не создадут приземную концентрацию вредных веществ, превышающую ПДК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>, а также для растительного и животного мира. Установление ПДВ является важным мероприятием по защите атмосферы от загрязнения веществами, содержащимися в вентиляционных выбро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м случае, когда фактический выброс превышает ПДВ, устанавливают временно согласованный выброс. </w:t>
      </w:r>
      <w:r>
        <w:rPr>
          <w:i/>
          <w:sz w:val="28"/>
          <w:szCs w:val="28"/>
        </w:rPr>
        <w:t xml:space="preserve">Временно согласованный выброс (ВСВ, г/с) </w:t>
      </w:r>
      <w:r>
        <w:rPr>
          <w:sz w:val="28"/>
          <w:szCs w:val="28"/>
        </w:rPr>
        <w:t>– это временный лимит выброса загрязняющего вещества в атмосферный воздух, который устанавливается для действующих стационарных источников выбросов с учетом качества атмосферного воздуха и социально-экономических условий развития соответствующей территории в целях поэтапного достижения установленного предельно допустимого выброса. ВСВ устанавливается на определенный срок с разработкой плана-графика мероприятий по достижению нормативов ПДВ.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сли же фактический выброс превышает ВСВ необходимо использовать очистное оборудова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истемы пыле- и газоочистки или останавливать работу предприятия (организации). Общие представления об очистке вентиляционных выбросов даны в рекомендуемом учебном пособии (раздел 4.5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/>
      </w:pPr>
      <w:r>
        <w:rPr>
          <w:sz w:val="28"/>
          <w:szCs w:val="28"/>
        </w:rPr>
        <w:t>1.1. Расчет предельно допустимых и временно согласованных выбросов</w:t>
      </w:r>
    </w:p>
    <w:p>
      <w:pPr>
        <w:pStyle w:val="TextBody"/>
        <w:widowControl w:val="false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ДВ (г/с) используют формулу: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V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)</w:t>
      </w:r>
      <w:r>
        <w:rPr>
          <w:sz w:val="28"/>
          <w:szCs w:val="28"/>
          <w:vertAlign w:val="superscript"/>
        </w:rPr>
        <w:t>1/3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ПДВ = -----------------------------------</w:t>
        <w:tab/>
        <w:tab/>
        <w:tab/>
        <w:tab/>
        <w:t>(1.1)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F m n </w:t>
      </w:r>
      <w:r>
        <w:rPr>
          <w:rFonts w:eastAsia="Symbol" w:cs="Symbol" w:ascii="Symbol" w:hAnsi="Symbol"/>
          <w:sz w:val="28"/>
          <w:szCs w:val="28"/>
        </w:rPr>
        <w:t>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  <w:t>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ксимально разовая ПДК в воздухе населенных мест для загрязняющего веществ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понента вентиляционного выброса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оновая концентрация загрязняющего вещества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сота трубы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 – средний секундный объем газовоздушной смеси, выходящей из устья труб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 берется по фактическим данным или рассчитывается по значениям диаметра трубы и скорости дутья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4</w:t>
        <w:tab/>
        <w:tab/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W – линейная скорость выброса из трубы газовоздушного потока (скорость дутья), м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 – диаметр устья трубы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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ность температур выбрасываемой газовоздушной смеси (t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) и окружающей среды (t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 при расчетах рассеивания величина t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берется как средняя многолетняя температура наружного воздуха в 13.00 часов наиболее жаркого меся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– коэффициент, зависящий от температурной стратификации атмосферы, показывающий условия вертикального и горизонтального рассеивания вредных веществ в атмосфере, с</w:t>
      </w:r>
      <w:r>
        <w:rPr>
          <w:sz w:val="28"/>
          <w:szCs w:val="28"/>
          <w:vertAlign w:val="superscript"/>
        </w:rPr>
        <w:t>2/3</w:t>
      </w:r>
      <w:r>
        <w:rPr>
          <w:sz w:val="28"/>
          <w:szCs w:val="28"/>
        </w:rPr>
        <w:t xml:space="preserve"> град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мг; применение коэффициента А позволяет связать ПДК</w:t>
      </w:r>
      <w:r>
        <w:rPr>
          <w:sz w:val="28"/>
          <w:szCs w:val="28"/>
          <w:vertAlign w:val="subscript"/>
        </w:rPr>
        <w:t>мр,</w:t>
      </w:r>
      <w:r>
        <w:rPr>
          <w:sz w:val="28"/>
          <w:szCs w:val="28"/>
        </w:rPr>
        <w:t xml:space="preserve"> выраженную в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 ПДВ, имеющим размерность г/с; коэффициент А принимает 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 = 250 – для районов Средней Азии, южнее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ш., Бурятии и Чити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 = 200 – для Центральной Европейской части России и Дальнего Вос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 = 160 – для Европейской территории России и Урала, севернее 5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ш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 = 140 – для Московской, Тульской, Рязанской, Владимирской, Калужской, Ивановской обла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F – коэффициент, зависящий от фазово-дисперсионной характеристики выброса и учитывающий скорость оседания вредных веществ в атмосферном воздухе. Значения безразмерного коэффициента F приним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газообразных веществ и мелкодисперсных аэрозолей (пыли, золы и т.д., скорость упорядоченного оседания которых не превышает 0,05 м/с) F = 1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крупнодисперсной пыли и золы при среднем эксплуатационном коэффициенте очистки выбросов не менее 90% F = 2; от 75 до 90% – F = 2,5; менее 75% и при отсутствии очистки – F =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чета влияния местности или застрой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m и n – специальные коэффициенты, учитывающие условия выхода газовоздушной смеси из устья трубы; для нагретых выбросов параметр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 / (0,67 + 0,1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+ 0,34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) </w:t>
        <w:tab/>
        <w:tab/>
        <w:tab/>
        <w:tab/>
        <w:tab/>
        <w:t>(1.3)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 лежит в интервале от 0,30 до 1,40.</w:t>
      </w:r>
    </w:p>
    <w:p>
      <w:pPr>
        <w:pStyle w:val="24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м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град), известный также как критерий «нагретости» выбросов, определяется по формуле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00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</w:t>
      </w:r>
      <w:r>
        <w:rPr>
          <w:sz w:val="28"/>
          <w:szCs w:val="28"/>
        </w:rPr>
        <w:tab/>
        <w:tab/>
        <w:tab/>
        <w:tab/>
        <w:tab/>
        <w:tab/>
        <w:tab/>
        <w:t>(1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n определяется по формулам 1.5.1-1.5.3 в зависимости от величины вспомогательного параметра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который первоначально рассчитывается по формуле 1.5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65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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ab/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</w:t>
        <w:tab/>
        <w:tab/>
        <w:t>n = 1</w:t>
        <w:tab/>
        <w:tab/>
        <w:tab/>
        <w:tab/>
        <w:tab/>
        <w:tab/>
        <w:tab/>
        <w:tab/>
        <w:t>(1.5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0,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</w:t>
        <w:tab/>
        <w:t>n = 0,532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,13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3,13</w:t>
        <w:tab/>
        <w:tab/>
        <w:tab/>
        <w:tab/>
        <w:t>(1.5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5</w:t>
        <w:tab/>
        <w:t>n = 4,4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1.5.3)</w:t>
      </w:r>
    </w:p>
    <w:p>
      <w:pPr>
        <w:pStyle w:val="41"/>
        <w:keepNext w:val="false"/>
        <w:widowControl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в значения ПДВ, рассчитывают ВСВ (г/с)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В = k ПДВ </w:t>
        <w:tab/>
        <w:tab/>
        <w:tab/>
        <w:tab/>
        <w:tab/>
        <w:tab/>
        <w:tab/>
        <w:tab/>
        <w:tab/>
        <w:t>(1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k – коэффициент превышения ВСВ над ПД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Классификация выбросов по составу</w:t>
      </w:r>
    </w:p>
    <w:p>
      <w:pPr>
        <w:pStyle w:val="41"/>
        <w:keepNext w:val="false"/>
        <w:widowControl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ассификацию выбросов по составу проводят в соответствии с ГОСТ 17.2.1.01-76 «Охрана природы. Атмосфера. Классификация выбросов по составу (СТСЭВ 1366-78)». Измененная редакция. Изм. № 1. В этом документе указано: </w:t>
      </w:r>
    </w:p>
    <w:p>
      <w:pPr>
        <w:pStyle w:val="24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Стандарт не распространяется на выбросы, содержащие радиоактивные и биологические вещества (радиоактивная пыль, сложные биологические комплексы, бактерии, микроорганизмы и др.).</w:t>
      </w:r>
    </w:p>
    <w:p>
      <w:pPr>
        <w:pStyle w:val="3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. Выбросы в атмосферу из источников загрязнения характеризуются по 4-м признакам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о агрегатному состоя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– газообразные; (К) – жидкие; (Т) – твердые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) по химическому состав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16"/>
        <w:gridCol w:w="667"/>
        <w:gridCol w:w="5105"/>
      </w:tblGrid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  <w:tc>
          <w:tcPr>
            <w:tcW w:w="5105" w:type="dxa"/>
            <w:tcBorders/>
          </w:tcPr>
          <w:p>
            <w:pPr>
              <w:pStyle w:val="51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Углеводороды непредельны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глеводороды ароматически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3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ислородсодержащие органические соедин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его соединени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содержащие органические соедин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5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8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нол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6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молистые вещества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7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8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HCN и цианиды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чи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Hg и ее соединени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и его соединения (в пересчете на Pb)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As и его соединения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таллы и их соедин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Cумма углеводородов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глеводороды предельные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3) по размеру частиц, м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868"/>
      </w:tblGrid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0,5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т 0,5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до 3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т 3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до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т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до 5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олее 5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4) по массе вещества, кг/ч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868"/>
      </w:tblGrid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0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00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1000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0 до 10000 включительно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построения условного обозначения выбросов должна быть следующ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860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тсутствии какого-либо индекса ставят цифру «0»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тсутствии данных о массе выброса вещест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кг/ч) для классификации выбросов по составу можно использовать следующую форму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6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ДВ</w:t>
        <w:tab/>
        <w:tab/>
        <w:tab/>
        <w:tab/>
        <w:tab/>
        <w:tab/>
        <w:tab/>
        <w:tab/>
        <w:t>(1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эффициент превышения массы выброса над ПД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В – предельно допустимый выброс вещества, г/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,6 – переводной коэффициент из г/с в кг/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ГОСТ приведены </w:t>
      </w:r>
      <w:r>
        <w:rPr>
          <w:i/>
          <w:sz w:val="28"/>
          <w:szCs w:val="28"/>
        </w:rPr>
        <w:t xml:space="preserve">примеры </w:t>
      </w:r>
      <w:r>
        <w:rPr>
          <w:sz w:val="28"/>
          <w:szCs w:val="28"/>
        </w:rPr>
        <w:t>классификации выбросов по составу (каким образом надо представлять данные о выбросах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рос, состоящий из смеси окиси углерода с массой 60 кг/ч и паров ароматических углеводородов с массой 5 кг/ч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.02.0.3.А.15.0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рос, состоящий из сернистого ангидрида с массой 2000 кг/ч, кислоты с размером частиц от 0,5 до 3 мкм и массой 50 кг/ч, сажи с размером частиц 1 мкм и массой 60 кг/ч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.01.0.5.К.20.2.3.Т.23.2.3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/>
      </w:pPr>
      <w:r>
        <w:rPr>
          <w:sz w:val="28"/>
          <w:szCs w:val="28"/>
        </w:rPr>
        <w:t>1.3. Расчет показателя опасности выброса загрязняющих веществ в атмосферу</w:t>
      </w:r>
    </w:p>
    <w:p>
      <w:pPr>
        <w:pStyle w:val="41"/>
        <w:keepNext w:val="false"/>
        <w:widowControl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ь опасности выброса загрязняющих веществ в атмосферу (ПО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определяется для каждого загрязняющего вещества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ПО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ab/>
        <w:tab/>
        <w:tab/>
        <w:tab/>
        <w:tab/>
        <w:tab/>
        <w:tab/>
        <w:t>(1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  <w:t>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сса годового фактического выброса i-примеси, т/год; в данном случае массу годового выброса можно рассчитать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= 29,376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ДВ</w:t>
        <w:tab/>
        <w:tab/>
        <w:tab/>
        <w:tab/>
        <w:tab/>
        <w:tab/>
        <w:tab/>
        <w:tab/>
        <w:t>(1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29,376 – коэффициент учета времени работы предприятия и массы выброса примеси: 8160*3600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29,376, где 8160 часов в год – бюджет времени работы пред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эффициент превышения массы выброса над ПДВ;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В – предельно допустимый выброс вещества, г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казатель относительной агрессивности (токсичности) i-примеси; рассчитыва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 / 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(1.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м случае, когда сведения о максимально разовой ПДК отсутствуют, можно использовать среднесуточный нормат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 – коэффициент разбавления выбросов от данного источни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 определяется по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R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Н + 20</w:t>
        <w:tab/>
        <w:tab/>
        <w:tab/>
        <w:tab/>
        <w:tab/>
        <w:tab/>
        <w:tab/>
        <w:tab/>
        <w:tab/>
        <w:t>(1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– безразмерная константа, учитывающа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; для нагретых выбросов (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T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1,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сота источника выброса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становке формул 1.9-1.11 формула 1.8 примет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 xml:space="preserve"> 29,376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Д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ПО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-------------------------</w:t>
        <w:tab/>
        <w:tab/>
        <w:tab/>
        <w:tab/>
        <w:tab/>
        <w:tab/>
        <w:t>(1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 xml:space="preserve"> 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(1,5 Н + 20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задания соответствует № студента по журналу кафедры ПЭ и БТ.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ДВ по формуле 1.1.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СВ по формуле 1.6.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Классифицировать фактические выбросы по составу в соответствии с ГОСТ (п.1.2).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Определить ПО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для каждого ингредиента выброса по формуле 1.12.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Сделать вывод о наиболее опасном веществе, содержащемся в выбросах в атмосферу, по величине ПО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рекомендовать меры по снижению массы выброса (раздел 4.5 учебного пособия).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Для получения зачета по работе № 1 студент письменно (или устно, по указанию преподавателя) отвечает на заданные ему контрольные вопросы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дание к работе № 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задания соответствует № студента по журналу кафедры ПЭ и Б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ние представлено двумя таблицами для каждого студента. В таблице 1 приведены данные о составе выброса, позволяющие провести необходимые расчеты. В таблице 2 приведены характеристики источника выброса и среды и некоторые значимые для расчета парамет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времени работы предприятия принят равным 8160 часов в год (340 суто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ариант № 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ариант № 6.</w:t>
      </w:r>
    </w:p>
    <w:p>
      <w:pPr>
        <w:pStyle w:val="Normal"/>
        <w:spacing w:lineRule="auto" w:line="360"/>
        <w:ind w:left="709" w:firstLine="720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риант № 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9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9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 Данные о составе выброса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09"/>
        <w:gridCol w:w="1252"/>
        <w:gridCol w:w="1252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гредиенты выброса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концентрация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% от ПДК</w:t>
            </w:r>
            <w:r>
              <w:rPr>
                <w:sz w:val="20"/>
                <w:szCs w:val="20"/>
                <w:vertAlign w:val="subscript"/>
              </w:rPr>
              <w:t>м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r, м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k для расчета ВС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ля расчета ПОВ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 Характеристики источника выброса и среды</w:t>
      </w:r>
    </w:p>
    <w:tbl>
      <w:tblPr>
        <w:tblW w:w="85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222"/>
        <w:gridCol w:w="1223"/>
        <w:gridCol w:w="1224"/>
        <w:gridCol w:w="1223"/>
        <w:gridCol w:w="1223"/>
        <w:gridCol w:w="1224"/>
      </w:tblGrid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О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 вы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, м/с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0"/>
        </w:tabs>
        <w:ind w:left="287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Style13">
    <w:name w:val="Текст концевой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8:00Z</dcterms:created>
  <dc:creator>Виктор</dc:creator>
  <dc:description/>
  <cp:keywords/>
  <dc:language>en-US</dc:language>
  <cp:lastModifiedBy>Mage</cp:lastModifiedBy>
  <dcterms:modified xsi:type="dcterms:W3CDTF">2011-10-07T12:48:00Z</dcterms:modified>
  <cp:revision>2</cp:revision>
  <dc:subject/>
  <dc:title>Федеральное агентство по образованию</dc:title>
</cp:coreProperties>
</file>