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widowControl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главление</w:t>
      </w:r>
    </w:p>
    <w:p>
      <w:pPr>
        <w:pStyle w:val="FR3"/>
        <w:widowControl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FR3"/>
        <w:widowControl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Изготовление литых деталей из металлических сплавов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е сведения</w:t>
      </w:r>
    </w:p>
    <w:p>
      <w:pPr>
        <w:pStyle w:val="TextBodyIndent"/>
        <w:widowControl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ехнологические требования к конструкции деталей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Литье под давлением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4. Формообразование деталей методом литья по выплавляемым моделям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aps/>
          <w:sz w:val="28"/>
          <w:szCs w:val="28"/>
        </w:rPr>
        <w:t>Изготовление деталей из пластмасс</w:t>
      </w:r>
    </w:p>
    <w:p>
      <w:pPr>
        <w:pStyle w:val="FR3"/>
        <w:widowControl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Технологические особенности конструирования пластмассовых деталей</w:t>
      </w:r>
    </w:p>
    <w:p>
      <w:pPr>
        <w:pStyle w:val="FR3"/>
        <w:widowControl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зготовление деталей из термореактивных пластмасс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зготовление деталей из термопластичных пластмасс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Изготовление деталей из керамики</w:t>
      </w:r>
    </w:p>
    <w:p>
      <w:pPr>
        <w:pStyle w:val="FR4"/>
        <w:widowControl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Исходные материалы керамических изделий</w:t>
      </w:r>
    </w:p>
    <w:p>
      <w:pPr>
        <w:pStyle w:val="FR4"/>
        <w:widowControl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 Изготовление исходной керамической массы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3. Методы изготовления керамических деталей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Изготовление литых деталей из металлических сплав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1. Общие сведени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роизводстве РЭС для снижения металлоемкости и трудоемкости изготовление некоторых деталей производят из литых заготовок - отливок. К числу таких деталей относят корпуса сборочных единиц приемников, пе</w:t>
        <w:softHyphen/>
        <w:t>редатчиков; деталей антенных устройств, волноводных линий; радиаторы охлаждения; детали механизмов различных систем; постоянные магниты.</w:t>
      </w:r>
    </w:p>
    <w:p>
      <w:pPr>
        <w:pStyle w:val="TextBodyIndent"/>
        <w:widowControl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операциями технологических процессов получения отливок являются: плавка металла, заливка расплава в форму, удаления отливки из формы после ее затвердевания, отрезка литников, термообработка.</w:t>
      </w:r>
    </w:p>
    <w:p>
      <w:pPr>
        <w:pStyle w:val="TextBodyIndent"/>
        <w:widowControl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применения технологического оборудования и конструкции литейных форм различают следующие виды литейных процессов: литье под давлением, литье в металлические формы, литье в оболочковые формы, литье в песчаные формы. Область применения того или иного способа литья определяется объемом производства, требованиями к геометрической точности, экономической целесообразности.</w:t>
      </w:r>
    </w:p>
    <w:p>
      <w:pPr>
        <w:pStyle w:val="TextBodyIndent"/>
        <w:widowControl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иповым технологическим оборудованием являются плавильные печи, машины для литья под давлением, машины центробежного литья, формовочные машины, сушильные агрегаты, металлорежущие станки для отрезки литников.</w:t>
      </w:r>
    </w:p>
    <w:p>
      <w:pPr>
        <w:pStyle w:val="TextBodyIndent"/>
        <w:widowControl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й оснасткой являются пресс-формы, литейные формы, модели, металлические литейные формы-кокили и т.п.</w:t>
      </w:r>
    </w:p>
    <w:p>
      <w:pPr>
        <w:pStyle w:val="TextBodyIndent"/>
        <w:widowControl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назначения детали и ее конструкции для получения отливок применяют: стали и сплавы на основе алюминия, меди, титана, магния. Технико-экономическая эффективность процессов литья обоснована возможностью изготовления заготовок для деталей сложной формы, с достаточной точностью размеров при рациональном использовании сплава.</w:t>
      </w:r>
    </w:p>
    <w:p>
      <w:pPr>
        <w:pStyle w:val="TextBodyIndent"/>
        <w:widowControl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2. Технологические требования к конструкции деталей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ируя литую деталь, необходимо учитывать литейные свойства заливаемого сплава: жидкотекучесть, кристаллизацию и усадку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идкотекучесть</w:t>
      </w:r>
      <w:r>
        <w:rPr>
          <w:rFonts w:cs="Times New Roman" w:ascii="Times New Roman" w:hAnsi="Times New Roman"/>
          <w:sz w:val="28"/>
          <w:szCs w:val="28"/>
        </w:rPr>
        <w:t xml:space="preserve"> – это способность металлов и сплавов течь в расплавленном состоянии по каналам литейной формы, заполнять ее полости и четко воспроизводить контуры отливки. Сплавы, затвердевающие при постоянной температуре (эвтектические сплавы), обладают лучшей жидкотекучестью, чем сплавы, образующие твердые растворы и затвердевающие в интервале температур. Чем больше жидкотекучесть, тем тоньше может быть получаемая стенка. В то же время жидкотекучестъ зависит от условий теплоотдачи в форм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сталлизация </w:t>
      </w:r>
      <w:r>
        <w:rPr>
          <w:rFonts w:cs="Times New Roman" w:ascii="Times New Roman" w:hAnsi="Times New Roman"/>
          <w:sz w:val="28"/>
          <w:szCs w:val="28"/>
        </w:rPr>
        <w:t>сплава происходит в направлении, перпендикуляр</w:t>
        <w:softHyphen/>
        <w:t>ном поверхности теплоотдачи. Скорость кристаллизации меняется от максимальной у поверхности до минимальной в центре стенки отливки. Одновременно происходит рост кристаллов-зерен. Для создания равномерной и мелкозернистой структуры желательно уменьшать толщину стенок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адка </w:t>
      </w:r>
      <w:r>
        <w:rPr>
          <w:rFonts w:cs="Times New Roman" w:ascii="Times New Roman" w:hAnsi="Times New Roman"/>
          <w:sz w:val="28"/>
          <w:szCs w:val="28"/>
        </w:rPr>
        <w:t>- свойства металлов и сплавов уменьшаться в объеме при охлаждении. Относительная линейная усадка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из соотношени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(5.1)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змер формы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змер отливки при комнатной температуре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ейная усадка для углеродистых сталей составляет 2 - 2,4 %, для алюминиевых сплавов 0,9 - 1,5 %, для медных – 1,4 – 2,3 %. Линейная усадка вызывает образование трещин и коробление вследствие торможения усадки в отдельных местах отливок. Объемная усадка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3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) приводит к образованию усадочной пористости в утолщенных местах отливк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ные свойства сплавов определяют конструктивные особенности деталей, полученных литьем: равностенность, радиусы закруглений, плавные переходы, уклоны, отверстия и армировани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вностенность.</w:t>
      </w:r>
      <w:r>
        <w:rPr>
          <w:rFonts w:cs="Times New Roman" w:ascii="Times New Roman" w:hAnsi="Times New Roman"/>
          <w:sz w:val="28"/>
          <w:szCs w:val="28"/>
        </w:rPr>
        <w:t xml:space="preserve"> Для обеспечения равномерности усадки и отсутствия усадочных раковин толщина стенок отливки на всем протяжении должна быть одинаковой. Для сохранения необходимой прочности детали отливка усиливается ребрами жесткости (рис.5.1). Толщина ребер жест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составляет: для внешних ребер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(0,8 - 0,9)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для внутренних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(0,6 - 0,7)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, 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средняя толщина стенки отливки. Толщина стенок отливок зависит от методов литья и литьевых сплав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диусы закруглений.</w:t>
      </w:r>
      <w:r>
        <w:rPr>
          <w:rFonts w:cs="Times New Roman" w:ascii="Times New Roman" w:hAnsi="Times New Roman"/>
          <w:sz w:val="28"/>
          <w:szCs w:val="28"/>
        </w:rPr>
        <w:t xml:space="preserve"> Радиусы закруглений предотвращают появление трещин в местах сопряжения стенок вследствие неравномерности кристаллизации. Острые кромки допускаются только на плоскости разъема литейных форм. Радиусы закруглений определяются выражением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(5.2)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толщины стенок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зависящий от метода литья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тье по выплавляемым моделям и при литье под давлением рекомендуется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0,8 - 1,0 мм. Радиусы закруглений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на внешних кромках обычно уменьшаются в два раза по срав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внутренних кромок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ы от толстых сечений к тонким должны быть плавными. Рекомендуемый размер перехода определяется из соотнош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азмер толстого и тонкого сечения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клоны и конусность.</w:t>
      </w:r>
      <w:r>
        <w:rPr>
          <w:rFonts w:cs="Times New Roman" w:ascii="Times New Roman" w:hAnsi="Times New Roman"/>
          <w:sz w:val="28"/>
          <w:szCs w:val="28"/>
        </w:rPr>
        <w:t xml:space="preserve"> На необрабатываемых поверхностях, расположенных перпендикулярно плоскости разъема, необходимо предусмотреть уклоны и конусность. В случае недопустимости по конструктивным соображениям конусность должна входить в припуск и удаляться при механической обработке. Конусность на внешних и внутренних поверхностях при литье по выплавляемым моделям и под давлением 1,5 -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рстия.</w:t>
      </w:r>
      <w:r>
        <w:rPr>
          <w:rFonts w:cs="Times New Roman" w:ascii="Times New Roman" w:hAnsi="Times New Roman"/>
          <w:sz w:val="28"/>
          <w:szCs w:val="28"/>
        </w:rPr>
        <w:t xml:space="preserve"> Рекомендуется изготовлять отверстия сразу при литье, так как при последующем сверлении в утолщениях отливок вскрываются усадочные или газовые раковины. При необходимости получения отверстий с чистой поверхностью и точными размерами оставляют припуск на механическую обработку. Не рекомендуется делать очень глубокие отверстия, для которых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&gt;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(l, d – глубина и диаметр отверстия). Минимальные значения отверстий, получаемых литьем под давлением из алюминиевых и магниевых сплавов - 1,5 мм, из латуни - 3 м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рмирование</w:t>
      </w:r>
      <w:r>
        <w:rPr>
          <w:rFonts w:cs="Times New Roman" w:ascii="Times New Roman" w:hAnsi="Times New Roman"/>
          <w:sz w:val="28"/>
          <w:szCs w:val="28"/>
        </w:rPr>
        <w:t xml:space="preserve"> используют в том случае, когда металл детали не полностью отвечает требованиям, например по прочности или антифрикционным свойствам, оно значительно расширяет область применения литых деталей в устройствах РЭС. Метод армирования отливок широко применяется при литье под давлением. В зависимости от назначения можно рассматривать три направления армирования: армирование для создания равностенности; армирование, заменяющее сборку; армирование для создания качественно новых изделий. На рис. 5.2 приведены примеры армирования отливок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3. Литье под давлением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ьем под давлением называется такой метод литья, когда жидкий металл заполняет полость металлической формы (пресс-формы) под принудительно большим давлением (40 – 100 МПа). Литье под давлением является самым производительным способом изготовления тонкостенных деталей сложной конструкции и применяется в РЭС для изготовления корпусов приемников, передатчиков и других деталей. При выборе сплава необходимо учитывать следующие требования: сплав должен обладать достаточной прочностью при высоких температурах, чтобы отливка не ломалась при выталкивании; иметь минимальную усадку; обладать высокой жидкотекучестъю при небольшом перегреве и иметь небольшой интервал кристаллизации. Из сплавов наибольшее применение получили: алюминиевые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2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Л4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9), магниевые (МЛ5, МЛ6), медные (латуни ЛС59-1Л, ЛК80-ЗЛ). В последнее время этот метод стал применяться и для изготовления стальных и титановых отливок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чность размеров отливок зависит от точности изготовления форм. При изготовлении литейных форм по 9-му квалитету точности отливки могут иметь 10 - 11-й квалитет точности. Отливки, оформляемые в разъемных пресс-формах, получаются по 11 - 13-му квалитету. Шероховатость поверхности отливок зависят от шероховатости формообразующей полости формы и продолжительности ее эксплуатации. Внутренняя полость формы, обработанная полировкой или шлифованием, обеспечивает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,25 - 2,5 мкм. 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ческие свойства материала деталей значительно отличаются от механических свойств исходных сплавов. При быстром охлаждении в отливках образуется литейная корочка с очень мелкозернистой структурой, толщина которой составляет около 0,5 - 1,0 мм. Поэтому тонкостенные отливки имеют мелкозернистую структуру, повышенную прочность и твердость на 20 - 30 </w:t>
      </w:r>
      <w:r>
        <w:rPr>
          <w:rFonts w:cs="Times New Roman" w:ascii="Times New Roman" w:hAnsi="Times New Roman"/>
          <w:i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при одновременном снижении пластичности примерно на 30 </w:t>
      </w:r>
      <w:r>
        <w:rPr>
          <w:rFonts w:cs="Times New Roman" w:ascii="Times New Roman" w:hAnsi="Times New Roman"/>
          <w:i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другими методами литья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и, отливаемые литьем под давлением, должны быть по возможности тонкостенными. Наилучшее качество получается при толщине стенок 1,5 - 3 мм. Минимальная толщина стенок зависит от размера детали. Так, если площадь внешней поверхности не превышает 250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то можно получить отливки из алюминиевых сплавов толщиной 1 мм. </w:t>
      </w:r>
    </w:p>
    <w:p>
      <w:pPr>
        <w:pStyle w:val="FR3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тье под давлением рекомендуется получать отливки как с наружной резьбой (диаметр не менее 6 мм), так и с внутренней (диаметр не менее 4 мм). 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истость является основной причиной брака и вскрывается при механической обработке. Источниками пористости являются усадка сплава, газы, выделяемые из жидкого металла, и воздух, который захватывается потоком в полость формы. Для повышения качества отливок необходимо предусматривать изготовление литьевых отверстий. Величина припусков на механическую обработку не должна превышать 0,5 мм.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м оборудованием явля</w:t>
        <w:softHyphen/>
        <w:t xml:space="preserve">ются литейная машина, плавильная печь; специальной оснасткой - металлическая пресс-форма. В настоящее время применяются три типа машин для литья под давлением: с холодной вертикальной камерой прессования, с холодной горизонтальной камерой прессования и с вертикальной горячей камерой прессования. Литейные машины с горячей камерой прессования применяют в основном для изготовления отливок из цинковых сплавов. Литейные машины с горизонтальной камерой прессования имеют более короткую литниковую систему, чем машины с вертикальной камерой прессования и, соответственно, меньшие потери тепла и давления при подаче расплава из камеры прессования в полость формы. Производительность их на 10 - 20 </w:t>
      </w:r>
      <w:r>
        <w:rPr>
          <w:rFonts w:cs="Times New Roman" w:ascii="Times New Roman" w:hAnsi="Times New Roman"/>
          <w:i/>
          <w:i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выше, они проще в обслуживании и поэтому получают все большее распространение. Эти машины применяются для изготовления отливок из алюминиевых, магниевых и медных сплавов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 5.3 представлена схема изготовления деталей на литейных машинах с горизонтальной холодной камерой прессования. Процесс литья заключается в следующем. Расплавленный металл заливается в камеру прессования 4 (рис. 5.3 а), а затем плунжером 5 он под давлением подается в полость разъемной пресс-формы (рис. 5.3 б), состоящей из неподвижной 3 и подвижной 1 частей. Внутренняя полость в отливке оформляется стержнем 2. После выдержки под давлением, необходимой для затвердевания отливки, пресс-форма раскрывается (рис. 5.3 в), извлекается стержень 2 и отливка 7 выталкивателем 6 удаляется из рабочей полости пресс-формы. Время выдержки под давлением зависит от максимальной толщины стенки отливки и составляет примерно 1 - 15 с. Перед заливкой пресс-форму нагревают до 120 - 32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После удаления отливки рабочую поверхность пресс-формы обдувают воздухом и смазывают специальными материалами для предупреждения приварки отливки к пресс-форме. Воздух и газы удаляют через каналы глубиной 0,05 - 0,15 мм и шириной 15 мм, расположенные в плоскости разъема пресс-формы, или вакуумированием рабочей полости перед заливкой расплавленного метал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с-форма для литья под давлением в процессе работы находит</w:t>
        <w:softHyphen/>
        <w:t>ся под действием больших внешних сил и высоких температур. Эти воздействия учитываются при конструировании пресс-форм. Детали, оформляющие поверхности отливок (матрицы, пуансоны, стержни, вкладыши), выполняют из термостойких легированных сталей ЗХ2В8 (для алюминиевого, магниевого и медного литья) и меднокобальтобериллиевого сплава для получения стальных отливок. Корпусные детали - плиты пуансонов и матриц - делают из сталей 40 и 50; направляющие втулки, рейки из сталей У7А, У8А. При конструировании пресс-форм размеры полости должны быть увеличены по сравне</w:t>
        <w:softHyphen/>
        <w:t>нию с размером отливки на величину усадки сплава. Размеры оформляющих частей формы выполняют по 9-му квалитету, а размеры сопрягаемых частей формы по 10 - 11 квалитету точности. При расчете исполни</w:t>
        <w:softHyphen/>
        <w:t>тельных размеров, кроме усадки, учитывают величину и направление допускаемых отклонений размеров отливки и формы. При выборе коэффициента усадки необходимо учитывать затруднительность усадки на металлических стержнях. Коэффициент усадки внутренних размеров меньше, чем внешних вследствие затруднения усадк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с-формы являются сложной дорогостоящей оснасткой, стоимость которой окупается только при крупносерийном и массовом производств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еимущества процесса литья под давлением: высокая производительность (до сотни отливок в час), высокая точность размеров отливок, возможность изготовления тонкостенных отливок сложной формы, рациональное использование металла, высокая чистота поверхности (Rа 1,25 – 5 мкм), возможность получения нескольких деталей за один цикл. К наиболее существенным недостаткам литья под давлением относятся: пористость заготовки, вызываемая высокими скоростями движения жидкого металла при заполнении пресс-формы и быстрым остыванием металла в форме, высокая стоимость пресс-формы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оздаются автоматизированные комплексы для литья под давлением. В этих комплексах автоматизируется весь цикл выполнения операций: обдув пресс-формы; смазывание пресс-формы и пресс-поршня; поддержание заданного температурного режима пресс-формы; дозировка и заливка сплава из раздаточной печи в камеру прессования; извлечение отливки и транспортирование ее к общему прессу для удаления литников и облоя; контроль и подрегулирование основных технологических режимов; управление всеми механизмами, обеспечивающими выполнение всех операц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4. Формообразование деталей методом литья по выплавляемым моделям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ьем по выплавляемым моделям называется такой метод литья, при котором полость в огнеупорной оболочковой форме, необходимая для получения отливок, образуется за счет выплавления легкоплавких моделей. Основными операциями технологического процесса литья по выплавляемым моделям являются: изготовление выплавляемых моделей; изготовление блоков моделей; покрытие блоков керамической оболочкой и их формовка; термообработка блоков; заливка форм металлом; удаление блоков из опок и очистка их; отрезка литников; термическая обработка отливок. Схема получения отливок методом литья по выплавляемым моделям изображена на рис. 5.4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легкоплавкого модельного состава (50 </w:t>
      </w:r>
      <w:r>
        <w:rPr>
          <w:rFonts w:cs="Times New Roman" w:ascii="Times New Roman" w:hAnsi="Times New Roman"/>
          <w:i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парафин 50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стеарина) в металлической пресс-форме, состоящей из двух частей, изготавливают модели отливок и литниковую систему. Для этого предварительно расплавленный модельный состав заливают или запрессовывают под давлением 20 - 30 МПа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бранную пресс-форму. После затвердения модели пресс-форму раскрывают и извлекают из нее модель. Размеры пресс-формы делаются с учетом соответствующих размеров отливки, с учетом двойной усадки материала модели и металла отливки. Затем модели собираются в блоки (елки), для чего их присоединяют к литниковой системе с помощью нагревателя. По расположению на модельном блоке модели делят на два типа (рис. 5.4 а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Модели присоединяются непосредственно к центральному литнику-стояку. Такой способ применяется для получения мелких отливок несложной форм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одели присоединяются к питающему кольцевому коллектору. В этом случае питание формы металлом происходит из коллектора. Такой способ присоединения применяют для отливок большой массы и сложной формы, требующих существенной подпитки жидким сплавом в процессе лить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56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</w:tblGrid>
      <w:tr>
        <w:trPr>
          <w:trHeight w:val="255" w:hRule="exac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II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401"/>
      </w:tblGrid>
      <w:tr>
        <w:trPr>
          <w:trHeight w:val="255" w:hRule="exac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5.4. Схема процесса получения отливок методом литья по выплавляемым моделям: а – типы литниково-питающих систем; б – литниковая форма: 1 – опока; 2 – блоки с литейной оболочкой; 3 – формовочный наполнитель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лученный блок наносят путем окунания суспензию - жидкое облицовочное покрытие, состоящее из 30 - 40 </w:t>
      </w:r>
      <w:r>
        <w:rPr>
          <w:rFonts w:cs="Times New Roman" w:ascii="Times New Roman" w:hAnsi="Times New Roman"/>
          <w:i/>
          <w:i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гидролизированного этилсиликата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и 60 - 70 </w:t>
      </w:r>
      <w:r>
        <w:rPr>
          <w:rFonts w:cs="Times New Roman" w:ascii="Times New Roman" w:hAnsi="Times New Roman"/>
          <w:i/>
          <w:i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пылевидного кварца. После этого блок обсыпают мелким сухим кварцевым песком и просушивают при комнатной температуре в тече</w:t>
        <w:softHyphen/>
        <w:t>ние 5 - 6 часов. Эти операции повторяют до получения огнеупорной корочки толщиной 2,5 - 3 мм. Затем производят выплавление моделей из оболочки, для чего блоки помещают в термошкафы (Т = 110 - 120 °С) или погружают в горячую воду (Т = 90 - 95 °С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отелую огнеупорную форму 2 помещают в металлический кожух, который заполняют формовочным материалом 3 (сухой или влажный кварцевый песок) (рис. 5.4 б). Подготовленную таким образом форму нагревают до Т = 850 – 900 °С в течение 3 - 4 часов. В процессе прокаливания происходят выго</w:t>
        <w:softHyphen/>
        <w:t>рание остатков парафина и стеарина и спекание огнеупорной оболочки. После прокаливания форма заливается расплавленным металлом и затем после остывания металла керамическая оболочка разрушается или механическим путем, или растворением в щелочном растворе при 120 °С с последующей промывкой горячей водой (для деталей сложных конфигураций). Последней операцией является контроль отливки и удаление литниковой систем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чность размеров соответствует 12 - 13 квалитету, а шероховатость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5 – 5 мкм. К числу наиболее существенных преимуществ этого способа отно</w:t>
        <w:softHyphen/>
        <w:t>сятся: возможность изготовления отливок самой сложной формы, с ла</w:t>
        <w:softHyphen/>
        <w:t>биринтами и полостями, получить которые другими методами невозмож</w:t>
        <w:softHyphen/>
        <w:t>но; получение отливок из любых сплавов с минимальными припусками на обработку (0,2 – 0,7 мм); сокращение расхода металла; снижение трудоемкости последующей механической обработк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едостаткам метода относятся высокая стоимость одноразовых литейных форм и весьма длительный производственный цикл получения отливок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отливок по выплавляемым моделям механизировано и автоматизировано, что позволяет применять этот метод при любом типе производства. В крупносерийном и массовом производстве используют автоматические установки для изготовления моделей, приготовления суспензий и нанесения ее на блоки моделей и обсыпки их песком, для прокаливания и заливки форм. Эти установки объединяют транспортные устройства в единую систему.</w:t>
      </w:r>
      <w:r>
        <w:br w:type="page"/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caps/>
          <w:sz w:val="28"/>
          <w:szCs w:val="28"/>
        </w:rPr>
        <w:t>Изготовление деталей из пластмасс</w:t>
      </w:r>
    </w:p>
    <w:p>
      <w:pPr>
        <w:pStyle w:val="FR3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1. Технологические особенности конструирования пластмассовых деталей</w:t>
      </w:r>
    </w:p>
    <w:p>
      <w:pPr>
        <w:pStyle w:val="FR3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вностенность</w:t>
      </w:r>
      <w:r>
        <w:rPr>
          <w:rFonts w:cs="Times New Roman" w:ascii="Times New Roman" w:hAnsi="Times New Roman"/>
          <w:sz w:val="28"/>
          <w:szCs w:val="28"/>
        </w:rPr>
        <w:t xml:space="preserve">. Одним из основных принципов конструирования пластмассовых деталей является равностенность, устраняющая образование трещин в сочленениях стенок, коробление и усадочную пористость. На рис. 6.1 приведены примеры нетехнологичных (а) и технологичных деталей (б). Для различных пластмасс в зависимости от габаритных размеров существуют оптимальные толщины стенок. Для термопластичных материалов, отливаемых под давлением, при размерах детали до 150 мм, рекомендуемая толщина стенок 1 - 2 мм; для более крупных 2 - 3 мм. Для деталей, изготавливаемых прессованием из термореактивных порошков, толщина стенок 2 - 5 мм, а для волокнистых - 2,5 - 6 мм. </w:t>
      </w:r>
    </w:p>
    <w:p>
      <w:pPr>
        <w:pStyle w:val="FR3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96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76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</w:tr>
    </w:tbl>
    <w:p>
      <w:pPr>
        <w:pStyle w:val="FR3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6.1. Примеры создания равностенных деталей из пластмасс: а – нетехнологичные; б - технологичные</w:t>
      </w:r>
    </w:p>
    <w:p>
      <w:pPr>
        <w:pStyle w:val="FR3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ра жесткости.</w:t>
      </w:r>
      <w:r>
        <w:rPr>
          <w:rFonts w:cs="Times New Roman" w:ascii="Times New Roman" w:hAnsi="Times New Roman"/>
          <w:sz w:val="28"/>
          <w:szCs w:val="28"/>
        </w:rPr>
        <w:t xml:space="preserve"> Отклонения от геометрической формы плоских поверхностей деталей находятся в прямой зависимости от величины прогиба (рис. 6.2 а), возникающего вследствие возникновения внутренних напряжений при охлаждении. Максимальную величину прогиба определяют по эмпирической формуле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(6.1)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равный 0,01 для термореактивных пластмасс и 0,016 для термопластичных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ксимальный габаритный размер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транения коробления и повышения жесткости деталей вводят ребра жесткости, которые не должны касаться опорной поверхности (рис. 6.2 б). На рис. 6.2 в приведены примеры конструирования ребер с одновременным устранением утолщений. Для малогабаритных деталей роль ребер жесткости могут выполнять выпуклые или вогнутые поверхности, устраняющие коробление (рис. 6.2 г)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орные поверхности.</w:t>
      </w:r>
      <w:r>
        <w:rPr>
          <w:rFonts w:cs="Times New Roman" w:ascii="Times New Roman" w:hAnsi="Times New Roman"/>
          <w:sz w:val="28"/>
          <w:szCs w:val="28"/>
        </w:rPr>
        <w:t xml:space="preserve"> Рациональная конструкция опорной поверхности препятствует короблению, что необходимо при изготовлении корпусных деталей, имеющих опорные поверхности. С этой целью сплошные поверхности должны заменяться выступами, буртиками (рис. 6.3). 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рстия. </w:t>
      </w:r>
      <w:r>
        <w:rPr>
          <w:rFonts w:cs="Times New Roman" w:ascii="Times New Roman" w:hAnsi="Times New Roman"/>
          <w:sz w:val="28"/>
          <w:szCs w:val="28"/>
        </w:rPr>
        <w:t>При конструировании деталей с отверстиями необходимо учитывать возможность появления внутренних напряжений вследствие усадки материала. Лучше располагать отверстия не в сплошных массивах (рис. 6.4 а), а в специальных бобышках с тонкими стенками, что снижает усадку и усилие охвата стержней, оформляющих отверстие (рис. 6.4 б)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диусы закруглений.</w:t>
      </w:r>
      <w:r>
        <w:rPr>
          <w:rFonts w:cs="Times New Roman" w:ascii="Times New Roman" w:hAnsi="Times New Roman"/>
          <w:sz w:val="28"/>
          <w:szCs w:val="28"/>
        </w:rPr>
        <w:t xml:space="preserve"> На пластмассовых деталях рекомендуется делать плавные переходы и радиусы закругления на кромках. Внешние радиусы выполняются равными 2 – 3 мм. Внутренние радиусы для деталей из пресс-материалов должны быть порядка 1 - 2 мм, а для литых деталей из термопластов 0,5 - 1,0 мм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ьба.</w:t>
      </w:r>
      <w:r>
        <w:rPr>
          <w:rFonts w:cs="Times New Roman" w:ascii="Times New Roman" w:hAnsi="Times New Roman"/>
          <w:sz w:val="28"/>
          <w:szCs w:val="28"/>
        </w:rPr>
        <w:t xml:space="preserve"> В пластмассовых деталях при формообразовании можно получить готовые резьбы без дальнейшей механической обработки. Минимально допустимый диаметр резьбы для деталей из термопластов и пресс-материалов – 3 мм, для волокнистых пресс-материалов - 4,0 мм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рмирование, </w:t>
      </w:r>
      <w:r>
        <w:rPr>
          <w:rFonts w:cs="Times New Roman" w:ascii="Times New Roman" w:hAnsi="Times New Roman"/>
          <w:sz w:val="28"/>
          <w:szCs w:val="28"/>
        </w:rPr>
        <w:t>как и при литье металлов, расширяет область использования деталей из пластмасс. Армирования применяют для достижения многих целей: облегчения сборочных операций, получения электрических выводов, например в каркасах катушек индуктивностей, дросселей, трансформаторов. При конструировании деталей необходимо учитывать, чтобы армирующие элементы были прочно закреплены в пластмассе, а тип материала арматуры зависит от его назначения. На рис. 6.5 представлены примеры армирования деталей, имеющих различные назначения и методы крепления арматуры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. Изготовление деталей из термореактивных пластмасс</w:t>
      </w:r>
    </w:p>
    <w:p>
      <w:pPr>
        <w:pStyle w:val="FR3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технологическим оборудованием являются гидравлические прессы, а технологической оснасткой – пресс-формы, которые могут быть неразъемные и разъемные, съемные и стационарные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й процесс формообразования деталей из термореактивных материалов состоит из следующих основных операций: таблетирования, предварительного подогрева таблеток, прессования, удаления грата и литников, термической обработки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етирование - прессование таблеток из исходного материала (порошка, состоящего из наполнителя и связки). Таблетирование уменьшает объём загрузочных камер пресс-формы, позволяет автоматизировать процесс дозирования и его точность, повышает качество прессованных изделий, уменьшая количество пор и увеличивая плотность материала по всему объему детали. Таблетирование выполняется на высокопроизводительном технологическом оборудовании – автоматических и полуавтоматических таблеточных машинах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й подогрев таблеток применяется для сокращения времени подогрева материала в пресс-форме в операции прессования, что снижает основное технологическое время операции прессования в 2-3 раза. Подогрев производится в термостатах или токами высокой частоты. Последний способ подогрева является более качественным и снижает время подогрева в несколько раз. В зависимости от химической природы пресс-материала температура предварительного подогрева находится в пределах от 80 до 2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Операция прессования выполняется на гидравлических прес</w:t>
        <w:softHyphen/>
        <w:t>сах. Технологической оснасткой являются пресс-формы. Основные переходы операции прессования: укладка арматуры в пресс-форму; загрузка пресс-материала (таблеток); включение рабочего хода ползуна пресса; закрытие пресс-формы и выдержка под давлением в течение времени, необходимого для заполнения пресс-формы и отверждения (полимеризации) пресс-материала; извлечение детали из пресс-формы; очистка пресс-формы и подготовка к загрузк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ются два вида прессования деталей из термореактивных пластмасс: прямое (компрессионное) прессование и литьевое прессовани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ямое (компрессионное) прессование.</w:t>
      </w:r>
      <w:r>
        <w:rPr>
          <w:rFonts w:cs="Times New Roman" w:ascii="Times New Roman" w:hAnsi="Times New Roman"/>
          <w:sz w:val="28"/>
          <w:szCs w:val="28"/>
        </w:rPr>
        <w:t xml:space="preserve"> Схема пресс-формы при прямом прессовании изображена на рис. 6.6. Пресс-материал загружается в рабочую полость 3, матрицы 2, нагретой до температуры 150 – 200 °С, и затем под давлением пуансона о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яет рабочий объем пресс-формы, образованный матрицей 2, пуансоном 1 и знаком 4. Время выдержки под давлением выбирают из расчета 0,5 - 2 мин на 1 мм толщи</w:t>
        <w:softHyphen/>
        <w:t>ны стенки дета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ым прессованием получают детали средней сложности и небольших габаритных размеров из термореактивных материалов с порошковым или волокнистым наполнителем. Преимуществом этого способа является простота конструкции пресс-формы и экономное использование материала. Недостатком - неравномерность температурного поля массы изделия в процессе отверждения и вследствие этого возникновение внутренних напряжений; наличие грата, получающегося в плоскости сопряжения пуансона и матрицы; погрешность размеров по высоте изделия, вызываемая неточностью дозирования и вытеканием материала на плоскость разъем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тьевое прессование.</w:t>
      </w:r>
      <w:r>
        <w:rPr>
          <w:rFonts w:cs="Times New Roman" w:ascii="Times New Roman" w:hAnsi="Times New Roman"/>
          <w:sz w:val="28"/>
          <w:szCs w:val="28"/>
        </w:rPr>
        <w:t xml:space="preserve"> Схема пресс-формы при литьевом прессовании изображена на рис. 6.7. В отличие от метода прямого прессования прессуемый материал загружается не в полость пресс-формы, а помещается в специальную загрузочную камеру 3, где он нагревается и затем под большим давлением пуансона 1 через литник 4 заполняет формирующую полость 5 матрицы 2. После отверждения материала пресс-форму раскрывают, и готовые детали 5 извлекают из матрицы. Литьевое прессование позволяет получить детали сложной формы с глубокими отверстиями, в том числе резьбовым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инство метода: возможность получить детали с нежесткой арматурой, с глубокими отверстиями небольшого диаметра, с различной толщиной стенок, одинаковой плотностью распределения материала по всему объему детали. Это объясняется тем, что пресс-материал, проходя через узкое сечение литника, нагревается и поступает в оформляющую полость уже равномерно размягченным. К недостаткам этого способа относятся: большой расход пресс-материала, повышенная стоимость пресс-фор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ю удаления грата и литников в зависимости от конструкции детали выполняют на металлорежущих станках или слесарным инструменто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ическую обработку деталей производят нагревом в воздушных термостатах или в масляной ванне при температу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20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зависящей от материала детали, ее формы и размеров. Термическая обработка необходима для снятия внутренних напряжений, возника</w:t>
        <w:softHyphen/>
        <w:t>ющих в массе детали в процессе прессования и механической обработки. Внутренние напряжения, действующие в процессе эксплуатации, могут вызвать появление трещин и разрушени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ссования применяют одно- и многогнездные пресс-формы. Многогнездные пресс-формы применяют для получения деталей простой формы и небольших габаритных размер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технологическими параметрами режимов прессования являются: температура предварительного нагревания пресс-материала; рабочая температура прессования; время выдержки при рабочей температуре и давлении прессования. Параметры режимов выбирают по справочным данным или рассчитывают с учетом технологических свойств исходных пресс-материалов, конструкции формы, геометрии и размеров дета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прессования выполняют на прессах, типоразмер которых выбирают по необходимому усилию прессовани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ямого прессования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 xml:space="preserve">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д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;         (6.2)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тьевого прессования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 xml:space="preserve">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.к</w:t>
      </w:r>
      <w:r>
        <w:rPr>
          <w:rFonts w:cs="Times New Roman" w:ascii="Times New Roman" w:hAnsi="Times New Roman"/>
          <w:sz w:val="28"/>
          <w:szCs w:val="28"/>
        </w:rPr>
        <w:t>,          (6.3)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 xml:space="preserve"> – удельное давление, необходимое для переработки пластмассы;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д</w:t>
      </w:r>
      <w:r>
        <w:rPr>
          <w:rFonts w:cs="Times New Roman" w:ascii="Times New Roman" w:hAnsi="Times New Roman"/>
          <w:sz w:val="28"/>
          <w:szCs w:val="28"/>
        </w:rPr>
        <w:t xml:space="preserve"> – площадь изделия в плоскости разъема;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.к</w:t>
      </w:r>
      <w:r>
        <w:rPr>
          <w:rFonts w:cs="Times New Roman" w:ascii="Times New Roman" w:hAnsi="Times New Roman"/>
          <w:sz w:val="28"/>
          <w:szCs w:val="28"/>
        </w:rPr>
        <w:t xml:space="preserve"> - площади загрузочной камеры; n – количество гнезд в пресс-форм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агрузочной камеры определяется из условия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.к</w:t>
      </w:r>
      <w:r>
        <w:rPr>
          <w:rFonts w:cs="Times New Roman" w:ascii="Times New Roman" w:hAnsi="Times New Roman"/>
          <w:sz w:val="28"/>
          <w:szCs w:val="28"/>
        </w:rPr>
        <w:t xml:space="preserve"> ≥ (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д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) · 1,25,       (6.4)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площадь литников в плоскости разъем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ность размеров прессуемых деталей зависит от точности размеров пресс-формы и коэффициента усадки материала изделия. Обычно достигаемая точность отдельных размеров детали находится в пределах 10 - 14 квалитетов точности. Шероховатость поверхностей деталей определяется шероховатостью рабочих поверхностей пресс-форм и составляет Rа 1,25 – 2,5 мк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ое и литьевое прессование являются основными методами изготовления деталей из термореактивных пластмасс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их методов применяется еще метод формообразования литьем под давлением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ьем под давлением можно изготавливать детали только из некоторых термореактивных пластмасс, обладающих высокой жидкотекучестью: литьевых фенопластов, эпоксидных пресс-материалов, полиимидных пресс-материалов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формообразования деталей из термореактивных пластмасс литьем под давлением не отличается от изготовления деталей из термопластичных пластмасс этим методом, который рассмотрен ниже. </w:t>
      </w:r>
      <w:r>
        <w:br w:type="page"/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3. Изготовление деталей из термопластичных пластмасс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ым и производительным методом массового производства деталей из полиэтилена, полистирола, поликарбоната, полипропилена, полиамидов и других материалов является литьё под давлением и выдавливанием (экструзией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тье под давлением</w:t>
      </w:r>
      <w:r>
        <w:rPr>
          <w:rFonts w:cs="Times New Roman" w:ascii="Times New Roman" w:hAnsi="Times New Roman"/>
          <w:sz w:val="28"/>
          <w:szCs w:val="28"/>
        </w:rPr>
        <w:t xml:space="preserve"> пластмасс осуществляется по тому же принципу, что и литье металлов. Сущность этого способа заключается в следующем. Перерабатываемый материал в виде гранул или крошки из загрузочного бункера 8 (рис. 6.8) подается дозатором 9 в рабочий цилиндр 6 с электронагревателем 4. При движении поршня 7 определенная доза материала поступает в зону обогрева, где он переходит в вязкотекучее состояние, а уже расплавленный материал через сопло 3 и литниковый канал – в полость пресс-формы 1, где формируется изготавливаемая деталь 2. В рабочем (нагревательном) цилиндре на пути движения расплава установлен рассекатель 5, который заставляет расплав протекать тонким слоем у стенок цилиндра. Это ускоряет прогрев материала и обеспечивает более равномерную температуру расплава. После охлаждения и затвердевания материала пресс-форма раскрывается, и готовая деталь с помощью выталкивателей извлекается из нее. Для предотвращения нагревания выше 50 – 7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 в процессе литья пресс-форма охлаждается проточной водой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технологическими параметрами, влияющими на качество деталей, являются: температура расплава в цилиндре машины, удельное давление литья, температура пресс-формы, время выдержки под давл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у расплава выбирают с учетом реологических свойств и термостойкости полимера. Время выдержки под давлением составляет 2 - 10 мин и зависит от толщины стенок деталей; оно назначается из условия того, чтобы деталь достигла определенной прочности, исключающей необратимую деформацию ее при извлечении из пресс-форм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цикла литья складывается из времени смыкания пресс-формы, впрыска, выдержки под давлением и раскрытия пресс-формы. Рабочий цикл зависит от вида материала детали, средней толщины стенки и может составлять 10 – 20 с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аемая точность изделий, получаемых литьем под давлением, соответствует 11 -12 квалитетам точности, а шероховатость поверхностей – Rа 1,25 мк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м оборудованием являются литьевые машины, а технологической оснасткой – пресс-формы. Важным параметром литьевых машин является усилие смыкани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пресс-формы. Для исключения самопроизвольного раскрытия пресс-формы в момент заполнения ее расплавом необходимо выполнение условия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≥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д</w:t>
      </w:r>
      <w:r>
        <w:rPr>
          <w:rFonts w:cs="Times New Roman" w:ascii="Times New Roman" w:hAnsi="Times New Roman"/>
          <w:sz w:val="28"/>
          <w:szCs w:val="28"/>
        </w:rPr>
        <w:t xml:space="preserve"> · n +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),        (6.5)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давление в пресс-форме;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д</w:t>
      </w:r>
      <w:r>
        <w:rPr>
          <w:rFonts w:cs="Times New Roman" w:ascii="Times New Roman" w:hAnsi="Times New Roman"/>
          <w:sz w:val="28"/>
          <w:szCs w:val="28"/>
        </w:rPr>
        <w:t xml:space="preserve"> и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площади изделия и литников в плоскости разъема пресс-формы; n – количество гнезд в пресс-форм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именяют литьевые машины, в которых автоматизированы все операции получения пластмассовых детале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авливание (экструзия) </w:t>
      </w:r>
      <w:r>
        <w:rPr>
          <w:rFonts w:cs="Times New Roman" w:ascii="Times New Roman" w:hAnsi="Times New Roman"/>
          <w:sz w:val="28"/>
          <w:szCs w:val="28"/>
        </w:rPr>
        <w:t>применяют для изготовления изделий из термопластов постоянного профиля в поперечном сечении: труб, прутков, пленок и т.п. Этот способ характеризуется высокой производительностью процесса и возможностью получения на одном и том же технологическом оборудовании большого многообразия деталей. Выдавливание осуществляется на специальных червячных машинах. Перерабатываемый материал в виде порошка, гранул или крошки из бункера 1 (рис. 6.9 а) попадает в рабочий цилиндр 3, где захватывается вращающимся червяком 2. Червяк продвигает материал, перемешивает и уплотняет его. В результате передачи теплоты от нагревательного элемента 4 и выделения теплоты при трении частиц материала о стенки цилиндра перерабатываемый материал переходит в вязкотекучее состояние и непрерывно выдавливается через калиброванное отверстие 5 в формующей головке 6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выхода из отверстия головки материал охлаждается и затвердевает, сохраняя профиль и размеры выходных изделий головки. Профиль изделий определяется профилем отверстий в формующей головке. Меняя формирующие головки на литейной машине, можно получить изделия различного профиля (рис. 6.9 б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4. Изготовление деталей из неметаллических листовых материал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ка и вырубка.</w:t>
      </w:r>
      <w:r>
        <w:rPr>
          <w:rFonts w:cs="Times New Roman" w:ascii="Times New Roman" w:hAnsi="Times New Roman"/>
          <w:sz w:val="28"/>
          <w:szCs w:val="28"/>
        </w:rPr>
        <w:t xml:space="preserve"> Большинство листовых неметаллических материалов (гетинакс, стеклотекстолит, текстолит, оргстекло) не обладают достаточными пластическими свойствами, необходимыми для резки и вырубки. Поэтому перед выполнением указанных операций исходные заготовки под</w:t>
        <w:softHyphen/>
        <w:t xml:space="preserve">вергают нагреву. Предельная толщина листа для резки и вырубки без подогрева равна I мм для гетинакса и 1,5 мм для стеклотекстолита. При толщине 1 - 5 мм для предотвращения появления дефектов на поверхности среза (трещин, сколов) резку и вырубку производят с предварительным подогревом. Гетинаксы различных марок подогревают до температуры 90 -12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стеклотекстолиты до 70 – 90 °С, текстолиты до 80 - 90 °С. Нагрев производят в электропечах, термостатах или в специальных установках, использующих инфракрасные лучи. Резку выполняют на механических ножницах с параллельным расположением ножей, надежно прижимая заготовку к столу ножниц в зоне резки. При толщине листа свыше 5 мм резку производят дисковыми фрезами без подогрев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убка производится вырубными штампами на прессах, причем вырубка с подогревом обеспечивает лучшее качество поверхности среза, более высокую точность, меньшие дефекты, но усложняет и удорожает процесс производства. Предельная толщина листа для вырубки без подогрева равна 1,5 мм для стеклотекстолита и 1 мм для гетинакса. Характерными дефектами при вырубке деталей из листовых слоистых материалов являются сколы, трещины и ореолы ( расслоение и выпучивание материала у вырубленных отверстий) у поверхности среза. Основными причинами образования ореолов являются: завышение зазора между пуансоном и прижимом, затупление режущих кромок пуансонов и матриц, недостаточное усиление прижима, нарушение режима подогрева заготовки. Шероховатость среза при вырубке получается в пределах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а 10 – 20 мкм, точность размеров значительно ниже точности при вырубке отверстий в металлических деталях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рление</w:t>
      </w:r>
      <w:r>
        <w:rPr>
          <w:rFonts w:cs="Times New Roman" w:ascii="Times New Roman" w:hAnsi="Times New Roman"/>
          <w:sz w:val="28"/>
          <w:szCs w:val="28"/>
        </w:rPr>
        <w:t xml:space="preserve">. При сверлении термореактивных пластмасс с волокнистыми и слоистыми наполнителями (особенно стеклотекстолита), сверла из быстрорежущей стали быстро изнашиваются, что приводит к уменьшению размера отверстий. Поэтому при сверлении отверстий, к которым предъявляются высокие требования по точности, применяют сверла из твердых сплавов. Низкая теплопроводность пластмасс вызывает местный разогрев ее в зоне обработки, что приводит к некоторым негативным явлениям. Например, при сверлении коммутационных отверстий в многослойных печатных платах разогретая пластмасса обволакивает срезы фольги, выходящие в отверстие, и затрудняет получение электрической коммутации между слоями платы. Для охлаждения зоны сверления используют только газообразные вещества, не содержащие влаги, а применение жидких охлаждающих веществ приводит к замасливанию отверстий. Для получения хорошего качества обработанных отверстий рекомендуется применять скорости резани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40 - 50 мм/мин и подачи равной 0,1 - 0,2 мм/об, а при обработке точных и чистых отверстий - 0,03 - 0,05 мм/об. </w:t>
      </w:r>
      <w:r>
        <w:br w:type="page"/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3.Изготовление деталей из керамики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3.1. Исходные материалы керамических изделий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ерамические материалы используют для изготовления различных установочных деталей (ламповых панелей, каркасов катушек индуктивностей, изоляторов, подложек микросхем и др.), пьезоэлектрических резонаторов, конденсаторов. Основными электрофизическими свойствами керамик, применяемых для изготовления деталей, являются: высокое удельное электрическое сопротивление, малые диэлектрические потери, хорошая теплопроводность и высокая термостойкость, высокая химическая стойкость, высокая механическая прочность. Относительная диэлектрическая проницаемость определяется типом керамики и ее назначением и может составлять от 6 до 9000 единиц. Электрофизические и механические свойства каждой конкретной керамики определяются составом исходных компонентов.</w:t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ля приготовления керамик, применяемых в РЭС, используют исходные материалы, которые разделяются на две группы: природные и искусственные, получаемые химическим путём.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ервым относятся:</w:t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глина, состоящая в основном из каолини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·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·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других глинистых минералов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Ti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 в малых количествах;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каолин – горная порода, состоящая из минерала каолинита;</w:t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тальк – непластичный материал 3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·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 примесь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, A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en-US"/>
        </w:rPr>
        <w:t xml:space="preserve">3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aO, Na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O, Cr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;</w:t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магнези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кальцит, или известковый мрамор (мел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кварцевый песок – продукт разрушения горных пород, который содержит 99%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а остальное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другие вещества;</w:t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плавиковый шпа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aF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ашарит 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которые вводят в керамику в количестве 2 – 3 % для улучшения спекаемости керамики.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искусственным относятся:</w:t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глинозё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– порошкообразная кристаллическая окись алюминия;</w:t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углекислый бар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BaC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вуокись титана Ti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кись олова SnO;</w:t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двуокись цирко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Zr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окись каль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способности гидролизироваться и образовывать с водой суспензию эти материалы подразделяются на: пластичные и непластичные. </w:t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ластичным исходным материалам относятся глина и каолин, к непластичным – тальк, магнезит, кварцевый песок, глинозем, углекислый барий, двуокись циркония и др. </w:t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уктура технологического процесса изготовления деталей из керамики состоит из следующих основных этапов: подготовки исходной керамической массы; формообразования деталей; сушки и низкотемпературного обжига, высокотемпературного обжига; механической обработки (если необходима).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3.2. Изготовление исходной керамической массы</w:t>
      </w:r>
    </w:p>
    <w:p>
      <w:pPr>
        <w:pStyle w:val="FR4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FR4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жнейшими предпосылками для получения высокого качества керамической массы при изготовлении деталей радиоэлектронной аппаратуры являются:</w:t>
      </w:r>
    </w:p>
    <w:p>
      <w:pPr>
        <w:pStyle w:val="FR4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очность дозирования шихтового состава.</w:t>
      </w:r>
    </w:p>
    <w:p>
      <w:pPr>
        <w:pStyle w:val="FR4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олщина (зернистость) помола.</w:t>
      </w:r>
    </w:p>
    <w:p>
      <w:pPr>
        <w:pStyle w:val="FR4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имическая чистота компонентов шихт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риготовления керамических масс сводятся к двум видам: шликерному (водному) и бесшликерному (сухому). Шликер - это наименее концентрированная водная суспензия, обла</w:t>
        <w:softHyphen/>
        <w:t xml:space="preserve">дающая хорошей текучестью. Шликерный способ применяется для изготовления пластичных масс из высокоглиноземистых корундовых и корундомуллитовых материалов, содержащих глину (более 10 </w:t>
      </w:r>
      <w:r>
        <w:rPr>
          <w:rFonts w:cs="Times New Roman" w:ascii="Times New Roman" w:hAnsi="Times New Roman"/>
          <w:iCs/>
          <w:sz w:val="28"/>
          <w:szCs w:val="28"/>
        </w:rPr>
        <w:t>%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шликерный, сухой способ, применяется для приготовления пластичных масс из высокочастотных керамических материалов, не содержащих пластичных глин или имеющих их в небольших количествах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7.1 представлена схема укрупненного технологического процесса приготовления керамических масс водным способом для материалов типа радиофарфора и ультрафарфор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льчение - помол компонентов. Эта операция является основной в процессе приготовления керамической массы. Схема основана на мокром помоле и смешивании компонентов, что дает возможность получать высокую степень помола, достигающую размера частиц до одного микрометр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льчение исходных материалов производят раздавливанием, истиранием и ударом. Раздавливание применяют для среднего и крупного дробления (размер частиц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мкм) на шнековых и валковых дробилках. Для получения более мелких частиц (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мкм) применяются бегуны, в которых сочетается истирание и раздавливание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нкий помол производят в шаровых мельницах сухим и мокрым способам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овая мельница представляет собой металлический барабан, внутренние стенки которого футерованы керамическими плитками. Измельчение материала в шаровой мельнице производится с помощью фарфоровых шаров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ращении барабана вокруг своей оси шары поднимаются и падают вниз, производя, таким образом, дробление и истирание, то есть помол исходного материала. Сухой помол применяется при измельчении более крупных частиц исходных материалов. В этом случае ударное действие мелющих тел (шаров) дает большой эффект, чем истирающее действие при мокром помоле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мокром помоле наблюдается меньший дробящий эффект шаров, а истирающий больше вследствие расклинивающего действия воды, попадающей в микротрещины частиц измельчаемого матери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ухого помола исходных компонентов (талька, мрамора) производят первый мокрый помол с добавлением около 5 % глины и поверхностно-активных веществ (ПАВ). В качестве ПАВ применяют различные вещества, например триэтаноламин, сульфатно-спиртовую смесь и др. ПАВ интенсифицируют процесс мокрого помола вследствие быстрого и равномерного распределения частиц по поверхности, а также проникания в имеющиеся микротрещины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тором мокром помоле достигается измельчение и смешивание всех компонентов, составляющих керамическую массу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торого мокрого помола следуют операции механической и магнитной сепарации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ческая сепарация заключается в продавливании полученной массы через сито с 10000 отв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что составляет размер измельченных частиц около одного микрометра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нитная сепарация применяется для удаления из шликера частиц магнитных материалов, которые могут ухудшить электрофизические свойства керамических издел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звоживание является последней операцией технологического процесса. Эта операция выполняется на специальных фильтр-прессах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этой операции в массе остается около 30 – 35 % влаги. Влажная масса в фильтр-прессах формируется в виде коржей. Коржи направляют на последующие операции по формообразованию деталей из керамики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ная технологическая схема является типовой для приготовления исходной массы из других видов керамики.</w:t>
      </w:r>
      <w:r>
        <w:br w:type="page"/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3. Методы изготовления керамических деталей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ование деталей осуществляется прессованием, штамповкой, выдавливанием через профильные отверстия, горячим литьем под давлением. Каждому способу формообразования предшествует ряд технологических операций подготовки исходной керамической массы.</w:t>
      </w:r>
    </w:p>
    <w:p>
      <w:pPr>
        <w:pStyle w:val="Style16"/>
        <w:widowControl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сование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ссованием изготовляют небольшие плоские детали с небольшими выступами или углублениями (например, пьезокерамические преобразователи). При формообразовании деталей методом прессования коржи, полученные на пресс-фильтрах, просушивают с последующим помолом в шаровых мельницах для получения нужной дисперсности (тонины помола). В процессе помола производится пластификация керамической массы добавлением 10 - 17 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%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арафина или 15 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%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дного раствора поливинилового спирта. Для сокращения времени прессования предварительно полученную массу формообразуют в виде брикетов при относительно низком давлении (15 – 40 МПа). Собственно прессование является основной операцией изготовления из пресс-порошка или брикетированной массы. Прессование производится в металлических пресс-формах, устанавливаемых на гидравлических, пневматических или специальных пресс-автоматах с удельным давлением 30 - 150 МПа. Для повышения равномерности распределения используют пресс-формы, обеспечивающие давление как сверху, так и снизу (рис. 7.2). Размеры оформляющих поверхностей пресс-форм определяются из соотношения: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размер формирующей поверхности пресс-формы (мм);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соответствующий размер детали после обжига (мм);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коэффициент усадки, величина которого зависит от типа керамики и определяется экспериментальными исследованиями или берется по справочным данным и нормативам. Для некоторых типов керамик коэффициент усадки доходит до 1,20 - 4,25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%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ессования детали, изготовленные из пластифицированной керамической массы, подвергают сушке при температуре 60 – 7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 в специальных сушильных шкафах. Высушенная деталь содержит влаги не более 3 </w:t>
      </w:r>
      <w:r>
        <w:rPr>
          <w:rFonts w:cs="Times New Roman" w:ascii="Times New Roman" w:hAnsi="Times New Roman"/>
          <w:iCs/>
          <w:sz w:val="28"/>
          <w:szCs w:val="28"/>
        </w:rPr>
        <w:t>%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жиг является заключительной операцией изготовления деталей с заданными свойствами. Обжиг керамических деталей осуществляется в печах периодического или непрерывного действия при температурах от 1200 °С до 1750 °С в зависимости от типа керамики. Например, детали из стеатитовой керамики обжигают при температуре 1380 - 14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, из тикондовой керамики -1200 – 13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, из ультрафарфора – 1360 – 138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, а из алюминооксидной керамики типа ВК94 – 158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овершенными являются туннельные печи непрерывного действи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обжига происходит превращение механической смеси исходной массы в монолитную структуру керамики. Твердые частицы массы, нагретые до высокой температуры, приобретают пластические свойства, переходя в вязкотекучее состояние. В результате диффузионных процессов и химического взаимодействия происходит слияние этих частиц с образованием кристаллической и аморфной фаз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лектрические и механические свойства деталей из керамики влияют химический состав исходных материалов, размер частиц исходной массы и режим обжига. Малый размер частиц исходной массы способствует лучшему прилипанию их, взаимной диффузии элементов в процессе спекания, уменьшению количества пор. А это обусловливает меньшее значение коэффициента усадки, снижение дефектности и повышение качеств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араметрами режима обжига являются: конечная температура нагрева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, время нагрева заготовки до конечной температуры обжига 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, время выдержки при конечной температуре 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и время охлаждения 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(рис. 7.3). Эти параметры существенно влияют на электрические и механические свойства керамических деталей. Например, при быстром нагреве в керамической массе не успевают произойти процессы гомогенизации и спекания частиц, химического образования новых кристаллических фаз и стеклофазы, повышается количество пор, что снижает качество керамики. Обычно режимы спекания деталей из различных типов керамики рассчитываются теоретически и проверяются экспериментально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пекания возможна механическая обработка керамических деталей для придания точных размеров. Механическую обработку производят шлифованием абразивными кругами на основе карбида кремния или алмаз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тамповка. </w:t>
      </w:r>
      <w:r>
        <w:rPr>
          <w:rFonts w:cs="Times New Roman" w:ascii="Times New Roman" w:hAnsi="Times New Roman"/>
          <w:sz w:val="28"/>
          <w:szCs w:val="28"/>
        </w:rPr>
        <w:t xml:space="preserve">Штамповка отличается от прессования применением более пластифицированной керамической массы и более высокой производительностью. В состав типового пластификатора керамической массы для штамповки деталей средних габаритов входят: вода -12 - 13 </w:t>
      </w:r>
      <w:r>
        <w:rPr>
          <w:rFonts w:cs="Times New Roman" w:ascii="Times New Roman" w:hAnsi="Times New Roman"/>
          <w:i/>
          <w:iCs/>
          <w:sz w:val="28"/>
          <w:szCs w:val="28"/>
        </w:rPr>
        <w:t>%,</w:t>
      </w:r>
      <w:r>
        <w:rPr>
          <w:rFonts w:cs="Times New Roman" w:ascii="Times New Roman" w:hAnsi="Times New Roman"/>
          <w:sz w:val="28"/>
          <w:szCs w:val="28"/>
        </w:rPr>
        <w:t xml:space="preserve"> сланцевое масло - 0,61 </w:t>
      </w:r>
      <w:r>
        <w:rPr>
          <w:rFonts w:cs="Times New Roman" w:ascii="Times New Roman" w:hAnsi="Times New Roman"/>
          <w:i/>
          <w:iCs/>
          <w:sz w:val="28"/>
          <w:szCs w:val="28"/>
        </w:rPr>
        <w:t>%,</w:t>
      </w:r>
      <w:r>
        <w:rPr>
          <w:rFonts w:cs="Times New Roman" w:ascii="Times New Roman" w:hAnsi="Times New Roman"/>
          <w:sz w:val="28"/>
          <w:szCs w:val="28"/>
        </w:rPr>
        <w:t xml:space="preserve"> керосин - 1,4 - 1,6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%, </w:t>
      </w:r>
      <w:r>
        <w:rPr>
          <w:rFonts w:cs="Times New Roman" w:ascii="Times New Roman" w:hAnsi="Times New Roman"/>
          <w:sz w:val="28"/>
          <w:szCs w:val="28"/>
        </w:rPr>
        <w:t xml:space="preserve">олеиновая кислота - 0,2 </w:t>
      </w:r>
      <w:r>
        <w:rPr>
          <w:rFonts w:cs="Times New Roman" w:ascii="Times New Roman" w:hAnsi="Times New Roman"/>
          <w:i/>
          <w:iCs/>
          <w:sz w:val="28"/>
          <w:szCs w:val="28"/>
        </w:rPr>
        <w:t>%.</w:t>
      </w:r>
      <w:r>
        <w:rPr>
          <w:rFonts w:cs="Times New Roman" w:ascii="Times New Roman" w:hAnsi="Times New Roman"/>
          <w:sz w:val="28"/>
          <w:szCs w:val="28"/>
        </w:rPr>
        <w:t xml:space="preserve"> Штампование выполняют в пресс-формах на быстроходных прессах механического действия и пресс-автоматах. Для штамповки используют различные пресс-формы. Один из типов пресс-форм показан на рис. 7.4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рименяется для изготовления деталей сложной формы, имею</w:t>
        <w:softHyphen/>
        <w:t>щих большую неравномерность распределения массы по рабочему объ</w:t>
        <w:softHyphen/>
        <w:t xml:space="preserve">ему пресс-формы. Высокопластифицированная масса хорошо заполняет пресс-форму при сравнительно небольших давлениях </w:t>
      </w:r>
      <w:r>
        <w:rPr>
          <w:rFonts w:cs="Times New Roman" w:ascii="Times New Roman" w:hAnsi="Times New Roman"/>
          <w:spacing w:val="-20"/>
          <w:sz w:val="28"/>
          <w:szCs w:val="28"/>
        </w:rPr>
        <w:t>(6 - 8 МПа</w:t>
      </w:r>
      <w:r>
        <w:rPr>
          <w:rFonts w:cs="Times New Roman" w:ascii="Times New Roman" w:hAnsi="Times New Roman"/>
          <w:smallCaps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едостатками этого способа являются повышенная неравномерность усадки, приводящая к снижению точности детали, повышенная пористость. Достоинством штамповки является возможность получения деталей сложной конфигу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авливание. </w:t>
      </w:r>
      <w:r>
        <w:rPr>
          <w:rFonts w:cs="Times New Roman" w:ascii="Times New Roman" w:hAnsi="Times New Roman"/>
          <w:sz w:val="28"/>
          <w:szCs w:val="28"/>
        </w:rPr>
        <w:t>Это непрерывный процесс формообразо- вания изделий постоянного профиля продавливанием керамической массы через профильное отверстие формующей головки. Для выдавливания технологическим оборудованием являются поршневые и червячные прессы, а в качестве технологической оснастки – формообразующие головки. На рис. 7.5 показана схема конструкции формующих головок для получения трубок и стержне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ая пластичность керамической массы достигается повышенным содержанием воды (12 - 20 </w:t>
      </w:r>
      <w:r>
        <w:rPr>
          <w:rFonts w:cs="Times New Roman" w:ascii="Times New Roman" w:hAnsi="Times New Roman"/>
          <w:iCs/>
          <w:sz w:val="28"/>
          <w:szCs w:val="28"/>
        </w:rPr>
        <w:t>%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добавками декстрина (4 - 7 %) и тунгового масла (около 5 %). Однородность состава керамической массы обеспечивают предварительным многократным пропусканием ее через червячный пресс-мялку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вливанием через мундштук изготовляют стержни диаметром от 0,5 мм и выше и трубки с минимальным диаметром 2,5 м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выдавливания отличается высокой производительностью и однородной плотностью распределения керамической массы в издел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ячее литье под давлением</w:t>
      </w:r>
      <w:r>
        <w:rPr>
          <w:rFonts w:cs="Times New Roman" w:ascii="Times New Roman" w:hAnsi="Times New Roman"/>
          <w:sz w:val="28"/>
          <w:szCs w:val="28"/>
        </w:rPr>
        <w:t xml:space="preserve"> применяют для изготовления небольших керамических деталей любой формы. Основная особенность процесса состоит в том, что заполнение формы производится вязкотекучей керамической массой, нагретой до температуры 80 - 90 °С под давлением 0,3 – 0,5 МПа. Технологическим оборудованием является специальная литейная машина, а технологической оснасткой – металлическая разъемная пресс-форм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деталей методом горячего литья под давлением происходит в следующей последовательно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ную керамическую массу в виде коржей подвергают обжигу, дроблению и помолу в шаровых мельницах до тонкодисперсного состояния. Затем ее перемешивают с пластификатором (парафин - 11,5 - 13,5 </w:t>
      </w:r>
      <w:r>
        <w:rPr>
          <w:rFonts w:cs="Times New Roman" w:ascii="Times New Roman" w:hAnsi="Times New Roman"/>
          <w:i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, олеиновая кислота - 0,5%, воск - 0,2 </w:t>
      </w:r>
      <w:r>
        <w:rPr>
          <w:rFonts w:cs="Times New Roman" w:ascii="Times New Roman" w:hAnsi="Times New Roman"/>
          <w:i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) в специальных смесителях. Керамическую массу (шликер) загружают в рабочий бак 3 литейной установки (рис. 7.6), где она предварительно вакуумируется и нагревается до температуры 80 - 9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приобретая вязкотекучее состояние. Вакуумирование применяют для удаления воздушных включений из шликера, что снижает количество пор в керамической детале и уменьшает ее усадку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лавленный шликер 2, находящийся в баке 3, при температуре 80 - 90 °С под давлением сжатого воздуха 0,3 – 0,5 МПа через питающую трубку 1 заполняет разъемную металлическую пресс-форму 6, охлаждаемую водой. Нагрев керамической массы производится жидкостным термостатом 8 с подогревателем 9. Пресс-форма устанавливается на крышке рабочего бака 4 и фиксируется пневматическим прижимом 7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твердевания керамической массы в пресс-форме давление снимают, её разбирают и удаляют заготовку. Затем деталь подвергают сушке, предварительному и окончательному обжигу, который рассмотрен ранее. Вследствие того, что прессовочная масса уже проходила предварительную операцию обжига и вакуумирование шликера, усадка после обжига деталей невелика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,08 – 1,10 %. Таким образом, наряду с высокой производительностью этот метод позволяет получать детали самых точных размеров после обжига. При изготовлении деталей с массовым выпуском применяют литейные установки с автоматическим регулированием температуры и времени выдержк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ность размеров керамических деталей зависит от метода их изготовления и регламентируется отраслевым стандартом ОСТ 11 аЯО.077.000. Согласно отраслевому стандарту установлены 1, 2, 3 и 4-я группы точности, которые могут быть обеспечены следующими способами изготовления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- 2-я группы точности – механической обработкой (шлифовкой) после обжига деталей, полученных: методами горячего литья под давлением в металлические формы, прессование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я группа точности – способами: горячего литья под давлением, прессованием, штампование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я группа точности – способами: выдавливанием через мундштук, штампованием, механической обработкой до обжиг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точности керамических деталей определяются конструкцией, назначением и сопряжением их с другими деталями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я группа точности назначается на размеры, полученные шлифовкой после обжига, обеспечивающие точное сопряжение деталей в сборочных единицах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группа точности назначается на размеры, полученные шлифовкой после обжига, не сопрягаемые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я группа точности назначается на размеры элементов резьбы, обеспечивающие сопряжение деталей, кроме размеров отверстий на боковых поверхностях каркасов и трубок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-я группа точности назначается на все остальные размер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му размеру в зависимости от группы точности назначаются допуски, указываемые в таблицах допусков отраслевого стандарта. Так, допустимые отклонения для 1, 2 и 3 группы точности детали размера 10 мм составляют соответственно 0,2; 0,3; 0,4 м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роховатость поверхности керамических деталей на чертежах не указывается. При необходимости шлифования шлифуемые поверхности деталей указываются на чертеже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готовление керамических подложек.</w:t>
      </w:r>
      <w:r>
        <w:rPr>
          <w:rFonts w:cs="Times New Roman" w:ascii="Times New Roman" w:hAnsi="Times New Roman"/>
          <w:sz w:val="28"/>
          <w:szCs w:val="28"/>
        </w:rPr>
        <w:t xml:space="preserve"> В качестве керамических материалов для диэлектрических подложек микросхем применяют высокоглиноземистую керамику ВК94-1, ВК100-2 (поликор), содержащую 94 % и 99,7 % глинозема (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. Процесс изготовления керамических подложек содержит этапы: подготовки сырьевых материалов; приготовления исходной керамической пластичной массы; формообразования сырьевых заготовок; обжига заготовок; механической обработки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ерамическую массу, состоящую из глинозема, вводят минерализатор – компонент, регулирующий процесс спекания и образования структуры керамики при обжиге. В качестве минерализующих добавок используют смесь кварцевого песка 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окиси хрома C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марганца углекислого Mn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для керамики ВК94-1) и водный раствор хлористого магния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для керамики ВК100-2). В керамическую массу добавляют жидкую органическую (технологическую) связку, состоящую из смеси поливинилбутираля, дибутилфталата и этилового спирта. Керамическая масса с органической связкой образует при комнатной температуре сметанообразную суспензию (шликер)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ообразование подложек в виде керамической пленки осуществляют отливкой (вытягиванием) на установке типа УБ636 через фильеру на полиэтилентерефталатную пленку (подложку), перемещающуюся со скоростью 0,6 м/мин. Затем керамическую пленку отделяют от подложки с последующим разрезанием ее на отрезки длиной 150 - 200 мм. Полученные отрезки пленки выдерживают в течение определенного времени. В результате испарения компонентов связки или их полимеризации керамическая пленка затвердевает, сохраняя эластичность. Для уплотнения и доведения до заданной толщины отрезки пленки набирают в пакеты и прокатывают в вальцах, а затем из них получают подложку в вырубных штампах с учетом припуска на окончательную механическую обработку после обжига. 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жиг подложек осуществляют в две стадии - предварительный обжиг для удаления технологической связки и окончательный, в результате которого формируется структура керамики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обжиг проводят в окислительной среде в конвейерных электрических печах. С целью предотвращения коробления подложки укладывают на специальные подставки (бомзы) из глинозема, ограничивающие их деформацию. Температура предварительного обжига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) керамических деталей ВК94-1 и ВК100-2 составляет соответственно 1100 и 13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. Скорость подъема температуры осуществляют ступенчато: от 20 до 3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 со скоростью 50 град/ч; от 300 до 7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 – 150 град/ч; от 7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и выше – 200 град/ч. При этом время нагрева 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1 ч, время охлаждения 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12 -14 ч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ый обжиг осуществляют в электропечах с молибденовыми нагревателями в вакууме (0,013 Па). Конечная температура обжига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керамики ВК94-1 и ВК100-2 (поликор) составляет соответственно 1580 и 17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FR3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онтроля на наличие сколов, трещин и деформаций рабочие поверхности подложек подвергают шлифовке на плоскошлифовальных станка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600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0" w:after="0"/>
      <w:ind w:hanging="0"/>
      <w:jc w:val="both"/>
    </w:pPr>
    <w:rPr/>
  </w:style>
  <w:style w:type="paragraph" w:styleId="FR5">
    <w:name w:val="FR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580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120" w:after="120"/>
      <w:ind w:hanging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40:00Z</dcterms:created>
  <dc:creator>ДОМ</dc:creator>
  <dc:description/>
  <cp:keywords/>
  <dc:language>en-US</dc:language>
  <cp:lastModifiedBy>Mage</cp:lastModifiedBy>
  <dcterms:modified xsi:type="dcterms:W3CDTF">2011-10-07T12:40:00Z</dcterms:modified>
  <cp:revision>2</cp:revision>
  <dc:subject/>
  <dc:title>ОГЛАВЛЕНИЕ</dc:title>
</cp:coreProperties>
</file>