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инистерство Образования и Науки Российской Федерации</w:t>
      </w:r>
    </w:p>
    <w:p>
      <w:pPr>
        <w:pStyle w:val="Subtitle"/>
        <w:spacing w:lineRule="auto" w:line="360"/>
        <w:ind w:firstLine="709"/>
        <w:rPr>
          <w:sz w:val="28"/>
        </w:rPr>
      </w:pPr>
      <w:r>
        <w:rPr>
          <w:sz w:val="28"/>
        </w:rPr>
        <w:t>Тольяттинский Государственный Университет</w:t>
      </w:r>
    </w:p>
    <w:p>
      <w:pPr>
        <w:pStyle w:val="Subtitle"/>
        <w:spacing w:lineRule="auto" w:line="360"/>
        <w:ind w:firstLine="709"/>
        <w:rPr>
          <w:sz w:val="28"/>
        </w:rPr>
      </w:pPr>
      <w:r>
        <w:rPr>
          <w:sz w:val="28"/>
        </w:rPr>
        <w:t>Автомеханический Институт</w:t>
      </w:r>
    </w:p>
    <w:p>
      <w:pPr>
        <w:pStyle w:val="Heading5"/>
        <w:spacing w:lineRule="auto" w:line="360"/>
        <w:ind w:firstLine="709"/>
        <w:rPr>
          <w:sz w:val="28"/>
        </w:rPr>
      </w:pPr>
      <w:r>
        <w:rPr>
          <w:sz w:val="28"/>
        </w:rPr>
        <w:t>Кафедра «Технология машиностро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тчет по преддипломной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: Рожков А.В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: М-501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 практики: Артамошкин Д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есто прохождения: Инструменталь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rPr>
          <w:sz w:val="28"/>
        </w:rPr>
      </w:pPr>
      <w:r>
        <w:rPr>
          <w:sz w:val="28"/>
        </w:rPr>
        <w:t>Тольятти 2006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а пройдена практика на ПТО АвтоВАЗа Инструменталь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ами данного производств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готовление технологической оснастки, режуще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время прохождения преддипломной практики ознакомился с функциональными обязанностями инженеров-технологов и мастеров производственных участков. Ознакомился с режущим и мерительным инструментом, станками с ЧПУ отечественного и импортного производства, видами технологической оснас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на реализация технологического процесса обработки данной детали. Наряду с этим, была представлена вся технологическая и конструкторская документация. Также на производственном участке ознакомились со сборкой приспособления из унифицированных узлов для каждой конкретной дета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Анализ служебного назначения изделия и его составной дет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ниверсальный промышленный робот ПР 601/60 27000010000000 предназначен для выполнения технологических операций различных видов (например сварки, сборки и т.д.) и вспомогательных переходов при функционировании с различными группами моделей технологического оборуд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бот предназначен для работы в стационарных условиях, в закрытом отапливаемом помещении, содержание вредных веществ в воздухе рабочей зоны которого не превышает предельных концентраций, установленных ГОСТ 12.1.005-76 пр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ературе 0 – 45°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сительной влажности до 80% при температуре 35°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тмосферном давлении 84,0 – 106,7 кРа (630 – 800 </w:t>
      </w:r>
      <w:r>
        <w:rPr>
          <w:sz w:val="28"/>
          <w:lang w:val="en-US"/>
        </w:rPr>
        <w:t>mm</w:t>
      </w:r>
      <w:r>
        <w:rPr>
          <w:sz w:val="28"/>
        </w:rPr>
        <w:t>*</w:t>
      </w:r>
      <w:r>
        <w:rPr>
          <w:sz w:val="28"/>
          <w:lang w:val="en-US"/>
        </w:rPr>
        <w:t>Hg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оздействии вибрации частотой до 25 </w:t>
      </w:r>
      <w:r>
        <w:rPr>
          <w:sz w:val="28"/>
          <w:lang w:val="en-US"/>
        </w:rPr>
        <w:t>Hz</w:t>
      </w:r>
      <w:r>
        <w:rPr>
          <w:sz w:val="28"/>
        </w:rPr>
        <w:t xml:space="preserve"> с амплитудой не более 0,1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ая часть руки соединяет угловую передачу и кисть. В ней установлены: внутренний вал 9, передающий вращение на ось 6; наружный вал 6, передающий вращение на ось 5 и несущая труба 7, которая является конечным звеном оси 4. Центральная часть руки с помощью опорных шеек 5, 10 крепится к приводному рычагу. Несущая труба 7 приводится в движение угловой передачей 1. Внутренний вал 9 и внешний вал 6 соединяются с кистью при помощи шлицев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ловая передача соединяет центральную часть руки и привод и является одновременно опорой ру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мощи подшипниковых узлов 10 угловая передача крепится к приводной стойке. Со шкива 9 вращение передается через вал 8 и пару конических шестерен 7 на полый вал 3, соединенный с генератором волн 4 волнового редуктора оси 4. Гибкое колесо 12 обкатывается по неподвижному колесу 13 волнового редуктора и передает вращение несущей трубе 7. Со шкива 1 вращение передается через вал 2 и пару конических шестерен 11 на полый вал 6, далее через шлицевое соединение на полый вал 6 и далее на ось 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ы 2, 3, 6, 8 установлены на конических роликовых подшипни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Анализ требований к поверхностям дет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деле анализируются следующие требования, предъявляемые к поверхност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рка материал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ердость поверхностного сло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р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чность размер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лонение фор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лонение располож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ероховатость поверхности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атериал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детали – сталь 19ХГН ТУ 14-1-261-72. Заготовка - прокат. Нет возможности окончательного формирования некоторых поверхностей. Возможен контроль химического состава и механических характеристик с помощью 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вердость поверхностного сло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вердость исполнительных поверхностей и конструкторских баз – </w:t>
      </w:r>
      <w:r>
        <w:rPr>
          <w:sz w:val="28"/>
          <w:lang w:val="en-US"/>
        </w:rPr>
        <w:t>HRC</w:t>
      </w:r>
      <w:r>
        <w:rPr>
          <w:sz w:val="28"/>
        </w:rPr>
        <w:t xml:space="preserve"> 59…63. Есть возможность контроля имеющимися средствами, доступ к местам контро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м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чертеже нанесены все размеры, необходимые для изготовления и контроля всех поверхностей. Возможна обработка поверхности данных размеров на имеющихся СТО. Возможен контроль имеющимися средствами, доступ к местам конт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очность разм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ость всех размеров выражена в виде полей допусков, предельных отклонений или технических требований. Обеспечивается минимальная точность и максимальная шероховатость. Возможно получение заданной точности на имеющихся СТО. Возможен контроль точности имеющимися средствами, доступ к местам конт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тклонения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онения формы проставлены для поверхностей, условия работы которых требуют отклонения формы меньше, чем допуск на размер. Есть возможность получения заданных отклонений имеющимися СТО. Возможен контроль имеющимися средствами, доступ к местам конт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тклонения рас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онения расположения проставлены для всех поверхностей в каждом направлении, если отклонения меньше допуска на размер. Возможно получение заданных отклонений расположения на имеющихся СТО. Возможна унификация требований к отклонениям расположения различных поверхностей. Возможен контроль имеющимися средствами, доступ к местам контрол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Шероховат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возможность получения заданной шероховатости имеющимися СТО. Возможен контроль имеющимися средствами, доступ к местам конт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писание работы приспособ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готовлении детали применяется механическое приспособление, собранное из стандартных унифицированных узлов, хранящихся на склад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е приспособление, представленное на листе 894-7112-0005-1000СБ, обеспечивает материализацию технологической схемы базирования на каждой операции. Приспособление обеспечивает надежное закрепление заготовки при обработ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м, приспособление удовлетворяет всем техническим и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роизводство мелкосерийное контроль ведётся для каждой детали из серии, как в процессе обработки, так и на конеч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заготовки ведется на станке с ЧП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ом станке производится как черновая, так и чистовая обработка поверхностей с достижением требований по качеству и точ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транспорт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ировка заготовок и деталей производится в контейнерах посредством погрузчика к местам обработки и складирования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ировка отходов и брака осуществляется теми же метод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ка участка удобна для транспортир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нцип расстановки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ановка оборудования ведется по типам и размерам, а также по технологической принадлежности (токарные, фрезерные и т.д.) с учетом характерного направления грузопото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ланировка ц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нировка цеха максимально удовлетворяет движению грузопотоков и рациональной расстановки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хнологический проце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организации технологического процесса групповая и переменно-поточная. Изделия периодически повторяются партиями. Ведется разработка специальных ТП на базе типов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тегия разработки технологического процесса последовательная, линейная, жесткая. Припуски на обработку незначительных и их расчет подробный по переходам. Оборудование полностью универсальное и его загрузка с периодической сменой деталей. Настройка станков производится по измерительным приборам. Для разработки технологического процесса используются маршрутные и операционные карты. Расчет режимов резания производится по отраслевым нормативам и эмпирическим форму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ирование: детальное пооперационно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8:00Z</dcterms:created>
  <dc:creator>Dimedrol</dc:creator>
  <dc:description/>
  <cp:keywords/>
  <dc:language>en-US</dc:language>
  <cp:lastModifiedBy>Mage</cp:lastModifiedBy>
  <cp:lastPrinted>2005-09-14T17:59:00Z</cp:lastPrinted>
  <dcterms:modified xsi:type="dcterms:W3CDTF">2011-10-07T12:38:00Z</dcterms:modified>
  <cp:revision>2</cp:revision>
  <dc:subject/>
  <dc:title>Министерство Образования и Науки Российской Федерации</dc:title>
</cp:coreProperties>
</file>