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Открыт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28"/>
        </w:rPr>
        <w:t>по дисциплине: «Метрология, стандартизация и сертификац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Измерение. Основные принципы стандартизации. Системы добровольных сертификац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 Ноябрьск</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0 го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ассификация измерений, видов, методов и определение совокупных и совместных измер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принципы стандарт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ы добровольных сертифик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Метрология - это самая точная наука и наука о самой точности. Метрология проникает во все науки и дисциплины, имеющие дело с измерениями, и является для них единой на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тандартизация охватывает широкую область общественной деятельности, включающую в себя научные, технические, хозяйственные, экономические, юридические, эстетические, политические аспекты. Во всех странах развитие государственного хозяйства, повышение эффективности производства, улучшение качества продукции, рост жизненного уровня связаны с широким применением различных форм и методов стандартизации. Правильно поставленная стандартизация способствует развитию специализации и кооперирования производства.</w:t>
      </w:r>
    </w:p>
    <w:p>
      <w:pPr>
        <w:pStyle w:val="Normal"/>
        <w:spacing w:lineRule="auto" w:line="360" w:before="0" w:after="0"/>
        <w:ind w:firstLine="709"/>
        <w:jc w:val="both"/>
        <w:rPr/>
      </w:pPr>
      <w:r>
        <w:rPr>
          <w:rFonts w:cs="Times New Roman" w:ascii="Times New Roman" w:hAnsi="Times New Roman"/>
          <w:sz w:val="28"/>
          <w:szCs w:val="28"/>
        </w:rPr>
        <w:t>В России действует государственная система стандартизации (ГСС), объединяющая и упорядочивающая работы по стандартизации в масштабе всей страны, на всех уровнях производства и управления на основе комплекса государственных стандартов. Стандартизация – установление и применение правил с целью упорядочения деятельности при участии всех заинтересованных сторон. Стандартизация должна обеспечить возможно полное удовлетворение интересов производителя и потребителя, повышение производительности труда, экономное расходование материалов, энергии, рабочего времени и гарантировать безопасность при производстве и эксплуатации. Объектами стандартизации являются изделия, нормы, правила, требования, методы, термины, обозначения и т.п., имеющие перспективу многократного применения в науке, технике, промышленности, сельском хозяйстве, строительстве, на транспорте и в связи, в культуре, здравоохранении, а также в международной торгов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нципами сертификации являетс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Законодательная основа сертификации - закон РФ " сертификации продукции и услуг", закон "О защите прав потребителей" и др. нормативные акт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Открытость системы сертификации (в работах по сертификации участвуют предприятия, учреждения и др. независимо от форм собственност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Гармонизация правил и рекомендаций по сертификации с международными нормами и правилам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 Открытость и закрытость информац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ткрытость - информация всех её участников доступн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рытость - должна соблюдаться конфиденциальность информации, составляющая коммерческую тайну.</w:t>
      </w:r>
      <w:r>
        <w:br w:type="page"/>
      </w:r>
    </w:p>
    <w:p>
      <w:pPr>
        <w:pStyle w:val="Normal"/>
        <w:spacing w:lineRule="auto" w:line="360" w:before="0" w:after="0"/>
        <w:ind w:firstLine="709"/>
        <w:jc w:val="both"/>
        <w:rPr/>
      </w:pPr>
      <w:r>
        <w:rPr>
          <w:rFonts w:cs="Times New Roman" w:ascii="Times New Roman" w:hAnsi="Times New Roman"/>
          <w:sz w:val="28"/>
          <w:szCs w:val="28"/>
        </w:rPr>
        <w:t>Классификация измерений, видов, методов и определение совокупных и совместных изме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мерение является важнейшим понятием в метрологии. Это организованное действие человека, выполняемое для количественного познания свойств физического объекта с помощью определения опытным путем значения какой-либо физической величины [20]. Существует несколько видов измерений. При их классификации обычно исходят из характера зависимости измеряемой величины от времени, вида уравнения измерений, условий, определяющих точность результата измерений и способов выражения этих результатов. По характеру зависимости измеряемой величины от времени измерения разделяются на статические, при которых измеряемая величина остается постоянной во времени; динамические, в процессе которых измеряемая величина изменяется и является непостоянной во времени. Статическими измерениями являются, например, измерения размеров тела, постоянного давления, динамическими - измерения пульсирующих давлений, виб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получения результатов измерений их разделяют на прямые; косвенные; совокупные; совместные.</w:t>
      </w:r>
    </w:p>
    <w:p>
      <w:pPr>
        <w:pStyle w:val="Normal"/>
        <w:spacing w:lineRule="auto" w:line="360" w:before="0" w:after="0"/>
        <w:ind w:firstLine="709"/>
        <w:jc w:val="both"/>
        <w:rPr/>
      </w:pPr>
      <w:r>
        <w:rPr>
          <w:rFonts w:cs="Times New Roman" w:ascii="Times New Roman" w:hAnsi="Times New Roman"/>
          <w:sz w:val="28"/>
          <w:szCs w:val="28"/>
        </w:rPr>
        <w:t xml:space="preserve">Прямые - это измерения, при которых искомое значение физической величины находят непосредственно из опытных данных. Прямые измерения можно выразить формулой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где </w:t>
      </w:r>
      <w:r>
        <w:rPr>
          <w:rFonts w:cs="Times New Roman" w:ascii="Times New Roman" w:hAnsi="Times New Roman"/>
          <w:sz w:val="28"/>
          <w:szCs w:val="28"/>
          <w:lang w:val="en-US"/>
        </w:rPr>
        <w:t>Q</w:t>
      </w:r>
      <w:r>
        <w:rPr>
          <w:rFonts w:cs="Times New Roman" w:ascii="Times New Roman" w:hAnsi="Times New Roman"/>
          <w:sz w:val="28"/>
          <w:szCs w:val="28"/>
        </w:rPr>
        <w:t xml:space="preserve"> - искомое значение измеряемой величины, а </w:t>
      </w:r>
      <w:r>
        <w:rPr>
          <w:rFonts w:cs="Times New Roman" w:ascii="Times New Roman" w:hAnsi="Times New Roman"/>
          <w:sz w:val="28"/>
          <w:szCs w:val="28"/>
          <w:lang w:val="en-US"/>
        </w:rPr>
        <w:t>X</w:t>
      </w:r>
      <w:r>
        <w:rPr>
          <w:rFonts w:cs="Times New Roman" w:ascii="Times New Roman" w:hAnsi="Times New Roman"/>
          <w:sz w:val="28"/>
          <w:szCs w:val="28"/>
        </w:rPr>
        <w:t xml:space="preserve"> - значение, непосредственно получаемое из опыт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ямых измерениях экспериментальным операциям подвергают измеряемую величину, которую сравнивают с мерой непосредственно или же с помощью измерительных приборов, градуированных в требуемых единицах. Примерами прямых служат измерения длины тела линейкой, массы при помощи весов и др. Прямые измерения широко применяются в машиностроении, а также при контроле технологических процессов (измерение давления, температуры и др.).</w:t>
      </w:r>
    </w:p>
    <w:p>
      <w:pPr>
        <w:pStyle w:val="Normal"/>
        <w:spacing w:lineRule="auto" w:line="360" w:before="0" w:after="0"/>
        <w:ind w:firstLine="709"/>
        <w:jc w:val="both"/>
        <w:rPr/>
      </w:pPr>
      <w:r>
        <w:rPr>
          <w:rFonts w:cs="Times New Roman" w:ascii="Times New Roman" w:hAnsi="Times New Roman"/>
          <w:sz w:val="28"/>
          <w:szCs w:val="28"/>
        </w:rPr>
        <w:t xml:space="preserve">Косвенные - это измерения, при которых искомую величину определяют на основании известной зависимости между этой величиной и величинами, подвергаемыми прямым измерениям, т.е. измеряют не собственно определяемую величину, а другие, функционально с ней связанные. Значение измеряемой величины находят путем вычисления по формуле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где </w:t>
      </w:r>
      <w:r>
        <w:rPr>
          <w:rFonts w:cs="Times New Roman" w:ascii="Times New Roman" w:hAnsi="Times New Roman"/>
          <w:sz w:val="28"/>
          <w:szCs w:val="28"/>
          <w:lang w:val="en-US"/>
        </w:rPr>
        <w:t>Q</w:t>
      </w:r>
      <w:r>
        <w:rPr>
          <w:rFonts w:cs="Times New Roman" w:ascii="Times New Roman" w:hAnsi="Times New Roman"/>
          <w:sz w:val="28"/>
          <w:szCs w:val="28"/>
        </w:rPr>
        <w:t xml:space="preserve"> - искомое значение косвенно измеряемой величины; </w:t>
      </w:r>
      <w:r>
        <w:rPr>
          <w:rFonts w:cs="Times New Roman" w:ascii="Times New Roman" w:hAnsi="Times New Roman"/>
          <w:sz w:val="28"/>
          <w:szCs w:val="28"/>
          <w:lang w:val="en-US"/>
        </w:rPr>
        <w:t>F</w:t>
      </w:r>
      <w:r>
        <w:rPr>
          <w:rFonts w:cs="Times New Roman" w:ascii="Times New Roman" w:hAnsi="Times New Roman"/>
          <w:sz w:val="28"/>
          <w:szCs w:val="28"/>
        </w:rPr>
        <w:t xml:space="preserve"> - функциональная зависимость, которая заранее известна,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значения величин, измеренных прям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косвенных измерений: определение объема тела по прямым измерениям его геометрических размеров, нахождение удельного электрического сопротивления проводника по его сопротивлению, длине и площади поперечного 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е измерения широко распространены в тех случаях, когда искомую величину невозможно или слишком сложно измерить непосредственно или когда прямое измерение дает менее точный результат. Роль их особенно велика при измерении величин, недоступных непосредственному экспериментальному сравнению, например размеров астрономического или внутриатомн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е - это производимые одновременно измерения нескольких одноименных величин, при которых искомую определяют решением системы уравнений, получаемых при прямых измерениях различных сочетаний этих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совокупных измерений является определение массы отдельных гирь набора (калибровка по известной массе одной из них и по результатам прямых сравнений масс различных сочетаний ги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Необходимо произвести калибровку разновеса, состоящего из гирь массой 1, 2, 2*, 5, 10 и 20 кг (звездочкой отмечена гиря, имеющая то же самое номинальное значение, но другое истинное). Калибровка состоит в определении массы каждой гири по одной образцовой гире, например по гире массой 1 кг. Для этого проведем измерения, меняя каждый раз комбинацию гирь (цифры показывают массу отдельных гирь, 1обр - обозначает массу образцовой гири в 1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w:t>
      </w:r>
      <w:r>
        <w:rPr>
          <w:rFonts w:cs="Times New Roman" w:ascii="Times New Roman" w:hAnsi="Times New Roman"/>
          <w:sz w:val="28"/>
          <w:szCs w:val="28"/>
          <w:vertAlign w:val="subscript"/>
        </w:rPr>
        <w:t>обр</w:t>
      </w:r>
      <w:r>
        <w:rPr>
          <w:rFonts w:cs="Times New Roman" w:ascii="Times New Roman" w:hAnsi="Times New Roman"/>
          <w:sz w:val="28"/>
          <w:szCs w:val="28"/>
        </w:rPr>
        <w:t xml:space="preserve">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vertAlign w:val="subscript"/>
        </w:rPr>
        <w:t>обр</w:t>
      </w:r>
      <w:r>
        <w:rPr>
          <w:rFonts w:cs="Times New Roman" w:ascii="Times New Roman" w:hAnsi="Times New Roman"/>
          <w:sz w:val="28"/>
          <w:szCs w:val="28"/>
        </w:rPr>
        <w:t>=2+</w:t>
      </w:r>
      <w:r>
        <w:rPr>
          <w:rFonts w:cs="Times New Roman" w:ascii="Times New Roman" w:hAnsi="Times New Roman"/>
          <w:sz w:val="28"/>
          <w:szCs w:val="28"/>
          <w:lang w:val="en-US"/>
        </w:rPr>
        <w:t>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с</w:t>
      </w:r>
    </w:p>
    <w:p>
      <w:pPr>
        <w:pStyle w:val="Normal"/>
        <w:spacing w:lineRule="auto" w:line="360" w:before="0" w:after="0"/>
        <w:ind w:firstLine="709"/>
        <w:jc w:val="both"/>
        <w:rPr/>
      </w:pPr>
      <w:r>
        <w:rPr>
          <w:rFonts w:cs="Times New Roman" w:ascii="Times New Roman" w:hAnsi="Times New Roman"/>
          <w:sz w:val="28"/>
          <w:szCs w:val="28"/>
        </w:rPr>
        <w:t>1+2+2=5+</w:t>
      </w:r>
      <w:r>
        <w:rPr>
          <w:rFonts w:cs="Times New Roman" w:ascii="Times New Roman" w:hAnsi="Times New Roman"/>
          <w:sz w:val="28"/>
          <w:szCs w:val="28"/>
          <w:lang w:val="en-US"/>
        </w:rPr>
        <w:t>d</w:t>
      </w:r>
      <w:r>
        <w:rPr>
          <w:rFonts w:cs="Times New Roman" w:ascii="Times New Roman" w:hAnsi="Times New Roman"/>
          <w:sz w:val="28"/>
          <w:szCs w:val="28"/>
        </w:rPr>
        <w:t xml:space="preserve">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уквы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означают грузики, которые приходится прибавлять или отнимать от массы гири, указанной в правой части уравнения, для уравновешивания весов. Решив эту систему уравнений, можно определить значение массы каждой ги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 это производимые одновременно измерения двух или нескольких неодноименных величин для нахождения зависимосте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назвать измерение электрического сопротивления при 200С и температурных коэффициентов измерительного резистора по данным прямых измерений его сопротивления при различных темпера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ям, определяющим точность результата, измерения делятся на три кла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мерения максимально возможной точности, достижимой при существующем уровне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в первую очередь эталонные измерения, связанные с максимально возможной точностью воспроизведения установленных единиц физических величин, и, кроме того, измерения физических констант, прежде всего универсальных (например, абсолютного значения ускорения свободного падения, гиромагнитного отношения протон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же классу относятся и некоторые специальные измерения, требующие высокой 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но-поверочные измерения, погрешность которых с определенной вероятностью не должна превышать некоторого задан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измерения, выполняемые лабораториями государственного надзора за внедрением и соблюдением стандартов и состоянием измерительной техники и заводскими измерительными лабораториями, которые гарантируют погрешность результата с определенной вероятностью, не превышающей некоторого, заранее задан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ические измерения, в которых погрешность результата определяется характеристиками средств изме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ами технических измерений являются измерения, выполняемые в процессе производства на машиностроительных предприятиях, на щитах распределительных устройств электрических стан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выражения результатов измерений различают абсолютные и относительные измерения.</w:t>
      </w:r>
    </w:p>
    <w:p>
      <w:pPr>
        <w:pStyle w:val="Normal"/>
        <w:spacing w:lineRule="auto" w:line="360" w:before="0" w:after="0"/>
        <w:ind w:firstLine="709"/>
        <w:jc w:val="both"/>
        <w:rPr/>
      </w:pPr>
      <w:r>
        <w:rPr>
          <w:rFonts w:cs="Times New Roman" w:ascii="Times New Roman" w:hAnsi="Times New Roman"/>
          <w:sz w:val="28"/>
          <w:szCs w:val="28"/>
        </w:rPr>
        <w:t>Абсолютными называются измерения, которые основаны на прямых измерениях одной или нескольких основных величин или на использовании значений физических констант. Примером абсолютных измерений может служить определение длины в метрах, силы электрического тока в амперах, ускорения свободного падения в метрах на секунду в квадр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ыми называются измерения отношения величины к одноименной величине, играющей роль единицы, или измерения величины по отношению к одноименной величине, принимаемой за исходную.</w:t>
      </w:r>
    </w:p>
    <w:p>
      <w:pPr>
        <w:pStyle w:val="Normal"/>
        <w:spacing w:lineRule="auto" w:line="360" w:before="0" w:after="0"/>
        <w:ind w:firstLine="709"/>
        <w:jc w:val="both"/>
        <w:rPr/>
      </w:pPr>
      <w:r>
        <w:rPr>
          <w:rFonts w:cs="Times New Roman" w:ascii="Times New Roman" w:hAnsi="Times New Roman"/>
          <w:sz w:val="28"/>
          <w:szCs w:val="28"/>
        </w:rPr>
        <w:t>В качестве примера относительных измерений можно привести измерение относительной влажности воздуха, определяемой как отношение количества водяных паров в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здуха к количеству водяных паров, которое насыщает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здуха при данной темп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основных метода измерений: метод непосредственной оценки и метод сравнения с мерой. При использовании метода непосредственной оценки значение измеряемой физической величины определяют непосредственно по отсчетному устройству прибора прямого действия. Прибор осуществляет преобразование входного сигнала измерительной информации, соответствующего всей измеряемой величине, после чего и происходит оценка ее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равнения с мерой характеризуется тем, что прибор (компаратор) сравнивает измеряемую величину с аналогичной известной величиной, воспроизводимой мерой. Овеществленную меру, воспроизводящую с выбранной точностью физическую величину определенного (близкого к измеряемой) размера используют в явном виде. Примерами используемых мер являются гири, концевые меры длины или угл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равнения с мерой реализуется в нескольких разновид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фференциальный и нулевой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совпа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замещения и противоп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метод измерений – метод сравнения с мерой, в котором на измерительный прибор воздействует разность измеряемой величины и известной величины, воспроизводимой ме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левой метод измерений – метод сравнения с мерой, в котором результирующий эффект воздействия величин на прибор сравнения (компаратор) доводят до н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овпадений – метод сравнения с мерой, в котором значение измеряемой величины оценивают, используя совпадение ее с величиной, воспроизводимой мерой (т.е. с фиксированной отметкой на шкале физической величины). Для оценки совпадения используют прибор сравнения или органолептику, фиксируя появление определенного физического эффекта (стробоскопический эффект, совпадение резонансных часто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дновременности или неодновременности воздействия на прибор сравнения измеряемой величины и величины, воспроизводимой мерой, различают методы замещения и противоп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замещения – метод сравнения с мерой, в котором измеряемую величину замещают известной величиной, воспроизводимой мерой, то есть эти величины воздействуют на прибор последов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тивопоставления – метод сравнения с мерой, в котором измеряемая величина и величина, воспроизводимая мерой, одновременно воздействуют на прибор сравнения, с помощью которого устанавливается соотношение между этими вел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е диаметра цилиндрической поверхности детали штангенциркулем в одном сечении – прямое абсолютное однократное (возможно и многократное) статическое измерение, выполняемое методом непосредственной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хождение значения угла по результатам измерений его сторон – измерение косвенное, при котором осуществляются прямые абсолютные статические измерения линейных величин, методы их измерений зависят от конкретной выбранной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коэффициента линейного расширения материала по результатам измерений длины образца при различных температурах – косвенное измерение искомой величины, требующее совместных прямых измерений нескольких физических величин. Методы измерений зависят от конкретной выбранной реализации. Измерения могут осуществляться в статическом или динамическом режима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станда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 это деятельность по установлению правил и характеристик в целях их добровольного и многократного использования, направленная на достижение упорядоченности в сферах производства и обращения продукции, работ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такой деятельности является 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или оказания услуг. Стандарт может содержать требования к терминологии, символике, упаковке, маркировке или этикеткам и правилам их нанес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стандартиз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безопасности жизни и (или) здоровья граждан, имущества, физических или юридических лиц, экологической безопасности, безопасности жизни и (или) здоровья животных и растений и содействие соблюдению требований технических регла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безопасности объектов с учетом риска возникновения чрезвычайных ситуаций природного и техног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аучно-техническ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онкурентоспособности продукции, работ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ьное использование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оптимальной технической и информационной совмест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опоставимости результатов исследований (испытаний) и измерений, технических и экономико-статистически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взаимозаменяе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формулированных в Законе целей стандартизации, можно сказать, что основными задачами стандартизации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а основе технических регламентов оптимальных требований к номенклатуре и качеству продукции в интересах потребителей и государства, обеспечивающих безопасность продукции для жизни, здоровья людей и имущества, а такж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требований по совместимости (конструктивной, электрической, конструкционной и т.п.), а также взаимозаменяе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и применение параметрических и типоразмерных рядов, и на их основе унификация базовых конструкций, унифицированных блочно-модульных составных частей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о-техническое обеспечение контроля (испытаний, анализа, измерени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может распростра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готовую продукцию или отдельные требования к их свойствам, например требования к безопасности и взаимозаменяемости; группы однородной продукции - машины в целом, сборочные единицы (например, автомобильные двигатели) отдельные детали (например, автомобильные стекла или свечи) или даже отдельные размеры (например, присоединительные размеры аккумуляторов); технологические процессы производства, обслуживания и сервиса изделий и их составных частей, в первую очередь - обеспечивающие безопасность готовых изделий; требования по информационной и технической совместимости продукции; методы контроля эксплуатационных характеристик, требования к упаковке, маркировке, транспортировке, хранению, применению и утилизации продукции или ее составных частей (если они не оговорены техническими регламентами); терминологию и условные обозначения общепромышленного или межотраслевого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международные и (или) национальные) полностью или частично используются в качестве основы и доказательной базы для подтверждения соответствия при разработке проектов технических регламентов, вплоть до включения их полностью или частично в текст технического рег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осуществляемая в целях содействия соблюдению требований технических регламентов и других, ранее указанных целях, реализуется в соответствии с принци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овольного применения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го учета интересов заинтересова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я международного стандарта как основы разработки национального стандарта, за исключением случаев, если применение международных стандартов по тем или иным причинам признано невозможным в Российской Федерации (например, по климатическим или географическим особенностям страны, техническим и (или) технологическим особенностям либо, если РФ выступила против принятия международного станд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пустимости создания препятствий производству и обращению продукции, выполнению работ и оказанию услуг, противоречащих техническим регла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условий для единообразного применения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этих принципов рассмотрим более подроб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ый принцип применения стандартов вовсе не означает вседозволенности разработчиков и производителей продукции. На базе стандартов разрабатывают обязательные для применения технические регламенты. Если изделие выпущено с отклонением от стандарта (значит и технического регламента), оно не пройдет оценки соответствия и не будет допущено к производству или эксплуатации. В ряде технических регламентов прямо указаны стандарты, применяемые при производстве продукции и других объектов техническ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отечественные стандарты, соответствующие международным или разработанные на их основе, являются обязательными, если они приняты Государственной Думой Российской Федерации в соответствии с установленными процеду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ньше стандарты, в которых были указаны требования к качеству продукции, являлись обязательными и их соблюдение контролировалось государством, то теперь в дело вступают условия рынка. Это значит, что изделия и продукция, выпущенные с отклонением от стандартов, окажутся неконкурентоспособными. Если продукция относится к объекту технического регулирования, то нарушение стандарта будет являться нарушением закона со всеми вытекающими отсюда юридическими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кументам в области стандартизации, используемым на территории Росси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циональные стандарты (ГОСТ и ГОСТ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емые в установленном порядке классификации классификаторы технико-экономической и социаль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дарты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должают также действовать отраслевые стандарты (ОСТ), принятые для отдельных отрасле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д организациями понимаются предприятия и организации как федеральной, региональной, муниципальной и другой форм собственности (федеральные государственные унитарные предприятия - ФГУП, УП и др.), так и акционерные (АО, ЗАО, ООО), а также предприятия со смешанным капиталом (например, совместное предприятие GM-ABTOBA3). Требования, заявленные в стандартах организаций, могут быть выше требований, заявленных в национальных стандартах. Например, требования, предъявляемые к поставщикам продукции совместного предприятия GM-ABTOBA3 по техническим условиям ИСО/ТУ 16949- 2002, разработанные Международной целевой группой автомобилестроения (IATF) и Японской ассоциацией автопроизводителей (Japan Automobile Manufactures Association Jnc.-JAMA) при поддержке технического комитета ИСО/ТК 176 "Менеджмент и обеспечение качества", содержат специфические требования, более жесткие по сравнению со стандартом ИСО 9001 и соответствующими отечественными станда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стандарты и общероссийские классификаторы технико-экономической и социальной информации, в том числе правила их разработки и применения, представляют собой национальную систему станда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стандарты разрабатываются в порядке, установленном законом РФ (приложение 3) и утверждаются национальным органом по стандартизации в соответствии с действующими правилами стандартизации, нормами и рекоменд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стандарт применяется на добровольной основе независимо от страны и места происхождения продукции и других ОТР, а также юридических и физических лиц, являющихся изготовителями, исполнителями, продавцами или потребителями. Его применение подтверждается знаком соответствия национальному станда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российские классификаторы технико-экономической и социальной информации - нормативные документы, распределяющие эту информацию в соответствии с ее классификацией (классами, группами и др.) и являющиеся обязательными для применения при создании государственных информационных систем, информационных ресурсов и межведомственном обмене информацией. Например, Общероссийский классификатор продукции, Общероссийский классификатор предприятий и организаций (ОКПО), Общероссийский классификатор единиц измерения (ОКЕ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принятия, введения в действие и применения отечественных и международных классификаторов устанавливается прави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стандарты, как и технические регламенты, могут разрабатываться любым физическим или юридическим ли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обсуждения и утверждения стандарта аналогичен порядку утверждения технического регламента, с той лишь разницей, что стандарт подлежит утверждению национальным органом по сертификации, а не Государственной Думой, а проект национального стандарта представляется в технический комитет по станда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организаций могут разрабатываться и утверждаться ими самостоятельно, исходя из необходимости их применения для целей стандартизации, совершенствования производства и обеспечения качества продукции, выполнения работ, оказания услуг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добровольных сертиф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ая сертификация представляет собой вид сертификации, не имеющей жестких законодательных ограничений в правилах и процедурах проведения. Сфера ее распространения по объектам и требованиям значительно шире сферы действия обязательной сертификации. В отличие от обязательной, позволяет проводить сертификацию любого вида продукции, включенного в область деятельности органа по сертификации, тогда как номенклатура продукции, подлежащей обязательной сертификации, и показатели, на соответствие которым проводят обязательную сертификацию, строго регламентированы соответствующими постановлениями. При обязательной сертификации любую продукцию независимо от страны происхождения сертифицируют на соответствие пунктам российских стандартов и других нормативных документов. В системе добровольной сертификации перечень показателей, подлежащих подтверждению, определяет заявитель совместно с органом по сертификации. Этот перечень показателей может коренным образом отличается от перечня показателей при обязательной сертификации. Могут быть использованы любые документы, определяющие требования к качеству сертифицируемой продукции, в том числе и зарубежные. Все это позволяет провести сертификацию по показателям, наиболее отвечающим современным требованиям рынка. Добровольная сертификация является рыночным инструментом борьбы с контрафактной продукцией, особенно если органом, зарегистрировавшим систему добровольной сертификации, выступает авторитетная организация - РГУ нефти и газа имени И.М. Губкина. В этой ситуации маркирование знаком соответствия данной системы означает, что продукция выпущена «легальным» производителем, гарантирующим качество и безопасность для потребителя. Учитывая значительную гибкость систем добровольной сертификации в отношении номенклатуры объектов сертификации и подтверждаемых показателей, очевидно, что наметившаяся тенденция сокращения номенклатуры продукции, подлежащей обязательной сертификации, будет способствовать расширению добровольной сертификации. Добровольные системы сертификации создаются в соответствии с Федеральным законом от 27.12.2002 № 184-ФЗ «О техническом регулировании» (ст.ст. 2, 20, 21) с целью подтверждения соответствия выполнения работ, оказания услуг требованиям технических регламентов, положениям стандартов или условиям договоров. Подтверждение соответствия осуществляется органами системы добровольной сертификации, которые регистрируются Федеральным органом исполнительной власти по техническому регулированию - Ростехрегулированием (постановление Правительства Российской Федерации от 23.01.2004 № 32). Реестр выданных сертификатов соответствия ведется Ростехрегулированием в соответствии с постановлением Правительства Российской Федерации от 10.04.2006 № 2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добровольной сертификации в топливно-энергетическом комплексе ТЭКСЕРТ (РОСС RU.Е419.04 ЮЛ01 от 16.05.2007г.) создана органом сертификации - РГУ нефти и газа имени И.М. Губкина для организации деятельности по проведению добровольной сертификации продукции ТЭК, процессов производства, эксплуатации, транспортирования, реализации, утилизации, а также услуг на соответствие требованиям, установленным в нормативных документах, и обеспечения необходимого уровня объективности и достоверности результатов сер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и целями Системы являются: </w:t>
      </w:r>
    </w:p>
    <w:p>
      <w:pPr>
        <w:pStyle w:val="Normal"/>
        <w:spacing w:lineRule="auto" w:line="360" w:before="0" w:after="0"/>
        <w:ind w:firstLine="709"/>
        <w:jc w:val="both"/>
        <w:rPr/>
      </w:pPr>
      <w:r>
        <w:rPr>
          <w:rFonts w:cs="Times New Roman" w:ascii="Times New Roman" w:hAnsi="Times New Roman"/>
          <w:sz w:val="28"/>
          <w:szCs w:val="28"/>
        </w:rPr>
        <w:t xml:space="preserve">- обеспечение потребителю гарантий, что сертифицированная продукция ТЭК (нефтепродукты), процессы производства, эксплуатации, транспортирования, реализации, утилизации, сервис при обороте нефтепродуктов, соответствует требованиям, установленным в нормативных документах; </w:t>
      </w:r>
    </w:p>
    <w:p>
      <w:pPr>
        <w:pStyle w:val="Normal"/>
        <w:spacing w:lineRule="auto" w:line="360" w:before="0" w:after="0"/>
        <w:ind w:firstLine="709"/>
        <w:jc w:val="both"/>
        <w:rPr/>
      </w:pPr>
      <w:r>
        <w:rPr>
          <w:rFonts w:cs="Times New Roman" w:ascii="Times New Roman" w:hAnsi="Times New Roman"/>
          <w:sz w:val="28"/>
          <w:szCs w:val="28"/>
        </w:rPr>
        <w:t xml:space="preserve">- повышение качества нефтепродуктов и сервиса; </w:t>
      </w:r>
    </w:p>
    <w:p>
      <w:pPr>
        <w:pStyle w:val="Normal"/>
        <w:spacing w:lineRule="auto" w:line="360" w:before="0" w:after="0"/>
        <w:ind w:firstLine="709"/>
        <w:jc w:val="both"/>
        <w:rPr/>
      </w:pPr>
      <w:r>
        <w:rPr>
          <w:rFonts w:cs="Times New Roman" w:ascii="Times New Roman" w:hAnsi="Times New Roman"/>
          <w:sz w:val="28"/>
          <w:szCs w:val="28"/>
        </w:rPr>
        <w:t xml:space="preserve">- создание условий для обеспечения конкурентоспособности нефтепродуктов на внутреннем и внешнем рын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тверждение соответствия нефтепродуктов требованиям, установленным национальными и международными стандартами, стандартам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функционирования Системы устанавливают: </w:t>
      </w:r>
    </w:p>
    <w:p>
      <w:pPr>
        <w:pStyle w:val="Normal"/>
        <w:spacing w:lineRule="auto" w:line="360" w:before="0" w:after="0"/>
        <w:ind w:firstLine="709"/>
        <w:jc w:val="both"/>
        <w:rPr/>
      </w:pPr>
      <w:r>
        <w:rPr>
          <w:rFonts w:cs="Times New Roman" w:ascii="Times New Roman" w:hAnsi="Times New Roman"/>
          <w:sz w:val="28"/>
          <w:szCs w:val="28"/>
        </w:rPr>
        <w:t xml:space="preserve">- организационную структуру Системы и функции участников Системы; </w:t>
      </w:r>
    </w:p>
    <w:p>
      <w:pPr>
        <w:pStyle w:val="Normal"/>
        <w:spacing w:lineRule="auto" w:line="360" w:before="0" w:after="0"/>
        <w:ind w:firstLine="709"/>
        <w:jc w:val="both"/>
        <w:rPr/>
      </w:pPr>
      <w:r>
        <w:rPr>
          <w:rFonts w:cs="Times New Roman" w:ascii="Times New Roman" w:hAnsi="Times New Roman"/>
          <w:sz w:val="28"/>
          <w:szCs w:val="28"/>
        </w:rPr>
        <w:t xml:space="preserve">- объекты сертификации в Системе; </w:t>
      </w:r>
    </w:p>
    <w:p>
      <w:pPr>
        <w:pStyle w:val="Normal"/>
        <w:spacing w:lineRule="auto" w:line="360" w:before="0" w:after="0"/>
        <w:ind w:firstLine="709"/>
        <w:jc w:val="both"/>
        <w:rPr/>
      </w:pPr>
      <w:r>
        <w:rPr>
          <w:rFonts w:cs="Times New Roman" w:ascii="Times New Roman" w:hAnsi="Times New Roman"/>
          <w:sz w:val="28"/>
          <w:szCs w:val="28"/>
        </w:rPr>
        <w:t xml:space="preserve">- принципы функционирования Системы; </w:t>
      </w:r>
    </w:p>
    <w:p>
      <w:pPr>
        <w:pStyle w:val="Normal"/>
        <w:spacing w:lineRule="auto" w:line="360" w:before="0" w:after="0"/>
        <w:ind w:firstLine="709"/>
        <w:jc w:val="both"/>
        <w:rPr/>
      </w:pPr>
      <w:r>
        <w:rPr>
          <w:rFonts w:cs="Times New Roman" w:ascii="Times New Roman" w:hAnsi="Times New Roman"/>
          <w:sz w:val="28"/>
          <w:szCs w:val="28"/>
        </w:rPr>
        <w:t xml:space="preserve">- правила проведения работ по сертификации; </w:t>
      </w:r>
    </w:p>
    <w:p>
      <w:pPr>
        <w:pStyle w:val="Normal"/>
        <w:spacing w:lineRule="auto" w:line="360" w:before="0" w:after="0"/>
        <w:ind w:firstLine="709"/>
        <w:jc w:val="both"/>
        <w:rPr/>
      </w:pPr>
      <w:r>
        <w:rPr>
          <w:rFonts w:cs="Times New Roman" w:ascii="Times New Roman" w:hAnsi="Times New Roman"/>
          <w:sz w:val="28"/>
          <w:szCs w:val="28"/>
        </w:rPr>
        <w:t xml:space="preserve">- порядок оплаты работ по сертификации; </w:t>
      </w:r>
    </w:p>
    <w:p>
      <w:pPr>
        <w:pStyle w:val="Normal"/>
        <w:spacing w:lineRule="auto" w:line="360" w:before="0" w:after="0"/>
        <w:ind w:firstLine="709"/>
        <w:jc w:val="both"/>
        <w:rPr/>
      </w:pPr>
      <w:r>
        <w:rPr>
          <w:rFonts w:cs="Times New Roman" w:ascii="Times New Roman" w:hAnsi="Times New Roman"/>
          <w:sz w:val="28"/>
          <w:szCs w:val="28"/>
        </w:rPr>
        <w:t xml:space="preserve">- правила рассмотрения апелля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ертификации в Системе соблюдаются следующие основные принципы: </w:t>
      </w:r>
    </w:p>
    <w:p>
      <w:pPr>
        <w:pStyle w:val="Normal"/>
        <w:spacing w:lineRule="auto" w:line="360" w:before="0" w:after="0"/>
        <w:ind w:firstLine="709"/>
        <w:jc w:val="both"/>
        <w:rPr/>
      </w:pPr>
      <w:r>
        <w:rPr>
          <w:rFonts w:cs="Times New Roman" w:ascii="Times New Roman" w:hAnsi="Times New Roman"/>
          <w:sz w:val="28"/>
          <w:szCs w:val="28"/>
        </w:rPr>
        <w:t xml:space="preserve">- добровольность; </w:t>
      </w:r>
    </w:p>
    <w:p>
      <w:pPr>
        <w:pStyle w:val="Normal"/>
        <w:spacing w:lineRule="auto" w:line="360" w:before="0" w:after="0"/>
        <w:ind w:firstLine="709"/>
        <w:jc w:val="both"/>
        <w:rPr/>
      </w:pPr>
      <w:r>
        <w:rPr>
          <w:rFonts w:cs="Times New Roman" w:ascii="Times New Roman" w:hAnsi="Times New Roman"/>
          <w:sz w:val="28"/>
          <w:szCs w:val="28"/>
        </w:rPr>
        <w:t xml:space="preserve">- открытость; </w:t>
      </w:r>
    </w:p>
    <w:p>
      <w:pPr>
        <w:pStyle w:val="Normal"/>
        <w:spacing w:lineRule="auto" w:line="360" w:before="0" w:after="0"/>
        <w:ind w:firstLine="709"/>
        <w:jc w:val="both"/>
        <w:rPr/>
      </w:pPr>
      <w:r>
        <w:rPr>
          <w:rFonts w:cs="Times New Roman" w:ascii="Times New Roman" w:hAnsi="Times New Roman"/>
          <w:sz w:val="28"/>
          <w:szCs w:val="28"/>
        </w:rPr>
        <w:t xml:space="preserve">- без дискриминационный доступ и участие в процессах сертификации; </w:t>
      </w:r>
    </w:p>
    <w:p>
      <w:pPr>
        <w:pStyle w:val="Normal"/>
        <w:spacing w:lineRule="auto" w:line="360" w:before="0" w:after="0"/>
        <w:ind w:firstLine="709"/>
        <w:jc w:val="both"/>
        <w:rPr/>
      </w:pPr>
      <w:r>
        <w:rPr>
          <w:rFonts w:cs="Times New Roman" w:ascii="Times New Roman" w:hAnsi="Times New Roman"/>
          <w:sz w:val="28"/>
          <w:szCs w:val="28"/>
        </w:rPr>
        <w:t xml:space="preserve">- объективность оценки; </w:t>
      </w:r>
    </w:p>
    <w:p>
      <w:pPr>
        <w:pStyle w:val="Normal"/>
        <w:spacing w:lineRule="auto" w:line="360" w:before="0" w:after="0"/>
        <w:ind w:firstLine="709"/>
        <w:jc w:val="both"/>
        <w:rPr/>
      </w:pPr>
      <w:r>
        <w:rPr>
          <w:rFonts w:cs="Times New Roman" w:ascii="Times New Roman" w:hAnsi="Times New Roman"/>
          <w:sz w:val="28"/>
          <w:szCs w:val="28"/>
        </w:rPr>
        <w:t xml:space="preserve">- конфиденциальность и защита интересов заявителя; </w:t>
      </w:r>
    </w:p>
    <w:p>
      <w:pPr>
        <w:pStyle w:val="Normal"/>
        <w:spacing w:lineRule="auto" w:line="360" w:before="0" w:after="0"/>
        <w:ind w:firstLine="709"/>
        <w:jc w:val="both"/>
        <w:rPr/>
      </w:pPr>
      <w:r>
        <w:rPr>
          <w:rFonts w:cs="Times New Roman" w:ascii="Times New Roman" w:hAnsi="Times New Roman"/>
          <w:sz w:val="28"/>
          <w:szCs w:val="28"/>
        </w:rPr>
        <w:t xml:space="preserve">- доступность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установлены форма сертификата соответствия и знака соответствия (Порядок применения Знака соответствия). Система является открытой для участия в ней организаций, признающих и выполняющих ее правила. Результаты деятельности Системы учитываются органами исполнительной власти при лицензировании, регистрации и осуществлении государственного контроля и надзора, включая проведение различных конкурсов и тендер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практической жизни человек всюду имеет дело с измерениями. На каждом шагу встречаются измерения таких величин, как длина, объем, вес, время и др. Измерения являются одним из важнейших путей познания природы человеком. Они дают количественную характеристику окружающего мира, раскрывая человеку действующие в природе закономерности. Все отрасли техники не могли бы существовать без развернутой системы измерений, определяющих как все технологические процессы, контроль и управление ими, так и свойства и качество выпускаемой продукций. Отраслью науки, изучающей измерения, является метрология. Слово "метрология" образовано из двух греческих слов: метрон - мера и логос - учение. Дословный перевод слова "метрология" - учение о мерах. Долгое время метрология оставалась в основном описательной наукой о различных мерах и соотношениях между ними. С конца 19-го века благодаря прогрессу физических наук метрология получила существенное развитие. Большую роль в становлении современной метрологии как одной из наук физического цикла сыграл Д.И. Менделеев, руководивший отечественной метрологией в период 1892 - 190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Т 16263-70 "Метрология. Термины и определения":</w:t>
      </w:r>
    </w:p>
    <w:p>
      <w:pPr>
        <w:pStyle w:val="Normal"/>
        <w:spacing w:lineRule="auto" w:line="360" w:before="0" w:after="0"/>
        <w:ind w:firstLine="709"/>
        <w:jc w:val="both"/>
        <w:rPr/>
      </w:pPr>
      <w:r>
        <w:rPr>
          <w:rFonts w:cs="Times New Roman" w:ascii="Times New Roman" w:hAnsi="Times New Roman"/>
          <w:sz w:val="28"/>
          <w:szCs w:val="28"/>
        </w:rPr>
        <w:t>метрология - это наука об измерениях, методах и средствах обеспечения их единства и способах достижения требуемой точ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numPr>
          <w:ilvl w:val="0"/>
          <w:numId w:val="1"/>
        </w:numPr>
        <w:tabs>
          <w:tab w:val="clear" w:pos="4677"/>
          <w:tab w:val="clear" w:pos="9355"/>
          <w:tab w:val="left" w:pos="0" w:leader="none"/>
          <w:tab w:val="left" w:pos="8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рылова Г.Д. Основы стандартизации, сертификации, метрологии: Учебник для вузов. – 2-е изд., перераб. И доп. – М.: ЮНИТИ-ДАНА, 1999. – 711 с.</w:t>
      </w:r>
    </w:p>
    <w:p>
      <w:pPr>
        <w:pStyle w:val="Header"/>
        <w:numPr>
          <w:ilvl w:val="0"/>
          <w:numId w:val="1"/>
        </w:numPr>
        <w:tabs>
          <w:tab w:val="clear" w:pos="4677"/>
          <w:tab w:val="clear" w:pos="9355"/>
          <w:tab w:val="left" w:pos="0" w:leader="none"/>
          <w:tab w:val="left" w:pos="8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геев А.Г., Крохин В.В. Метрология: Учеб. Пособие для вузов. – М.: Логос, 2001. – 408 с.: ил</w:t>
      </w:r>
    </w:p>
    <w:p>
      <w:pPr>
        <w:pStyle w:val="Header"/>
        <w:numPr>
          <w:ilvl w:val="0"/>
          <w:numId w:val="1"/>
        </w:numPr>
        <w:tabs>
          <w:tab w:val="clear" w:pos="4677"/>
          <w:tab w:val="clear" w:pos="9355"/>
          <w:tab w:val="left" w:pos="0" w:leader="none"/>
          <w:tab w:val="left" w:pos="8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Основы метрологии и электрические измерения: Учебник для вузов / Б.Я. Авдеев, Е.М. Антонюк, Е.М. Душин и др.; Под ред. Е.М. Душина. – 6-е изд., перераб. И доп. – Л.: Энергоатомиздат., 1987.</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7:00Z</dcterms:created>
  <dc:creator>HomeUser</dc:creator>
  <dc:description/>
  <cp:keywords/>
  <dc:language>en-US</dc:language>
  <cp:lastModifiedBy>Mage</cp:lastModifiedBy>
  <dcterms:modified xsi:type="dcterms:W3CDTF">2011-10-07T12:37:00Z</dcterms:modified>
  <cp:revision>2</cp:revision>
  <dc:subject/>
  <dc:title>Министерство образования и науки Российской Федерации</dc:title>
</cp:coreProperties>
</file>