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Лабораторная работа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«Изучение гидродинамики колпачковой тарелки»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Цель работы: Определение экспериментального значения коэффициента гидравлического сопротивления сухой тарелки; экспериментальной и расчетной зависимостей гидравлического сопротивления орошаемой тарелки ΔР от скорости газа в колонне; ознакомление с работой колпачковой тарелки в различных режимах на основе визуальных наблюдений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исание экспериментальной установк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40380" cy="2338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szCs w:val="24"/>
          <w:lang w:val="en-US" w:eastAsia="en-US"/>
        </w:rPr>
        <w:t>Рис 1.1. Схема экспериментальной установки для исследования гидродинамики колпачковой тарелки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становка состоит из колонны 1 с зажатой между фланцами прямоугольных царг колпачковой тарелкой 2, вентилятора 3 для подачи воздуха в колонну с шибером 4 на всасывающем патрубке для регулирования расхода воздуха, нормальной диафрагмы 5 на напорном трубопроводе вентилятора с дифференциальным U-образным манометром 6 для измерения расхода воздуха, U-образного дифференциального манометра 7 для измерения гидравлического сопротивления тарелки. Подача воды из водопровода на тарелку регулируется вентилем 8, а измеряется ротаметром 9. Температура поступающей на тарелку воды измеряется термометром 10. С тарелки вода через сливную трубу 11 попадает в бак 12, а из него через вентиль 13 сливается в канализацию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етодика проведения работы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Экспериментальная часть работы заключается в выполнении гидродинамических испытаний сухой и орошаемой тарелок. В первом случае все измерения проводят на сухой тарелке, во втором – при постоянной подаче воды на тарелку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еред началом опытов полностью закрыть вентиль 13 и шибер 4. Включить вентилятор 3. Снять показания дифференциальных U-образных манометров 6 и 7. Приоткрывая шибер, увеличить расход воздуха на 15-20 мм.вод.ст. по шкале манометра 6 и вновь снять показания манометров 6 и 7. Опыты продолжать до полного открытия шибера 4, записывая каждый раз результаты испытаний в табл.1.1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ри изменении расхода воздуха необходимо иметь в виду, что колонна обладает определенной инерционностью и поэтому снятие показаний приборов можно производить, лишь убедившись в их неизменности. Перед проведением испытаний орошаемой тарелки вентилем 8 по ротаметру 9 установить заданный расход воды. После полного заполнения тарелки водой включить вентилятор 3 и приступить к испытаниям орошаемой тарелки. При этом также необходимо оценить изменение характера барботажа при увеличении расхода воздух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боту заканчивают, выключив вентилятор, закрыв шибер 4 и открыв вентиль 13 для слива воды из бака 12 в канализацию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бработка результатов эксперимента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аб</w:t>
      </w:r>
      <w:r>
        <w:rPr/>
        <w:t>лица 1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93"/>
        <w:gridCol w:w="3404"/>
      </w:tblGrid>
      <w:tr>
        <w:trPr>
          <w:trHeight w:val="2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пыта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ния U-образных дифференциальных манометров, мм.вод.ст.</w:t>
            </w:r>
          </w:p>
        </w:tc>
      </w:tr>
      <w:tr>
        <w:trPr>
          <w:trHeight w:val="2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расход воздуха в колонне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49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447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828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08200" cy="279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05965" cy="279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фиктивную скорость воздуха в колонне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335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335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читываем скорость воздуха в прорезях колпачков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22300" cy="431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541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коэффициент гидравлического сопротивления сухой тарелки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31265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  <w:r>
        <w:br w:type="page"/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192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езультаты эксперимента для сухой тарелки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/>
        <w:t>Таблица 1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226"/>
        <w:gridCol w:w="1048"/>
        <w:gridCol w:w="1128"/>
        <w:gridCol w:w="883"/>
        <w:gridCol w:w="1022"/>
        <w:gridCol w:w="818"/>
        <w:gridCol w:w="816"/>
        <w:gridCol w:w="797"/>
        <w:gridCol w:w="83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пыта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ния дифференциальных манометр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/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р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/с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ζ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ζ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р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м.вод.</w:t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.вод</w:t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.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м.вод.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8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9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9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/>
        <w:t>Таблица 1.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132"/>
        <w:gridCol w:w="3129"/>
        <w:gridCol w:w="1939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пыт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казания U-образных дифференциальных </w:t>
            </w:r>
          </w:p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нометров, мм.вод.ст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ления шкалы </w:t>
            </w:r>
          </w:p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отаметра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расход воздуха в колонне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4900" cy="266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0" cy="279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955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70100" cy="279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08200" cy="279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фиктивную скорость воздуха в колонне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84300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335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читываем скорость воздуха в прорезях колпачков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22300" cy="431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54100" cy="419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;</w:t>
      </w:r>
      <w:r>
        <w:br w:type="page"/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м/с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м/с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гидравлическое сопротивление орошаемой тарелки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444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41500" cy="419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30400" cy="419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30400" cy="419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сопротивление газожидкостного слоя на тарелке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противление, обусловленное силами поверхностного натяжения: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74065" cy="431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8415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читываем гидравлическое сопротивление орошаемой тарелки</w:t>
      </w:r>
      <w:r>
        <w:br w:type="page"/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272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082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;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П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082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а.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езультаты эксперимента для орошаемой тарелки</w:t>
      </w:r>
    </w:p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/>
        <w:t>Таблица 1.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01"/>
        <w:gridCol w:w="1341"/>
        <w:gridCol w:w="1035"/>
        <w:gridCol w:w="909"/>
        <w:gridCol w:w="760"/>
        <w:gridCol w:w="827"/>
        <w:gridCol w:w="707"/>
        <w:gridCol w:w="811"/>
        <w:gridCol w:w="1089"/>
      </w:tblGrid>
      <w:tr>
        <w:trPr>
          <w:trHeight w:val="23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пыт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ния манометров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с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/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р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/с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.т.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.ж.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σ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т.рас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Δ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м.вод.</w:t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м.вод.с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,5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7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7,1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,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3,9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,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1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3,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5,4</w:t>
            </w:r>
          </w:p>
        </w:tc>
      </w:tr>
    </w:tbl>
    <w:p>
      <w:pPr>
        <w:pStyle w:val="Style19"/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9"/>
        <w:ind w:left="0" w:firstLine="709"/>
        <w:rPr/>
      </w:pPr>
      <w:r>
        <w:rPr>
          <w:color w:val="000000"/>
          <w:szCs w:val="28"/>
          <w:lang w:val="en-US" w:eastAsia="en-US"/>
        </w:rPr>
        <w:t>Вывод: в ходе лабораторной работы было определены экспериментальное значение коэффициента гидравлического сопротивления сухой тарелки, экспериментальная и расчетная зависимости гидравлического сопротивления орошаемой тарелки от скорости газа в колон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23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6:00Z</dcterms:created>
  <dc:creator>БЕЛКА</dc:creator>
  <dc:description/>
  <cp:keywords/>
  <dc:language>en-US</dc:language>
  <cp:lastModifiedBy>Mage</cp:lastModifiedBy>
  <dcterms:modified xsi:type="dcterms:W3CDTF">2011-10-07T12:36:00Z</dcterms:modified>
  <cp:revision>2</cp:revision>
  <dc:subject/>
  <dc:title/>
</cp:coreProperties>
</file>