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ГТУ Лаборатор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ПТЭК Изучение регулятора УРАН -1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общих принципов автоматизации горных комбайнов. Изучение общих принципов действия и конструкции регулятора нагрузки У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РАТКОЕ ОПИСАНИЕ РЕГУЛЯТОРА УРАН И ОСНОВНЫ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ация горных комбайнов и комплексов позволяет выполнить следующие задачи: повысить производительность горных машин за счет более полного использования мощности двигателя; увеличить надежность и срок службы машины, обеспечить включение горных машин в систему централизованного контроля и управления с применением средств вычислительной техники. Вопросы автоматизации горных машин связаны с комплексом средств дистанционного управления, системы предупредительной сигнализации и связи, внедрение автоматических регуляторов нагрузки и других устройств. Замкнутый циклом автоматизации обладают автоматические регуляторы нагрузки,  работающие по программе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ранее установленной человеком. Такая система автоматического регулирования (САР) нагрузки двигателя комбайна может иметь три варианта с изменением: скорости подачи; резания; подачи и резания. Из теории работы механизмов известно, что для поддержания постоянной нагрузки на двигатель и обеспечения максимальной производительности машины (комбайна) необходим выбор оптимальных значений скорости подачи и скорости резания в зависимости от крепости угля. При этих условиях также должна производиться автоматическая корректировка на снижение тока нагрузки в зависимости от температурного режима двигателя, так как двигатели горных комбайнов работают на переходной мощности (часовая – длительная). Такой регулятор САР требует создания современного тиристорного регулируемого привода для комбайнов, где оптимальные параметры работы будут обеспечиваться вычислительной машиной, выполненной с регулятором. В настоящее время на основе первого варианта регулирования Макеевским заводом шахтной автоматики выпускается регулятор нагрузки УРАН, который обеспечивает: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ю заданного значения тока нагрузки путём автоматического изменения скорости подач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защиту двигателя от "опрокидывания" (остановк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скорости подачи до нуля при пуске комбай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гласование с другими цепями дистанцио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хема на рис.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 имеет два канала: скорости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, которые совместно работают на устройства выхода, К каналу скорости относятся: датчик скорости ДС, программа скорости ПС, блок контроля скорости БКС и блок выходных устройств. К каналу нагрузки относятся: датчик тока ДТ, программа тока ПТ и импульсное устройство ИУ. В блоке канала скорости производится сравнение двух напряжений: датчика скорости и программы скорости, которые пропорциональны скорости подач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установки скорости программ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 В случае разности между ними вырабатывается сигнал на включение электрогидрораспределителя ЭГР по уменьшению или увеличению скорости по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3688080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Рисунок 1.1 – Функциональная схема регулятора У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блоке канала нагрузки сравниваются напряжение пропорциональное фактическому току двигателя 1д и напряжение программы токовой уставки, пропорциональное у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. При разности этих значений пределах ± 5% 1у регулятор по каналу нагрузки не работает (зона нечувствительности). При разности значения в пределах 5-25% больш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 из блока БКН в блок БКС выдается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на импульсное уменьшение скорости подачи до значения установл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 в . пределах ±5%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. Если рассогласова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 больше 25%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, то блок БКН выдает непрерывный сигнал на уменьшение скорости подачи. При недогрузе двигателя комбайна, т.е. ког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 &gt;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, блоком БКН выдается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м на увеличение скорости подачи до значения установленного программой скорости ПС. В случае применения в комплексе с комбайном предохранительной лебедки ее управление осуществляется блоком реле БР. При пуске комбайна в блоке БКС работает реле временя, которое выдает сигнал да установку нулевой скорости подачи, а через 2 – 3с осуществляет процесс на нормальное её регулирование. В регулятор УРАН входят устройства: электронный блок, датчик скорости, датчик тока, панель индикации, источник питания и пульт управления. В комплексе с регулятором УРАН устанавливается аппарат контроля работы электродвигателей КОРД, который обеспечивает защиту при технологических перегрузках, опрокидывании и обрыве одной из фаз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езультаты исследования регулятора “Уран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440"/>
        <w:gridCol w:w="1260"/>
        <w:gridCol w:w="1260"/>
      </w:tblGrid>
      <w:tr>
        <w:trPr>
          <w:trHeight w:val="488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ача вперё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ача назад</w:t>
            </w:r>
          </w:p>
        </w:tc>
      </w:tr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ож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ключ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Д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ож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ключ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Д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В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</w:t>
            </w:r>
            <w:r>
              <w:rPr>
                <w:lang w:val="en-US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</w:t>
            </w:r>
            <w:r>
              <w:rPr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</w:t>
            </w: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5:00Z</dcterms:created>
  <dc:creator>lexa</dc:creator>
  <dc:description/>
  <cp:keywords/>
  <dc:language>en-US</dc:language>
  <cp:lastModifiedBy>Mage</cp:lastModifiedBy>
  <cp:lastPrinted>2009-02-16T19:08:00Z</cp:lastPrinted>
  <dcterms:modified xsi:type="dcterms:W3CDTF">2011-10-07T12:35:00Z</dcterms:modified>
  <cp:revision>2</cp:revision>
  <dc:subject/>
  <dc:title>ДонГТУ</dc:title>
</cp:coreProperties>
</file>