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о-пояснительная запис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урсовому проекту на тему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ивод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2. Описание привода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инематический анализ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2.1. Требуемые передаточные отнош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2.2. Максимальный момент. Выбор муф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2.3. Выбор межосевого расстоя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2.4. Определение чисел зубье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2.4.1. Числа зубьев колес и шестере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2.4.2. Число зубьев паразитной шестер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5. Окончательное определение частот вращения и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аксимального момента на выходе коробки передач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передач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 расчета зубчатой передачи на ЭВМ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чета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твердости и термической обработки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. Алгоритм расчета клиноременной передачи на ЭВМ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. Результаты расчета и выбор ременной передач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ет подшипников качени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еакций в подшипниках на быстроходном вал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1.1. Левая опо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1.2. Правая оп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2. Ресурс подшипников на быстроходном вал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2.1 Левая опо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2.2 Правая опо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3.Ресурс подшипников на тихоходном вал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4.Подшипник под паразитной шестерней.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4.1. Некоторые геометрические парамет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4.2. Сила , действующая на подшипни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4.4.3. Ресурс подшипник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асчет валов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Быстроходный вал , расчет на прочност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Тихоходный ва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5.2.1. Расчет на прочно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5.2.2. Расчет на выносливость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ет механизмов ременной передач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Винтовое крепление разгрузочной втул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Расчет подшипник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Крепление крышки шкив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ет шлицевых и шпоночных соедин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Расчет шлицевого соедин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. Расчет шпоночных соединений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ет посадки с натягом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ыбор системы смазки и масл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привод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 состоит из двух основных частей - коробки передач и ременной передачи. В коробке передач имеются две ступени - ступень 1 и ступени 2 . Каждая ступень состоит из зубчатого колеса , насаженного на роликовую обгонную муфту и шестерни . В ступени 1 помимо этого имеется паразитная шестерня , через которую передается крутящий момент с шестерни на колесо , и которая обеспечивает различие направления вращения колес ступеней 1 и 2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е передаточного числа коробки осуществляется при изменении направления вращения вала двигателя следующим образом : если вал вращается в одну сторону , то обгонная муфта , например в ступени 1 входит в зацепление , и через нее начинает передаваться крутящий момент на тихоходный вал . При этом колесо ступени 2 вращается в другом направлении , и муфта на этой ступени совершает обгон - то есть наружная обойма муфты вращается вхолостую и момент через нее не передается . При изменении вращения вала муфта ступени 1 будет совершать обгон, а момент будет передаваться через ступень 2 и , соответственно, передаточное число будет други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еса устанавливаются и центрируются на муфтах с помощью крышек, установленных на валу на подшипниках (сверхлегкой серии ). Это не единственный способ установки - возможно также установить колеса на крышки, опирающиеся непосредственно на внутреннюю обойму муфт , и работающих при обгоне как подшипники скольжения .Примененный в данном проекте способ обеспечивает, видимо , лучшее центрирование относительно вала и больший к.п.д.. К недостаткам его следует отнести увеличение осевых габаритов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анном проекте применена схема ременной передачи с ведущим шкивом на разгрузочной втулке и натяжением горизонтальным перемещением коробки. Разгрузочная втулка воспринимает силу натяжения ремня, не передавая ее на вал. Шкив вращается на подшипниках на разгрузочной втулке , крутящий момент на него передается через шлицевое соединение. Горизонтальное перемещение коробки для натяжения ременной передачи осуществляется толкающим винтом . Коробка перемещается и фиксируется на специальной плите с пазами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инематический анализ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ребуемые передаточные отнош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передаточное число короб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ередаточное число привод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ременной передач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м это за передаточное число ступени 1 , тогда передаточное число ступени 2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449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аксимальный момент. Выбор муфт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(номинальный) момент на выходе электродвигателя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ощность двигателя на минимальной частоте (кВт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инимальная рабочая частота вращения двигателя 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рабочий момент будете передаваться через муфту на ступени 1 , без учета потерь он равен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82800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й момент , передаваемый через муфту определяется , как </w:t>
      </w:r>
      <w:r>
        <w:rPr>
          <w:sz w:val="28"/>
          <w:szCs w:val="28"/>
        </w:rPr>
        <w:drawing>
          <wp:inline distT="0" distB="0" distL="0" distR="0">
            <wp:extent cx="137033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бираем муфту обгонную роликовую исполнения 2 ( пятироликовая ) , со следующими параметрам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0 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30 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=125</w:t>
      </w:r>
      <w:r>
        <w:rPr>
          <w:i/>
          <w:sz w:val="28"/>
          <w:szCs w:val="28"/>
        </w:rPr>
        <w:t xml:space="preserve"> Нм </w:t>
      </w:r>
      <w:r>
        <w:rPr>
          <w:sz w:val="28"/>
          <w:szCs w:val="28"/>
        </w:rPr>
        <w:t>[3]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межосевого рассто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в модуль передач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2 , минимальный делительный диаметр колеса определяется по размеру муфты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S - </w:t>
      </w:r>
      <w:r>
        <w:rPr>
          <w:sz w:val="28"/>
          <w:szCs w:val="28"/>
        </w:rPr>
        <w:t>толщина ступицы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 межосевое расстояние (ступени 2)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53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также учесть , что вал двигателя при выбранном (см. задание) способе крепления должен войти в быстроходный вал , находим минимальное значени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48965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этого условия 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099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я во внимание нецелесообразность снижения размеров коробки ( необходимость разместить на ней фланец с двигателем ) и некоторые конструктивные соображения (см. листы) , повышаем межосевое расстояние д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12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ределение чисел зубье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1 Числа зубьев колес и шестерен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упени 2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621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актическое передаточное числ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85900" cy="427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0800" cy="53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пени 1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в ступени 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актическое передаточное числ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4526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539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19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 Число зубьев паразитной шестерни (ступень 1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зитная шестерня вращается на сферическом подшипнике , установленном на консоли . Учитывая , что минимальный наружный диаметр данного подшипни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одш</w:t>
      </w:r>
      <w:r>
        <w:rPr>
          <w:sz w:val="28"/>
          <w:szCs w:val="28"/>
        </w:rPr>
        <w:t>=47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[8], получаем минимальный делительный диаметр паразитной шестерн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6100" cy="19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нструктивным соображениям ( возможность выбрать подшипник большего размера , отсутствие необходимости уменьшения ширины корпуса ) , принимаем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=38. Тогда межосевые расстояния между шестерней и паразитной шестерней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ежду паразитной шестерней и колесом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position w:val="-2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position w:val="-22"/>
          <w:sz w:val="28"/>
          <w:szCs w:val="28"/>
          <w:lang w:val="en-US"/>
        </w:rPr>
      </w:pPr>
      <w:r>
        <w:rPr>
          <w:position w:val="-2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Окончательное определение частот вращения выходного вала и максимального момента на выходе коробки передач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ходной частот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=142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1930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43100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ходной частот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=285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6115" cy="427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ходной момент 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92120" cy="198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97100" cy="273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й к.п.д. коробки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1515" cy="19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.п.д. зубчатой передачи с учетом потерь в подшипниках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5950" cy="198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.п.д муфты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адрат учитывает наличие паразитной шестерни )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чет переда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1 Алгоритм расчета зубчатой передачи на ЭВ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зубчатых передач осуществляется с помощью стандартной программы расчета двухступенчатого редуктора с заданным межосевым расстоянием . Последовательность расчета 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исходных данны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пределение в первом приближении вращающего момента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ависит от твердости зубьев шестерни и колеса 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опускаемых напряжений [</w:t>
      </w:r>
      <w:r>
        <w:rPr>
          <w:sz w:val="28"/>
          <w:szCs w:val="28"/>
          <w:vertAlign w:val="subscript"/>
          <w:lang w:val="en-US"/>
        </w:rPr>
        <w:t></w:t>
      </w:r>
      <w:r>
        <w:rPr>
          <w:sz w:val="28"/>
          <w:szCs w:val="28"/>
        </w:rPr>
        <w:t>] и [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] и твердости поверхностей зубьев колес и шестерен (перебираются в цикле)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ие найденного значения момента 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 нагрузки 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на контактную выносливость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502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</w:t>
      </w:r>
      <w:r>
        <w:rPr>
          <w:sz w:val="28"/>
          <w:szCs w:val="28"/>
          <w:lang w:val="en-US"/>
        </w:rPr>
        <w:t></w:t>
      </w:r>
      <w:r>
        <w:rPr>
          <w:sz w:val="28"/>
          <w:szCs w:val="28"/>
        </w:rPr>
        <w:t>коэффициент , учитывающий различные факторы 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на выносливость при изгибе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коэффициент нагрузк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</w:t>
      </w:r>
      <w:r>
        <w:rPr>
          <w:sz w:val="28"/>
          <w:szCs w:val="28"/>
          <w:lang w:val="en-US"/>
        </w:rPr>
        <w:t></w:t>
      </w:r>
      <w:r>
        <w:rPr>
          <w:sz w:val="28"/>
          <w:szCs w:val="28"/>
        </w:rPr>
        <w:t>коэффициент , учитывающий различные факторы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одуль зацепл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венца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 В</w:t>
      </w:r>
      <w:r>
        <w:rPr>
          <w:b/>
          <w:sz w:val="28"/>
          <w:szCs w:val="28"/>
        </w:rPr>
        <w:t>ыбор твердости и термической обработк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лученным распечаткам назначаются следующие твердост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 -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28,5 (сталь 40Х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шестерня -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28,5 (сталь 45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ая шестерня -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9 (сталь 45 , цементация)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зитная шестерня -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59 (сталь 45 , цементация)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чание: при расчете паразитной шестерни программа не учитывала , что она входит в зацепление дважды за один оборот . Это не существенно , т.к. базовое число циклов равн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HG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>=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[7] а эквивалентное число циклов для данного зацепления равн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i/>
          <w:sz w:val="28"/>
          <w:szCs w:val="28"/>
          <w:vertAlign w:val="superscript"/>
        </w:rPr>
        <w:t>.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</w:rPr>
        <w:t>.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.2.63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7,6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8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42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7/38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35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 частота вращения паразитной шестерни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10000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. - срок службы )- т.е.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H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F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нижения допускаемых напряжений на основе кривых усталости не производится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 Алгоритм расчета клиноременной передачи на ЭВ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исходных данны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омента на ведущем валу </w:t>
      </w:r>
      <w:r>
        <w:rPr>
          <w:sz w:val="28"/>
          <w:szCs w:val="28"/>
        </w:rPr>
        <w:drawing>
          <wp:inline distT="0" distB="0" distL="0" distR="0">
            <wp:extent cx="2095500" cy="4273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динамичности и режима работы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тся расчетный диаметр ведомого шкив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арьируется в цикле)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диаметр ведомого шкива </w:t>
      </w:r>
      <w:r>
        <w:rPr>
          <w:sz w:val="28"/>
          <w:szCs w:val="28"/>
        </w:rPr>
        <w:drawing>
          <wp:inline distT="0" distB="0" distL="0" distR="0">
            <wp:extent cx="1028700" cy="198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ередаточное число : </w:t>
      </w:r>
      <w:r>
        <w:rPr>
          <w:sz w:val="28"/>
          <w:szCs w:val="28"/>
        </w:rPr>
        <w:drawing>
          <wp:inline distT="0" distB="0" distL="0" distR="0">
            <wp:extent cx="1143000" cy="368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ремня : </w:t>
      </w:r>
      <w:r>
        <w:rPr>
          <w:sz w:val="28"/>
          <w:szCs w:val="28"/>
        </w:rPr>
        <w:drawing>
          <wp:inline distT="0" distB="0" distL="0" distR="0">
            <wp:extent cx="2171700" cy="5029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ветвями ремня : </w:t>
      </w:r>
      <w:r>
        <w:rPr>
          <w:sz w:val="28"/>
          <w:szCs w:val="28"/>
        </w:rPr>
        <w:drawing>
          <wp:inline distT="0" distB="0" distL="0" distR="0">
            <wp:extent cx="110617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мня : </w:t>
      </w:r>
      <w:r>
        <w:rPr>
          <w:sz w:val="28"/>
          <w:szCs w:val="28"/>
        </w:rPr>
        <w:drawing>
          <wp:inline distT="0" distB="0" distL="0" distR="0">
            <wp:extent cx="216217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пробегов ремня за секунду :</w:t>
      </w:r>
      <w:r>
        <w:rPr>
          <w:sz w:val="28"/>
          <w:szCs w:val="28"/>
        </w:rPr>
        <w:drawing>
          <wp:inline distT="0" distB="0" distL="0" distR="0">
            <wp:extent cx="110617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поперечное напряжение в ремне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ремней нормального сечения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узких ремней 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правочные коэффициенты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drawing>
          <wp:inline distT="0" distB="0" distL="0" distR="0">
            <wp:extent cx="64770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256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полезная окружная сила : </w:t>
      </w:r>
      <w:r>
        <w:rPr>
          <w:sz w:val="28"/>
          <w:szCs w:val="28"/>
        </w:rPr>
        <w:drawing>
          <wp:inline distT="0" distB="0" distL="0" distR="0">
            <wp:extent cx="1143635" cy="427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варительное значение числа ремней : </w:t>
      </w:r>
      <w:r>
        <w:rPr>
          <w:sz w:val="28"/>
          <w:szCs w:val="28"/>
        </w:rPr>
        <w:drawing>
          <wp:inline distT="0" distB="0" distL="0" distR="0">
            <wp:extent cx="673100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неравномерности распределения нагрузк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828800" cy="465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числа ремней : </w:t>
      </w:r>
      <w:r>
        <w:rPr>
          <w:sz w:val="28"/>
          <w:szCs w:val="28"/>
        </w:rPr>
        <w:drawing>
          <wp:inline distT="0" distB="0" distL="0" distR="0">
            <wp:extent cx="647700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сила на один ремень: </w:t>
      </w: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сила на валу от натяжения ремней : </w:t>
      </w:r>
      <w:r>
        <w:rPr>
          <w:sz w:val="28"/>
          <w:szCs w:val="28"/>
        </w:rPr>
        <w:drawing>
          <wp:inline distT="0" distB="0" distL="0" distR="0">
            <wp:extent cx="105410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межосевое расстояние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201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шкива : </w:t>
      </w:r>
      <w:r>
        <w:rPr>
          <w:sz w:val="28"/>
          <w:szCs w:val="28"/>
        </w:rPr>
        <w:drawing>
          <wp:inline distT="0" distB="0" distL="0" distR="0">
            <wp:extent cx="952500" cy="236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комплекта ремней 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30300" cy="3136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езультаты расчета и выбор ременной передач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ыданным программой распечаткам, выбирается клиновой ремень с сечением УО и расчетным диаметром ведущего шкива 125 мм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Расчет подшипников качени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одшипников проводится в случае действия наибольшего вращающего момента (наибольших радиальных сил) , поскольку долговечность обратно пропорциональна частоте вращения но пропорциональна </w:t>
      </w:r>
      <w:r>
        <w:rPr>
          <w:i/>
          <w:sz w:val="28"/>
          <w:szCs w:val="28"/>
        </w:rPr>
        <w:t>кубу</w:t>
      </w:r>
      <w:r>
        <w:rPr>
          <w:sz w:val="28"/>
          <w:szCs w:val="28"/>
        </w:rPr>
        <w:t xml:space="preserve"> радиальной силы , пропорциональной , в свою очередь вращающему моменту , приблизительно пропорциональному частоте вращения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пределение реакций в подшипниках на быстроходном вал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 Левая опор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ая сила в зацеплени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427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диальная сила 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ая поперечная сила , действующая на ва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73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участков вала (с листа):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183,5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51,5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. Тогда реакция в левой опоре определяется так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 Правая опор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в зацеплени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4273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диальная сила 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407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ая поперечная сила , действующая на ва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736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участков вала (с листа):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183,5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51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Реакция в правой опоре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 Ресурс подшипников на быстроходном валу </w:t>
      </w:r>
      <w:r>
        <w:rPr>
          <w:sz w:val="28"/>
          <w:szCs w:val="28"/>
        </w:rPr>
        <w:t xml:space="preserve">(надеж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=0.9 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 Левая опо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 206 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9500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[8] 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есурс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5029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71700" cy="198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вивалентная нагрузка (для 0 режима)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коэффициент безопасности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емпературный коэффициент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 Правая опора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 108 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6800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>[8]</w:t>
      </w:r>
      <w:r>
        <w:rPr>
          <w:i/>
          <w:sz w:val="28"/>
          <w:szCs w:val="28"/>
        </w:rPr>
        <w:t xml:space="preserve"> .</w:t>
      </w:r>
      <w:r>
        <w:rPr>
          <w:sz w:val="28"/>
          <w:szCs w:val="28"/>
        </w:rPr>
        <w:t xml:space="preserve"> Ресурс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5029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71700" cy="198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вивалентная нагрузка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е : коэффициент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 Ресурс подшипников на тихоходном валу</w:t>
      </w:r>
      <w:r>
        <w:rPr>
          <w:sz w:val="28"/>
          <w:szCs w:val="28"/>
        </w:rPr>
        <w:t xml:space="preserve"> (надеж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=0.9 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ется только левая опора , как более нагруженная . Тогда попереч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845 Н , (см. п. 4.1.1) , и реакция (рис.3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183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51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)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3892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вивалентная нагрузка </w:t>
      </w:r>
      <w:r>
        <w:rPr>
          <w:sz w:val="28"/>
          <w:szCs w:val="28"/>
        </w:rPr>
        <w:drawing>
          <wp:inline distT="0" distB="0" distL="0" distR="0">
            <wp:extent cx="2162175" cy="198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 205 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4000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>[8]</w:t>
      </w:r>
      <w:r>
        <w:rPr>
          <w:i/>
          <w:sz w:val="28"/>
          <w:szCs w:val="28"/>
        </w:rPr>
        <w:t xml:space="preserve"> .</w:t>
      </w:r>
      <w:r>
        <w:rPr>
          <w:sz w:val="28"/>
          <w:szCs w:val="28"/>
        </w:rPr>
        <w:t xml:space="preserve"> Ресурс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7905" cy="5029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Подшипник под паразитной шестерней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1 Некоторые геометрические параметры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ис.4 видно , что по теореме косинусов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5013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875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2178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4201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огично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2 Сила, действующая на подшипни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ены в п. 2.1.1. Так как из условия динамического равновес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по абсолютной величине) , следовательно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198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30300" cy="198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ая на подшипник сил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пределяется через свои проекци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0670" cy="3886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60670" cy="4000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7683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3 Ресурс подшипника</w:t>
      </w:r>
      <w:r>
        <w:rPr>
          <w:sz w:val="28"/>
          <w:szCs w:val="28"/>
        </w:rPr>
        <w:t xml:space="preserve"> (надеж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=0.9 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паразитной шестерн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4273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квивалентная нагрузка 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1900" cy="198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=1.2 - коэффициент , учитывающий , что вращается наружное кольц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 1205 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2100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[8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 Ресурс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5029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асчет вал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Быстроходный вал. Расчет на прочность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является проверочным , так как диаметр вала выбирался из конструктивных соображений . Исходные данные для расчета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3.5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1.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845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8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94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(см. 4.1.1) .Диаметр в опасном сечени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9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17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) . Изгибающий момент в нем : </w:t>
      </w:r>
      <w:r>
        <w:rPr>
          <w:sz w:val="28"/>
          <w:szCs w:val="28"/>
        </w:rPr>
        <w:drawing>
          <wp:inline distT="0" distB="0" distL="0" distR="0">
            <wp:extent cx="1320165" cy="198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утящий момент : </w:t>
      </w:r>
      <w:r>
        <w:rPr>
          <w:sz w:val="28"/>
          <w:szCs w:val="28"/>
        </w:rPr>
        <w:drawing>
          <wp:inline distT="0" distB="0" distL="0" distR="0">
            <wp:extent cx="1435100" cy="295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эквивалентное напряжение в опасном сечении может быть получено с использованием формулы теории наибольших касательных напряжений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0880" cy="990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но , что оно незначительно . Из расчета на прочность для вала-шестерни назначается сталь 45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00 ,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80 мПа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Тихоходный ва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2.1 Расчет на прочность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ем случае расчет является проверочным , так как диаметр вала выбирался из конструктивных соображений .Исходные данные для расчета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3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1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845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10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48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. Диаметр в опасном сечени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3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. Изгибающий момент в нем : </w:t>
      </w:r>
      <w:r>
        <w:rPr>
          <w:sz w:val="28"/>
          <w:szCs w:val="28"/>
        </w:rPr>
        <w:drawing>
          <wp:inline distT="0" distB="0" distL="0" distR="0">
            <wp:extent cx="1320165" cy="198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утящий момент </w:t>
      </w:r>
      <w:r>
        <w:rPr>
          <w:sz w:val="28"/>
          <w:szCs w:val="28"/>
        </w:rPr>
        <w:drawing>
          <wp:inline distT="0" distB="0" distL="0" distR="0">
            <wp:extent cx="1447800" cy="2952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87 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) . Тогда эквивалентное напряжение в опасном сечен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материала для тихоходного вала принимается сталь 45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00 ,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80</w:t>
      </w:r>
      <w:r>
        <w:rPr>
          <w:i/>
          <w:sz w:val="28"/>
          <w:szCs w:val="28"/>
        </w:rPr>
        <w:t xml:space="preserve"> МПа</w:t>
      </w:r>
      <w:r>
        <w:rPr>
          <w:sz w:val="28"/>
          <w:szCs w:val="28"/>
        </w:rPr>
        <w:t xml:space="preserve"> 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2 Расчет на выносливость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на выносливость проводится в форме сравнения расчетного коэффициента запаса прочности с допускаемым . Расчет проводится в наиболее опасных сечениях , которыми является место посадки колеса ступени 1 , нагруженное наибольшим крутящим моментом и ослабленное шпоночным пазом и место утонения вала у левой опоры , ослабленное ступенчатым переходом с галтелью . Рассматривая первое сечение , получаем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 запаса по нормальным напряжения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4765" cy="5029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мплитуда напряжений цикла 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 - среднее напряжение цикла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выносливости в данном сечени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де 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250 </w:t>
      </w:r>
      <w:r>
        <w:rPr>
          <w:i/>
          <w:sz w:val="28"/>
          <w:szCs w:val="28"/>
        </w:rPr>
        <w:t>мПа -</w:t>
      </w:r>
      <w:r>
        <w:rPr>
          <w:sz w:val="28"/>
          <w:szCs w:val="28"/>
        </w:rPr>
        <w:t xml:space="preserve"> сопротивление усталости для данного матери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</w:t>
      </w:r>
      <w:r>
        <w:rPr>
          <w:sz w:val="28"/>
          <w:szCs w:val="28"/>
          <w:lang w:val="en-US"/>
        </w:rPr>
        <w:t></w:t>
      </w:r>
      <w:r>
        <w:rPr>
          <w:sz w:val="28"/>
          <w:szCs w:val="28"/>
        </w:rPr>
        <w:t>коэффициент эффективной концентрации напряжений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88 - масштабный коэффициент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 - коэффициент влияния шероховатостей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 - коэффициент , учитывающий влияние поверхностного упрочн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о касательным напряжения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5029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мплитуда напряжений цикла и среднее напряжение цикла 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 выносливости в данном сечени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150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- сопротивление усталости для данного материала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23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ысл коэффициентов такой же как и для нормальных напряжений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336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чувствительности к асимметрии цикл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й коэффициент запаса по износу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49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ом сечении действуют только касательные напряжения , аналогично рассмотренному выше , получаем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31845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528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определяется по отношения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,5/1=2,5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=1/25=0,04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высота перехода 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-радиус скругления галтели ,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вала)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</w:t>
      </w:r>
      <w:r>
        <w:rPr>
          <w:sz w:val="28"/>
          <w:szCs w:val="28"/>
        </w:rPr>
        <w:t>1,9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 выносливост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вствительность к асимметрии цикла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1320" cy="495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54300" cy="7289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механизмов ременной передач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Винтовое крепление разгрузочной втулк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место нагружение болтового соединения сдвигающей силой и моментом в плоскости , перпендикулярной плоскости стыка (крутящим моментом из-за потерь в подшипниках пренебрегаем ) . Размеры (с листа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95 мм 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2 мм 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72 </w:t>
      </w:r>
      <w:r>
        <w:rPr>
          <w:i/>
          <w:sz w:val="28"/>
          <w:szCs w:val="28"/>
        </w:rPr>
        <w:t xml:space="preserve">мм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3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мент , открывающий стык , равен : </w:t>
      </w:r>
      <w:r>
        <w:rPr>
          <w:sz w:val="28"/>
          <w:szCs w:val="28"/>
        </w:rPr>
        <w:drawing>
          <wp:inline distT="0" distB="0" distL="0" distR="0">
            <wp:extent cx="1181100" cy="161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24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е параметры сечения стыка (рис.7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мент инерции сечения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лощадь стыка 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81300" cy="6343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пюры сжимающих напряжений ,возникающих в стыке , их наибольшие значения равны соответственно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3892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4 - число винт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1500" cy="609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 </w:t>
      </w:r>
      <w:r>
        <w:rPr>
          <w:sz w:val="28"/>
          <w:szCs w:val="28"/>
          <w:lang w:val="en-US"/>
        </w:rPr>
        <w:t></w:t>
      </w:r>
      <w:r>
        <w:rPr>
          <w:sz w:val="28"/>
          <w:szCs w:val="28"/>
        </w:rPr>
        <w:t>коэффициент внешней нагрузки , здесь принято  =0,2 (чугунные детали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е усилие затяжк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зат</w:t>
      </w:r>
      <w:r>
        <w:rPr>
          <w:sz w:val="28"/>
          <w:szCs w:val="28"/>
        </w:rPr>
        <w:t xml:space="preserve"> может быть определено из условия не раскрытия стыка (сдвига разгрузочной втулки произойти не может) 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1987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28950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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,5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- минимальное допускаемое сжимающее напряжение в стыке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ая нагрузка на бол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24400" cy="787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 =0,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аем класс прочности винта 4.8 , тогда его диаметр: </w:t>
      </w:r>
      <w:r>
        <w:rPr>
          <w:sz w:val="28"/>
          <w:szCs w:val="28"/>
        </w:rPr>
        <w:drawing>
          <wp:inline distT="0" distB="0" distL="0" distR="0">
            <wp:extent cx="2768600" cy="5029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2 - запас прочности (контролируемая затяжка)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320 мПа - предел текучести материала винта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ся ви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асчет подшипник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вивалентная нагрузка на подшипники разгрузочной втулки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1987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=1.2 - коэффициент , учитывающий , что вращается наружное кольц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подшипника 209 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33200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. Подшипники рассматриваются как один двухрядный. Суммарная динамическая грузоподъемность </w:t>
      </w:r>
      <w:r>
        <w:rPr>
          <w:i/>
          <w:sz w:val="28"/>
          <w:szCs w:val="28"/>
        </w:rPr>
        <w:t>С’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625=53950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. Ресурс подшипника при вероятности безотказной работ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.9 и наибольшей возможной частоте вращ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9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5029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Крепление крышки шкив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крышку на шкив передается через шлицевое соединение крутящий момент с тихоходного вала , наибольшее значение которог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4</w:t>
      </w:r>
      <w:r>
        <w:rPr>
          <w:i/>
          <w:sz w:val="28"/>
          <w:szCs w:val="28"/>
        </w:rPr>
        <w:t>Нм.</w:t>
      </w:r>
      <w:r>
        <w:rPr>
          <w:sz w:val="28"/>
          <w:szCs w:val="28"/>
        </w:rPr>
        <w:t xml:space="preserve"> Передача момента осуществляется через поверхность трения в форме кольца , диаметр под болт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2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 Тогда необходимая сила затяжки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330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5 - коэффициент запаса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 - число болто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15 - коэффициент трения (чугун по чугуну)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идно из вычислений пункта 4.1 , для такой силы подходит винт М8 класса прочности 4.6 , при контролируемой затяжке 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шлицевых и шпоночных соедине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Расчет шлицевого соедин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ицевое соединение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 передает крутящий момент с тихоходного вала на крышку шкива . Шлицевые соединения , нагруженные только крутящим моментом , рассчитываются только по напряжениям смятия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526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з=</w:t>
      </w:r>
      <w:r>
        <w:rPr>
          <w:sz w:val="28"/>
          <w:szCs w:val="28"/>
        </w:rPr>
        <w:t>0,7 - коэффициент неравномерности нагрузки по зубья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 - число зубье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-2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1,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- рабочая высота зуба (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0,3 )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=23</w:t>
      </w:r>
      <w:r>
        <w:rPr>
          <w:i/>
          <w:sz w:val="28"/>
          <w:szCs w:val="28"/>
        </w:rPr>
        <w:t xml:space="preserve"> мм </w:t>
      </w:r>
      <w:r>
        <w:rPr>
          <w:sz w:val="28"/>
          <w:szCs w:val="28"/>
        </w:rPr>
        <w:t>- средний диаметр соедин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рабочая длина шлице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=6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- допускаемое напряжение смятия , назначается по рекомендациям [5] , причем берется пониженное значение т.к. соединение будет испытывать дополнительный износ при реверсировани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рабочая длина шлицев определяется как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шлицевого конца принимается равной 20 мм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Расчет шпоночных соедине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понка , осуществляющая передачу момента с вала электродвигателя на быстроходный вал и шпонки , передающие момент с обгонных муфт на колеса стандартные для этих агрегатов (узлов) , поэтому их расчет проводить не нужно . Необходимо провести расчет шпонки , передающей момент с колеса на быстроходный вал . Наибольший передаваемый момен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9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 xml:space="preserve"> (без учета к.п.д. узлов коробки) ,размеры шпонки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0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яжения смятия в шпонк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5]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 </w:t>
      </w:r>
      <w:r>
        <w:rPr>
          <w:i/>
          <w:sz w:val="28"/>
          <w:szCs w:val="28"/>
        </w:rPr>
        <w:t>мм=</w:t>
      </w:r>
      <w:r>
        <w:rPr>
          <w:sz w:val="28"/>
          <w:szCs w:val="28"/>
        </w:rPr>
        <w:t xml:space="preserve">0,03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диаметр вал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0.5 - коэффициент погружения шпонки в ва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- рабочая высота шпонк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3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- рабочая длина шпон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шпонка стандартная , ее прочность ограничивается напряжениями смятия а не среза , поэтому расчет по напряжениям среза не проводится 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Расчет посадки с натягом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мальное необходимое давление натяга находится из условия не раскрытия стыка. Геометрические размеры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3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7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57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. Радиаль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342Н (см. 4.3.2. ). Палец изготовлен из стали 45 , втулка (крышка редуктора) - из чугуна СЧ20. Тогда условие не раскрытия стыка запишется как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с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- расчетное давление в запрессованном соединении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4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0,057=19.5 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 xml:space="preserve"> - момент , раскрывающий сты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этого условия находится необходимое давление р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й минимальны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ходится по формуле Лям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95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 - для не пустотелого стального вала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09900" cy="990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</w:t>
      </w:r>
      <w:r>
        <w:rPr>
          <w:sz w:val="28"/>
          <w:szCs w:val="28"/>
          <w:lang w:val="en-US"/>
        </w:rPr>
        <w:t></w:t>
      </w:r>
      <w:r>
        <w:rPr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</w:rPr>
        <w:t>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25 коэффициент Пуассона материала втулк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- модуль упругости материала вала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- модуль упругости материала втулки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минимальный измеренный натяг равен 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1987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25600" cy="1987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правка на микронеровност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- средняя высота микронеровностей поверхности вала 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6- средняя высота микронеровностей поверхности отверстия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минимального натяга выбирается посад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7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0 мк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соединения на прочность производится по материалу втулки , как менее прочному . Наибольшее давление в соединении находится как (см. формулу Ляме)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273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максимальный натяг данной посадк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вивалентное напряжение в соединен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используется 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а не 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оскольку чугун хрупкий материал и разрушается без заметных пластических деформаций 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бор системы смазки и масл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бора смазки необходимо определить наибольшую окружную скорость. При частоте вращ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850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 равн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89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елительный диаметр большей шестерни 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12,5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 следовательно можно применять картерную смазку с частичным погружением зубчатых колес в масло , смазывание передачи осуществляется взвесью частиц масла в воздухе (масляным туманом) , образующимся при работе передачи 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 масла производится по наибольшим возникающим в передаче контактным напряжениям . Их можно оценить зная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 3.3.) по эмпирической зависимост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3400" cy="1987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по рекомендациям [1] находится рекомендуемая кинематическая вязкость масла </w:t>
      </w:r>
      <w:r>
        <w:rPr>
          <w:sz w:val="28"/>
          <w:szCs w:val="28"/>
          <w:lang w:val="en-US"/>
        </w:rPr>
        <w:t></w:t>
      </w:r>
      <w:r>
        <w:rPr>
          <w:sz w:val="28"/>
          <w:szCs w:val="28"/>
        </w:rPr>
        <w:t>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.. 6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 Для работы в коробке передач назначается масло И-50А (</w:t>
      </w:r>
      <w:r>
        <w:rPr>
          <w:sz w:val="28"/>
          <w:szCs w:val="28"/>
          <w:lang w:val="en-US"/>
        </w:rPr>
        <w:t></w:t>
      </w:r>
      <w:r>
        <w:rPr>
          <w:sz w:val="28"/>
          <w:szCs w:val="28"/>
        </w:rPr>
        <w:t>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..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.) ГОСТ 20799-75.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унаев П.Ф., Леликов О.П. Конструирование узлов и деталей машин. - М.: Высшая школа ,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85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али машин: Атлас конструкций в 2 ч. / Под ред. Решетова Д.Н. - М.: Машиностроение , 1979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али машин: Атлас конструкций / Под ред. Решетова Д.Н. - М.: Машиностроение , 1982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урьев В.И. Справочник конструктора-машиностроителя : В 3 т. - М.: Машиностроение , 1980-1982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ванов М.Н. Детали машин / Под ред. Финогенова В.А. - М.: Высшая школа ,1998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ешетов Д.Н. Детали машин - М.: Машиностроение , 1989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уланже А.В. , Палочкина Н.В. , Фадеев В.З. Проектный расчет на прочность цилиндрических и конических зубчатых передач. - М.: МГТУ , 1992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ванов В.Н. , Баринова В.С. Выбор и расчеты подшипников качения. - М.: МВТУ , 1988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яховский О.А. , Иванов С.С. Справочник по муфтам. - Л.: Политехника ,199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дик Е.И. , Хаскин А.М. Справочное руководство по черчению. - М.: Машиностроение , 197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283"/>
        </w:tabs>
        <w:ind w:left="64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 "/>
      <w:lvlJc w:val="left"/>
      <w:pPr>
        <w:tabs>
          <w:tab w:val="num" w:pos="283"/>
        </w:tabs>
        <w:ind w:left="5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3.%1 "/>
      <w:lvlJc w:val="left"/>
      <w:pPr>
        <w:tabs>
          <w:tab w:val="num" w:pos="283"/>
        </w:tabs>
        <w:ind w:left="5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0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4:00Z</dcterms:created>
  <dc:creator>котов</dc:creator>
  <dc:description/>
  <cp:keywords/>
  <dc:language>en-US</dc:language>
  <cp:lastModifiedBy>Mage</cp:lastModifiedBy>
  <cp:lastPrinted>2000-04-19T20:47:00Z</cp:lastPrinted>
  <dcterms:modified xsi:type="dcterms:W3CDTF">2011-10-07T12:34:00Z</dcterms:modified>
  <cp:revision>2</cp:revision>
  <dc:subject/>
  <dc:title>  1</dc:title>
</cp:coreProperties>
</file>