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ной техники и технолог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РУМЕНТ, ПРИСПОСОБЛЕНИЯ И СТАНК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Инструмент и приспособления для шлифовки и полиров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инструмент (шлифовальник, полировальник) служит для изменения формы детали и придания ее поверхности всех качеств, предусматриваемых требованиями чертеж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спомогательный инструмент и приспособления служат в основном для закрепления детали при обработке. Для наклеечных приспособлений и полировальников применяют чугун, силумин. Для шлифовальников применяют латунь, реже чугун. Для шлифовки больших поверхностей (астрооптика) иногда применяют силумин, органическое стекло. Применение в качестве шлифовальника некоторых синтетических смол и технического кварца дает возможность применять самые мелкозернистые микропорошки, например М7, М5, что ускоряет последующую полировку.</w:t>
      </w:r>
    </w:p>
    <w:p>
      <w:pPr>
        <w:pStyle w:val="Normal"/>
        <w:shd w:fill="FFFFFF" w:val="clear"/>
        <w:tabs>
          <w:tab w:val="clear" w:pos="720"/>
          <w:tab w:val="left" w:pos="660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рис. 1 изображены конструкции полировальников разного на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ый шашечный полировальник (рис.1. г) применяют при полировке плоскостей и сфер большого диаметра. Канавки, ограничивающие квадратики, облегчают распределение и смывание суспензии. Кроме того, разбивка площади полировальника на отдельные квадратные участки уменьшает разогрев детали и полировальника. Квадратики располагают несимметрично по отношению к центру инструмен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уменьшения площади соприкосновения блокируемых пластинок с наклеечным инструментом с целью уменьшения их деформаций, применяют планшайбы с различно расположенными друг относительно друга канавками (спирально, концентрично и т. п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и радиусы кривизны инструмента и приспособлений рассчитываются графически или математически с учетом диаметра блока, размеров, формы и количества деталей, припусков на обработку, расстояний между деталями, толщины наклеечной смолы и толщины смоляной или суконной подложки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1. Полировальники: а — для плоских поверхностей; б — для вогнутых поверхностей; в — для выпуклых поверхностей; г — для полировки плоскостей большого диамет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ый расчет (тригонометрическим путем) производится для сферических наклеечных приспособлений, применяемых для жесткого метода блокировки, так как требуется повышенная точность изготовления приспособлений. При расчете чашек и грибов для полировальников учитывают толщину подложки (смола, фет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. 1, б, в радиус кривизны гриба должен быть меньше, а чашки больше на эту величину. Толщину слоя смолы в зависимости от радиуса кривизны обрабатываемой поверхности задают от 1 до 5 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, для детали 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ет = —100 мм (поверхность вогнутая) радиус полировальника (гриб) должен быть 97— 95 мм. 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ет = +100 мм (поверхность выпуклая) радиус полировальника (чашка) должен быть 103—105 м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перационных чертежах, эскизах и в картах технологического процесса указывается шифр инструмента (ИМ — инструмент для мелкой шлифовки; ИП — инструмент для полировки) или приспособления (ПН — приспособление наклеечное). Индексом 1 или 2 у шифра указывается, при обработке какой стороны применяется данный инструмент или приспособление. Например, ИМ1 — шлифовальник для обработки 1-й стороны; ПН2 — приспособление наклеечное для крепления при обработке 2-й сторо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метр или высота инструмента и радиус его кривизны с соответствующим знаком тоже указывается на чертеже: (+) выпуклая поверхность; (-) вогнутая поверхность; (~) плоская поверхность. Например ИМ1 </w:t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шка для мелкой шлифовки первой стороны с высотой вогнутой поверхности 8 мм и радиусом кривизны, равным 13,521 мм; ПН2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риб наклеечный для крепления при обработке второй стороны; диаметр гриба равен 43 мм; радиус кривизны гриба 27,8 мм; ПН ~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0; - планшайба наклеечная диаметром 30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алей, одновременно обрабатываемых с первой и второй стороны, указывается дробным числом в поле чертежа. Например, 6/7 означает, что первая сторона детали обрабатывается блоком по 6 шт., вторая сторона — блоком по 7 ш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н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анки для обработки оптических деталей в зависимости от характера выполняемых на них операций делятся на группы. Станки каждой группы различаются между собой по мощности и констр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готовительных работ применяют станки: распиловочные, фрезерные, круглошлифовальные, плоскошлифовальные, токарные, сверлильные и станки для сферофрезерования алмазным инструментом. Для операции центрировки применяют центрировочные станки двух типов: самоцентрирующие и несамоцентрир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, применяемые для шлифовки и полировки, по кинематике, т. е. схеме взаимосвязи всех движущихся узлов принципиально друг от друга мало чем отличаются. Отличие их состоит в скоростях вращения шпинделя станка (нижнее вращающееся звено) и в характере движения каретки.</w:t>
      </w:r>
    </w:p>
    <w:p>
      <w:pPr>
        <w:pStyle w:val="Normal"/>
        <w:shd w:fill="FFFFFF" w:val="clear"/>
        <w:tabs>
          <w:tab w:val="clear" w:pos="720"/>
          <w:tab w:val="left" w:pos="556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пиндель — вращающийся, вертикально расположенный вал, на верхней части которого, обычно на резьбе, крепится блок с деталями или обрабатывающий инструмент (шлифовальник или полировальник).</w:t>
      </w:r>
    </w:p>
    <w:p>
      <w:pPr>
        <w:pStyle w:val="Normal"/>
        <w:shd w:fill="FFFFFF" w:val="clear"/>
        <w:tabs>
          <w:tab w:val="clear" w:pos="720"/>
          <w:tab w:val="left" w:pos="5562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83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вошипно-шатунный механиз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шатунный механизм (рис.2.) предназначен для преобразования вращательного движения кривошипа 1 в возвратно-поступательное движение ползуна 2, шарнира соединенного с шатуном 3.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аретка — рычажный механизм с возвратно-поступательным движением (рис. 3), которое обеспечивает передвижение детали, блока или обрабатывающего инструмента относительно шпинделя станка (от центра к краю и назад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меются модернизированные станки с неподвижным смещенным относительно оси рабочего шпинделя, поводком. Существуют станки с вращающимся поводком, получающим принудительное возвратно-поступательное движение по дуг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я шпинделя станка и его каретки обязательно должны быть связаны определенной зависимостью, без которой невозможно достичь хорошего качества обрабатываемой поверх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220" cy="3125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механизма каретки (верхнее звено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 — шайба кривошипа; 2 — кулачок шайбы; 3 — поводковый палец; 4 — поводок; 5 — треугольник каретки; 6 — карет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станков. В обозначение маркировки станков вводят: количество шпинделей, начальные буквы назначения станка, наибольший диаметр (в мм) плоского блока, который может обрабатываться на станке данного типа без перегрузки. Например, 8ШП-20 — восьмишпин-дельный, шлифовально-полировальный автомат для блоков диаметром до 20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наивыгоднейшего режима работы важен правильный выбор окруж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нструмента или блока (выраженной в м/сек), т. е. скорости какой-либо точки инструмента, например на краю его. Ее легко определить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π — отношение длины окружности к ее диаметру (постоянное число, равное 3,14)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диаметр в м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оборотов в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о: шлифовальник диаметром 120 мм вращается на шпинделе ножного станка при максимальном числе оборотов 500 об/мин. Требуется определить, какая окружная скорость на краю шлифовальни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 без верхнего звена. Типичный станок, применяемый для шлифовки и полировки небольших сферических и плоских блоков (диаметром до 120—150 мм), изображен на рис. 4 Станок не имеет механизированного верхнего звена. Движение верхнего звена — инструмента или блока, закрепленного в державке (в резьбовой, конусной или зажимной ручке), осуществляется рукой работающ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 такого типа бывают ременно-педальные, с мотором или комбинированные. Шпинделю можно сообщать как правое, так и левое вращение. Ременно-педальные станки допускают обработку с остановленным и с вращающимся шпинделем (до 500 об/мин). Станки с мотором имеют трехступенчатые шкивы и обычно допускают скорости 600, 900 и 1500 об/мин и вы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готовительных операциях станки такого типа обеспечивают скорость до 6000 об/мин; на операциях просветления — до 12000 об/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-автоматы. У станков-автоматов движение верхнего и нижнего звеньев механизировано. Станки с возвратно-поступательным движением поводка и свободным вращением верхнего звена наиболее распространены. Передача движения на основные узлы чаще всего бывает фрикционной или ременн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ы вращения шпинделя и верхнего звена получают движение от электродвигателя (мотора) через контрпривод или редуктор и главный вал станка. Моторы имеют обычно 900, 1450, 2800 об/мин. Станки-автоматы должны иметь в зависимости от назначения значительно меньшее число оборотов, например от 15 до 45; 100 и 200 об/мин и т. д. Редуктор преобразовывает число оборотов мотора в требуем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струкцию станков типа ШП (шлифовально-полировальных) и ПД (полировально-доводочные) входят следующие основные узлы: станина, главный вал, узлы кривошипа или эксцентрика, узел каретки, узел шпинделя, узел при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ина станков собирается из чугунных стоек различного профиля (швеллера, угла, полосы). Деревянная крышка (стол) покрывается линолеумом. В столе сделаны прорези для тазов; тазы имеют центральное отверстие и горловину для пропускания верхней части рабочего шпинде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анки имеют возможность изменения чисел оборотов рабочего шпинделя и вала верхнего звена (кривошипно-шатунного механизма) раздельно. Раздельное также включение и выключение этих узлов (рис. 5, а, рис.6, 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анков другого типа (рис. 5, б, рис. 6, б) движение передается рабочему шпинделю посредством ременной передачи от вала кривошипа. Включение узла рабочего шпинделя и Кривошипно-шатунного механизма одновремен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0825" cy="1427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5 Схемы передачи дви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- схема раздельной передачи (1 - главный вал; 2 и 8 - ведущие диски; 3 и 7 - ведомые диски; 4 - рабочий шпиндель; 5 - шайба кривошипа; 6 - вал кривошипа); б - схема одновременной передачи движения верхнему и нижнему звену: (1 - главный вал; 2 - ведущий диск; 3 - ведомый диск; 4 и 6 - шкивы; 5 - шайба кривошип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ки чаще всего снабжают кнопочным включением (черная кнопка — пуск, красная кнопка — стоп). Для пуска или остановки узла шпинделя или узла кривошипа в современных станках имеются удобные поворотные рукоятки или маховики (рис. 6). Станок должен быть надежно заземлен и снабжен необходимыми огражд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станки модернизированы. Они снабжены пневматической системой и циркуляционным питанием шлифующей или полирующей суспензией. Это дает возможность вести обработку деталей средней точности на скоростных режимах (на станках типа ШП-350 до 400 об/мин; типа ШП-200 — до 500 об/мин; типа ПТ-15 — до 1000 об/мин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действия пневматической системы, осуществляющей подъем и опускание каретки и создающей нужное рабочее давление, заключается в следующем. Сжатый воздух под определенным давлением (измеряется манометром) о шлангу поступает в пневматический цилиндр, закрепленный на кронштейне. При помощи рукоятки распределительного устройства устанавливается направление подачи сжатого воздуха и величина его давления. Пневматический цилиндр в зависимости от положения рукоятки срабатывает на подъем или опускание каретки с нужным давлением.</w:t>
      </w:r>
    </w:p>
    <w:p>
      <w:pPr>
        <w:pStyle w:val="Normal"/>
        <w:shd w:fill="FFFFFF" w:val="clear"/>
        <w:tabs>
          <w:tab w:val="clear" w:pos="720"/>
          <w:tab w:val="left" w:pos="1955" w:leader="underscore"/>
          <w:tab w:val="left" w:pos="7481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авления и увеличение скорости вращения шпинделей, а следовательно, и увеличение производительности стало возможным благодаря применению непрерывного циркуляционного питания. Чаще всего суспензия подается специальной помпой по трубкам (металлические и резиновые) в нужную зону обрабатываемой поверхности. Сбрасываемая в поддон суспензия по сборной трубе снова поступает в помпу. Этим осуществляется непрерывное циркуляционное пит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танки для предварительной обработки сферических поверхностей заготовок оптических детале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н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бработка - это снятие припуска с заготовок оптических деталей, подготовка их рабочих поверхностей для окончательного шлифования и полирования. При обработке вспомогательных поверхностей, не подвергающихся полированию, эта операция может стать оконча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выполняемой работы станки для предварительной обработки разделяют па три группы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нки для обработки плоских поверхностей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нки для обработки сферических поверхностей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нки для обработки прямолинейного контура деталей типа пластин.</w:t>
      </w:r>
    </w:p>
    <w:p>
      <w:pPr>
        <w:pStyle w:val="Normal"/>
        <w:shd w:fill="FFFFFF" w:val="clear"/>
        <w:tabs>
          <w:tab w:val="clear" w:pos="720"/>
          <w:tab w:val="left" w:pos="4025" w:leader="none"/>
          <w:tab w:val="left" w:pos="5227" w:leader="underscore"/>
          <w:tab w:val="left" w:pos="6444" w:leader="hyphen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танки для обработки плоских поверхностей оптических деталей алмазным инструментом или свободным абразивом. Снятие припуска с заготовки на этих станках осуществляют двумя методами: со шлифованием по всей поверхности с постепенной подач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глубину (рис. 7, б) или фрезерованием сразу всего припус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 подач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доль обрабатываемой (рис. 7, 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мазный инструмент используют как на шлифовальных, так и на фрезерных станках. Процесс обработки алмазным инструментом высокопроизводителен, на станках можно применять циркуляционную подачу и слив СОЖ в отстойник для удаления шлам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480560</wp:posOffset>
                </wp:positionH>
                <wp:positionV relativeFrom="paragraph">
                  <wp:posOffset>6569710</wp:posOffset>
                </wp:positionV>
                <wp:extent cx="0" cy="1156970"/>
                <wp:effectExtent l="381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17.3pt" to="352.8pt,608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80890</wp:posOffset>
                </wp:positionH>
                <wp:positionV relativeFrom="paragraph">
                  <wp:posOffset>9121140</wp:posOffset>
                </wp:positionV>
                <wp:extent cx="0" cy="28321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718.2pt" to="360.7pt,74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анки для предварительной обработки свободным абразивом представляют собой универсальное оборудование, применяемое для шлифования плоских и сферических поверхностей прити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6555" cy="13595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7 Схема обработки плоских поверхносте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— фрезерованием, б — шлифовани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и станки широко используют в мелкосерийном производстве, так как они требуют меньше времени на наладку и отработку техпроцесса, чем станки с алмазным инструмен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вободным абразивом более трудоемка, рабочий-оператор вынужден тратить много времени на приготовление свежего и удаление отработанного абразива, смешанного со шламом стеко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нки для обработки сферических поверхностей алмазным кольцевым инструментом. В схеме станков использован принцип образования сферы при одновременном вращении детали 1 и кольцевого инструмента 2, ось которого наклонена к оси сферы на угол α (рис. 8). Радиус сфе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диаметр инструмен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и и угол α связаны между собой отношением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05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37740" cy="13125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. 8. Обработка сферических, поверхностей кольцевым алмазным инструментом: а — выпуклой, б — вогнуто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няя угол α и сохраняя положение кромки кольцевого инструмента по оси детали, можно обрабатывать выпуклые и вогнутые поверхности деталей или блоков с различными радиус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ф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ШЛИФОВАНИЯ И ПОЛИР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свободным притир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ообразование поверхности способом свободного притира является процессом попереходной обработки абразивом (от более крупной фракции к мелкой) и окончательной полировки с использованием полиритов, когда инструмент, являющийся притиром контактирует через слои абразивной (полиритной) суспензии поверхностью заготовки во время их относительных перемещений, что приводит в предельном случае к полному наложению притирающихся поверхностей с точностью до долей размера абраз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обработки показаны на рис.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8095" cy="19608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9. Схемы обработки исполнительных поверхностей оптических детале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плоской, б - выпуклой, в - вогнут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нструмент, рабочая поверхность которого ограничена плоскостью, выпуклой или погнутой сферой, и наклеенное приспособление с заготовками в зависимости от их расположения во время обработки называют верхним или нижним звеньями. На шпинделе 1 станка закрепляют нижнее звено 2. Верхнее звено 3 устанавливают на нижнее звено 2 и соединяют с механизмом 5 станка, сообщающим ему перемещение через шаровой шарнир 4, обладающий тремя степенями свободы Мх, Му, 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Силовое замыкание Р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ерхнего и нижнего звеньев через шаровой шарнир производится механизм 5 или вручн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еремещении верхнего звена с частот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ВЗ по вращающемуся с частот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З нижнему звену, когда между притирающимися поверхностями заготовки и инструмента помещена абразивная среда 6, происходит формообразование заготовки поверхностью инструмента-притира. Наличие шарового шарнира позво</w:t>
        <w:softHyphen/>
        <w:t xml:space="preserve">ляет верхнему звену свободно самоустанавливаться по поверхности нижнего звена во время их относительных перемещений и произвольно вращаться со скоростью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3 вокруг оси 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направлении вращения нижнего звена под действием сил сцепления, возникающих на поверхности притирающихся звеньев. При обработке выпуклых или вогнутых сферических поверхностей ось 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ращения верхнего звена проходит через шаровой шарнир и центр 01 общей сферы притирающихся поверхностей, расположенный на оси вращения нижнего звена. При обработке плоской поверхности ось 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ращения верхнего звена параллельна оси вращения нижнего зв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тличительной чертой способа свободного притира, позволяющей использовать его для обработки поверхностей с точностью, соизмеримой с долями длины λ волны света (до λ/10 — λ/8 или 0,06—0,07 мкм), от способов обработки на станках с «жесткими осями», у которых точность обработки (до 3—5 мкм) зависит от точности базовых поверхностей станка, является то, что инструмент-притир не связан с ними. В процессе формообразования инструмент самоустанавливается по обрабатываемой поверхности заготовки, которая является его установочной базой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9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нков</w:t>
      </w:r>
    </w:p>
    <w:p>
      <w:pPr>
        <w:pStyle w:val="Normal"/>
        <w:shd w:fill="FFFFFF" w:val="clear"/>
        <w:tabs>
          <w:tab w:val="clear" w:pos="720"/>
          <w:tab w:val="left" w:pos="551" w:leader="hyphen"/>
          <w:tab w:val="left" w:pos="929" w:leader="hyphen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анки для обработки исполнительных поверхностей оптических деталей свободным притиром классифициру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назначению: шлифовалыю-полировальные (ШП), шлифовально-полировальные доводочные (ШПД), полировально-доводочные (ПД), полировальны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доводочные (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конфигурации обрабатываемой поверхности: универсальные — для обработки плоских и сферических поверхностей; специализированные — для обработки одного вида поверхностей (плоских или сферически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типоразмерам: для обработки микрооптики диаметром до 10 мм и оптических деталей или блоков с деталями диаметром до 50 мм, рядовой оптики диаметром 50—500 мм, крупногабаритной оптики диаметром более 500—600 м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точности обрабатываемых поверхностей: низкой, средней, повышенной и высокой то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шпинделей: одно- и многошпиндель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способу подачи абразивной и полпритпой суспензии: вручную подмазкой, автопитапием — центробежным или циркуляцион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степени механизации — с ручным перемещением верхнего звена или механическим качательным, вращательным или качательным и вращательны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20"/>
        <w:jc w:val="both"/>
        <w:rPr/>
      </w:pPr>
      <w:r>
        <w:rPr>
          <w:color w:val="000000"/>
          <w:spacing w:val="0"/>
          <w:szCs w:val="28"/>
        </w:rPr>
        <w:t>Справочник технолога-оптика под редакцией М.А. Окатова, Политехника Санкт-Петербург, 2004. - 679 с.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20"/>
        <w:jc w:val="both"/>
        <w:rPr/>
      </w:pPr>
      <w:r>
        <w:rPr>
          <w:color w:val="000000"/>
          <w:spacing w:val="0"/>
          <w:szCs w:val="28"/>
        </w:rPr>
        <w:t xml:space="preserve">Зубаков В.Г., Семибратов М.Н.. Штандель С.К. Технология оптических деталей. Машиностроение, 2005. - 368 с. </w:t>
      </w:r>
    </w:p>
    <w:p>
      <w:pPr>
        <w:pStyle w:val="TextBody"/>
        <w:numPr>
          <w:ilvl w:val="0"/>
          <w:numId w:val="1"/>
        </w:numPr>
        <w:tabs>
          <w:tab w:val="clear" w:pos="7315"/>
        </w:tabs>
        <w:spacing w:lineRule="auto" w:line="360"/>
        <w:ind w:left="0" w:right="0" w:firstLine="720"/>
        <w:jc w:val="both"/>
        <w:rPr/>
      </w:pPr>
      <w:r>
        <w:rPr>
          <w:color w:val="000000"/>
          <w:spacing w:val="0"/>
          <w:szCs w:val="28"/>
        </w:rPr>
        <w:t>Справочник конструктора оптико-механических приборов под редакцией Панова В.М., Машиностроение, 2000. - 74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7315" w:leader="none"/>
      </w:tabs>
      <w:autoSpaceDE w:val="true"/>
      <w:ind w:right="482" w:hanging="0"/>
    </w:pPr>
    <w:rPr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3:00Z</dcterms:created>
  <dc:creator>Ventil</dc:creator>
  <dc:description/>
  <cp:keywords/>
  <dc:language>en-US</dc:language>
  <cp:lastModifiedBy>Mage</cp:lastModifiedBy>
  <dcterms:modified xsi:type="dcterms:W3CDTF">2011-10-07T12:33:00Z</dcterms:modified>
  <cp:revision>2</cp:revision>
  <dc:subject/>
  <dc:title>БЕЛОРУССКИЙ ГОСУДАРСТВЕННЫЙ УНИВЕРСИТЕТ ИНФОРМАТИКИ И РАДИОЭЛЕКТРОНИКИ</dc:title>
</cp:coreProperties>
</file>