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бода слова и религиозные ценности: анализ конфликтов последних ле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часто случаются конфликты между сторонниками либеральных и демократических ценностей  и верующими из различных конфессий. Сторонники либерализма считают, что демократия и свобода слова должна охватывать все сферы человеческого бытия, включая и отношение к религии. Религиозные деятели же выступают с обвинениями в неуважении чувств верующих и требуют уважительного отношения к себе и исповедуемым ценностям. Одновременно присутствует и политическая подоплека всех этих процессов. Наиболее громкие мировые сканладалы разразились за последнее время в связи с карикатурами на пророка Мухаммада, опубликованными в датской прессе и реакцией на художественный фильм "Код да Винчи", анализу которых повящена данная статья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1. Скандал вокруг истории с карикатурам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Как известно в сентябре 2005 года в датской газете «</w:t>
      </w:r>
      <w:r>
        <w:rPr>
          <w:sz w:val="28"/>
          <w:szCs w:val="28"/>
          <w:lang w:val="en-US" w:eastAsia="en-US"/>
        </w:rPr>
        <w:t>Jyllands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Posten</w:t>
      </w:r>
      <w:r>
        <w:rPr>
          <w:sz w:val="28"/>
          <w:szCs w:val="28"/>
          <w:lang w:eastAsia="en-US"/>
        </w:rPr>
        <w:t>» были напечатаны оскорбительные для мусульман карикатуры на пророка Мухаммада (с), которые привели к бурным протестам мусульман, международному скандалу и массовым беспорядкам в ряде стран ми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ывая глобальные масштабы этих событий, совершенно естественным образом встают вопросы о соответствии их доводам здравого смысла и логики. Именно эти моменты вызывают много вопросов, на которые сложно найти какие-либо однозначные отв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жде всего, необходимо выяснить насколько неординарным и из ряда вон выходящим событием являются оскорбительные выпады на пророка Мухаммада в Европе и, особенно, в истории европейской общественно-политической и религиозной мыс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учая этот вопрос нетрудно прийти к однозначному выводу о том, что еще с периода средневековья многие европейские мыслители и общественно-политические деятели формировали атмосферу нетерпимости по отношению к Исламу и всему, что связано с этой религи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ериод противостояния мусульманских и христианских государств в средние века враждебность к мусульманам планомерно внедрялась в общественное сознание европейских народов как в западной, так и в восточной Европе. Совершенно естественно, что в такой обстановке оскорбительные выпады в адрес исламских святынь и личности пророка Мухаммада были обычным дел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вропейская мысль и общественное сознание прогрессировали в обстановке полного отвержения цивилизации, с которой у них шла жесткая конкуренция. Многие шедевры европейской литературы, драматургии, поэзии, философской мысли в той или иной степени имеют антиисламскую направлен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В качестве примера можно привести всемирно известную «Божественную комедию» Данте Алигьери, в которой в самых оскорбительных выражениях и адских образах упоминается как Мухаммад, так и Али ибн Абу Талиб</w:t>
      </w:r>
      <w:bookmarkStart w:id="0" w:name="_ednref1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1]</w:t>
      </w:r>
      <w:bookmarkEnd w:id="0"/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В церкви Святого Петрония в итальянском городе Болонья до сегодняшнего дня находится фреска 15 века с иллюстрациями на эти стихи из "Божественной комедии"</w:t>
      </w:r>
      <w:bookmarkStart w:id="1" w:name="_ednref2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2]</w:t>
      </w:r>
      <w:bookmarkEnd w:id="1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А в музее испанского города Сантьяго-де-Компостелла находится средневековая статуя Святого Яго, отсекающего мусульманам головы, которая была перенесена туда из одной из церквей</w:t>
      </w:r>
      <w:bookmarkStart w:id="2" w:name="_ednref3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3]</w:t>
      </w:r>
      <w:bookmarkEnd w:id="2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С оскорбительными нападками на пророка Мухаммада и исламскую религию в различное время выступали многие европейские мыслители и философы. В частности видный представитель католической мысли Фома Аквинский в сочинении «Сумма против язычников» (1, 5) говорил об исламской религии как об искаженной истине, религии похоти и насилия, а о пророке Ислама он отзывался в самых оскорбительных эпитетах</w:t>
      </w:r>
      <w:bookmarkStart w:id="3" w:name="_ednref4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4]</w:t>
      </w:r>
      <w:bookmarkEnd w:id="3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Не менее нетерпимую позицию занимал в отношении Ислама и один из основателей протестантизма Мартин Лютер, который связывал личность пророка Мухаммада с самыми темными силами, а его веру называл ложью</w:t>
      </w:r>
      <w:bookmarkStart w:id="4" w:name="_ednref5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5]</w:t>
      </w:r>
      <w:bookmarkEnd w:id="4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Представители религиозно-философской мысли восточного христианства также порой в самой грубой форме выражали нетерпимость в отношении мусульман и исламской религии. Некоторые из них самым грубейшим образом выступали с нападками на пророка Мухаммада. Например, один из самых почитаемых отцов православной церкви Иоанн Дамаскин говорил о Мухаммаде как о лжепророке, а исламскую религию причислял к одной из христианских ересей</w:t>
      </w:r>
      <w:bookmarkStart w:id="5" w:name="_ednref6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6]</w:t>
      </w:r>
      <w:bookmarkEnd w:id="5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С еще большими оскорбительными нападками на личность Мухаммада и исламскую религию выступал другой православный деятель Максим Грек, который порой переходил в своих работах на почти откровенную нецензурную брань</w:t>
      </w:r>
      <w:bookmarkStart w:id="6" w:name="_ednref7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7]</w:t>
      </w:r>
      <w:bookmarkEnd w:id="6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Нападки против исламской религии продолжались в европейской общественно-политической мысли и в последующие века. Например, даже выдающийся французский мыслитель Вольтер грубо оскорблял личность пророка Мухаммада в трагедии «Магомед», также почти переходя на уровень базарной брани</w:t>
      </w:r>
      <w:bookmarkStart w:id="7" w:name="_ednref8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8]</w:t>
      </w:r>
      <w:bookmarkEnd w:id="7"/>
      <w:r>
        <w:rPr>
          <w:sz w:val="28"/>
          <w:szCs w:val="28"/>
          <w:lang w:eastAsia="en-US"/>
        </w:rPr>
        <w:t>. Э. Ренан в 1992 году на конференции «Ислам и наука» возлагал ответственность за отсталость мусульманских народов на исламскую религию и считал, что она изжила себя</w:t>
      </w:r>
      <w:bookmarkStart w:id="8" w:name="_ednref9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9]</w:t>
      </w:r>
      <w:bookmarkEnd w:id="8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Совершенно естественно, что антиисламская позиция в европейских странах прочно вошла в сознание людей. Несмотря на последующие процессы секуляризации и постепенного отступления позиций Христианства, исламофобия стала принимать другие формы, облекалась в светские одежды, но, по сути, оставалась неизменной. Что же касается Советского Союза и его союзников, то за несколько десятилетий коммунистического режима было выпущено огромное количество самой разнообразной антиисламской литературы</w:t>
      </w:r>
      <w:bookmarkStart w:id="9" w:name="_ednref10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10]</w:t>
      </w:r>
      <w:bookmarkEnd w:id="9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В настоящее время также выпускаются книги, публикуются статьи, содержащие прямые оскорбления в адрес различных постулатов исламской религии и личности пророка Мухаммада. С развитием новых информационных технологий, в международной компьютерной сети Интернет действуют серьезные ресурсы антиисламской направленности. В качестве примера можно привести англоязычный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answeringisla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org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eastAsia="en-US"/>
        </w:rPr>
        <w:t xml:space="preserve"> или русскоязычный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ravoslavi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sla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. На этих ресурсах находится много материалов оскорбительного для мусульман содерж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Что касается карикатурного жанра, то и здесь в различное время было выпущено много книг антирелигиозного содержания. Например, известный французский карикатурист Жан Эффель выпустил целую книгу, где верующий любой конфессии может найти массу оскорбительных моментов. </w:t>
        <w:br/>
        <w:t>Там можно усмотреть оскорбление не только в адрес какого-либо пророка, но и в адрес самого Господа Бога</w:t>
      </w:r>
      <w:bookmarkStart w:id="10" w:name="_ednref11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[11]</w:t>
      </w:r>
      <w:bookmarkEnd w:id="10"/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 видно из этого далеко неполного короткого обзора фактического материала, на протяжении нескольких столетий, и вплоть до сегодняшнего дня, оскорбительные выпады против исламской религии и пророка Мухаммада, к сожалению, время от времени случаются и отнюдь не всегда они приводят к таким бурным протестам, как скандал с карикатурами, опубликованными в какой-то второстепенной датской газете. На памяти есть только один аналогичный случай, который произошел после публикации книги Салмана Рушди «Сатанинские стих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ечно же, оскорбление религиозных чувств верующих мусульман нельзя назвать нормальным явлением. Но, в то же время, возникают резонные вопросы о том, почему, например, мусульманские организации так эмоционально реагирующие на датские карикатуры не требуют изъятия "Божественной комедии" Данте с полок книжных магазинов и библиотек не только Европы, но и мусульманских стран? Почему никогда не было протестов против Фомы Аквинского, Вольтера, Жана Эффел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ему нет никакой реакции на оскорбительные антиисламские ресурсы Интернета? Причем если сравнить содержание этих карикатур с содержанием работ вышеназванных авторов, то нетрудно заметить, что последние гораздо более оскорбительны для мусульман. По этой причине можно прийти к однозначному выводу о том, что тут в действиях протестующих мусульман нарушена элементарная лог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же нетрудно заметить, что именно массовые протесты мусульман сделали Салмана Рушди и карикатуристов Петера Бункорда, Курта Вестергорда известными и популярными людьми, создали вокруг них некий ореол героизма. А режиссер Тео ван Гог вообще стал «мучеником», павшим от рук «злобных» мусульман. Спрашивается, нужно ли нам было появление таких «героев» и «мучеников»? Кто бы о них знал без помощи протестующих против них мусульман? В данном случае несомненно, что фактически сознательно или несознательно для них была сделана отличная рекла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 вот для самих мусульман данные акции вряд ли можно назвать успешными в плане пиара. Во-первых, имели место массовые беспорядки, причем в ряде случаев они происходили с ведома и при попустительстве государственных органов некоторых стра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яд ли можно серьезно поверить тому, что диктаторские и монархические режимы, которые правят в большинстве стран мусульманского мира, вдруг в одночасье стали такими архисвободными, что позволили своим подданным спокойно громить западные посольства. Несомненно, что если бы речь шла о выступлении народа против этих режимов, то эти выступления подавлялись бы незамедлитель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 во-вторых, для западного обывателя стало ясно, что возмущенные мусульманские массы борются почему-то не с мыслями или идеями того же Рушди или датских карикатуристов, а с их личностями. Неужели действительно целому исламскому миру нечего возразить каким-то там писакам, помимо угроз лишения их жизни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азалось бы, настал благоприятный момент для того, чтобы начать полемику в прессе, других средствах массовой информации, показать силу своего интеллекта, развернуть дебаты с целью популяризации идей Ислама. Но почему-то голос интеллектуалов гаснет на фоне бурных эмоций, которые используются и поддерживаются различными СМИ против интересов самих же мусульма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задумывались ли люди, забрасывающие камнями западные посольства, насколько их действия соответствуют положениям исламского права (фикха), запрещающего такие действи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еубедительными с точки зрения логики выглядят также попытки бойкота товаров датского производства, попыток давления на датские власти. Вызывают вопросы требования о том, чтобы официальные лица Дании принесли извинения мусульманам за эти карикатуры. Почему это невиновный человек должен быть принуждаем к тому, чтобы он извинялся или нес ответственность за другого человека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 бы отреагировал среднестатистический мусульманин на требования буддистов о том, что конкретно он должен принести им извинения за подрыв талибами статуй Будды? А какое исламское правительство или официальные лица принесли извинения за это перед буддийским мир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самое главное, никто не вспоминает о том, что главным принципом исламского права является положение о том, что невиновный человек не несет ответственности за преступные действия другого человека. Отвечать и извиняться должен только виновный в содеянном, лишь после того, как его вина доказана на су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Есть также вопросы о том, почему главы некоторых государств с преимущественно мусульманским населением портят отношения с европейскими странами в то время, когда там проживают многие миллионы мусульман и распространяется исламская религия. Неужели им не ясно, что интересы их единоверцев там пострадают? Или те мусульмане считаются более второсортными, нежели мусульмане их собственных стран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стественно, что протестовать против оскорбления религиозных чувств верующих людей не запрещается и является законным правом мусульман. Однако необходимо выбирать законные и цивилизованные методы борьбы. Все споры должны разрешаться в суд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бы все мусульманские общины, организации и государства объединили свои усилия и добились бы проведения судебных процессов против тех же карикатуристов, эффекта было бы намного больше. Даже в случае поражения на суде, они хотя бы продемонстрировали бы свою терпимость и способность вести борьбу цивилизованными путями. А это принесло бы несомненную пользу имиджу Исла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гда-то исламский мир превосходил остальной мир в во всех сферах и прежде всего в культурном отношении. Терпимость, толерантность и высочайшая культура мусульман вызывали восхищение даже у их заклятых враг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менно эти качества принесли Исламу великую славу и способствовали стремительному его распространению. Увы, сегодня мусульмане полностью утеряли это преимущест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сегодняшний день о терпимости и мудрости исламского мира больше не приходится. К сожалению сегодня идеи этой великой религии все чаще используются различными политическими группами и странами для достижения своих политических ц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ход из положения - просвещение мусульманских народов и возвращение к изначальным ценностям и мировоззрению тому поколению мусульман, при которых исламская цивилизация была в пике своей сла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2. Скандал вокруг фильма Код да Винч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этом фильме образ Иисуса Христа (мир с ним) представлен не так, как представляют его себе христианские церкви - Иисус был женат на Марии Магдалине и имел детей, а также не был распят. Но если повнимательнее ознакомиться с христианской историей, то очевидно, что представления о семейной жизни Иисуса, как и представления о его божественности, были объектом бурных споров самих же христиан первых веков. Эти споры докатились и до сего д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Сведения о том, что у Иисуса была жена и дети, не являются сочинением Дэна Брауна, а взяты им из апокрифических Евангелий первого - второго веков н.э. Например, в одном из таких Евангелий имеются намеки на особые отношения Иисуса с Марией Магдалиной: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 "Трое шли с Господом все время. Мария, его мать, и ее сестра, и Магдалина, та, которую называли его спутницей. Ибо Мария - его сестра, и его мать, и его спутница" [12]; "Спутница Сына - это Мария Магдалина. Господь любил Марию более всех учеников, и он часто лобзал ее уста" [1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знает ли официальная церковь эти Евангелия за "богодухновенные" или нет, является внутренним делом самих христиан, и нет ничего неординарного в самом факте появления еще одной версии о жизни Иисуса, отличной от позиции какой-либо современной церкви. Зрители вообще "голосуют рублем или ногами", а, судя по популярности книги и фильма "Код да Винчи", христиан, которые не исключают возможности брака Иисуса с Марией Магдалиной, оказывается не так уж и мало - скорее очень мног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можность брака Иисуса отвергается нынешними церквями, которые приняли в качестве догмы для себя одну из версий жизни Иисуса и отвергли другие, однако свободные люди могут следовать тем версиям, которым больше доверяют, а читать именно эту книгу и смотреть именно этот фильм никто никого не заставля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торая проблема связана с отношением мусульман к фильму "Код да Винчи". В этом вопросе есть некоторые сложности. С одной стороны, необходимо признать, что версия, предложенная Денном Брауном, в ряде моментов не подтверждается Кораном и Сунной. Это обстоятельство и послужило поводом для некоторых мусульманских религиозных и общественных деятелей выступить с осуждением этого филь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казывались даже мнения, что этот фильм направлен против Ислама, хотя с таким утверждением трудно согласиться, поскольку в фильме для этого нет оснований. Другие высказывали общие слова о некоей "общей тенденции", направленной на дискредитацию тех или иных религий, как это имело место и в недавней истории с карикатурами на Пророка Мухаммада (мир с ним). Эта точка зрения представляется более заслуживающей внимания, чем перв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днако и тут есть ряд моментов, по которым с авторами этих утверждений согласиться нельзя. Ведь утверждения о браке с Иисуса Марией исходит из самых ранних христианских апокрифов, датированных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веком, что делает их современниками канонических Евангелий, признанных церковью. И нет никаких научно-исторических оснований считать эти сведения ложными только потому, что церковь, утвержденная Римом, утвердила для себя иные догматы. Апокрифическая версия - тоже составная часть христианской истории, и считать ее антихристианской нельз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то же касается доктрины Ислама, то в ней нет никаких данных о личной жизни Иисуса. Иисус был человеком, Посланником Бога, и, как все посланники Бога, мог иметь жену, и не одну. Предок Иисуса святой царь и пророк Давид, по Библии, имел несколько жен, и это не делает его менее святым. Только для современного церковного сознания, в котором сильны традиции аскетизма и в котором Иисус почитается как Божья ипостась, мысли об этом считаются "кощунственными"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 в Исламе брак - это положительное явление, которое присуще всем людям, включая и Божьих посланников, одним из которых являлся Иисус. Более того - аномально как раз безбрач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Во всяком случае, в Коране нигде не сказано о том, что у Иисуса не могло быть семьи или детей. - Это могло быть, но могло и не быть. Вопрос остается открытым. А ссылки на евангельскую традицию в Исламе (исраилият) приемлемы в исламской традиции только в том случае, если они подтверждены своей традицией. Если же такого подтверждения нет, то данные христианского Евангелия - хоть догматически признанного в Риме 4 века, хоть апокрифического - доказательством суждения на историческую тему быть не мож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едовательно, фильм "Код да Винчи" по этим моментам совершенно не противоречит Исламу, и нет никаких оснований говорить о его антиисламской сущ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Ну, а если говорить о таких категориях, как "антиисламская сущность", "противоречия с Кораном" и т.д., то это вряд ли касается фильма Дена Брауна, в котором, вдобавок ко всему, Иисуса не распинали (что согласуется с Исламом). Такие христианские доктрины, как богочеловечество Иисуса, его смерть на кресте, воскресение и др. по аналогии можно назвать в несравненной степени большим кощунством по отношению к Исламу, нежели сто таких фильмов, как "Код да Винчи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всем указанным выше причинам, мусульманам нет никакого смысла участвовать во внутрихристианских спорах относительно этого фильма, так как доктрина церкви, выраженная в таких приветствуемых христианами-ортодоксами фильмах как "Страсти Христовы", в гораздо большей степени противоречит исламской доктрине, чем фильм Дена Брауна или Мартина Скорцез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Ислам по отношению к Иисусу имеет свою доктрину, отличную как от тех, так и других. Поэтому по логике вещей, целью мусульман должно быть именно ознакомлением людей с этой доктриной и последовательное отстаивание ее, а не поддержка одного (по исламским понятиям) неверного мнения против друг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но другое дело, что мусульмане могут и, возможно, даже должны осудить все случаи оскорбления религиозных чувств верующих, к какой бы они не принадлежали конфессии. Но выяснение вопроса о том, какая из христианских версий более кощунственна для Ислама, является нецелесообразным. Этот вопрос отпускается на свободу, которую Бог предоставил людям в выборе веры, и этот выбор необходимо уважать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eastAsia="en-US"/>
        </w:rPr>
      </w:pPr>
      <w:bookmarkStart w:id="11" w:name="_edn1"/>
      <w:r>
        <w:rPr>
          <w:b/>
          <w:bCs/>
          <w:sz w:val="28"/>
          <w:szCs w:val="28"/>
          <w:lang w:eastAsia="en-US"/>
        </w:rPr>
        <w:t>ИСПОЛЬЗОВАННАЯ 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bookmarkStart w:id="12" w:name="_edn1"/>
      <w:r>
        <w:rPr>
          <w:sz w:val="28"/>
          <w:szCs w:val="28"/>
          <w:lang w:eastAsia="en-US"/>
        </w:rPr>
        <w:t>[1]</w:t>
      </w:r>
      <w:bookmarkEnd w:id="12"/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Данте Алигьери</w:t>
      </w:r>
      <w:r>
        <w:rPr>
          <w:sz w:val="28"/>
          <w:szCs w:val="28"/>
          <w:lang w:eastAsia="en-US"/>
        </w:rPr>
        <w:t xml:space="preserve">. Божественная комедия. Песнь 28.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kifkif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2006/02/</w:t>
      </w:r>
      <w:r>
        <w:rPr>
          <w:sz w:val="28"/>
          <w:szCs w:val="28"/>
          <w:lang w:val="en-US" w:eastAsia="en-US"/>
        </w:rPr>
        <w:t>pesn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dvadtsat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vosmaya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bookmarkStart w:id="13" w:name="_edn2"/>
      <w:r>
        <w:rPr>
          <w:sz w:val="28"/>
          <w:szCs w:val="28"/>
          <w:lang w:eastAsia="en-US"/>
        </w:rPr>
        <w:t>[2]</w:t>
      </w:r>
      <w:bookmarkEnd w:id="13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armyofgod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com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Mohameddemons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html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bookmarkStart w:id="14" w:name="_edn3"/>
      <w:r>
        <w:rPr>
          <w:sz w:val="28"/>
          <w:szCs w:val="28"/>
          <w:lang w:eastAsia="en-US"/>
        </w:rPr>
        <w:t>[3]</w:t>
      </w:r>
      <w:bookmarkEnd w:id="14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news</w:t>
      </w:r>
      <w:r>
        <w:rPr>
          <w:sz w:val="28"/>
          <w:szCs w:val="28"/>
          <w:lang w:eastAsia="en-US"/>
        </w:rPr>
        <w:t>8.</w:t>
      </w:r>
      <w:r>
        <w:rPr>
          <w:sz w:val="28"/>
          <w:szCs w:val="28"/>
          <w:lang w:val="en-US" w:eastAsia="en-US"/>
        </w:rPr>
        <w:t>thdo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bb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co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uk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hi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russian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life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newsid</w:t>
      </w:r>
      <w:r>
        <w:rPr>
          <w:sz w:val="28"/>
          <w:szCs w:val="28"/>
          <w:lang w:eastAsia="en-US"/>
        </w:rPr>
        <w:t>_3681000/3681507.</w:t>
      </w:r>
      <w:r>
        <w:rPr>
          <w:sz w:val="28"/>
          <w:szCs w:val="28"/>
          <w:lang w:val="en-US" w:eastAsia="en-US"/>
        </w:rPr>
        <w:t>stm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bookmarkStart w:id="15" w:name="_edn4"/>
      <w:r>
        <w:rPr>
          <w:sz w:val="28"/>
          <w:szCs w:val="28"/>
          <w:lang w:eastAsia="en-US"/>
        </w:rPr>
        <w:t>[4]</w:t>
      </w:r>
      <w:bookmarkEnd w:id="15"/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eligare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print</w:t>
      </w:r>
      <w:r>
        <w:rPr>
          <w:sz w:val="28"/>
          <w:szCs w:val="28"/>
          <w:lang w:eastAsia="en-US"/>
        </w:rPr>
        <w:t>16450.</w:t>
      </w:r>
      <w:r>
        <w:rPr>
          <w:sz w:val="28"/>
          <w:szCs w:val="28"/>
          <w:lang w:val="en-US" w:eastAsia="en-US"/>
        </w:rPr>
        <w:t>htm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bookmarkStart w:id="16" w:name="_edn5"/>
      <w:r>
        <w:rPr>
          <w:sz w:val="28"/>
          <w:szCs w:val="28"/>
          <w:lang w:eastAsia="en-US"/>
        </w:rPr>
        <w:t>[5]</w:t>
      </w:r>
      <w:bookmarkEnd w:id="16"/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Фаусель Генрих .</w:t>
      </w:r>
      <w:r>
        <w:rPr>
          <w:sz w:val="28"/>
          <w:szCs w:val="28"/>
          <w:lang w:eastAsia="en-US"/>
        </w:rPr>
        <w:t xml:space="preserve"> Мартин Лютер. Жизнь и дело. Харьков, 1996. Т. 2, стр. 296-312.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baptistkiev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narod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luter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htm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bookmarkStart w:id="17" w:name="_edn6"/>
      <w:r>
        <w:rPr>
          <w:sz w:val="28"/>
          <w:szCs w:val="28"/>
          <w:lang w:eastAsia="en-US"/>
        </w:rPr>
        <w:t>[6]</w:t>
      </w:r>
      <w:bookmarkEnd w:id="17"/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Иоанн Дамаскин.</w:t>
      </w:r>
      <w:r>
        <w:rPr>
          <w:sz w:val="28"/>
          <w:szCs w:val="28"/>
          <w:lang w:eastAsia="en-US"/>
        </w:rPr>
        <w:t xml:space="preserve"> 101 глава из книги "О ересях"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ravoslavi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sla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damask</w:t>
      </w:r>
      <w:r>
        <w:rPr>
          <w:sz w:val="28"/>
          <w:szCs w:val="28"/>
          <w:lang w:eastAsia="en-US"/>
        </w:rPr>
        <w:t>2.</w:t>
      </w:r>
      <w:r>
        <w:rPr>
          <w:sz w:val="28"/>
          <w:szCs w:val="28"/>
          <w:lang w:val="en-US" w:eastAsia="en-US"/>
        </w:rPr>
        <w:t>htm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bookmarkStart w:id="18" w:name="_edn7"/>
      <w:r>
        <w:rPr>
          <w:sz w:val="28"/>
          <w:szCs w:val="28"/>
          <w:lang w:eastAsia="en-US"/>
        </w:rPr>
        <w:t>[7]</w:t>
      </w:r>
      <w:bookmarkEnd w:id="18"/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Максим Грек.</w:t>
      </w:r>
      <w:r>
        <w:rPr>
          <w:sz w:val="28"/>
          <w:szCs w:val="28"/>
          <w:lang w:eastAsia="en-US"/>
        </w:rPr>
        <w:t xml:space="preserve"> Слово 2-е, о том же к благочестивым против богоборца Магомета; здесь же отчасти и сказание о кончине века сего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ravoslavi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sla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mgrek</w:t>
      </w:r>
      <w:r>
        <w:rPr>
          <w:sz w:val="28"/>
          <w:szCs w:val="28"/>
          <w:lang w:eastAsia="en-US"/>
        </w:rPr>
        <w:t>3.</w:t>
      </w:r>
      <w:r>
        <w:rPr>
          <w:sz w:val="28"/>
          <w:szCs w:val="28"/>
          <w:lang w:val="en-US" w:eastAsia="en-US"/>
        </w:rPr>
        <w:t>htm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bookmarkStart w:id="19" w:name="_edn8"/>
      <w:r>
        <w:rPr>
          <w:sz w:val="28"/>
          <w:szCs w:val="28"/>
          <w:lang w:eastAsia="en-US"/>
        </w:rPr>
        <w:t>[8]</w:t>
      </w:r>
      <w:bookmarkEnd w:id="19"/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Вольтер.</w:t>
      </w:r>
      <w:r>
        <w:rPr>
          <w:sz w:val="28"/>
          <w:szCs w:val="28"/>
          <w:lang w:eastAsia="en-US"/>
        </w:rPr>
        <w:t xml:space="preserve"> Магоме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http://sheba.spb.ru/lit/8pro.htm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bookmarkStart w:id="20" w:name="_edn9"/>
      <w:r>
        <w:rPr>
          <w:sz w:val="28"/>
          <w:szCs w:val="28"/>
          <w:lang w:val="en-US" w:eastAsia="en-US"/>
        </w:rPr>
        <w:t>[9]</w:t>
      </w:r>
      <w:bookmarkEnd w:id="20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http://www.diyalogmasali.com/modules.php?name=Sections&amp;op= printpage&amp;artid=71</w:t>
      </w:r>
    </w:p>
    <w:p>
      <w:pPr>
        <w:pStyle w:val="Normal"/>
        <w:spacing w:lineRule="auto" w:line="360"/>
        <w:rPr/>
      </w:pPr>
      <w:bookmarkStart w:id="21" w:name="_edn10"/>
      <w:r>
        <w:rPr>
          <w:sz w:val="28"/>
          <w:szCs w:val="28"/>
          <w:lang w:eastAsia="en-US"/>
        </w:rPr>
        <w:t>[10]</w:t>
      </w:r>
      <w:bookmarkEnd w:id="21"/>
      <w:r>
        <w:rPr>
          <w:sz w:val="28"/>
          <w:szCs w:val="28"/>
          <w:lang w:eastAsia="en-US"/>
        </w:rPr>
        <w:t xml:space="preserve"> В качестве примера можно показать книгу Климовича "Книга о Коране".</w:t>
      </w:r>
    </w:p>
    <w:p>
      <w:pPr>
        <w:pStyle w:val="Normal"/>
        <w:spacing w:lineRule="auto" w:line="360"/>
        <w:rPr/>
      </w:pPr>
      <w:bookmarkStart w:id="22" w:name="_edn11"/>
      <w:r>
        <w:rPr>
          <w:sz w:val="28"/>
          <w:szCs w:val="28"/>
          <w:lang w:eastAsia="en-US"/>
        </w:rPr>
        <w:t>[11]</w:t>
      </w:r>
      <w:bookmarkEnd w:id="22"/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Жан Эффель.</w:t>
      </w:r>
      <w:r>
        <w:rPr>
          <w:sz w:val="28"/>
          <w:szCs w:val="28"/>
          <w:lang w:eastAsia="en-US"/>
        </w:rPr>
        <w:t xml:space="preserve"> Юность Адама. Киев, 1961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>[12]</w:t>
      </w:r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Евангелие от Филиппа</w:t>
      </w:r>
      <w:r>
        <w:rPr>
          <w:sz w:val="28"/>
          <w:szCs w:val="28"/>
          <w:lang w:eastAsia="en-US"/>
        </w:rPr>
        <w:t>, 32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>[13]</w:t>
      </w:r>
      <w:r>
        <w:rPr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Евангелие от Филиппа</w:t>
      </w:r>
      <w:r>
        <w:rPr>
          <w:sz w:val="28"/>
          <w:szCs w:val="28"/>
          <w:lang w:eastAsia="en-US"/>
        </w:rPr>
        <w:t>, 55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k-Az-TmsL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lk-Az-TmsL;Courier New" w:hAnsi="Alk-Az-TmsL;Courier New" w:cs="Alk-Az-TmsL;Courier New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lk-Az-TmsL;Courier New" w:hAnsi="Alk-Az-TmsL;Courier New" w:cs="Alk-Az-TmsL;Courier New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8:00Z</dcterms:created>
  <dc:creator>comp</dc:creator>
  <dc:description/>
  <cp:keywords/>
  <dc:language>en-US</dc:language>
  <cp:lastModifiedBy>Mage</cp:lastModifiedBy>
  <dcterms:modified xsi:type="dcterms:W3CDTF">2011-10-07T12:08:00Z</dcterms:modified>
  <cp:revision>2</cp:revision>
  <dc:subject/>
  <dc:title>АМЕА-нын Фялсяфя вя Сийаси-Щцгуги Тядгигат Институтунун Динин фялсяфяси шюбясинин бюйцк елми ишчиси, ф</dc:title>
</cp:coreProperties>
</file>