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И НАУКИ УКРАИНЫ</w:t>
      </w:r>
    </w:p>
    <w:p>
      <w:pPr>
        <w:pStyle w:val="Style25"/>
        <w:rPr/>
      </w:pPr>
      <w:r>
        <w:rPr/>
        <w:t>ХАРЬКОВСКИЙ НАЦИОНАЛЬНЫЙ ЭКОНОМИЧЕСКИЙ УНИВЕРСИТЕТ</w:t>
      </w:r>
    </w:p>
    <w:p>
      <w:pPr>
        <w:pStyle w:val="Style25"/>
        <w:rPr/>
      </w:pPr>
      <w:r>
        <w:rPr/>
        <w:t>Кафедра правового регулирования экономики</w:t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РЕФЕРАТ</w:t>
      </w:r>
    </w:p>
    <w:p>
      <w:pPr>
        <w:pStyle w:val="Style25"/>
        <w:rPr/>
      </w:pPr>
      <w:r>
        <w:rPr/>
        <w:t>По курсу: "Гражданское право"</w:t>
      </w:r>
    </w:p>
    <w:p>
      <w:pPr>
        <w:pStyle w:val="Style25"/>
        <w:rPr/>
      </w:pPr>
      <w:r>
        <w:rPr/>
        <w:t>На тему: "Банкротство юридического лица"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Поверила: Выполнил:</w:t>
      </w:r>
    </w:p>
    <w:p>
      <w:pPr>
        <w:pStyle w:val="Style25"/>
        <w:jc w:val="left"/>
        <w:rPr/>
      </w:pPr>
      <w:r>
        <w:rPr/>
        <w:t>Преподаватель студент 3 курса 3 группы</w:t>
      </w:r>
    </w:p>
    <w:p>
      <w:pPr>
        <w:pStyle w:val="Style25"/>
        <w:jc w:val="left"/>
        <w:rPr/>
      </w:pPr>
      <w:r>
        <w:rPr/>
        <w:t>Славинская К.Н. факультета ЭП</w:t>
      </w:r>
    </w:p>
    <w:p>
      <w:pPr>
        <w:pStyle w:val="Style25"/>
        <w:jc w:val="left"/>
        <w:rPr/>
      </w:pPr>
      <w:r>
        <w:rPr/>
        <w:t>Рубан А.Е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ХАРЬКОВ 2004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Основные понятия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Меры по предупреждению банкротства субъектов предпринимательства (досудебная санация)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 .Судебное решение дела о банкротств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Особенности банкротства некоторых видов предприят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Литература</w:t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Банкротство, как одна из юридических причин ликвидации предприятий, регулируется Хозяйственным кодексом Украины (Глава 23 "Признание субъекта предпринимательства банкротом"). </w:t>
      </w:r>
    </w:p>
    <w:p>
      <w:pPr>
        <w:pStyle w:val="Normal"/>
        <w:rPr/>
      </w:pPr>
      <w:r>
        <w:rPr/>
        <w:t xml:space="preserve">Порядок и условия признания субъектов предпринимательской деятельности банкротами с целью удовлетворить претензии кредиторов регулирует специальный Закон Украины "о банкротстве" от 14 мая 1992 года, который ныне действует в редакции от 30 июня 1999 года и называется. </w:t>
      </w:r>
    </w:p>
    <w:p>
      <w:pPr>
        <w:pStyle w:val="Normal"/>
        <w:rPr/>
      </w:pPr>
      <w:r>
        <w:rPr/>
        <w:t>Этот Закон ставит условия и порядок восстановления платежеспособности субъекта предпринимательской деятельности - должника или признания его банкротом и применения ликвидационной процедуры, полного или частичного удовлетворения требований кредиторов.</w:t>
      </w:r>
      <w:r>
        <w:br w:type="page"/>
      </w:r>
    </w:p>
    <w:p>
      <w:pPr>
        <w:pStyle w:val="Heading2"/>
        <w:ind w:hanging="0"/>
        <w:rPr/>
      </w:pPr>
      <w:r>
        <w:rPr/>
        <w:t>1. Основные поняти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Несостоятельность</w:t>
      </w:r>
      <w:r>
        <w:rPr/>
        <w:t xml:space="preserve"> - неспособность субъекта предпринимательской деятельности выполнить после наступления установленного срока их оплаты денежные обязательства перед кредиторами, в том числе по заработной плате, а также выполнить обязательства относительно уплаты налогов и сборов (обязательных платежей) не иначе, как через восстановление платежеспособности.</w:t>
      </w:r>
    </w:p>
    <w:p>
      <w:pPr>
        <w:pStyle w:val="Normal"/>
        <w:rPr/>
      </w:pPr>
      <w:r>
        <w:rPr>
          <w:i/>
          <w:iCs/>
        </w:rPr>
        <w:t>Банкротство</w:t>
      </w:r>
      <w:r>
        <w:rPr/>
        <w:t xml:space="preserve"> - это признанная хозяйственным судом неспособность должника восстановить свою платежеспособность и удовлетворить признанные судом условия кредиторов иначе, как через применение ликвидационной процедуры.</w:t>
      </w:r>
    </w:p>
    <w:p>
      <w:pPr>
        <w:pStyle w:val="Normal"/>
        <w:rPr/>
      </w:pPr>
      <w:r>
        <w:rPr>
          <w:i/>
          <w:iCs/>
        </w:rPr>
        <w:t xml:space="preserve">Банкрот (должник) </w:t>
      </w:r>
      <w:r>
        <w:rPr/>
        <w:t xml:space="preserve">- субъект предпринимательской деятельности, неспособный выполнить свои денежные обязательства перед кредиторам, в том числе, обязательства по выплате налогов и сборов (обязательных платежей), в течение 3 месяцев после наступления установленного срока их выплаты. </w:t>
      </w:r>
    </w:p>
    <w:p>
      <w:pPr>
        <w:pStyle w:val="Normal"/>
        <w:rPr/>
      </w:pPr>
      <w:r>
        <w:rPr/>
        <w:t>Им не могут быть признаны казенные предприятия, а также филиалы, представительства, отделения и др.</w:t>
      </w:r>
    </w:p>
    <w:p>
      <w:pPr>
        <w:pStyle w:val="Normal"/>
        <w:rPr/>
      </w:pPr>
      <w:r>
        <w:rPr/>
        <w:t>Должником соответствующий субъект считается на всех стадиях делопроизводства о банкротстве, а банкротом только после того, как хозяйственный суд примет постановление о признании должника банкротом.</w:t>
      </w:r>
    </w:p>
    <w:p>
      <w:pPr>
        <w:pStyle w:val="Normal"/>
        <w:rPr/>
      </w:pPr>
      <w:r>
        <w:rPr>
          <w:i/>
          <w:iCs/>
        </w:rPr>
        <w:t>Кредиторами</w:t>
      </w:r>
      <w:r>
        <w:rPr/>
        <w:t xml:space="preserve"> неплатежеспособного должника являются субъекты, которые имеют подтвержденные соответственно законодательству условия к должнику касаемо денежных обязательств, включая кредиторов, требования которых полностью или частично обеспечены залогом. </w:t>
      </w:r>
    </w:p>
    <w:p>
      <w:pPr>
        <w:pStyle w:val="Normal"/>
        <w:rPr/>
      </w:pPr>
      <w:r>
        <w:rPr/>
        <w:t>Правами кредиторов относительно неплатежеспособных должников пользуются так же определенные законом органы.</w:t>
      </w:r>
    </w:p>
    <w:p>
      <w:pPr>
        <w:pStyle w:val="Normal"/>
        <w:rPr/>
      </w:pPr>
      <w:r>
        <w:rPr>
          <w:i/>
          <w:iCs/>
        </w:rPr>
        <w:t>Санация</w:t>
      </w:r>
      <w:r>
        <w:rPr/>
        <w:t xml:space="preserve"> - это система мер, которые осуществляются во время производства дела о банкротстве с целью предотвращение признания должника банкротом и его ликвидации, направленная на оздоровление финансово-хозяйственного положения должника, а также удовлетворения в полном объеме или частично требований кредиторов путем кредитования, реструктуризации предприятия, долгов и капитала и (или) изменения организационно-правовой и производственной структуры должника.</w:t>
      </w:r>
    </w:p>
    <w:p>
      <w:pPr>
        <w:pStyle w:val="Normal"/>
        <w:rPr/>
      </w:pPr>
      <w:r>
        <w:rPr>
          <w:i/>
          <w:iCs/>
        </w:rPr>
        <w:t>Ликвидация</w:t>
      </w:r>
      <w:r>
        <w:rPr/>
        <w:t xml:space="preserve"> - это прекращение деятельности субъекта предпринимательской деятельности, признанного хозяйственным судом банкротом, с целью осуществления мероприятий по удовлетворению признанных судом требований кредиторов путем продажи его имущества.</w:t>
      </w:r>
    </w:p>
    <w:p>
      <w:pPr>
        <w:pStyle w:val="Normal"/>
        <w:rPr/>
      </w:pPr>
      <w:r>
        <w:rPr>
          <w:i/>
          <w:iCs/>
        </w:rPr>
        <w:t>Распоряжение имуществом должника</w:t>
      </w:r>
      <w:r>
        <w:rPr/>
        <w:t xml:space="preserve"> - это система мер по надзору и контролю за управлением и распоряжением имуществом должника с целью обеспечения сохранения и эффективного использования имущественных активов должника и проведения анализа его финансового состояния.</w:t>
      </w:r>
    </w:p>
    <w:p>
      <w:pPr>
        <w:pStyle w:val="Normal"/>
        <w:rPr/>
      </w:pPr>
      <w:r>
        <w:rPr>
          <w:i/>
          <w:iCs/>
        </w:rPr>
        <w:t>Мировое соглашение</w:t>
      </w:r>
      <w:r>
        <w:rPr/>
        <w:t xml:space="preserve"> - договоренность между должником и кредитором (группой кредиторов) об отсрочке и (или) рассрочке платежей или прекращение обязательства по соглашению сторон (прощение долгов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ind w:hanging="0"/>
        <w:rPr/>
      </w:pPr>
      <w:r>
        <w:rPr/>
        <w:t>2. Меры по предупреждению банкротства субъектов предпринимательства (досудебная санаци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соответствии с ст.211 Хозяйственного кодекса Украины, и Законом Украины "о восстановлении платежеспособности должника или признании его банкротом", учредители (участники) субъекта предпринимательства, собственник имущества, органы государственной власти и органы местного самоуправления, наделенные хозяйственной компетенцией, в границах своих полномочий обязаны принимать своевременные меры относительно предотвращения банкротства субъекта предпринимательства.</w:t>
      </w:r>
    </w:p>
    <w:p>
      <w:pPr>
        <w:pStyle w:val="Normal"/>
        <w:rPr/>
      </w:pPr>
      <w:r>
        <w:rPr/>
        <w:t>Собственники имущества государственного (коммунального) или частного предприятия, основатели (участники) субъекта предпринимательства, который оказался неплатежеспособным должником, кредиторы и прочие лица в границах мероприятий по предотвращению банкротства указанного субъекта могут предоставить ему финансовую помощь в размере, достаточном для погашения его обязательств перед кредиторами, включая обязательство по уплате налогов, сборов (обязательных платежей), и восстановления платежеспособности этого субъекта (досудебная санация).</w:t>
      </w:r>
    </w:p>
    <w:p>
      <w:pPr>
        <w:pStyle w:val="Normal"/>
        <w:rPr/>
      </w:pPr>
      <w:r>
        <w:rPr/>
        <w:t>Предоставление финансовой помощи должнику предусматривает его обязанность взять на себя соответствующие обязательства перед лицами, которые предоставили помощь, в порядке, установленном законом.</w:t>
      </w:r>
    </w:p>
    <w:p>
      <w:pPr>
        <w:pStyle w:val="Normal"/>
        <w:rPr/>
      </w:pPr>
      <w:r>
        <w:rPr/>
        <w:t xml:space="preserve">Досудебная санация государственных предприятий осуществляется за счет бюджетных средств, объем которых устанавливается законом о Государственном бюджете Украины. </w:t>
      </w:r>
    </w:p>
    <w:p>
      <w:pPr>
        <w:pStyle w:val="Normal"/>
        <w:rPr/>
      </w:pPr>
      <w:r>
        <w:rPr/>
        <w:t>Условия проведения досудебной санации государственных предприятий за счет других источников финансирования согласовываются с органом, наделенным хозяйственной компетенцией в отношении должника, в порядке, установленном Кабинетом Министров Украины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3 .Судебное решение дела о банкротств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снованием для возбуждения дела о банкротстве может быть только письменное заявление в хозяйственный суд, которое называется "Заявление о возбуждении дела о банкротстве". С таким заявлением в хозяйственный суд могут обратиться:</w:t>
      </w:r>
    </w:p>
    <w:p>
      <w:pPr>
        <w:pStyle w:val="Normal"/>
        <w:rPr/>
      </w:pPr>
      <w:r>
        <w:rPr/>
        <w:t>Кредитор. Кредиторы имеют право объединить свои условия должнику и обратиться в суд с одним заявлением, которое подписывается всеми кредиторами, объединившими требования;</w:t>
      </w:r>
    </w:p>
    <w:p>
      <w:pPr>
        <w:pStyle w:val="Normal"/>
        <w:rPr/>
      </w:pPr>
      <w:r>
        <w:rPr/>
        <w:t>Должник. При наличии имущества, достаточного для покрытия судебных затрат;</w:t>
      </w:r>
    </w:p>
    <w:p>
      <w:pPr>
        <w:pStyle w:val="Normal"/>
        <w:rPr/>
      </w:pPr>
      <w:r>
        <w:rPr/>
        <w:t>В соответствии со ст.8 Закона Украины "о восстановлении платежеспособности должника или признании его банкротом" судья хозяйственного суда отвечает отказом в принятии заявления о возбуждении дела о банкротстве, если:</w:t>
      </w:r>
    </w:p>
    <w:p>
      <w:pPr>
        <w:pStyle w:val="Normal"/>
        <w:rPr/>
      </w:pPr>
      <w:r>
        <w:rPr/>
        <w:t>должник не включен в Единый государственный реестр предприятий и организаций Украины или в Реестр субъектов предпринимательской деятельности;</w:t>
      </w:r>
    </w:p>
    <w:p>
      <w:pPr>
        <w:pStyle w:val="Normal"/>
        <w:rPr/>
      </w:pPr>
      <w:r>
        <w:rPr/>
        <w:t>представлено заявление о возбуждении дела о банкротстве ликвидированного или реорганизованного (кроме реорганизации в форме преобразования) юридического лица;</w:t>
      </w:r>
    </w:p>
    <w:p>
      <w:pPr>
        <w:pStyle w:val="Normal"/>
        <w:rPr/>
      </w:pPr>
      <w:r>
        <w:rPr/>
        <w:t>относительно должника юридического или физического лица-субъекта</w:t>
      </w:r>
    </w:p>
    <w:p>
      <w:pPr>
        <w:pStyle w:val="Normal"/>
        <w:rPr/>
      </w:pPr>
      <w:r>
        <w:rPr/>
        <w:t>предпринимательской деятельности уже возбуждено дело о банкротстве;</w:t>
      </w:r>
    </w:p>
    <w:p>
      <w:pPr>
        <w:pStyle w:val="Normal"/>
        <w:rPr/>
      </w:pPr>
      <w:r>
        <w:rPr/>
        <w:t>требования кредиторов, которые подали заявление о нарушение дела о банкротстве, в сумме составляют меньше трехсот минимальных размеров заработной платы, если другое не предусмотрено Законом;</w:t>
      </w:r>
    </w:p>
    <w:p>
      <w:pPr>
        <w:pStyle w:val="Normal"/>
        <w:rPr/>
      </w:pPr>
      <w:r>
        <w:rPr/>
        <w:t>требования кредиторов полностью обеспеченные залогом.</w:t>
      </w:r>
    </w:p>
    <w:p>
      <w:pPr>
        <w:pStyle w:val="Normal"/>
        <w:rPr/>
      </w:pPr>
      <w:r>
        <w:rPr/>
        <w:t>Должник обязан в месячный срок обратиться в хозяйственный суд с заявлением о возбуждении дела о банкротстве, если:</w:t>
      </w:r>
    </w:p>
    <w:p>
      <w:pPr>
        <w:pStyle w:val="Normal"/>
        <w:rPr/>
      </w:pPr>
      <w:r>
        <w:rPr/>
        <w:t>удовлетворение условий одного или нескольких кредиторов приведет к невозможности выполнения денежных обязательств должника перед другими кредиторами в полном объеме;</w:t>
      </w:r>
    </w:p>
    <w:p>
      <w:pPr>
        <w:pStyle w:val="Normal"/>
        <w:rPr/>
      </w:pPr>
      <w:r>
        <w:rPr/>
        <w:t>орган должника, уполномоченный принимать решение о ликвидации должника, принял решение об обращении в хозяйственный суд с заявлением должника о возбуждении дела о банкротстве;</w:t>
      </w:r>
    </w:p>
    <w:p>
      <w:pPr>
        <w:pStyle w:val="Normal"/>
        <w:rPr/>
      </w:pPr>
      <w:r>
        <w:rPr/>
        <w:t>при ликвидации должника не в связи с процедурой банкротства установлено неспособность должника удовлетворить требования кредиторов в полном объеме;</w:t>
      </w:r>
    </w:p>
    <w:p>
      <w:pPr>
        <w:pStyle w:val="Normal"/>
        <w:rPr/>
      </w:pPr>
      <w:r>
        <w:rPr/>
        <w:t>в других случаях, предусмотренных законом.</w:t>
      </w:r>
    </w:p>
    <w:p>
      <w:pPr>
        <w:pStyle w:val="Normal"/>
        <w:rPr/>
      </w:pPr>
      <w:r>
        <w:rPr/>
        <w:t xml:space="preserve">На подготовительном заседании суда, которое должно состояться не позднее 30 дней с момента возбуждения дела о банкротстве, решается, общей или упрощенной будет процедура банкротства, выясняются обстоятельства, которые могут помешать переходу к следующему этапу процедуры банкротства - публикации в официальном печатном издании сообщения о возбуждении дела о банкротстве. </w:t>
      </w:r>
    </w:p>
    <w:p>
      <w:pPr>
        <w:pStyle w:val="Normal"/>
        <w:rPr/>
      </w:pPr>
      <w:r>
        <w:rPr/>
        <w:t>Такими обстоятельствами могут быть: погашение требований должником, отзыв заявления о возбуждении дела о банкротстве. Если таких обстоятельств нет, то суд выносит постановление, в котором определяется размер требований кредиторов; дата составления распорядителем реестра требований кредиторов, который должен быть составлен не позднее 2 месяцев 10 дней с даты проведения подготовительного заседания суда; дата предварительного заседания суда, которое должно состояться не позднее 3 месяцев после даты подготовительного заседания суда; дата созыва первых общих сборов кредиторов, которые должны состояться не позднее 3 месяцев и 10 дней после даты подготовительного заседания суда; дата заседания суда, на котором будет вынесено решение по этому вопросу, которое должно состояться не позднее 6 месяцев после даты подготовительного заседания суда.</w:t>
      </w:r>
    </w:p>
    <w:p>
      <w:pPr>
        <w:pStyle w:val="Normal"/>
        <w:rPr/>
      </w:pPr>
      <w:r>
        <w:rPr/>
        <w:t>На предварительном заседании хозяйственного суда рассматриваются заявления всех кредиторов и выносится решение, в котором определяется размер определенных судом требований кредиторов, которые включаются распорядителем имущества в реестр требований кредиторов и определяется дата проведения сборов кредиторов.</w:t>
      </w:r>
    </w:p>
    <w:p>
      <w:pPr>
        <w:pStyle w:val="Normal"/>
        <w:rPr/>
      </w:pPr>
      <w:r>
        <w:rPr/>
        <w:t xml:space="preserve">Заключительным этапом процедуры является заседание суда, на котором принимается решение о введении процедуры санации или открытии ликвидационной процедуры. </w:t>
      </w:r>
    </w:p>
    <w:p>
      <w:pPr>
        <w:pStyle w:val="Normal"/>
        <w:rPr/>
      </w:pPr>
      <w:r>
        <w:rPr/>
        <w:t>Если до начала заседания суда было подписано мировое соглашение или был погашен долг перед кредиторами, то производство дела о банкротстве прекращается.</w:t>
      </w:r>
      <w:r>
        <w:br w:type="page"/>
      </w:r>
    </w:p>
    <w:p>
      <w:pPr>
        <w:pStyle w:val="Heading2"/>
        <w:ind w:hanging="0"/>
        <w:rPr/>
      </w:pPr>
      <w:r>
        <w:rPr/>
        <w:t>4. Особенности банкротства некоторых видов предприят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ы рассмотрим особенности банкротства городообразующих предприятий, а кроме них подобные особенности банкротства есть у особо опасных предприятий, сельскохозяйственных компаний, страховых компаний, владельцев ценных бумаг (ст.43 - 46 Закона Украины "о восстановлении платежеспособности должника или признании его банкротом").</w:t>
      </w:r>
    </w:p>
    <w:p>
      <w:pPr>
        <w:pStyle w:val="Normal"/>
        <w:rPr/>
      </w:pPr>
      <w:r>
        <w:rPr/>
        <w:t xml:space="preserve">В соответствии со ст.42 Закона Украины "о восстановлении платежеспособности должника или признании его банкротом", городообразующими предприятиями признаются юридические лица, количество работников которых с учетом членов их семей составляет не меньше половины численности населения административно-территориальной единицы, в которой расположено такое юридическое лицо. </w:t>
      </w:r>
    </w:p>
    <w:p>
      <w:pPr>
        <w:pStyle w:val="Normal"/>
        <w:rPr/>
      </w:pPr>
      <w:r>
        <w:rPr/>
        <w:t>Положения этой статьи применяются также к предприятиям, количество работников которых превышает пять тысяч лиц.</w:t>
      </w:r>
    </w:p>
    <w:p>
      <w:pPr>
        <w:pStyle w:val="Normal"/>
        <w:rPr/>
      </w:pPr>
      <w:r>
        <w:rPr/>
        <w:t xml:space="preserve">При рассмотрении делопроизводства о банкротстве городообразующего предприятия участником его признается орган местного самоуправления соответствующей территориальной общины административно-территориальной единицы. </w:t>
      </w:r>
    </w:p>
    <w:p>
      <w:pPr>
        <w:pStyle w:val="Normal"/>
        <w:rPr/>
      </w:pPr>
      <w:r>
        <w:rPr/>
        <w:t>Участниками делопроизводства о банкротстве городообразующего предприятия могут быть признаны также центральные органы исполнительной власти.</w:t>
      </w:r>
    </w:p>
    <w:p>
      <w:pPr>
        <w:pStyle w:val="Normal"/>
        <w:rPr/>
      </w:pPr>
      <w:r>
        <w:rPr/>
        <w:t>Доказательства, которые подтверждают принадлежность должника к городообразующим предприятиям, хозяйственному суду предоставляет должник.</w:t>
      </w:r>
    </w:p>
    <w:p>
      <w:pPr>
        <w:pStyle w:val="Normal"/>
        <w:rPr/>
      </w:pPr>
      <w:r>
        <w:rPr/>
        <w:t>Если комитетом кредиторов не приняты решения о санации должника, хозяйственный суд может вынести постановление о санации должника по ходатайству органа местного самоуправления или соответствующего центрального органа исполнительной власти, которые являются участниками делопроизводства о банкротстве, при условии заключения ими с кредиторами договора-поруки по обязательствам должника.</w:t>
      </w:r>
    </w:p>
    <w:p>
      <w:pPr>
        <w:pStyle w:val="Normal"/>
        <w:rPr/>
      </w:pPr>
      <w:r>
        <w:rPr/>
        <w:t>Договор-порука по обязательствам должника заключается и подписывается уполномоченными лицами органов местного самоуправления или центральных органов исполнительной власти.</w:t>
      </w:r>
    </w:p>
    <w:p>
      <w:pPr>
        <w:pStyle w:val="Normal"/>
        <w:rPr/>
      </w:pPr>
      <w:r>
        <w:rPr/>
        <w:t xml:space="preserve">Орган местного самоуправления или центральный орган исполнительной власти, которые поручились по обязательствам должника, имеют право предложить хозяйственному суду кандидатуру управляющего санацией, инвестора. </w:t>
      </w:r>
    </w:p>
    <w:p>
      <w:pPr>
        <w:pStyle w:val="Normal"/>
        <w:rPr/>
      </w:pPr>
      <w:r>
        <w:rPr/>
        <w:t>В случае невыполнения обязательства должником поручители несут солидарную ответственность по обязательствам должника перед его кредиторами.</w:t>
      </w:r>
    </w:p>
    <w:p>
      <w:pPr>
        <w:pStyle w:val="Normal"/>
        <w:rPr/>
      </w:pPr>
      <w:r>
        <w:rPr/>
        <w:t xml:space="preserve">Процедура санации городообразующего предприятия по ходатайству органа местного самоуправления может быть продолжена хозяйственным судом на один год. </w:t>
      </w:r>
    </w:p>
    <w:p>
      <w:pPr>
        <w:pStyle w:val="Normal"/>
        <w:rPr/>
      </w:pPr>
      <w:r>
        <w:rPr/>
        <w:t xml:space="preserve">Основанием для продолжения процедуры санации городообразующего предприятия на 1 год является план финансового оздоровления городообразующего предприятия. </w:t>
      </w:r>
    </w:p>
    <w:p>
      <w:pPr>
        <w:pStyle w:val="Normal"/>
        <w:rPr/>
      </w:pPr>
      <w:r>
        <w:rPr/>
        <w:t>План финансового оздоровления городообразующего предприятия может предусматривать внесение инвестиций, трудоустройство его работников, создание новых рабочих мест и прочие способы восстановления платежеспособности должника.</w:t>
      </w:r>
    </w:p>
    <w:p>
      <w:pPr>
        <w:pStyle w:val="Normal"/>
        <w:rPr/>
      </w:pPr>
      <w:r>
        <w:rPr/>
        <w:t xml:space="preserve">По ходатайству органа местного самоуправления или центрального органа исполнительной власти, которые являются участниками делопроизводства о банкротстве, при условии заключения ими договора-поруки по обязательствам должника, срок процедуры санации городообразующего предприятия может быть продолжен хозяйственным судом до десяти лет. </w:t>
      </w:r>
    </w:p>
    <w:p>
      <w:pPr>
        <w:pStyle w:val="Normal"/>
        <w:rPr/>
      </w:pPr>
      <w:r>
        <w:rPr/>
        <w:t>Должник и его поручитель в этом случае обязаны рассчитаться с кредиторами на протяжении трех лет.</w:t>
      </w:r>
    </w:p>
    <w:p>
      <w:pPr>
        <w:pStyle w:val="Normal"/>
        <w:rPr/>
      </w:pPr>
      <w:r>
        <w:rPr/>
        <w:t>Невыполнение требований этой части закона является основанием для признания должника банкротом и открытия ликвидационной процедуры.</w:t>
      </w:r>
    </w:p>
    <w:p>
      <w:pPr>
        <w:pStyle w:val="Normal"/>
        <w:rPr/>
      </w:pPr>
      <w:r>
        <w:rPr/>
        <w:t>Кабинет Министров Украины или органы местного самоуправления в лице их уполномоченных органов имеют право в любое время до окончания процедуры санации рассчитаться со всеми кредиторами в порядке, предусмотренном Законом.</w:t>
      </w:r>
    </w:p>
    <w:p>
      <w:pPr>
        <w:pStyle w:val="Normal"/>
        <w:rPr/>
      </w:pPr>
      <w:r>
        <w:rPr/>
        <w:t>С целью удовлетворения требований кредиторов в процедуре санации может быть осуществлена продажа имущества должника как целостного имущественного комплекса или части его имущества в соответствии с законодательством.</w:t>
      </w:r>
    </w:p>
    <w:p>
      <w:pPr>
        <w:pStyle w:val="Normal"/>
        <w:rPr/>
      </w:pPr>
      <w:r>
        <w:rPr/>
        <w:t>При наличии ходатайства органа местного самоуправления или центрального органа исполнительной власти, которые являются участниками делопроизводства о банкротстве, продажа имущества должника как целостного имущественного комплекса ведется путем проведения конкурса.</w:t>
      </w:r>
    </w:p>
    <w:p>
      <w:pPr>
        <w:pStyle w:val="Normal"/>
        <w:rPr/>
      </w:pPr>
      <w:r>
        <w:rPr/>
        <w:t>Обязательным условием конкурса является сохранение рабочих мест для не менее, чем 70 процентов работников, занятых на предприятии на момент его продажи и обязательная занятость и переподготовка других работников предприятия.</w:t>
      </w:r>
    </w:p>
    <w:p>
      <w:pPr>
        <w:pStyle w:val="Normal"/>
        <w:rPr/>
      </w:pPr>
      <w:r>
        <w:rPr/>
        <w:t>Другие условия конкурса могут устанавливаться исключительно в рамках соглашения комитета кредиторов в порядке, предусмотренном статьей 19 Закона Украины "о восстановлении платежеспособности должника или признании его банкротом".</w:t>
      </w:r>
    </w:p>
    <w:p>
      <w:pPr>
        <w:pStyle w:val="Normal"/>
        <w:rPr/>
      </w:pPr>
      <w:r>
        <w:rPr/>
        <w:t>Если имущество должника как целостный имущественный комплекс не было продано на конкурсе, имущество должника подлежит продаже на аукционе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экономической точки зрения, банкротство является частным случаем неплатежеспособности юридического лица, а с правовой точки зрения банкротство - это неплатежеспособность, установленная хозяйственным судом.</w:t>
      </w:r>
    </w:p>
    <w:p>
      <w:pPr>
        <w:pStyle w:val="Normal"/>
        <w:rPr/>
      </w:pPr>
      <w:r>
        <w:rPr/>
        <w:t>При делопроизводстве о банкротстве предприятия необходимо учитывать и социальные факторы, как то трудоустройство уволенных рабочих, их переквалификация при необходимости и др.</w:t>
      </w:r>
    </w:p>
    <w:p>
      <w:pPr>
        <w:pStyle w:val="Normal"/>
        <w:rPr/>
      </w:pPr>
      <w:r>
        <w:rPr/>
        <w:t>В современных условиях на Украине очень часто применяется процедура банкротства, так как большинство предприятий после кризиса, охватившего экономику Украины в 1991 году, не могут расплатиться со своими кредиторами.</w:t>
      </w:r>
    </w:p>
    <w:p>
      <w:pPr>
        <w:pStyle w:val="Normal"/>
        <w:rPr/>
      </w:pPr>
      <w:r>
        <w:rPr/>
        <w:t>Я считаю, что такие процессы еще будут проводиться на Украине, так как до полного выхода экономики из кризиса еще очень далеко.</w:t>
      </w:r>
      <w:r>
        <w:br w:type="page"/>
      </w:r>
    </w:p>
    <w:p>
      <w:pPr>
        <w:pStyle w:val="Heading2"/>
        <w:ind w:hanging="0"/>
        <w:rPr/>
      </w:pPr>
      <w:r>
        <w:rPr/>
        <w:t>Литература</w:t>
      </w:r>
    </w:p>
    <w:p>
      <w:pPr>
        <w:pStyle w:val="Normal"/>
        <w:rPr/>
      </w:pPr>
      <w:r>
        <w:rPr/>
      </w:r>
    </w:p>
    <w:p>
      <w:pPr>
        <w:pStyle w:val="Style17"/>
        <w:numPr>
          <w:ilvl w:val="0"/>
          <w:numId w:val="3"/>
        </w:numPr>
        <w:rPr/>
      </w:pPr>
      <w:r>
        <w:rPr/>
        <w:t>Гражданский кодекс Украины;</w:t>
      </w:r>
    </w:p>
    <w:p>
      <w:pPr>
        <w:pStyle w:val="Style17"/>
        <w:numPr>
          <w:ilvl w:val="0"/>
          <w:numId w:val="3"/>
        </w:numPr>
        <w:rPr/>
      </w:pPr>
      <w:r>
        <w:rPr/>
        <w:t>Хозяйственный кодекс Украины;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Закон України "Про відновлення платоспроможності боржника або визнання його банкрутом" від 14 травня 1992 р. (у ред. Від 30 червня 1999 р) // "Відомості Верховної Ради України". - 1999. - №42 - 43. - Ст. .378;</w:t>
      </w:r>
    </w:p>
    <w:p>
      <w:pPr>
        <w:pStyle w:val="Style17"/>
        <w:numPr>
          <w:ilvl w:val="0"/>
          <w:numId w:val="3"/>
        </w:numPr>
        <w:rPr/>
      </w:pPr>
      <w:r>
        <w:rPr>
          <w:lang w:val="uk-UA"/>
        </w:rPr>
        <w:t>Понікаров В.Д., Андрійченко Ж.О. "Господарське законодавство: Навчальний посібник для самостійного вивчення дисципліни" - Х.: ВД "ІНЖЕК", 2003. - 124 с.;</w:t>
      </w:r>
    </w:p>
    <w:p>
      <w:pPr>
        <w:pStyle w:val="Style17"/>
        <w:numPr>
          <w:ilvl w:val="0"/>
          <w:numId w:val="3"/>
        </w:numPr>
        <w:rPr>
          <w:lang w:val="uk-UA"/>
        </w:rPr>
      </w:pPr>
      <w:r>
        <w:rPr>
          <w:lang w:val="uk-UA"/>
        </w:rPr>
        <w:t>Щербина В.С. "Господарське право України: Навч. Посібник." - К: "Юрінком Інтер", 2002. - 384 с.</w:t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color w:val="000000"/>
      <w:kern w:val="2"/>
      <w:vertAlign w:val="subscript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sz w:val="28"/>
      <w:szCs w:val="28"/>
    </w:rPr>
  </w:style>
  <w:style w:type="character" w:styleId="Style8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" w:hAnsi="Consolas" w:eastAsia="Times New Roman" w:cs="Consolas"/>
      <w:sz w:val="21"/>
      <w:szCs w:val="21"/>
      <w:lang w:val="uk-UA"/>
    </w:rPr>
  </w:style>
  <w:style w:type="character" w:styleId="Style9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0">
    <w:name w:val="Нижний колонтитул Знак"/>
    <w:qFormat/>
    <w:rPr>
      <w:sz w:val="28"/>
      <w:szCs w:val="28"/>
    </w:rPr>
  </w:style>
  <w:style w:type="character" w:styleId="Style11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2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3">
    <w:name w:val="Текст концевой сноски Знак"/>
    <w:qFormat/>
    <w:rPr>
      <w:sz w:val="20"/>
      <w:szCs w:val="20"/>
    </w:rPr>
  </w:style>
  <w:style w:type="character" w:styleId="Style14">
    <w:name w:val="Текст сноски Знак"/>
    <w:qFormat/>
    <w:rPr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SimSun;§­§°§®§Ц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SimSun;§­§°§®§Ц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color w:val="000000"/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SimSun;§­§°§®§Ц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1:57:00Z</dcterms:created>
  <dc:creator>Александр Рубан</dc:creator>
  <dc:description/>
  <cp:keywords/>
  <dc:language>en-US</dc:language>
  <cp:lastModifiedBy>Mage</cp:lastModifiedBy>
  <dcterms:modified xsi:type="dcterms:W3CDTF">2011-10-07T11:57:00Z</dcterms:modified>
  <cp:revision>2</cp:revision>
  <dc:subject/>
  <dc:title>МИНИСТЕРСТВО ОБРАЗОВАНИЯ И НАУКИ УКРАИНЫ</dc:title>
</cp:coreProperties>
</file>