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е «беженец» и «вынужденный переселенец»</w:t>
      </w:r>
    </w:p>
    <w:p>
      <w:pPr>
        <w:pStyle w:val="U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Признание лица беженцем (вынужденным переселенцем)</w:t>
      </w:r>
    </w:p>
    <w:p>
      <w:pPr>
        <w:pStyle w:val="U"/>
        <w:spacing w:lineRule="auto" w:line="360"/>
        <w:ind w:hanging="0"/>
        <w:rPr/>
      </w:pPr>
      <w:r>
        <w:rPr>
          <w:sz w:val="28"/>
          <w:szCs w:val="28"/>
        </w:rPr>
        <w:t>3. Права и обязанности лица, признанного беженцем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рата статуса беженца или вынужденного переселенца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ая литература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грант — такой же человек, как все россияне и, следовательно, на него распространяются положения Конституции РФ и других законов страны. Однако, некоторые из правовых актов непосредственно посвящены вынужденным мигранта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ение мигрантов на беженцев и вынужденных переселенцев происходит прежде всего по принципу гражданства: вынужденный переселенец — это гражданин России, а беженец — не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ысел законодателей состоял в том, чтобы каким-то образом отделить мигрантов — граждан недавно единого государства от беженцев-иностранцев. Предполагалось, что в соответствии с Законом о гражданстве РФ приезжающие в Россию соотечественники быстро и легко примут российское гражданство, что даст им право получить статус вынужденного переселенца. Мигранты же из дальних стран, не имея российского гражданства, смогут претендовать только на статус беженца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нятие «беженец» и «вынужденный переселенец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женец — это лицо, которое не является гражданином Российской Федерации и в силу обоснованных опасений стать жертвой преследований по признаку расы, вероисповедания, гражданства, национальности, принадлежности к определенной социальной группе или политического инакомыслия находится вне страны своей гражданской принадлежности и не может воспользоваться защитой своей страны (боится) или же лицо, которое не имеет определенного гражданства и находится вне страны своего прежнего места жительства, покинув его в результате преследований и не может (не желает) вернуться домой вследствие опасений за свою жизнь и безопасность своей семьи (ст. 1Закона РФ "О беженцах"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женцем может быть признан человек, который только что приехал в нашу страну по указанным выше обстоятельствам, или тот, кого эти обстоятельства застали уже на территории России (так называемые беженцы на месте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нужденный переселенец — гражданин российской Федерации, покинувший место жительства вследствие совершенного в отношении него или членов его семьи насилия или преследования, либо вследствие реальной опасности подвергнуться преследованию по признаку расовой или национальной принадлежности, вероисповедания, языка, а также по признаку принадлежности к определенной социальной группе или политических убеждений, ставших поводом для проведения враждебных кампаний в отношении конкретного лица или группы лиц, массовых нарушений общественного порядка, а также гражданин иностранного государства, покинувший место жительства на территории РФ по обстоятельствам, указанным выше (ст. 1 Закона РФ "О вынужденных переселенцах"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"вынужденный переселенец" отличается от понятия "беженец" еще и тем, что к первым относятся жертвы не только дискриминации и преследований, но и массовых беспорядков в покинутых ими регионах, поэтому статус вынужденных переселенцев получают, например, жители Чеченской Республики, покинувшие ее в период военных действий, независимо от того, подвергались ли они лично национальной, политической или иной дискриминации.</w:t>
      </w:r>
    </w:p>
    <w:p>
      <w:pPr>
        <w:pStyle w:val="U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U"/>
        <w:spacing w:lineRule="auto" w:line="360"/>
        <w:ind w:firstLine="709"/>
        <w:rPr/>
      </w:pPr>
      <w:r>
        <w:rPr>
          <w:b/>
          <w:bCs/>
          <w:sz w:val="28"/>
          <w:szCs w:val="28"/>
        </w:rPr>
        <w:t>2. Признание лица беженцем (вынужденным переселенцем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женцами (вынужденными переселенцами) люди становятся не в силу официального признания, а признаются таковыми (получают статус) именно потому, что реально являются беженцами (вынужденными переселенцами). Это специально оговаривается в Руководстве по процедурам и критериям определения статуса беженца УВКБ ООН (Женева, 1992 г.). Таким образом, признанию и предоставлению статуса всегда предшествует то грустное обстоятельство, что человек уже фактически превратился в беженца (вынужденного переселенца). Вся дальнейшая процедура признания и предоставления ему статуса есть лишь юридическое подтверждение объективного факта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ние лица беженцем (вынужденным переселенцем) предусматривает: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обращение с ходатайством о признании беженцем (вынужденным переселенцем)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редварительное рассмотрение ходатайства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принятие решения о выдаче свидетельства о рассмотрении ходатайства по существу (далее - свидетельство) либо об отказе в рассмотрении ходатайства по существу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выдачу свидетельства либо уведомления об отказе в рассмотрении ходатайства по существу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рассмотрение ходатайства по существу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женцем (вынужденным переселенцем) либо об отказе в признании беженцем (вынужденным переселенцем);</w:t>
      </w:r>
    </w:p>
    <w:p>
      <w:pPr>
        <w:pStyle w:val="U"/>
        <w:spacing w:lineRule="auto" w:line="360"/>
        <w:ind w:firstLine="709"/>
        <w:rPr/>
      </w:pPr>
      <w:r>
        <w:rPr>
          <w:sz w:val="28"/>
          <w:szCs w:val="28"/>
        </w:rPr>
        <w:t>7) выдачу удостоверения либо уведомления об отказе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выдаче свидетельства или о признании беженцем (вынужденным переселенцем) либо решение об отказе в рассмотрении ходатайства по существу или об отказе в признании беженцем (вынужденным переселенцем) принимается по итогам анкетирования лица, оформления опросного листа на основе проведения индивидуальных собеседований, а также по результатам проверки достоверности полученных сведений о данном лице и прибывших с ним членах семьи, проверки обстоятельств их прибытия на территорию Российской Федерации и оснований для их нахождения на территории Российской Федерации, после всестороннего изучения причин и обстоятельств, изложенных в ходатайстве. В целях уточнения сообщенных лицом фактов допускается проведение дополнительных собеседований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цо, ходатайствующее о признании беженцем (вынужденным переселенцем) и находящееся на территории Российской Федерации, в соответствии с законодательством Российской Федерации проходит процедуру идентификации личности, включая обязательную государственную дактилоскопическую регистрацию, по месту подачи ходатайства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ние беженцами (вынужденным переселенцем) лиц, являющихся членами одной семьи, осуществляется в отношении каждого члена семьи, достигшего возраста восемнадцати лет, с учетом обстоятельств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отсутствия обстоятельств в отношении одного из членов семьи, достигшего возраста восемнадцати лет, в целях обеспечения воссоединения семьи данный член семьи с его согласия также признается беженцем (вынужденным переселенцем)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ние беженцем (вынужденным переселенцем) лица, не достигшего возраста восемнадцати лет и прибывшего на территорию Российской Федерации без сопровождения родителей или опекунов, либо определение его иного правового положения на территории Российской Федерации осуществляется с учетом интересов лица в соответствии с настоящим Федеральным законом, другими федеральными законами и иными нормативными правовыми актами Российской Федерации после получения сведений о родителях или об опекунах данного лиц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ица статуса вынужденного переселенца в сравнении с беженцем заключается в том, что беженцы в отличие от вынужденных переселенцев могут владеть недвижимой собственностью лишь на тех условиях, что и прочие иностранцы. Местные власти обязаны включать в списки на получение жилья вынужденных переселенцев, а беженцев — нет. Нуждающимся в улучшении жилищных условий гражданам России, в том числе вынужденным переселенцам, должны выделяться безвозмездные субсидии для строительства или покупки жилья. На беженцев это не распространяется. Во время обучения профессии или переобучения вынужденным переселенцам предусматривается выплата стипендии, беженцам — нет. Государственные органы обязаны содействовать переводу детей вынужденных переселенцев — учащихся техникумов и студентов вузов в российские учебные заведения. О беженцах на эту тему в законе ничего не говори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ава и обязанности лица, признанного беженцем</w:t>
      </w:r>
    </w:p>
    <w:p>
      <w:pPr>
        <w:pStyle w:val="U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bookmarkStart w:id="0" w:name="p238"/>
      <w:bookmarkStart w:id="1" w:name="p238"/>
      <w:bookmarkEnd w:id="1"/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цо, признанное беженцем, и прибывшие с ним члены его семьи имеют право на: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2" w:name="p239"/>
      <w:bookmarkEnd w:id="2"/>
      <w:r>
        <w:rPr>
          <w:sz w:val="28"/>
          <w:szCs w:val="28"/>
        </w:rPr>
        <w:t>1) получение услуг переводчика и получение информации о своих правах и обязанностях, а также иной информации в соответствии с настоящей статьей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" w:name="p240"/>
      <w:bookmarkEnd w:id="3"/>
      <w:r>
        <w:rPr>
          <w:sz w:val="28"/>
          <w:szCs w:val="28"/>
        </w:rPr>
        <w:t>2) получение содействия в оформлении документов для въезда на территорию Российской Федерации в случае, если данные лица находятся вне пределов территории Российской Федераци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" w:name="p241"/>
      <w:bookmarkEnd w:id="4"/>
      <w:r>
        <w:rPr>
          <w:sz w:val="28"/>
          <w:szCs w:val="28"/>
        </w:rPr>
        <w:t>3) получение содействия в обеспечении проезда и провоза багажа к месту пребывания в порядке, определяемом Правительством Российской Федераци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5" w:name="p242"/>
      <w:bookmarkEnd w:id="5"/>
      <w:r>
        <w:rPr>
          <w:sz w:val="28"/>
          <w:szCs w:val="28"/>
        </w:rPr>
        <w:t>4) получение питания и пользование коммунальными услугами в центре временного размещения в порядке, определяемом Правительством Российской Федерации, до убытия к новому месту пребывания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6" w:name="p243"/>
      <w:bookmarkEnd w:id="6"/>
      <w:r>
        <w:rPr>
          <w:sz w:val="28"/>
          <w:szCs w:val="28"/>
        </w:rPr>
        <w:t>5)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7" w:name="p244"/>
      <w:bookmarkEnd w:id="7"/>
      <w:r>
        <w:rPr>
          <w:sz w:val="28"/>
          <w:szCs w:val="28"/>
        </w:rPr>
        <w:t>6) пользование жилым помещением, предоставляемым в порядке, определяемом Правительством Российской Федерации, из фонда жилья для временного поселения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8" w:name="p245"/>
      <w:bookmarkEnd w:id="8"/>
      <w:r>
        <w:rPr>
          <w:sz w:val="28"/>
          <w:szCs w:val="28"/>
        </w:rPr>
        <w:t>Лицо, признанное беженцем, и члены его семьи утрачивают право на пользование жилым помещением из фонда жилья для временного поселения в случае приобретения, получения, найма другого жилья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9" w:name="p246"/>
      <w:bookmarkEnd w:id="9"/>
      <w:r>
        <w:rPr>
          <w:sz w:val="28"/>
          <w:szCs w:val="28"/>
        </w:rPr>
        <w:t>7) медицинскую и лекарственную помощь наравне с гражданами Российской Федерации</w:t>
      </w:r>
    </w:p>
    <w:p>
      <w:pPr>
        <w:pStyle w:val="Unip"/>
        <w:spacing w:lineRule="auto" w:line="360"/>
        <w:ind w:firstLine="709"/>
        <w:rPr>
          <w:color w:val="000000"/>
          <w:sz w:val="28"/>
          <w:szCs w:val="28"/>
        </w:rPr>
      </w:pPr>
      <w:bookmarkStart w:id="10" w:name="p249"/>
      <w:bookmarkEnd w:id="10"/>
      <w:r>
        <w:rPr>
          <w:color w:val="000000"/>
          <w:sz w:val="28"/>
          <w:szCs w:val="28"/>
        </w:rPr>
        <w:t>8) получение содействия в направлении на профессиональное обучение или в трудоустройстве наравне с гражданами Российской Федерации</w:t>
      </w:r>
    </w:p>
    <w:p>
      <w:pPr>
        <w:pStyle w:val="Unip"/>
        <w:spacing w:lineRule="auto" w:line="360"/>
        <w:ind w:firstLine="709"/>
        <w:rPr>
          <w:color w:val="000000"/>
          <w:sz w:val="28"/>
          <w:szCs w:val="28"/>
        </w:rPr>
      </w:pPr>
      <w:bookmarkStart w:id="11" w:name="p252"/>
      <w:bookmarkEnd w:id="11"/>
      <w:r>
        <w:rPr>
          <w:color w:val="000000"/>
          <w:sz w:val="28"/>
          <w:szCs w:val="28"/>
        </w:rPr>
        <w:t>9) работу по найму или предпринимательскую деятельность наравне с гражданами Российской Федерации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2" w:name="p255"/>
      <w:bookmarkEnd w:id="12"/>
      <w:r>
        <w:rPr>
          <w:sz w:val="28"/>
          <w:szCs w:val="28"/>
        </w:rPr>
        <w:t>10) социальную защиту, в том числе социальное обеспечение, наравне с гражданами Российской Федерации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3" w:name="p256"/>
      <w:bookmarkEnd w:id="13"/>
      <w:r>
        <w:rPr>
          <w:sz w:val="28"/>
          <w:szCs w:val="28"/>
        </w:rPr>
        <w:t>11) получение содействия в устройстве детей лица, признанного беженцем, в государственные или муниципальные дошкольные и общеобразовательные учреждения, образовательные учреждения начального профессионального образования, а также в переводе их в образовательные учреждения среднего профессионального и высшего профессионального образования наравне с гражданами Российской Федерации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) содействие федерального органа исполнительной власти, уполномоченного на осуществление функций по контролю и надзору в сфере миграции, в получении сведений о родственниках лица, признанного беженцем, проживающих в государстве его гражданской принадлежности (его прежнего обычного местожительства);</w:t>
      </w:r>
    </w:p>
    <w:p>
      <w:pPr>
        <w:pStyle w:val="U"/>
        <w:spacing w:lineRule="auto" w:line="360"/>
        <w:ind w:firstLine="709"/>
        <w:rPr/>
      </w:pPr>
      <w:bookmarkStart w:id="14" w:name="p260"/>
      <w:bookmarkEnd w:id="14"/>
      <w:r>
        <w:rPr>
          <w:sz w:val="28"/>
          <w:szCs w:val="28"/>
        </w:rPr>
        <w:t>13) обращение в территориальный орган федерального органа исполнительной власти, уполномоченного на осуществление функций по контролю и надзору в сфере миграции, по месту пребывания лица и членов его семьи в целях оформления проездного документа для выезда за пределы территории Российской Федерации данных лиц.</w:t>
      </w:r>
    </w:p>
    <w:p>
      <w:pPr>
        <w:pStyle w:val="U"/>
        <w:spacing w:lineRule="auto" w:line="360"/>
        <w:ind w:firstLine="709"/>
        <w:rPr/>
      </w:pPr>
      <w:bookmarkStart w:id="15" w:name="p263"/>
      <w:bookmarkEnd w:id="15"/>
      <w:r>
        <w:rPr>
          <w:sz w:val="28"/>
          <w:szCs w:val="28"/>
        </w:rPr>
        <w:t>Форма бланка проездного документа, порядок его оформления, выдачи и обмена определяются Правительством Российской Федераци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6" w:name="p264"/>
      <w:bookmarkEnd w:id="16"/>
      <w:r>
        <w:rPr>
          <w:sz w:val="28"/>
          <w:szCs w:val="28"/>
        </w:rPr>
        <w:t>14) обращение с заявлением о предоставлении права на постоянное проживание на территории Российской Федерации или на приобретение гражданства Российской Федерации в соответствии с законодательством Российской Федерации и международными договорами Российской Федераци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7" w:name="p265"/>
      <w:bookmarkEnd w:id="17"/>
      <w:r>
        <w:rPr>
          <w:sz w:val="28"/>
          <w:szCs w:val="28"/>
        </w:rPr>
        <w:t>15) участие в общественной деятельности наравне с гражданами Российской Федерации, за исключением случаев, предусмотренных законодательством Российской Федерации и международными договорами Российской Федераци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8" w:name="p266"/>
      <w:bookmarkEnd w:id="18"/>
      <w:r>
        <w:rPr>
          <w:sz w:val="28"/>
          <w:szCs w:val="28"/>
        </w:rPr>
        <w:t>16) добровольное возвращение в государство своей гражданской принадлежности (своего прежнего обычного местожительства)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9" w:name="p267"/>
      <w:bookmarkEnd w:id="19"/>
      <w:r>
        <w:rPr>
          <w:sz w:val="28"/>
          <w:szCs w:val="28"/>
        </w:rPr>
        <w:t>17) выезд на место жительства в иностранное государство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20" w:name="p268"/>
      <w:bookmarkEnd w:id="20"/>
      <w:r>
        <w:rPr>
          <w:sz w:val="28"/>
          <w:szCs w:val="28"/>
        </w:rPr>
        <w:t>18) пользование иными правами, предусмотренными законодательством Российской Федерации и международными договорами Российской Федерации, а также законодательством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признанное беженцем, и прибывшие с ним члены его семьи об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ать Конституцию Российской Федерации, настоящий Федеральный закон, другие федеральные законы и иные нормативные правовые акты Российской Федерации, а также законы и иные нормативные правовые акты субъекто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оевременно прибыть в центр временного размещения или иное место пребывания, определенное федеральным органом исполнительной власти по миграционной службе либо его территориальным орга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блюдать установленный порядок проживания и выполнять установленные требования санитарно-гигиенических норм проживания в центре временного разме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общить в течение семи дней в территориальный орган федерального органа исполнительной власти по миграционной службе сведения об изменении фамилии, имени, состава семьи, семейного положения, о приобретении гражданства Российской Федерации или гражданства другого иностранного государства либо о получении разрешения на постоянное проживание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общать о намерении переменить место пребывания на территории Российской Федерации либо выехать на место жительства за пределы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няться с учета в территориальном органе федерального органа исполнительной власти по миграционной службе при перемене места пребывания и в течение семи дней со дня прибытия к новому месту пребывания встать на учет в территориальном органе федерального органа исполнительной власти по миграционной служ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на учет лица, признанного беженцем, в территориальном органе федерального органа исполнительной власти по миграционной службе является основанием для регистрации данного лица и членов его семьи в территориальном органе федерального органа исполнительной власти по внутренним делам по новому месту пребы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ходить ежегодный переучет в сроки, устанавливаемые территориальным органом федерального органа исполнительной власти по миграционной служ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й переселенец имеет право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амостоятельно выбрать место жительства на территории Российской Федерации, в том числе в одном из населенных пунктов, предлагаемых ему территориальным органом федерального органа исполнительной власти, уполномоченного на осуществление функций по контролю и надзору в сфере миграции. Вынужденный переселенец может в соответствии с установленным порядком проживать у родственников или у иных лиц при условии их согласия на совместное проживание независимо от размера занимаемой родственниками или иными лицами жилой площад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 отсутствии возможности самостоятельного определения своего нового места жительства на территории Российской Федерации получить у федерального органа исполнительной власти, уполномоченного на осуществление функций по контролю и надзору в сфере миграции, или его территориального органа в порядке, определяемом Правительством Российской Федерации, направление на проживание в центре временного размещения вынужденных переселенцев либо в жилом помещении из фонда жилья для временного поселения вынужденных переселенце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 получение содействия в обеспечении их проезда и провоза багажа к новому месту жительства или к месту пребывания в порядке, определяемом Правительством Российской Федерации. При этом малообеспеченные лица (одинокий пенсионер, одинокий инвалид, семья, состоящая только из пенсионеров и (или) инвалидов, одинокий родитель (заменяющее его лицо) с ребенком или детьми в возрасте до восемнадцати лет, многодетная семья с тремя и более детьми в возрасте до восемнадцати лет) имеют право на компенсацию расходов на проезд и провоз багажа от места временного поселения к новому месту жительства или к месту пребывания на территории Российской Федерации в порядке, определяем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й переселенец обязан: соблюдать Конституцию Российской Федерации и законы; соблюдать установленный порядок проживания в центре временного размещения вынужденных переселенцев и жилом помещении из фонда жилья для временного поселения вынужденных переселенцев; при перемене места жительства перед выездом сняться с учета в территориальном органе миграционной службы и в течение одного месяца встать на учет в территориальном органе миграционной службы; проходить ежегодный переучет в сроки, устанавливаемые территориальным органом миграцион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й переселенец утрачивает право на проживание в жилом помещении из фонда жилья для временного поселения вынужденных переселенцев при получении (приобретении) другого жилья или при завершении строительства индивидуального жилья, при утрате или при лишении статуса вынужденного переселенца, а также в случае, если он отсутствует без уважительных причин свыше шести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Утрата статуса беженца или вынужденного переселенц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оне "О беженцах" указаны три основания утраты статус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если беженец получил российское гражданство (тогда он может приобрести статус вынужденного переселенца) или гражданство любого другого государств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если он выехал из России на постоянное жительство в другую страну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если добровольно обратился за помощью или защитой к тому государству, из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ого ранее вынужденно уехал в Росси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 вынужденного переселенца утрачивае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нятием нового гражданств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ыездом из России на постоянное жительство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 истечении срока действия статуса (5 лет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кону человека можно лишить статуса беженца или вынужденного переселенца — если человек получил статус на основании умышленно ложных сведений о себе или представил фальшивые документы. Если он осужден по вступившему в законную силу приговору суда за совершенное преступление. Для остальных членов семьи ничего не меняется (кроме, разумеется, уменьшения связанных с составом семьи норм предоставления жилья, ссуд, пособий и т. п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й орган миграционной службы обязан выдавать беженцу и вынужденному переселенцу удостоверение установленного образца. Документ должен выдаваться каждому члену семьи старше 18 лет. Сведения о детях моложе 18 лет вписываются в удостоверение только одного из родителей. Законом "О вынужденных переселенцах" прямо предусматривается, что Удостоверение действует на всей территории Российской Федерации. Так что, получив статус, допустим, в Казани, Вы сохраняете все предусмотренные законом права, оказавшись хоть во Владивостоке, хоть в Москв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ируя все вышеизложенное, следует отметить, что в целом статус беженцев и вынужденных переселенцев в Российской Федерации, определенный законодательством РФ, позволяет лицам, обладающим или желающим обладать данным статусом, реализовать весь комплекс прав человека и гражданина, закрепленный в Конституции РФ и международных договорах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аяся в России в последние годы напряженная ситуация, связанная с массовым притоком вынужденных мигрантов, развивается на фоне сложной и неблагоприятной социально-экономической обстановки. Многие семьи беженцев и вынужденных переселенцев имеют несовершеннолетних детей, причем более одной трети этих семей составляют неполные и многодетные семьи. Такие семьи, лишившиеся привычного образа жизни и воспитывающие детей в крайне стесненных финансовых и материальных условиях, при отсутствии постоянного жилья и работы, чрезвычайно уязвимы. Эти проблемы нашли отражение в Федеральной целевой программе «Дети семей беженцев и вынужденных переселенцев». Содержание этой программы соответствует общему смыслу государственной политики в интересах детей и согласуется с основными положениями Конвенции ООН о правах 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предусматривает решение следующих задач: - создание условий для оказания незамедлительной помощи детям семей беженцев и вынужденных переселен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упреждение социального сирот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рана здоровья детей семей беженцев и вынужденных переселен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социально- психологической и педагогической помощи детям, внедрение новых педагогических технолог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ение правовых гарантий детей, защита их прав на образование, воспитание в семье, имущественных, жилищных и други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миграционное законодательство РФ является одним из самых передовых и либеральных на сегодняшний день, проблема беженцев и вынужденных переселенцев требует постоянного и пристального внимания и совершенствование законодательства по данной пробле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 И.А. О вынужденных переселенцах и гражданских правах //Гражданин и право . 199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иченко Л.В., Белоусова Е.В. Беженцы и вынужденные переселенцы: (Правовые проблемы) // Государство и право. - 1995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З «О вынужденных переселенцах» (от 18.07.2006 N 121-ФЗ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З « О беженцах» от 18.07.2006 N 121-ФЗ)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nip">
    <w:name w:val="unip"/>
    <w:basedOn w:val="Normal"/>
    <w:qFormat/>
    <w:pPr>
      <w:ind w:firstLine="435"/>
      <w:jc w:val="both"/>
    </w:pPr>
    <w:rPr>
      <w:color w:val="003399"/>
    </w:rPr>
  </w:style>
  <w:style w:type="paragraph" w:styleId="U">
    <w:name w:val="u"/>
    <w:basedOn w:val="Normal"/>
    <w:qFormat/>
    <w:pPr>
      <w:ind w:firstLine="435"/>
      <w:jc w:val="both"/>
    </w:pPr>
    <w:rPr>
      <w:color w:val="000000"/>
    </w:rPr>
  </w:style>
  <w:style w:type="paragraph" w:styleId="Uni">
    <w:name w:val="uni"/>
    <w:basedOn w:val="Normal"/>
    <w:qFormat/>
    <w:pPr>
      <w:ind w:firstLine="435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v">
    <w:name w:val="cv"/>
    <w:basedOn w:val="Normal"/>
    <w:qFormat/>
    <w:pPr>
      <w:ind w:firstLine="435"/>
      <w:jc w:val="center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6:00Z</dcterms:created>
  <dc:creator>1</dc:creator>
  <dc:description/>
  <cp:keywords/>
  <dc:language>en-US</dc:language>
  <cp:lastModifiedBy>Mage</cp:lastModifiedBy>
  <dcterms:modified xsi:type="dcterms:W3CDTF">2011-10-07T11:56:00Z</dcterms:modified>
  <cp:revision>2</cp:revision>
  <dc:subject/>
  <dc:title>Вынужденные переселенцы и беженцы в России</dc:title>
</cp:coreProperties>
</file>