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Безвозмездная помощь</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и вправе получить от иного лица безвозмездную помощь (поступления) в виде денежных средств, товаров или другого имущества. Помощь, как правило, предоставляется на основании безвозмездного договора. Согласно ст. 393 Гражданского кодекса Республики Беларусь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циональном законодательстве безвозмездная помощь выделена в отдельный правовой институт. Учитывая систему правового регулирования, безвозмездную помощь условно можно подразделить на помощь, поступившую от иностранных источников, и помощь, поступившую от источников в Республике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звозмездная помощь от иностранных источников, в свою очередь, подразделяется н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международную техническую помощь;</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ностранную безвозмездную помощь.</w:t>
      </w:r>
    </w:p>
    <w:p>
      <w:pPr>
        <w:pStyle w:val="Normal"/>
        <w:autoSpaceDE w:val="false"/>
        <w:spacing w:lineRule="auto" w:line="360"/>
        <w:ind w:firstLine="709"/>
        <w:jc w:val="both"/>
        <w:rPr/>
      </w:pPr>
      <w:r>
        <w:rPr>
          <w:color w:val="000000"/>
          <w:sz w:val="28"/>
          <w:szCs w:val="28"/>
          <w:lang w:val="en-US" w:eastAsia="en-US"/>
        </w:rPr>
        <w:t>Порядок предоставления международной технической помощи регулируется Указом Президента Республики Беларусь от 22.10.2003 № 460 «О международной технической помощи, предоставляемой Республике Беларусь» (с изм. по состоянию на 28.01.2008, далее - Указ № 46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международной технической помощью понимается один из видов помощи, безвозмездно предоставляемой Республике Беларусь донорами международной технической помощи для оказания поддержки в социальных и экономических преобразованиях, охране окружающей среды, ликвидации последствий катастрофы на Чернобыльской АЭС, развитии инфраструктуры путем проведения исследований, обучения, обмена специалистами, аспирантами и студентами, передачи опыта и технологий, денежных средств, поставки оборудования и других товаров (имущества) по одобренным проектам (программам) международной технической помощи, а также в форме организации и (или) проведения семинаров, конференций, иных общественных обсужд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определении термина «международная техническая помощь» указаны конкретные цели предоставления та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е поддержки в социальных и экономических преобразованиях;</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храна окружающей среды;</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ликвидация последствий катастрофы на Чернобыльской АЭС;</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е инфраструк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донорами международной технической помощи могут являться иностранное государство (его административно-территориальная единица), международная организация, их представительства либо уполномоченные этими государством и организацией субъекты пра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учатели международной технической помощи для рассмотрения и одобрения представляют в Комиссию по вопросам международного технического сотрудничества при Совете Министров Республики Беларусь:</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екты (программы) международной техниче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ечни товаров (имущества, в том числе денежных средств), работ и услуг, предоставляемых для реализации проектов (программ) международной техниче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нформацию об организации и (или) проведении семинаров, конференций, иных общественных обсуждений в рамках международной технической помощ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миссией по вопросам международного технического сотрудничества при Совете Министров Республики Беларусь принимаются соответствующие реше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б одобрении перечней товаров (имущества, в том числе денежных средств), работ и услуг, предоставляемых для реализации проектов (программ) международной техниче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б организации и (или) проведении семинаров, конференций, иных общественных обсуждений в рамках международной технической помощ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обрение проектов (программ) международной технической помощи осуществляется постановлением Совета Министров Республики Беларусь.</w:t>
      </w:r>
    </w:p>
    <w:p>
      <w:pPr>
        <w:pStyle w:val="Normal"/>
        <w:autoSpaceDE w:val="false"/>
        <w:spacing w:lineRule="auto" w:line="360"/>
        <w:ind w:firstLine="709"/>
        <w:jc w:val="both"/>
        <w:rPr/>
      </w:pPr>
      <w:r>
        <w:rPr>
          <w:color w:val="000000"/>
          <w:sz w:val="28"/>
          <w:szCs w:val="28"/>
          <w:lang w:val="en-US" w:eastAsia="en-US"/>
        </w:rPr>
        <w:t>Порядок подготовки, рассмотрения и одобрения проектов (программ) международной технической помощи, а также перечней товаров (имущества, в том числе денежных средств), работ и услуг, предоставляемых для реализации этих проектов (программ), установлен постановлением Совета Министров Республики Беларусь от 21.11.2003 № 1522 «О некоторых мерах по реализации Указа Президента Республики Беларусь от 22 октября 2003 г. № 460» (с изм. по состоянию на 19.02.2007).</w:t>
      </w:r>
    </w:p>
    <w:p>
      <w:pPr>
        <w:pStyle w:val="Normal"/>
        <w:autoSpaceDE w:val="false"/>
        <w:spacing w:lineRule="auto" w:line="360"/>
        <w:ind w:firstLine="709"/>
        <w:jc w:val="both"/>
        <w:rPr/>
      </w:pPr>
      <w:r>
        <w:rPr>
          <w:color w:val="000000"/>
          <w:sz w:val="28"/>
          <w:szCs w:val="28"/>
          <w:lang w:val="en-US" w:eastAsia="en-US"/>
        </w:rPr>
        <w:t>Реализация проектов (программ) международной технической помощи на территории Республики Беларусь допускается только после их регистрации в Министерстве экономики. Регистрация осуществляется в порядке, установленном в Положении о порядке регистрации проектов (программ) международной технической помощи в Республике Беларусь, а также контроля их реализации, утвержденном постановлением Министерства экономики от 19.12.2003 № 246 (с изм. по состоянию на 13.12.2006).</w:t>
      </w:r>
    </w:p>
    <w:p>
      <w:pPr>
        <w:pStyle w:val="Normal"/>
        <w:autoSpaceDE w:val="false"/>
        <w:spacing w:lineRule="auto" w:line="360"/>
        <w:ind w:firstLine="709"/>
        <w:jc w:val="both"/>
        <w:rPr/>
      </w:pPr>
      <w:r>
        <w:rPr>
          <w:color w:val="000000"/>
          <w:sz w:val="28"/>
          <w:szCs w:val="28"/>
          <w:lang w:val="en-US" w:eastAsia="en-US"/>
        </w:rPr>
        <w:t>Положение о порядке представления, рассмотрения и регистрации информации об организации и (или) проведении семинаров, конференций, иных общественных обсуждений в рамках международной технической помощи утверждено постановлением Совета Министров Республики Беларусь от 15.09.2005 № 1027 «О некоторых мерах по реализации Указа Президента Республики Беларусь от 17 августа 2005 г. № 382».</w:t>
      </w:r>
    </w:p>
    <w:p>
      <w:pPr>
        <w:pStyle w:val="Normal"/>
        <w:autoSpaceDE w:val="false"/>
        <w:spacing w:lineRule="auto" w:line="360"/>
        <w:ind w:firstLine="709"/>
        <w:jc w:val="both"/>
        <w:rPr/>
      </w:pPr>
      <w:r>
        <w:rPr>
          <w:color w:val="000000"/>
          <w:sz w:val="28"/>
          <w:szCs w:val="28"/>
          <w:lang w:val="en-US" w:eastAsia="en-US"/>
        </w:rPr>
        <w:t>Порядок предоставления иностранной безвозмездной помощи регулируется Декретом Президента Республики Беларусь от 28.11.2003 № 24 «О получении и использовании иностранной безвозмездной помощи» (с изм. по состоянию на 29.05.2008, далее - Декрет № 2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иностранной безвозмездной помощью понимаются денежные средства, в том числе в иностранной валюте, товары (имущество), безвозмездно предоставляемые в пользование, владение, распоряжение организациям и физическим лицам Республики Беларусь иностранными государствами, международными организациями, иностранными организациями и гражданами, а также лицами без гражданства и анонимными жертвовател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странная безвозмездная помощь регистрируется в Департаменте по гуманитарной деятельности Управления делами Президента Республики Беларусь.</w:t>
      </w:r>
    </w:p>
    <w:p>
      <w:pPr>
        <w:pStyle w:val="Normal"/>
        <w:autoSpaceDE w:val="false"/>
        <w:spacing w:lineRule="auto" w:line="360"/>
        <w:ind w:firstLine="709"/>
        <w:jc w:val="both"/>
        <w:rPr/>
      </w:pPr>
      <w:r>
        <w:rPr>
          <w:color w:val="000000"/>
          <w:sz w:val="28"/>
          <w:szCs w:val="28"/>
          <w:lang w:val="en-US" w:eastAsia="en-US"/>
        </w:rPr>
        <w:t>Порядок регистрации установлен Инструкцией о порядке регистрации, получения и использования иностранной безвозмездной помощи, утвержденной постановлением Управления делами Президента Республики Беларусь от 30.06.2004 № 7 (с изм. по состоянию на 17.07.2008) Иностранная безвозмездная помощь включает также беспроцентные займы, взносы иностранных учредителей (членов) белорусских некоммерческих организаций, а также средства, передаваемые в рамках утвержденных смет, предоставленные организациям и физическим лицам Республики Беларусь иностранными государствами, международными организациями, иностранными организациями и гражданами, лицами без гражданства и анонимными жертвовател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странная безвозмездная помощь используется для следующих целей:</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ликвидации последствий чрезвычайных ситуаций природного и техногенного характер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я научных исследований, разработок, обучения, а также для реализации научно-исследовательских програм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содействия охране, восстановлению, созданию историко-культурных ценностей, развитию природоохранных заповедников;</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я медицин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я социальной помощи малообеспеченным гражданам, инвалидам, пенсионерам, детям, многодетным, неполным, опекунским и приемным семьям, а также гражданам, оказавшимся в трудной жизненной ситуации, объективно нарушающей их нормальную жизнедеятельность. При этом под трудной жизненной ситуацией понимаются обстоятельства, сложные для самостоятельного разрешения (неспособность к самообслуживанию в связи с болезнью, нуждаемость в технических средствах социальной реабилитации, стихийные бедствия, катастрофы, пожары и другие обстоятельств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ных целей, определяемых Управлением делами Президента Республики Беларусь по согласованию с Президентом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ументом, подтверждающим регистрацию иностранной безвозмездной помощи, является удостоверение, выданное Департаментом по гуманитарной деятельности Управления делами Президента Республики Беларусь.</w:t>
      </w:r>
    </w:p>
    <w:p>
      <w:pPr>
        <w:pStyle w:val="Normal"/>
        <w:autoSpaceDE w:val="false"/>
        <w:spacing w:lineRule="auto" w:line="360"/>
        <w:ind w:firstLine="709"/>
        <w:jc w:val="both"/>
        <w:rPr/>
      </w:pPr>
      <w:r>
        <w:rPr>
          <w:color w:val="000000"/>
          <w:sz w:val="28"/>
          <w:szCs w:val="28"/>
          <w:lang w:val="en-US" w:eastAsia="en-US"/>
        </w:rPr>
        <w:t>Порядок предоставления безвозмездной помощи от источников в Республике Беларусь регламентирован Указом Президента Республики Беларусь от 01.07.2005 № 300 «О предоставлении и использовании безвозмездной (спонсорской) помощи» (с изм. по состоянию на 28.01.2008, далее - Указ № 30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звозмездная (спонсорская) помощь предоставляется организациям и индивидуальным предпринимателям в целях:</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создания и укрепления материально-технической базы;</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обретения сельскохозяйственной техники и (или) запасных частей к ней, горюче-смазочных материалов, семян, удобрений, средств защиты растений, иных товаров (имущества), работ, услуг, связанных с сельскохозяйственным производством, а также поддержки мероприятий по выполнению государственных программ по возрождению и развитию сел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оддержки олимпийского и паралимпийского движений Беларуси, игровых видов спорта, проведения организациями физической культуры и спорта, профессиональными союзами, их организационными структурами, объединениями таких союзов и их организационными структурами физкультурно-оздоровительной, спортивно-массовой работы, спортивных мероприятий и участия в них, в том числе подготовки спортсменов (их команд), строительства и содержания физкультурно-спортивных сооружений;</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храны и восстановления историко-культурного наследия, развития библиотечного и музейного дела, кинематографии, художественного и культурного образования, а также поддержки народного творчества и народных промыслов (ремесел), гастрольно-концертной деятельности отечественных коллективов и исполнителей;</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обретения организациями здравоохранения лекарственных средств, изделий медицинского назначения, медицинской техники, оказания медицинской помощи гражданам Республики Беларусь, содействия деятельности в области охраны здоровья населения и пропаганды здорового образа жизн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я олимпиад, конкурсов, фестивалей, смотров, соревнований, иных мероприятий, организуемых по решению Президента Республики Беларусь, Совета Министров Республики Беларусь, облисполкомов и Минского горисполком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ыпуска учебных изданий и средств обучения, организации питания учащихся и воспитанников учреждений образова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оддержки организаций, осуществляющих социальную защиту населения, оказывающих социальную помощь малообеспеченным гражданам, гражданам, нуждающимся в поддержке государства, лицам, которые в силу своих физических особенностей, особенностей психофизического развития и иных обстоятельств не могут самостоятельно реализовывать свои права и законные интересы (одиноким пожилым гражданам, инвалидам, ветеранам войны и труда, многодетным и неполным семьям, детям-инвалидам, детям-сиротам, детям, оставшимся без попечения родителей, другим категориям граждан, определенным законодательство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оддержки зарегистрированных в установленном порядке в Республике Беларусь религиозных организаций;</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ликвидации последствий чрезвычайных ситуаций природного и техногенного характер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ведения научных исследований в рамках государственных научно-исследовательских програм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вития особо охраняемых природных территорий (заповедников, национальных парков, заказников, памятников прир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езвозмездная (спонсорская) помощь предоставляется в виде денежных средств, в том числе в иностранной валюте, товаров (имущества), работ, услуг, имущественных прав, включая исключительные права на объекты интеллектуальной собственности. Помощь предоставляется безвозвратно на основе добровольности и свободы выбора указанных выше целей.</w:t>
      </w:r>
    </w:p>
    <w:p>
      <w:pPr>
        <w:pStyle w:val="Normal"/>
        <w:autoSpaceDE w:val="false"/>
        <w:spacing w:lineRule="auto" w:line="360"/>
        <w:ind w:firstLine="709"/>
        <w:jc w:val="both"/>
        <w:rPr/>
      </w:pPr>
      <w:r>
        <w:rPr>
          <w:color w:val="000000"/>
          <w:sz w:val="28"/>
          <w:szCs w:val="28"/>
          <w:lang w:val="en-US" w:eastAsia="en-US"/>
        </w:rPr>
        <w:t>Требования Указа № 300 не распространяются н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доставление организациями и индивидуальными предпринимателями денежных средств, иного имущества, имущественных прав в соответствии с заключенными коллективными договорами (соглашениями) профессиональным союзам, их организационным структурам, объединениям таких союзов и их организационным структурам; трудовым и иным законодательством - своим работникам (членам их семей), в том числе бывшим и ушедшим на пенсию, членам их семей в случае смерти этих работников; избирательным законодательством - комиссиям по подготовке и проведению выборов, референдума, по проведению голосования по отзыву депутат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едоставление профессиональными союзами, объединениями таких союзов, другими общественными объединениями (за исключением политических партий), республиканскими государственно-общественными объединениями и организационными структурами названных организаций в соответствии с учредительными документами, заключенными коллективными договорами (соглашениями) денежных средств, иного имущества, имущественных прав членам указанных организаций, а также социальной помощи в виде денежных средств, другого имущества иным физическим лицам на сумму, не превышающую 10 базовых величин в год на одного человек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ередачу основных средств от одной государственной организации другой, осуществляемую в порядке, установленном актами законодательств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ыделение денежных средств юридическим и физическим лицам из бюджета, государственных внебюджетных фон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едоставлении безвозмездной (спонсорской) помощи заключается договор, в котором указываютс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индивидуальный предприниматель, предоставляющие безвозмездную (спонсорскую) помощь, получатель та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мер (сумма, расчет стоимости) оказываемой безвозмездной (спонсор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цель предоставления безвозмездной (спонсор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иды товаров (работ, услуг), которые будут приобретены на денежные средства безвозмездной (спонсор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орядок представления получателем безвозмездной (спонсорской) помощи (за исключением получателей - физических лиц) организации, индивидуальному предпринимателю, оказавшим такую помощь, отчета о ее целевом использовании;</w:t>
      </w:r>
    </w:p>
    <w:p>
      <w:pPr>
        <w:pStyle w:val="Normal"/>
        <w:numPr>
          <w:ilvl w:val="0"/>
          <w:numId w:val="2"/>
        </w:numPr>
        <w:autoSpaceDE w:val="false"/>
        <w:spacing w:lineRule="auto" w:line="360"/>
        <w:ind w:left="0" w:firstLine="709"/>
        <w:jc w:val="both"/>
        <w:rPr/>
      </w:pPr>
      <w:r>
        <w:rPr>
          <w:color w:val="000000"/>
          <w:sz w:val="28"/>
          <w:szCs w:val="28"/>
          <w:lang w:val="en-US" w:eastAsia="en-US"/>
        </w:rPr>
        <w:t>сведения об оказании безвозмездной (спонсорской) помощи в установленных пределах - для органов, организаций, перечисленных в п. 9 Указа № 300;</w:t>
      </w:r>
    </w:p>
    <w:p>
      <w:pPr>
        <w:pStyle w:val="Normal"/>
        <w:numPr>
          <w:ilvl w:val="0"/>
          <w:numId w:val="2"/>
        </w:numPr>
        <w:autoSpaceDE w:val="false"/>
        <w:spacing w:lineRule="auto" w:line="360"/>
        <w:ind w:left="0" w:firstLine="709"/>
        <w:jc w:val="both"/>
        <w:rPr/>
      </w:pPr>
      <w:r>
        <w:rPr>
          <w:color w:val="000000"/>
          <w:sz w:val="28"/>
          <w:szCs w:val="28"/>
          <w:lang w:val="en-US" w:eastAsia="en-US"/>
        </w:rPr>
        <w:t>иные условия, определенные соглашением сторон с соблюдением требований Указа № 300 и других актов законодательства.</w:t>
      </w:r>
    </w:p>
    <w:p>
      <w:pPr>
        <w:pStyle w:val="Normal"/>
        <w:autoSpaceDE w:val="false"/>
        <w:spacing w:lineRule="auto" w:line="360"/>
        <w:ind w:firstLine="709"/>
        <w:jc w:val="both"/>
        <w:rPr/>
      </w:pPr>
      <w:r>
        <w:rPr>
          <w:color w:val="000000"/>
          <w:sz w:val="28"/>
          <w:szCs w:val="28"/>
          <w:lang w:val="en-US" w:eastAsia="en-US"/>
        </w:rPr>
        <w:t>Примерная форма договора предоставления безвозмездной (спонсорской) помощи утверждена постановлением Совета Министров Республики Беларусь от 13.07.2005 № 779 «Об утверждении примерной формы договора предоставления безвозмездной (спонсорской) помощи».</w:t>
      </w:r>
      <w:r>
        <w:br w:type="page"/>
      </w:r>
    </w:p>
    <w:p>
      <w:pPr>
        <w:pStyle w:val="Normal"/>
        <w:autoSpaceDE w:val="false"/>
        <w:spacing w:lineRule="auto" w:line="360"/>
        <w:ind w:firstLine="709"/>
        <w:jc w:val="both"/>
        <w:rPr/>
      </w:pPr>
      <w:r>
        <w:rPr>
          <w:b/>
          <w:bCs/>
          <w:color w:val="000000"/>
          <w:sz w:val="28"/>
          <w:szCs w:val="28"/>
          <w:lang w:val="en-US" w:eastAsia="en-US"/>
        </w:rPr>
        <w:t>Порядок бухгалтерского учет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рядок отражения в бухгалтерском учете указанных видов безвозмездной помощи установлен Инструкцией о порядке бухгалтерского учета безвозмездных поступлений (средств), утвержденной постановлением Министерства финансов Республики Беларусь от 24.02.2006 № 17 (далее - Инструкция № 17).</w:t>
      </w:r>
    </w:p>
    <w:p>
      <w:pPr>
        <w:pStyle w:val="Normal"/>
        <w:autoSpaceDE w:val="false"/>
        <w:spacing w:lineRule="auto" w:line="360"/>
        <w:ind w:firstLine="709"/>
        <w:jc w:val="both"/>
        <w:rPr/>
      </w:pPr>
      <w:r>
        <w:rPr>
          <w:color w:val="000000"/>
          <w:sz w:val="28"/>
          <w:szCs w:val="28"/>
          <w:lang w:val="en-US" w:eastAsia="en-US"/>
        </w:rPr>
        <w:t>Следует учесть, что в Инструкцию № 17 постановлением Министерства финансов Республики Беларусь от 11.12.2008 № 187 «О внесении изменений и дополнений в некоторые нормативные правовые акты Министерства финансов Республики Беларусь» внесены некоторые уточнения, касающиеся отражения безвозмездной помощи на счетах бухгалтерского учета.</w:t>
      </w:r>
    </w:p>
    <w:p>
      <w:pPr>
        <w:pStyle w:val="Normal"/>
        <w:autoSpaceDE w:val="false"/>
        <w:spacing w:lineRule="auto" w:line="360"/>
        <w:ind w:firstLine="709"/>
        <w:jc w:val="both"/>
        <w:rPr/>
      </w:pPr>
      <w:r>
        <w:rPr>
          <w:color w:val="000000"/>
          <w:sz w:val="28"/>
          <w:szCs w:val="28"/>
          <w:lang w:val="en-US" w:eastAsia="en-US"/>
        </w:rPr>
        <w:t>Инструкция № 17 устанавливает правила формирования в бухгалтерском учете и отчетности организаций информации о получении от юридических лиц и индивидуальных предпринимателей, иных физических лиц на безвозмездной безвозвратной основе денежных средств, в том числе в иностранной валюте, товарно-материальных ценностей, работ, услуг, имущественных прав, включая исключительные права на объекты интеллектуальной собственности, для использования в деятельности организации, получающей эти поступления.</w:t>
      </w:r>
    </w:p>
    <w:p>
      <w:pPr>
        <w:pStyle w:val="Normal"/>
        <w:autoSpaceDE w:val="false"/>
        <w:spacing w:lineRule="auto" w:line="360"/>
        <w:ind w:firstLine="709"/>
        <w:jc w:val="both"/>
        <w:rPr/>
      </w:pPr>
      <w:r>
        <w:rPr>
          <w:color w:val="000000"/>
          <w:sz w:val="28"/>
          <w:szCs w:val="28"/>
          <w:lang w:val="en-US" w:eastAsia="en-US"/>
        </w:rPr>
        <w:t>Эта Инструкция применяется предприятиями при организации и ведении бухгалтерского учета поступлений, полученных в порядке, определяемом Указом № 460, Декретом № 24, Указом № 300 и другими законодательными актами.</w:t>
      </w:r>
    </w:p>
    <w:p>
      <w:pPr>
        <w:pStyle w:val="Normal"/>
        <w:autoSpaceDE w:val="false"/>
        <w:spacing w:lineRule="auto" w:line="360"/>
        <w:ind w:firstLine="709"/>
        <w:jc w:val="both"/>
        <w:rPr/>
      </w:pPr>
      <w:r>
        <w:rPr>
          <w:color w:val="000000"/>
          <w:sz w:val="28"/>
          <w:szCs w:val="28"/>
          <w:lang w:val="en-US" w:eastAsia="en-US"/>
        </w:rPr>
        <w:t>Инструкция № 17 не регулирует отражение на счетах бухгалтерского учета следующих поступле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ыделение денежных средств юридическим и физическим лицам из бюджета, государственных внебюджетных фондов, кроме средств транспортного сбора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финансирование собственником своих представительств, филиалов, других обособленных подразделений в соответствии с утвержденными сметами расходов, связанных с осуществлением уставной деятельности организации через эти подразделе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централизованные отчисления, производимые юридическими лицами в рамках заключенного договора на содержание органа управле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клады участников по договору о совместной деятельности, договору о создании хозяйственных групп, вклады участников по договорам долевого строительства;</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сновные средства, передаваемые от одной государственной организации другой;</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изводственные запасы (сырье, материалы), поступившие для пробного выпуска продукции (выполнения работ, оказания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упление безвозмездной помощи, предоставленной без указания направлений ее использования, учитывается по кредиту счетов 92 «Внереализационные доходы и расходы» или 98 «Доходы будущих периодов» (с последующим списанием в дебет счета 92 «Внереализационные доходы и расходы») в корреспонденции с дебетом счетов учета товарно-материальных ценностей, расходов, денежных средств, расче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упление безвозмездной помощи, предоставленной для осуществления целевых программ, мероприятий, по направлениям, указанным в договоре стороной, предоставившей эти средства, учитывается по кредиту счета 86 «Целевое финансирование» в корреспонденции с дебетом счетов учета товарно-материальных ценностей, расходов, денежных средств, расче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ражение в бухгалтерском учете безвозмездной помощи, предоставленной без указания направлений ее использования, осуществляется следующими записями.</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467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ебет</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едит</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одержание опер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8, 10, 41, 26, 44, 97, 51, 52, 62, 76 и др.</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2, 9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олучение безвозмездной помощи без указания направлений их использован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1, 68 (субсчет 68-3 «Налоги, уплачиваемые из прибыли (дох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Получение безвозмездной помощи для приобретения основных средств за счет средств транспортного сбора на обновление и восстановление транспорта общего пользования, используемого на маршрутах в городском пассажирском, пригородном и международном автобусном сообщен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8</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9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спользование безвозмездной помощи, полученной:</w:t>
            </w:r>
          </w:p>
          <w:p>
            <w:pPr>
              <w:pStyle w:val="Normal"/>
              <w:autoSpaceDE w:val="false"/>
              <w:spacing w:lineRule="auto" w:line="360"/>
              <w:jc w:val="both"/>
              <w:rPr>
                <w:color w:val="000000"/>
                <w:sz w:val="20"/>
                <w:szCs w:val="20"/>
                <w:lang w:val="en-US" w:eastAsia="en-US"/>
              </w:rPr>
            </w:pPr>
            <w:r>
              <w:rPr>
                <w:color w:val="000000"/>
                <w:sz w:val="20"/>
                <w:szCs w:val="20"/>
                <w:lang w:val="en-US" w:eastAsia="en-US"/>
              </w:rPr>
              <w:t>в виде товарно-материальных ценностей, включая ценности, принятые в качестве основных средств и нематериальных активов, на производство, для собственного потребления;</w:t>
            </w:r>
          </w:p>
          <w:p>
            <w:pPr>
              <w:pStyle w:val="Normal"/>
              <w:autoSpaceDE w:val="false"/>
              <w:spacing w:lineRule="auto" w:line="360"/>
              <w:jc w:val="both"/>
              <w:rPr>
                <w:color w:val="000000"/>
                <w:sz w:val="20"/>
                <w:szCs w:val="20"/>
                <w:lang w:val="en-US" w:eastAsia="en-US"/>
              </w:rPr>
            </w:pPr>
            <w:r>
              <w:rPr>
                <w:color w:val="000000"/>
                <w:sz w:val="20"/>
                <w:szCs w:val="20"/>
                <w:lang w:val="en-US" w:eastAsia="en-US"/>
              </w:rPr>
              <w:t>в виде денежных средств на нужды, определенные организацией самостоятельно.</w:t>
            </w:r>
          </w:p>
          <w:p>
            <w:pPr>
              <w:pStyle w:val="Normal"/>
              <w:autoSpaceDE w:val="false"/>
              <w:spacing w:lineRule="auto" w:line="360"/>
              <w:jc w:val="both"/>
              <w:rPr>
                <w:color w:val="000000"/>
                <w:sz w:val="20"/>
                <w:szCs w:val="20"/>
                <w:lang w:val="en-US" w:eastAsia="en-US"/>
              </w:rPr>
            </w:pPr>
            <w:r>
              <w:rPr>
                <w:color w:val="000000"/>
                <w:sz w:val="20"/>
                <w:szCs w:val="20"/>
                <w:lang w:val="en-US" w:eastAsia="en-US"/>
              </w:rPr>
              <w:t>Принятие к учету безвозмездно оказанных услуг, выполненных работ на дату подписания сторонами акта.</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имость товарно-материальных ценностей, работ, услуг, полученных или подлежащих получению, определяется организацией исходя из цены, по которой в сравнимых обстоятельствах обычно она устанавливает стоимость таких же или аналогич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ражение в бухгалтерском учете безвозмездной помощи, предоставленной для осуществления целевых программ, мероприятий, по направлениям, указанным в договоре стороной, предоставившей эти средства, осуществляется следующими запис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38"/>
        <w:gridCol w:w="2339"/>
        <w:gridCol w:w="467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Дебет</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Кредит</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одержание опер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8, 10, 41, 26, 29, 44, 51, 52, 62, 76 и др.</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Безвозмездная помощь, предоставленная для осуществления целевых программ, мероприятий, по направлениям, указанным в договоре стороной, предоставившей эти средств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7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Безвозмездная помощь, полученная путем оплаты третьей стороне расходов организации (закупки товарно-материальных ценностей, расчеты за работы и услуги, оплата труда работников, оплата обучающих курсов, семинаров, т.п.)</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51, 52, 62, 76 и д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спользования целевых средств, на целевые мероприятия (цели, программы, т.п.), установленные по договору со стороной, предоставившей безвозмездно эти средств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 4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спользование полученных денежных средств при закупке товарно-материальных ценностей с целью передачи бесплатно физическим лица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спользование полученных денежных средств при приобретении внеоборотных активов, используемых в деятельности организ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02, 0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Некоммерческие организации (кроме организаций, финансируемых из бюджета) отражают потерю стоимости (амортизационные отчисления) по внеоборотным активам, приобретенным за счет целевых средст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0, 26, 4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спользование полученных денежных средств при использовании средств на проведение семинаров, конференций, обучающих тренингов (курсов), социологических опросов, другие расходы</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10, 41, 26, 29, 44, 51, 52 (если товарно-материальные ценности передаются физическим лицам)</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Использование целевых средств, полученных в виде товарно-материальных ценностей, на установленные договором цел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86</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26, 62, 76, 9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Стоимость выполненных работ, оказанных услуг, выполненных (оказанных) безвозмездно</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урсовые разницы, возникающие при операциях с безвозмездно полученной иностранной валютой, отражаются в бухгалтерском учете в соответствии с Инструкцией по бухгалтерскому учету активов и обязательств организации, стоимость которых выражена в иностранной валюте, утвержденной постановлением Министерства финансов Республики Беларусь от 27.12.2007 № 19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ет безвозмездной помощи, предоставленной для осуществления целевых программ, мероприятий, по направлениям, указанным в договоре стороной, предоставившей эти средства, в организациях следует организовать таким образом, чтобы обеспечить получение информации о:</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каждом лице (юридическом или физическом, иностранном или отечественном), выделившем целевые средства, и договоре, заключенном с этим лицо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направлениях использования средств (целевые программы, мероприятия) и сроках осуществления;</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видах полученных средств (товарно-материальные ценности, денежные средства, средства в иностранной валют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собенности налогообложен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одательством предусмотрено, что безвозмездная помощь, полученная от иностранных источников (иностранная безвозмездная помощь или международная техническая помощь), не признается объектом обложения отдельными налогами (сборами, пошлинами).</w:t>
      </w:r>
    </w:p>
    <w:p>
      <w:pPr>
        <w:pStyle w:val="Normal"/>
        <w:autoSpaceDE w:val="false"/>
        <w:spacing w:lineRule="auto" w:line="360"/>
        <w:ind w:firstLine="709"/>
        <w:jc w:val="both"/>
        <w:rPr/>
      </w:pPr>
      <w:r>
        <w:rPr>
          <w:color w:val="000000"/>
          <w:sz w:val="28"/>
          <w:szCs w:val="28"/>
          <w:lang w:val="en-US" w:eastAsia="en-US"/>
        </w:rPr>
        <w:t>В частности, согласно подп. 1.3 п. 1 Указа № 460 не признаются объектами налогообложения, получаемые в рамках международной технической помощ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товары, ввозимые на таможенную территорию Республики Беларусь в качестве международной технической помощи, - по налогу на добавленную стоимость, акцизам, таможенным пошлина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денежные средства, в том числе в иностранной валюте, иное имущество (включая относимое к основным фондам, товарно-материальным ценностям и нематериальным активам), полученные в качестве международной технической помощи, - по налогу на прибыль;</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бороты по реализации товаров (работ, услуг), приобретенных (выполненных, оказанных) на территории Республики Беларусь для осуществления международной технической помощи, - по налогу на добавленную стоимость, отчислениям и сборам, взимаемым с выручки от реализации товаров (работ, услуг) в государственные целевые бюджетные и внебюджетные фонды, местным налогам и сборам;</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имущество, приобретенное за счет или полученное в виде международной технической помощи для непосредственного осуществления такой помощи, - по налогу на недвижимость на срок его использования в данных целях;</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доходы, получаемые физическими лицами из средств международной технической помощи, - по подоходному налогу с физических лиц.</w:t>
      </w:r>
    </w:p>
    <w:p>
      <w:pPr>
        <w:pStyle w:val="Normal"/>
        <w:autoSpaceDE w:val="false"/>
        <w:spacing w:lineRule="auto" w:line="360"/>
        <w:ind w:firstLine="709"/>
        <w:jc w:val="both"/>
        <w:rPr/>
      </w:pPr>
      <w:r>
        <w:rPr>
          <w:color w:val="000000"/>
          <w:sz w:val="28"/>
          <w:szCs w:val="28"/>
          <w:lang w:val="en-US" w:eastAsia="en-US"/>
        </w:rPr>
        <w:t>Однако условием такого освобождения является целевое использование международной технической помощи. В случае нецелевого использования международной технической помощи налоги, пошлины, сборы и отчисления уплачиваются (взыскиваются) с начислением пени, штрафов в соответствии с законодательством (подп. 1.4 п. 1 Указа № 46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остранная безвозмездная помощь освобождается от таможенных сборов за таможенное оформление, таможенных пошлин, налога на добавленную стоимость, акцизов, налога на прибыль и подоходного налога с физических лиц, подлежащих уплате ее получателями, а также организациями и физическими лицами Республики Беларусь, получившими такую помощь в порядке ее распределения согласно плану целевого использования (распределения) иностранной безвозмездной помощи, Управлением делами Президента Республики Беларусь по согласованию с Президентом Республики Беларус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ловием такого освобождения является целевое использование иностранной безвозмездной помощи. В случае нецелевого использования иностранной безвозмездной помощи налоги, сборы (пошлины), за исключением таможенных платежей, уплачиваются в соответствии с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указанной иностранной безвозмездной помощи таможенные платежи не исчисляются. Однако освобождение от налога на добавленную стоимость и акцизов не распространяется на случаи ввоза с территории Российской Федерации банкнот и монет, используемых в целях нумизматики.</w:t>
      </w:r>
    </w:p>
    <w:p>
      <w:pPr>
        <w:pStyle w:val="Normal"/>
        <w:autoSpaceDE w:val="false"/>
        <w:spacing w:lineRule="auto" w:line="360"/>
        <w:ind w:firstLine="709"/>
        <w:jc w:val="both"/>
        <w:rPr/>
      </w:pPr>
      <w:r>
        <w:rPr>
          <w:color w:val="000000"/>
          <w:sz w:val="28"/>
          <w:szCs w:val="28"/>
          <w:lang w:val="en-US" w:eastAsia="en-US"/>
        </w:rPr>
        <w:t>Безвозмездная помощь, полученная из источников в Республики Беларусь, как правило, является объектом налогообложения при исчислении налогов (сборов). Так, согласно п. 13 Указа № 300 при предоставлении (получении) безвозмездной (спонсорской) помощи юридические лица, индивидуальные предприниматели и иные физические лица исчисляют и уплачивают налоги, сборы (пошлины) в соответствии с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индивидуальная государственная поддержка, льготы по уплате налогов, сборов (пошлин), в том числе право на включение в себестоимость продукции, товаров (работ, услуг), а также в состав затрат по производству и реализации продукции, товаров (работ, услуг), учитываемых при налогообложении, сумм безвозмездно переданных денежных средств, стоимости безвозмездно оказанных услуг (выполненных работ) и переданного имущества, в установленном порядке могут быть предоставлены Президентом Республики Беларусь или законом.</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Контроль использования безвозмездной помощ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ые органы обязаны осуществлять контроль за целевым использованием безвозмездной помощи с целью обоснованности ее освобождения от уплаты налогов (сборов, пошлин) и соблюдения иных требований законодательства.</w:t>
      </w:r>
    </w:p>
    <w:p>
      <w:pPr>
        <w:pStyle w:val="Normal"/>
        <w:autoSpaceDE w:val="false"/>
        <w:spacing w:lineRule="auto" w:line="360"/>
        <w:ind w:firstLine="709"/>
        <w:jc w:val="both"/>
        <w:rPr/>
      </w:pPr>
      <w:r>
        <w:rPr>
          <w:color w:val="000000"/>
          <w:sz w:val="28"/>
          <w:szCs w:val="28"/>
          <w:lang w:val="en-US" w:eastAsia="en-US"/>
        </w:rPr>
        <w:t>Так, согласно подп. 1.7 п. 1 Указа № 460 на Комитет государственного контроля, Министерство по налогам и сборам, Государственный таможенный комитет, другие государственные органы в соответствии с их компетенцией возложена обязанность контроля за целевым использованием денежных средств, в том числе в иностранной валюте, товаров (имущества), работ и услуг, предоставляемых в рамках проектов (программ) международной технической помощи и освобождаемых от обложения налогами, пошлинами, сборами и отчислениями, взимаемыми в государственные целевые бюджетные и внебюджетные фонды.</w:t>
      </w:r>
    </w:p>
    <w:p>
      <w:pPr>
        <w:pStyle w:val="Normal"/>
        <w:autoSpaceDE w:val="false"/>
        <w:spacing w:lineRule="auto" w:line="360"/>
        <w:ind w:firstLine="709"/>
        <w:jc w:val="both"/>
        <w:rPr/>
      </w:pPr>
      <w:r>
        <w:rPr>
          <w:color w:val="000000"/>
          <w:sz w:val="28"/>
          <w:szCs w:val="28"/>
          <w:lang w:val="en-US" w:eastAsia="en-US"/>
        </w:rPr>
        <w:t>Государственный контроль за целевым использованием иностранной безвозмездной помощи ее получателями, а также имущества и средств, полученных от реализации такой помощи, осуществляется Комитетом государственного контроля, Министерством внутренних дел, Министерством по налогам и сборам, Комитетом государственной безопасности, Государственным таможенным комитетом и их территориальными органами, Управлением делами Президента Республики Беларусь, другими государственными органами и организациями в соответствии с законодательством (п. 4 Декрета № 24).</w:t>
      </w:r>
    </w:p>
    <w:p>
      <w:pPr>
        <w:pStyle w:val="Normal"/>
        <w:autoSpaceDE w:val="false"/>
        <w:spacing w:lineRule="auto" w:line="360"/>
        <w:ind w:firstLine="709"/>
        <w:jc w:val="both"/>
        <w:rPr/>
      </w:pPr>
      <w:r>
        <w:rPr>
          <w:color w:val="000000"/>
          <w:sz w:val="28"/>
          <w:szCs w:val="28"/>
          <w:lang w:val="en-US" w:eastAsia="en-US"/>
        </w:rPr>
        <w:t>Контроль за использованием безвозмездной (спонсорской) помощи, предоставляемой в установленном Указом № 300 порядке, возложен на органы Комитета государственного контроля, внутренних дел, налоговых орг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 целевом использовании безвозмездной помощи, предоставленной для осуществления целевых программ, мероприятий, по направлениям, указанным в договоре стороной, предоставившей эти средства, организации, получившие эти средства, ежемесячно составляют отчет.</w:t>
      </w:r>
    </w:p>
    <w:p>
      <w:pPr>
        <w:pStyle w:val="Normal"/>
        <w:autoSpaceDE w:val="false"/>
        <w:spacing w:lineRule="auto" w:line="360"/>
        <w:ind w:firstLine="709"/>
        <w:jc w:val="both"/>
        <w:rPr/>
      </w:pPr>
      <w:r>
        <w:rPr>
          <w:color w:val="000000"/>
          <w:sz w:val="28"/>
          <w:szCs w:val="28"/>
          <w:lang w:val="en-US" w:eastAsia="en-US"/>
        </w:rPr>
        <w:t>Форма отчета установлена в приложении к Инструкции № 17. В отчете указывается остаток неиспользованной безвозмездной помощи на 1 января года, соответствующего отчетному периоду, сумма (стоимость) полученной и использованной безвозмездной помощи в течение отчетного периода, остаток на отчетную дату по ее видам (денежные средства, товарно-материальные ценности, стоимость работ, услуг, безвозмездно оказанных организации, стоимость расходов, оплаченных за организацию третьими лицами). Поскольку отчет составляется ежемесячно, отчетной датой целесообразно считать 1 число месяца следующего за отчетным месяц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чет составляется нарастающим итогом с начала года и прилагается к годовой бухгалтерской отчетности:</w:t>
      </w:r>
    </w:p>
    <w:p>
      <w:pPr>
        <w:pStyle w:val="Normal"/>
        <w:numPr>
          <w:ilvl w:val="0"/>
          <w:numId w:val="2"/>
        </w:numPr>
        <w:autoSpaceDE w:val="false"/>
        <w:spacing w:lineRule="auto" w:line="360"/>
        <w:ind w:left="0" w:firstLine="709"/>
        <w:jc w:val="both"/>
        <w:rPr/>
      </w:pPr>
      <w:r>
        <w:rPr>
          <w:color w:val="000000"/>
          <w:sz w:val="28"/>
          <w:szCs w:val="28"/>
          <w:lang w:val="en-US" w:eastAsia="en-US"/>
        </w:rPr>
        <w:t>некоммерческими организациями (кроме организаций, финансируемых из бюджета) в виде приложения к отчету о целевом использовании полученных средств (форма 6), утвержденному постановлением Министерства финансов Республики Беларусь «Об утверждении форм бухгалтерской отчетности, Инструкции о порядке составления и представления бухгалтерской отчетности и признании утратившими силу некоторых нормативных правовых актов Министерства финансов Республики Беларусь» от 14.02.2008 № 19 (с изм. по состоянию на 11.12.2008);</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коммерческими организациями в форме отдельного раздела (таблицы) пояснительной запис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тветственность</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пециальная административная ответственность за нарушение порядка использования международной технической помощи не установлена. Вместе с тем в подп. 1.4 п. 1 Указа № 460 оговорено, что при нецелевом ее использовании действие предоставляемых льгот не распространяется на получаемые (выполняемые, оказываемые) в рамках этой помощи денежные средства, товары (работы, услуги), иное имущество. В этом случае налоги, пошлины, сборы и отчисления уплачиваются (взыскиваются) с начислением пени, штрафов в соответствии с законодательством. Таким образом, можно сказать, что ответственность за нецелевое использование международной технической помощи выражается в начислении пени и штрафов за неуплату, несвоевременную оплату, причитающихся к уплате налогов (сб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тивная ответственность за нарушение порядка использования иностранной безвозмездной помощи предусмотрена в ст. 23.23 Кодекса Республики Беларусь об административных правонарушениях (далее - КоАП). Указанная статья выделяет несколько составов административных правонарушения. Так, использование получателями иностранной безвозмездной помощи до получения удостоверения, подтверждающего ее регистрацию, влечет наложение штрафа в размере от 50 до 200 базовых велич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целевое использование получателями иностранной безвозмездной помощи (полностью или частично), а также имущества и иных средств, полученных от ее реализации, либо использование такой помощи и (или) средств на цели, запрещенные законодательством, влекут наложение штрафа в размере от 20 до 300 базовых величин с конфискацией этой помощи и (или) средств, полученных от ее реализации, а на юридическое лицо - до 100% стоимости полученной иностранной безвозмездной помощи с конфискацией этой помощи и (или) средств, полученных от ее реализации, или без конфис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внесение иностранной безвозмездной помощи, полученной наличными денежными средствами, в том числе в иностранной валюте, на счета в банках Республики Беларусь в срок, установленный законодательством Республики Беларусь, влечет наложение штрафа в размере от 20 до 300 базовых величин. Указанное административное правонарушение скорее касается физических лиц, а не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использование иностранной безвозмездной помощи на цели, запрещенные законодательством, или ее нецелевое использование профессиональными союзами и другими общественными объединениями, фондами, иными некоммерческими организациями, а также получение иностранной безвозмездной помощи политическими партиями, их организационными структурами может повлечь ликвидацию (прекращение деятельности) указанных получателей, в том числе и за однократное совершение такого 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оставление представительствами иностранных организаций, международных неправительственных организаций на территории Республики Беларусь иностранной безвозмездной помощи на запрещенные цели может повлечь прекращение деятельности указанных представи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тивная ответственность за нарушение порядка предоставления и использования безвозмездной (спонсорской) помощи установлена в ст. 23.84 КоАП. Данная статья устанавливает несколько составов административного правонару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предоставление индивидуальным предпринимателем или должностным лицом юридического лица безвозмездной (спонсорской) помощи с нарушением требований законодательных актов влечет наложение штрафа в размере от 50 до 100 базовых величин, а на индивидуального предпринимателя - от двадцати до пятидесяти базовых велич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безвозмездной (спонсорской) помощи на цели, не предусмотренные договором о ее предоставлении, влечет наложение штрафа в размере от десяти до двадцати пяти базовых величин, а на индивидуального предпринимателя - от 100 до 150 базовых велич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безвозмездной (спонсорской) помощи на цели, запрещенные законодательными актами, либо такой помощи, предоставленной без заключения договора, влечет наложение штрафа в размере от 25 до 50 базовых величин с конфискацией такой помощи либо со взысканием ее стоимости, на индивидуального предпринимателя - от 100 до 150 базовых величин с конфискацией такой помощи либо со взысканием ее стоимости, а на юридическое лицо - до 200 базовых величин с конфискацией такой помощи либо со взысканием ее 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должностным лицом юридического лица безвозмездной (спонсорской) помощи на цели, не предусмотренные договором о ее предоставлении или запрещенные законодательными актами, либо такой помощи, предоставленной без заключения договора, влечет наложение штрафа в размере от 100 до 150 базовых величин.</w:t>
      </w:r>
    </w:p>
    <w:p>
      <w:pPr>
        <w:pStyle w:val="Normal"/>
        <w:autoSpaceDE w:val="false"/>
        <w:spacing w:lineRule="auto" w:line="360"/>
        <w:ind w:firstLine="709"/>
        <w:jc w:val="both"/>
        <w:rPr/>
      </w:pPr>
      <w:r>
        <w:rPr>
          <w:color w:val="000000"/>
          <w:sz w:val="28"/>
          <w:szCs w:val="28"/>
          <w:lang w:val="en-US" w:eastAsia="en-US"/>
        </w:rPr>
        <w:t>Вместе с тем из Указа № 300 до настоящего времени не исключены нормы административной ответственности за указанные нарушения (подп. 15 и 16 Указа № 300). В результате указанные два законодательных акта практически дублируют друг друга. Однако существуют некоторые отличия. В частности, согласно части 3 ст. 23.84 КоАП использование безвозмездной (спонсорской) помощи на цели, запрещенные законодательными актами, либо такой помощи, предоставленной без заключения договора влечет наложение на юридическое лицо штрафа в размере до 200 базовых величин с конфискацией такой помощи либо со взысканием ее стоимости. В то же время аналогичное нарушение согласно п. 16 Указа № 300 влечет только конфискацию этой помощи (либо ее стоимости) без наложения штрафа на юридическое лицо.</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N 7-9, ст.101). (Зарегистрировано в Национальном реестре правовых актов Республики Беларусь 20.03.2001, рег. № 2/744) (с учетом изменений, внесенных Законами от 14.07.2000 № 415-З; 03.05.2001 № 7-З; 04.01.2002 № 79-З; 25.05.2002 № 104-З; 24.06.2002 № 113-З; 17.07.2002 № 128-З; 11.11.2002 № 148-З; 16.12.2002 № 159-З; 04.01.2003 № 183-З, рег. № 2/932 от 10.01.2003; 26.06.2003 № 211-З, рег. № 2/960 от 27.06.2003; 08.01.2004 № 267-З, рег. № 2/1016 от 10.01.2004; 18.08.2004 № 316-З, рег. № 2/1065 от 23.08.2004; 04.05.2005 № 9-З, рег. № 2/1106 от 06.05.2005).</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hanging="0"/>
        <w:jc w:val="both"/>
        <w:rPr>
          <w:color w:val="000000"/>
          <w:sz w:val="28"/>
          <w:szCs w:val="28"/>
          <w:lang w:val="en-US" w:eastAsia="en-US"/>
        </w:rPr>
      </w:pPr>
      <w:r>
        <w:rPr>
          <w:color w:val="000000"/>
          <w:sz w:val="28"/>
          <w:szCs w:val="28"/>
          <w:lang w:val="en-US" w:eastAsia="en-US"/>
        </w:rPr>
        <w:t>Колбасин Д. А. Гражданское право Республики Беларусь. Общая часть. Мн.: Общественное объединение «Молодежное научное общество ». – 2000.</w:t>
      </w:r>
    </w:p>
    <w:p>
      <w:pPr>
        <w:pStyle w:val="TextBody"/>
        <w:numPr>
          <w:ilvl w:val="0"/>
          <w:numId w:val="1"/>
        </w:numPr>
        <w:spacing w:lineRule="auto" w:line="360" w:before="0" w:after="0"/>
        <w:ind w:left="0" w:hanging="0"/>
        <w:jc w:val="both"/>
        <w:rPr>
          <w:color w:val="000000"/>
          <w:sz w:val="28"/>
          <w:szCs w:val="28"/>
          <w:lang w:val="en-US" w:eastAsia="en-US"/>
        </w:rPr>
      </w:pPr>
      <w:r>
        <w:rPr>
          <w:color w:val="000000"/>
          <w:sz w:val="28"/>
          <w:szCs w:val="28"/>
          <w:lang w:val="en-US" w:eastAsia="en-US"/>
        </w:rPr>
        <w:t>Комментарий к Гражданскому кодексу Республики Беларусь: В 2 книгах. Книга 2. / Отв. ред. В. Ф. Чигир. - Мн.: Амалфея, 1999. - 62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szCs w:val="28"/>
        <w:iCs w:val="false"/>
        <w:bCs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5:00Z</dcterms:created>
  <dc:creator>Admin</dc:creator>
  <dc:description/>
  <cp:keywords/>
  <dc:language>en-US</dc:language>
  <cp:lastModifiedBy>Mage</cp:lastModifiedBy>
  <dcterms:modified xsi:type="dcterms:W3CDTF">2011-10-07T11:55:00Z</dcterms:modified>
  <cp:revision>2</cp:revision>
  <dc:subject/>
  <dc:title>БЕЗВОЗМЕЗДНАЯ ПОМОЩЬ</dc:title>
</cp:coreProperties>
</file>