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План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торические аспекты разработки и принятия Билля о прав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Характеристика Билля о прав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Исторические аспекты разработки и принятия Билля о прав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 сентября 1783 г. в Версале были подписаны мирные договоры между воевавшими государствами, по которым США признавались независимым суверенным государством.</w:t>
      </w:r>
    </w:p>
    <w:p>
      <w:pPr>
        <w:pStyle w:val="Normal"/>
        <w:ind w:firstLine="709"/>
        <w:rPr/>
      </w:pPr>
      <w:r>
        <w:rPr/>
        <w:t>Победив Англию, молодая страна оказалась в крайне сложном положении. С исчезновением военной опасности порвались те узы, которые удерживали вместе 13 американских штатов. Из-за восьмилетней войны ухудшилось финансовое и экономическое положение страны. Чтобы спасти молодое государство, необходимо было установить в стране закон и порядок.</w:t>
      </w:r>
    </w:p>
    <w:p>
      <w:pPr>
        <w:pStyle w:val="Normal"/>
        <w:ind w:firstLine="709"/>
        <w:rPr/>
      </w:pPr>
      <w:r>
        <w:rPr/>
        <w:t xml:space="preserve">Становление основных идей конституционного права и принятие первых конституций (США 1787 г., Франции и Польши 1791 г) были связаны с борьбой молодой революционной буржуазии, возглавившей широкие слои народа, против феодального строя и феодального права, "права-привилегии". </w:t>
      </w:r>
    </w:p>
    <w:p>
      <w:pPr>
        <w:pStyle w:val="Normal"/>
        <w:ind w:firstLine="709"/>
        <w:rPr/>
      </w:pPr>
      <w:r>
        <w:rPr/>
        <w:t xml:space="preserve">Представители "третьего сословия" и выразители общенародных интересов Г. Гроций, Ш. Монтескье, Д. Локк, Ж.Ж. Руссо и другие сформулировали многие положения, которые легли в основу современного конституционного права (о народном суверенитете, разделении властей, естественных и неотчуждаемых правах человека, парламентаризме, ответственном правительстве и др.). </w:t>
      </w:r>
    </w:p>
    <w:p>
      <w:pPr>
        <w:pStyle w:val="Normal"/>
        <w:ind w:firstLine="709"/>
        <w:rPr/>
      </w:pPr>
      <w:r>
        <w:rPr/>
        <w:t>Эти идеи нашли воплощение в первых конституционных документах: в Декларации независимости США 1776 г., конституции США 1787 г., во французской Декларации прав человека и гражданина 1789 г., в польской конституции 1791 г.</w:t>
      </w:r>
    </w:p>
    <w:p>
      <w:pPr>
        <w:pStyle w:val="Normal"/>
        <w:ind w:firstLine="709"/>
        <w:rPr/>
      </w:pPr>
      <w:r>
        <w:rPr/>
        <w:t xml:space="preserve">Конституция США - самая "старая" из писаных конституций, действующих в настоящее время. Она была выработана конвентом, заседавшим при закрытых дверях в Филадельфии с 14 мая по 17 сентября 1787 г. </w:t>
      </w:r>
    </w:p>
    <w:p>
      <w:pPr>
        <w:pStyle w:val="Normal"/>
        <w:ind w:firstLine="709"/>
        <w:rPr/>
      </w:pPr>
      <w:r>
        <w:rPr>
          <w:rFonts w:eastAsia="MS Mincho;‚l‚r –ѕ’©"/>
        </w:rPr>
        <w:t>Выработанная им конституция отражала воззрения наиболее консервативной части американской правящей элиты. Один из "отцов" конституции адвокат Гамильтон рассуждал так: народ беспокоен и непостоянен, он редко рассуждает "правильно", поэтому надо предоставить власть тем, кто богат: "изменения не сулят им никаких выгод, и они будут всегда сохранять хорошее правительство".</w:t>
      </w:r>
    </w:p>
    <w:p>
      <w:pPr>
        <w:pStyle w:val="Normal"/>
        <w:ind w:firstLine="709"/>
        <w:rPr/>
      </w:pPr>
      <w:r>
        <w:rPr>
          <w:rFonts w:eastAsia="MS Mincho;‚l‚r –ѕ’©"/>
        </w:rPr>
        <w:t xml:space="preserve">Конституция 1787 года не ликвидировала политической автономии штатов. Она противопоставила ей сильную центральную власть. </w:t>
      </w:r>
      <w:r>
        <w:rPr/>
        <w:t xml:space="preserve">Конституция провозглашала Соединенные Штаты федеральным государством, республикой, в которой высшая законодательная власть принадлежит Конгрессу, а высшая исполнительная власть - президенту. </w:t>
      </w:r>
    </w:p>
    <w:p>
      <w:pPr>
        <w:pStyle w:val="Normal"/>
        <w:ind w:firstLine="709"/>
        <w:rPr>
          <w:rFonts w:eastAsia="MS Mincho;‚l‚r –ѕ’©"/>
        </w:rPr>
      </w:pPr>
      <w:r>
        <w:rPr>
          <w:rFonts w:eastAsia="MS Mincho;‚l‚r –ѕ’©"/>
        </w:rPr>
        <w:t xml:space="preserve">Основополагающим принципом был провозглашен принцип "разделения властей", выдвинутый англичанином Локком и развитый французом Монтескье. </w:t>
      </w:r>
    </w:p>
    <w:p>
      <w:pPr>
        <w:pStyle w:val="Normal"/>
        <w:ind w:firstLine="709"/>
        <w:rPr>
          <w:rFonts w:eastAsia="MS Mincho;‚l‚r –ѕ’©"/>
        </w:rPr>
      </w:pPr>
      <w:r>
        <w:rPr>
          <w:rFonts w:eastAsia="MS Mincho;‚l‚r –ѕ’©"/>
        </w:rPr>
        <w:t xml:space="preserve">Каждая из основных властей - законодательная, исполнительная и судебная - получала некоторую, может быть даже значительную, независимость. </w:t>
      </w:r>
    </w:p>
    <w:p>
      <w:pPr>
        <w:pStyle w:val="Normal"/>
        <w:ind w:firstLine="709"/>
        <w:rPr/>
      </w:pPr>
      <w:r>
        <w:rPr/>
        <w:t xml:space="preserve">Полная независимость, например, судей выражалась в их несменяемости и в праве не применять законов, противоречащих Конституции. </w:t>
      </w:r>
    </w:p>
    <w:p>
      <w:pPr>
        <w:pStyle w:val="Normal"/>
        <w:ind w:firstLine="709"/>
        <w:rPr/>
      </w:pPr>
      <w:r>
        <w:rPr/>
        <w:t xml:space="preserve">При существовавших в стране всевозможных вероисповеданиях, дробившихся на множество сект, в США не было установлено господствующей религии и была допущена полная веротерпимость. </w:t>
      </w:r>
    </w:p>
    <w:p>
      <w:pPr>
        <w:pStyle w:val="Normal"/>
        <w:ind w:firstLine="709"/>
        <w:rPr>
          <w:rFonts w:eastAsia="MS Mincho;‚l‚r –ѕ’©"/>
        </w:rPr>
      </w:pPr>
      <w:r>
        <w:rPr/>
        <w:t xml:space="preserve">Как видно, многое в Конституции США было заимствовано из идей французских просветителей. </w:t>
      </w:r>
      <w:r>
        <w:rPr>
          <w:rFonts w:eastAsia="MS Mincho;‚l‚r –ѕ’©"/>
        </w:rPr>
        <w:t>Политическая теория видела в этом гарантию против произвола: одна власть "сдерживает" другую.</w:t>
      </w:r>
    </w:p>
    <w:p>
      <w:pPr>
        <w:pStyle w:val="Normal"/>
        <w:ind w:firstLine="709"/>
        <w:rPr>
          <w:rFonts w:eastAsia="MS Mincho;‚l‚r –ѕ’©"/>
        </w:rPr>
      </w:pPr>
      <w:r>
        <w:rPr>
          <w:rFonts w:eastAsia="MS Mincho;‚l‚r –ѕ’©"/>
        </w:rPr>
        <w:t xml:space="preserve">Создав более прочный государственный союз (федерацию) взамен непрочного межгосударственного союза, сколоченного в ходе войны за независимость (конфедерации), конституция 1787 г. значительно облегчала промышленное развитие США, движение товаров, отвоевывание новых земель и их колонизацию. </w:t>
      </w:r>
    </w:p>
    <w:p>
      <w:pPr>
        <w:pStyle w:val="Normal"/>
        <w:ind w:firstLine="709"/>
        <w:rPr>
          <w:rFonts w:eastAsia="MS Mincho;‚l‚r –ѕ’©"/>
        </w:rPr>
      </w:pPr>
      <w:r>
        <w:rPr>
          <w:rFonts w:eastAsia="MS Mincho;‚l‚r –ѕ’©"/>
        </w:rPr>
        <w:t xml:space="preserve">Конституция упрочивала международное положение нового государства, облегчала его оборону против возможной агрессии со стороны феодальных монархий и самой Англии, сохранявших колоссальные земельные владения во всех трех частях Америки (Северной, Центральной, Южной). </w:t>
      </w:r>
    </w:p>
    <w:p>
      <w:pPr>
        <w:pStyle w:val="Normal"/>
        <w:ind w:firstLine="709"/>
        <w:rPr>
          <w:rFonts w:eastAsia="MS Mincho;‚l‚r –ѕ’©"/>
        </w:rPr>
      </w:pPr>
      <w:r>
        <w:rPr>
          <w:rFonts w:eastAsia="MS Mincho;‚l‚r –ѕ’©"/>
        </w:rPr>
        <w:t>Она была республиканской конституцией, и это было вызовом само по себе: то был конец XVIII века. Вместе с Биллем о правах американская конституция 1787 года являлась в известном смысле документом большого демократического значения, что, несомненно, сказалось в последующей истории Европы и Латинской Америки.</w:t>
      </w:r>
    </w:p>
    <w:p>
      <w:pPr>
        <w:pStyle w:val="Normal"/>
        <w:ind w:firstLine="709"/>
        <w:rPr/>
      </w:pPr>
      <w:r>
        <w:rPr/>
        <w:t xml:space="preserve">Д. Мэдисон внес решающий вклад в подготовку конституционных поправок к собраниям штатов в 1789 г. и утвердил в 1789 - 1791 гг., поправки, ставшие известны как Билль о правах. Поправки, составляющие Билль о правах, равнозначны по своему значению определению правового статуса американского гражданина. </w:t>
      </w:r>
    </w:p>
    <w:p>
      <w:pPr>
        <w:pStyle w:val="Normal"/>
        <w:ind w:firstLine="709"/>
        <w:rPr/>
      </w:pPr>
      <w:r>
        <w:rPr/>
        <w:t xml:space="preserve">В этом Билле закреплены свобода вероисповедания, свобода слова, печати, права обращения с петициями к правительству, право ношения оружия, неприкосновенность жилища и личности, право собственности, право на скорый и публичный суд, запрещение вторичного обвинения по одному и тому же делу и, как говорилось, избирательное право. </w:t>
      </w:r>
    </w:p>
    <w:p>
      <w:pPr>
        <w:pStyle w:val="Normal"/>
        <w:ind w:firstLine="709"/>
        <w:rPr/>
      </w:pPr>
      <w:r>
        <w:rPr/>
        <w:t xml:space="preserve">Названные права и свободы относятся лишь к политическим и личным, и среди них почти целиком отсутствуют социально-экономические права и свободы. Фактически последние ограничиваются положениями поправки V, устанавливающей, что "никакая частная собственность не должна отбираться для общественного пользования без справедливого вознаграждения" и никто "не должен лишаться... имущества без законного судебного разбирательства". </w:t>
      </w:r>
    </w:p>
    <w:p>
      <w:pPr>
        <w:pStyle w:val="Normal"/>
        <w:ind w:firstLine="709"/>
        <w:rPr/>
      </w:pPr>
      <w:r>
        <w:rPr/>
        <w:t>Нельзя не отметить и то немаловажное обстоятельство, что формулировки Билля довольно расплывчаты, что открывает широкий простор для их толкования и регламентации. Однако если оценивать объем прав и свобод с исторической точки зрения, то нельзя не признать, что для своего времени он был достаточно велик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ind w:firstLine="709"/>
        <w:rPr/>
      </w:pPr>
      <w:r>
        <w:rPr/>
        <w:t>"Билль о правах" не отменял в США системы рабовладения, но вводил в молодой республике основы буржуазной демократ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Характеристика Билля о прав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же при ратификации Конституции законодательные собрания штатов под давлением народа требовали дополнить ее статьями о правах и свободах граждан. Они ставили выполнение этих требований в качестве обязательного условия вступления в силу Конституции. </w:t>
      </w:r>
    </w:p>
    <w:p>
      <w:pPr>
        <w:pStyle w:val="Normal"/>
        <w:ind w:firstLine="709"/>
        <w:rPr/>
      </w:pPr>
      <w:r>
        <w:rPr/>
        <w:t xml:space="preserve">Давление широких слоев населения, а также воздействие Великой Французской революции принудили законодателя к принятию первых десяти поправок к конституции ("Билль о правах"). </w:t>
      </w:r>
    </w:p>
    <w:p>
      <w:pPr>
        <w:pStyle w:val="Normal"/>
        <w:ind w:firstLine="709"/>
        <w:rPr/>
      </w:pPr>
      <w:r>
        <w:rPr/>
        <w:t>По конституционному Биллю о правах и в соответствии с различными специальными положениями законов частные лица защищены от определенных видов дискриминации.</w:t>
      </w:r>
    </w:p>
    <w:p>
      <w:pPr>
        <w:pStyle w:val="Normal"/>
        <w:ind w:firstLine="709"/>
        <w:rPr/>
      </w:pPr>
      <w:r>
        <w:rPr/>
        <w:t>Первые десять поправок к Конституции, ратифицированные 15 декабря 1791 г., образуют Билль о правах.</w:t>
      </w:r>
    </w:p>
    <w:p>
      <w:pPr>
        <w:pStyle w:val="Normal"/>
        <w:ind w:firstLine="709"/>
        <w:rPr/>
      </w:pPr>
      <w:r>
        <w:rPr/>
        <w:t>Особое место в Билле о правах занимает 1-я поправка, провозглашающая свободу слова, печати и собраний.</w:t>
      </w:r>
    </w:p>
    <w:p>
      <w:pPr>
        <w:pStyle w:val="Normal"/>
        <w:ind w:firstLine="709"/>
        <w:rPr/>
      </w:pPr>
      <w:r>
        <w:rPr/>
        <w:t xml:space="preserve">Так, поправка I говорит о свободе вероисповедания, свободе слова и печати, праве народа мирно собираться и обращаться к правительству с петициями: "Конгресс не должен издавать ни одного закона, относящегося к установлению какой-либо религии или запрещающего свободное исповедание оной либо ограничивающего свободу слова или печати, либо право народа мирно собираться и обращаться к Правительству с петициями об удовлетворении жалоб". </w:t>
      </w:r>
    </w:p>
    <w:p>
      <w:pPr>
        <w:pStyle w:val="Normal"/>
        <w:ind w:firstLine="709"/>
        <w:rPr/>
      </w:pPr>
      <w:r>
        <w:rPr/>
        <w:t xml:space="preserve">Сохранение свободы вероисповедания (религиозной) было и является одним из самых старых и наиболее важных компонентов личной свободы. Таким образом, гарантия свободы вероисповедания является важным компонентом гражданских прав. </w:t>
      </w:r>
    </w:p>
    <w:p>
      <w:pPr>
        <w:pStyle w:val="Normal"/>
        <w:ind w:firstLine="709"/>
        <w:rPr/>
      </w:pPr>
      <w:r>
        <w:rPr/>
        <w:t xml:space="preserve">Важность такой свободы доказана историей человечества, начиная с Великой хартией вольностей (1215 год). Религиозные свободы заключают в себе как минимум два важных и пересекающихся принципа - свободу вероисповедания и недоказуемость религии. Чтобы избежать вмешательства в свободу вероисповедания и одновременно сохранить совместимость с основными причинами, относящимися к недоказуемости религии, важно, чтобы Правительство не отдавало предпочтения как нерелигиозной доктрине, так и какой либо определенной религии. </w:t>
      </w:r>
    </w:p>
    <w:p>
      <w:pPr>
        <w:pStyle w:val="Normal"/>
        <w:ind w:firstLine="709"/>
        <w:rPr/>
      </w:pPr>
      <w:r>
        <w:rPr/>
        <w:t xml:space="preserve">Полная защита религиозной свободы может потребовать сильных и эффективных норм гражданского права, защищающих от дискриминации по политическим мотивам. </w:t>
      </w:r>
    </w:p>
    <w:p>
      <w:pPr>
        <w:pStyle w:val="Normal"/>
        <w:ind w:firstLine="709"/>
        <w:rPr/>
      </w:pPr>
      <w:r>
        <w:rPr/>
        <w:t>На первой поправке и до сих пор базируются основные права граждан и политических объединений - партий, профсоюзов, ассоциаций и конфессий.</w:t>
      </w:r>
    </w:p>
    <w:p>
      <w:pPr>
        <w:pStyle w:val="Normal"/>
        <w:ind w:firstLine="709"/>
        <w:rPr/>
      </w:pPr>
      <w:r>
        <w:rPr/>
        <w:t xml:space="preserve">II поправка признает, что в целях гарантии свободы штаты имеют право содержать ополчение, а народ - хранить и носить оружие: "Поскольку хорошо организованное народное ополчение необходимо для безопасности свободного государства, право народа хранить и носить оружие не должно нарушаться". </w:t>
      </w:r>
    </w:p>
    <w:p>
      <w:pPr>
        <w:pStyle w:val="Normal"/>
        <w:ind w:firstLine="709"/>
        <w:rPr/>
      </w:pPr>
      <w:r>
        <w:rPr/>
        <w:t>Вокруг нее идут многолетние споры, противники свободной торговли оружием добиваются ее отмены.</w:t>
      </w:r>
    </w:p>
    <w:p>
      <w:pPr>
        <w:pStyle w:val="Normal"/>
        <w:ind w:firstLine="709"/>
        <w:rPr/>
      </w:pPr>
      <w:r>
        <w:rPr/>
        <w:t>Поправка III запрещает расквартирование солдат в частных домах без согласия хозяина в мирное время: "В мирное время ни один солдат не должен размещаться на постой без согласия владельца дома; однако в военное время это допускается, но лишь в порядке, предусмотренном законом". В настоящее время утратила свое актуальное значение.</w:t>
      </w:r>
    </w:p>
    <w:p>
      <w:pPr>
        <w:pStyle w:val="Normal"/>
        <w:ind w:firstLine="709"/>
        <w:rPr/>
      </w:pPr>
      <w:r>
        <w:rPr/>
        <w:t>Положения IV поправки гарантирует неприкосновенность личности, жилища, бумаг и имущества, касающиеся защиты от необоснованных обысков и конфискаций, запрещающие вмешательство государства в определенные сферы индивидуальных активностей: "Право народа на охрану личности, жилища, бумаг и имущества от необоснованных обысков и арестов не должно нарушаться; ни один ордер не должен выдаваться иначе как при наличии достаточного основания, и он должен быть подтвержден присягой или торжественным заявлением и содержать подробное описание места, подлежащего обыску, личностей или предметов, подлежащих аресту".</w:t>
      </w:r>
    </w:p>
    <w:p>
      <w:pPr>
        <w:pStyle w:val="Normal"/>
        <w:ind w:firstLine="709"/>
        <w:rPr/>
      </w:pPr>
      <w:r>
        <w:rPr/>
        <w:t xml:space="preserve">Эти положения, обычно осуществляемые посредством судебной защиты, выражают приверженность идее о том, что конкретные индивидуальные свободы - свобода самовыражения, вероисповедания и другие, направленные против необоснованных вмешательств правительства в частную жизнь, - являются существенными элементами свободного общества. </w:t>
      </w:r>
    </w:p>
    <w:p>
      <w:pPr>
        <w:pStyle w:val="Normal"/>
        <w:ind w:firstLine="709"/>
        <w:rPr/>
      </w:pPr>
      <w:r>
        <w:rPr/>
        <w:t>Эти меры защиты частной жизни обычно объединяются под термином "гражданские свободы".</w:t>
      </w:r>
    </w:p>
    <w:p>
      <w:pPr>
        <w:pStyle w:val="Normal"/>
        <w:ind w:firstLine="709"/>
        <w:rPr/>
      </w:pPr>
      <w:r>
        <w:rPr/>
        <w:t>Существовало большое количество толкований 4-й поправки. В 1928 Верховный суд решил, что установление подслушивающей аппаратуры не противоречит ей, если при этом не происходит физического вторжения посторонних в жилое помещение; в 1967 новым постановлением запрещено несанкционированное подслушивание.</w:t>
      </w:r>
    </w:p>
    <w:p>
      <w:pPr>
        <w:pStyle w:val="Normal"/>
        <w:ind w:firstLine="709"/>
        <w:rPr/>
      </w:pPr>
      <w:r>
        <w:rPr/>
        <w:t>В поправке V говорится о суде присяжных и процессуальных гарантиях, о запрете безвозмездного изъятия частной собственности: "Никто не должен привлекаться к ответственности за караемое смертью или иным образом позорящее преступление иначе, как по представлению или обвинительному заключению Большого жюри, за исключением дел, возбуждаемых в сухопутных или военно-морских силах либо в народном ополчении, когда оно призвано на действительную службу во время войны или угрожающей обществу опасности; никто не должен за одно и то же преступление дважды подвергаться угрозе нарушения телесной неприкосновенности или лишения жизни; никто не должен принуждаться в каком-либо уголовном деле давать показания в качестве свидетеля против самого себя; никто не может быть лишен жизни, свободы или собственности без надлежащей правовой процедуры; частная собственность не должна изыматься для общественного пользования без справедливого возмещения".</w:t>
      </w:r>
    </w:p>
    <w:p>
      <w:pPr>
        <w:pStyle w:val="Normal"/>
        <w:ind w:firstLine="709"/>
        <w:rPr/>
      </w:pPr>
      <w:r>
        <w:rPr/>
        <w:t>Поправки VI, VII и VIII посвящены процессуальным принципам и гарантиям, в них определялся круг уголовных и гражданских дел, которые должны были рассматриваться с участием присяжных заседателей. Эти же поправки запрещали чрезмерные налоги и штрафы, а также жестокие и необычные наказания.</w:t>
      </w:r>
    </w:p>
    <w:p>
      <w:pPr>
        <w:pStyle w:val="Normal"/>
        <w:ind w:firstLine="709"/>
        <w:rPr/>
      </w:pPr>
      <w:r>
        <w:rPr/>
        <w:t>Поправка VI: "При всяком уголовном преследовании обвиняемый имеет право па скорый и публичный суд беспристрастных присяжных того штата и округа, ранее установленного законом, где было совершено преступление; обвиняемый имеет право быть осведомленный о сущности и основаниях обвинения, право на очную ставку со свидетелями, показывающими против него, право на принудительный вызов свидетелей со своей стороны и на помощь адвоката для своей защиты".</w:t>
      </w:r>
    </w:p>
    <w:p>
      <w:pPr>
        <w:pStyle w:val="Normal"/>
        <w:ind w:firstLine="709"/>
        <w:rPr/>
      </w:pPr>
      <w:r>
        <w:rPr/>
        <w:t>Поправка VII: "Во всех исковых производствах, основанных на общем праве, где оспариваемая цена иска превышает двадцать долларов, сохраняется право на суд присяжных; ни один факт, рассмотренный присяжными, не может быть пересмотрен каким-либо судом Соединенных Штатов иначе, как в соответствии с нормами общего нрава".</w:t>
      </w:r>
    </w:p>
    <w:p>
      <w:pPr>
        <w:pStyle w:val="Normal"/>
        <w:ind w:firstLine="709"/>
        <w:rPr/>
      </w:pPr>
      <w:r>
        <w:rPr/>
        <w:t>Поправка VIII: "Не должны требоваться чрезмерные залоги или налагаться чрезмерные штрафы либо назначаться жестокие и необычные наказания".</w:t>
      </w:r>
    </w:p>
    <w:p>
      <w:pPr>
        <w:pStyle w:val="Normal"/>
        <w:ind w:firstLine="709"/>
        <w:rPr/>
      </w:pPr>
      <w:r>
        <w:rPr/>
        <w:t>Поправка IX устанавливала принцип недопустимости ограничения прав граждан, прямо не упомянутых конституцией: "Перечисление в Конституции определенных нрав не должно толковаться как отрицание или умаление других нрав, сохраняемых за народом". Эта поправка используется сторонниками расширительного толкования всех прав.</w:t>
      </w:r>
    </w:p>
    <w:p>
      <w:pPr>
        <w:pStyle w:val="Normal"/>
        <w:ind w:firstLine="709"/>
        <w:rPr/>
      </w:pPr>
      <w:r>
        <w:rPr/>
        <w:t xml:space="preserve">Поправка Х вообще не касалась гражданских прав: "Полномочия, которые не делегированы Соединенным Штатам настоящей Конституцией и пользование которыми ею не запрещено отдельным штатам, сохраняются за штатами либо за народом". </w:t>
      </w:r>
    </w:p>
    <w:p>
      <w:pPr>
        <w:pStyle w:val="Normal"/>
        <w:ind w:firstLine="709"/>
        <w:rPr/>
      </w:pPr>
      <w:r>
        <w:rPr/>
        <w:t>Сторонники суверенитета штатов, в частности, в период Гражданской войны США, часто опирались на 10-ю поправку. В 1941 Верховный суд покончил с двойственным толкованием Билля о правах, постановив, что права штатов признаются лишь в пределах, установленных федеральным законом.</w:t>
      </w:r>
    </w:p>
    <w:p>
      <w:pPr>
        <w:pStyle w:val="Normal"/>
        <w:ind w:firstLine="709"/>
        <w:rPr/>
      </w:pPr>
      <w:r>
        <w:rPr/>
        <w:t xml:space="preserve">Принятие Билля о правах явилось несомненной победой американской демократии. В то же время этот документ, как и сама конституция, ничего не говорит о социально-экономических правах и свободах. </w:t>
      </w:r>
    </w:p>
    <w:p>
      <w:pPr>
        <w:pStyle w:val="Normal"/>
        <w:ind w:firstLine="709"/>
        <w:rPr/>
      </w:pPr>
      <w:r>
        <w:rPr/>
        <w:t>Содержащиеся в Билле о правах краткие предписания получили подробнейшее истолкование в многочисленных решениях Верховного суда, а также детализированы в сотнях актов Конгресса.</w:t>
      </w:r>
    </w:p>
    <w:p>
      <w:pPr>
        <w:pStyle w:val="Normal"/>
        <w:ind w:firstLine="709"/>
        <w:rPr/>
      </w:pPr>
      <w:r>
        <w:rPr/>
        <w:t>Билль о правах использовался при разработке Всеобщей Декларации прав человека, принятой ООН 10 декабря 1948, и аналогичных документов, действующих во многих странах мир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Всеобщая история государства и права / Под ред. К.И. Батыра. - М., 1995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Исаев И.А. История государства и права России: Учебник. - М. - Юристъ, 1999. - 608с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История государства и права зарубежных стран: Учебник для вузов. Часть 2/Под общ. ред. Крашенинниковой Н.А., Жидкова О.А. - М.: НОРМА-ИНФРА • М, 1998. - 712 с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Конституции зарубежных государств: Учебное пособие / Под ред. В.В. Маклакова. - 2-е изд., исправ. и доп. - М.: БЕК, 1999. - 584 с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Омельченко О.А. Всеобщая история государства и права. - М., 1998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Черниловский З.М. Всеобщая история государства и права. - М., 1996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02" w:leader="none"/>
        </w:tabs>
        <w:rPr>
          <w:lang w:val="en-US" w:eastAsia="en-US"/>
        </w:rPr>
      </w:pPr>
      <w:r>
        <w:rPr/>
        <w:t>Чиркин В.Е. Конституционное право зарубежных стран: Учебное пособие. - М., 19</w:t>
      </w:r>
      <w:r>
        <w:rPr>
          <w:lang w:val="en-US" w:eastAsia="en-US"/>
        </w:rPr>
        <w:t>97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Хрестоматии по истории государства и права зарубежных стран / Под ред. Н.А. Крашенинникова. - М.: ЗЕРЦАЛО, 1999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Хрестоматия по всеобщей истории государства и права / Под ред. К.И. Батыра, Е.В. Поликарповой. - М.: Юрист, 1996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Хрестоматия по истории государства и права. - М., 1994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идков О.А.- История государства и права зарубежных стран. Часть 2. М., 1998. С. 2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7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55:00Z</dcterms:created>
  <dc:creator>*</dc:creator>
  <dc:description/>
  <cp:keywords/>
  <dc:language>en-US</dc:language>
  <cp:lastModifiedBy>Mage</cp:lastModifiedBy>
  <cp:lastPrinted>2005-05-28T18:36:00Z</cp:lastPrinted>
  <dcterms:modified xsi:type="dcterms:W3CDTF">2011-10-07T11:55:00Z</dcterms:modified>
  <cp:revision>2</cp:revision>
  <dc:subject/>
  <dc:title>Однако для гражданина знание общих принципов, начал отечественной правовой системы, которые формируют правомерное поведение, я</dc:title>
</cp:coreProperties>
</file>