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ловая игра по Римскому праву «Брачно-семейные отношения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ующие лица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еста (жена)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них (муж)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ец невесты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ец жениха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тор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нтатор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идете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тефакты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ьцо (задаток)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ы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даное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иняная дощечка (брачный договор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омментатор:</w:t>
      </w:r>
      <w:r>
        <w:rPr>
          <w:sz w:val="28"/>
          <w:szCs w:val="28"/>
        </w:rPr>
        <w:t xml:space="preserve"> В нашем выступлении мы хотели бы отразить институт брачно-семейных отношений в римском праве, все стадии заключения брака и последствия его расторже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 1. Решение о свадьб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дит дочь, занимается своим делом (вышиванием), к ней подходит оте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тец:</w:t>
      </w:r>
      <w:r>
        <w:rPr>
          <w:sz w:val="28"/>
          <w:szCs w:val="28"/>
        </w:rPr>
        <w:t xml:space="preserve"> Ну что дочка вот ты и взрослая совсем.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очь:</w:t>
      </w:r>
      <w:r>
        <w:rPr>
          <w:sz w:val="28"/>
          <w:szCs w:val="28"/>
        </w:rPr>
        <w:t xml:space="preserve"> Ага...12 лет.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омментатор:</w:t>
      </w:r>
      <w:r>
        <w:rPr>
          <w:sz w:val="28"/>
          <w:szCs w:val="28"/>
        </w:rPr>
        <w:t xml:space="preserve"> В римском праве брачный возраст мужчины наступал в 14 лет, женщины – в 12. После этого возраста девушка считалась «засидевшейся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тец:</w:t>
      </w:r>
      <w:r>
        <w:rPr>
          <w:sz w:val="28"/>
          <w:szCs w:val="28"/>
        </w:rPr>
        <w:t xml:space="preserve"> Ооо...так и в девках не долго засидеться!!! Надо бы замуж тебя выдавать!!! У меня есть жених на примете. Тит – хороший парен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очь:</w:t>
      </w:r>
      <w:r>
        <w:rPr>
          <w:sz w:val="28"/>
          <w:szCs w:val="28"/>
        </w:rPr>
        <w:t xml:space="preserve"> Но он мне не лю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тец:</w:t>
      </w:r>
      <w:r>
        <w:rPr>
          <w:sz w:val="28"/>
          <w:szCs w:val="28"/>
        </w:rPr>
        <w:t xml:space="preserve"> А это уже не твоё дело! Домовладыка все решает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очь:</w:t>
      </w:r>
      <w:r>
        <w:rPr>
          <w:sz w:val="28"/>
          <w:szCs w:val="28"/>
        </w:rPr>
        <w:t xml:space="preserve"> Ну что ж замуж так замуж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 2. Обручение (помолвк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тор:</w:t>
      </w:r>
      <w:r>
        <w:rPr>
          <w:sz w:val="28"/>
          <w:szCs w:val="28"/>
        </w:rPr>
        <w:t xml:space="preserve"> Обручение в римском праве назывался предварительный cговор о заключении брака, при котором главы семейств жениха и невесты окончательно соглашаются на их брак, обмениваются реальным или символическим обеспечением своего соглашения. Это передача задатка (чаще всего кольца) и брачного дара в дом невесты, и совершают другие торжественные действия, которыми вообще сопровождались древние сговоры (чаще всего это было рукобиени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м приходит жених, его отец. Их встречает отец невес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тец невесты:</w:t>
      </w:r>
      <w:r>
        <w:rPr>
          <w:sz w:val="28"/>
          <w:szCs w:val="28"/>
        </w:rPr>
        <w:t xml:space="preserve"> Ну, вот как и договаривались дочь моя подросла, надо бы и замуж ее выдать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тец жениха:</w:t>
      </w:r>
      <w:r>
        <w:rPr>
          <w:sz w:val="28"/>
          <w:szCs w:val="28"/>
        </w:rPr>
        <w:t xml:space="preserve"> Да невеста хороша! Как раз под стать моему сыну, но надо бы и формальности соблюсти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тец невесты:</w:t>
      </w:r>
      <w:r>
        <w:rPr>
          <w:sz w:val="28"/>
          <w:szCs w:val="28"/>
        </w:rPr>
        <w:t xml:space="preserve"> Ну, это само собой. Сперва договоримся о сто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омментатор</w:t>
      </w:r>
      <w:r>
        <w:rPr>
          <w:sz w:val="28"/>
          <w:szCs w:val="28"/>
        </w:rPr>
        <w:t>: Цена невесты колебалась от одной до двадцати овец или кор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тец жениха:</w:t>
      </w:r>
      <w:r>
        <w:rPr>
          <w:sz w:val="28"/>
          <w:szCs w:val="28"/>
        </w:rPr>
        <w:t xml:space="preserve"> Я думаю 10 овец и 5 коров достаточно буд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тец невесты:</w:t>
      </w:r>
      <w:r>
        <w:rPr>
          <w:sz w:val="28"/>
          <w:szCs w:val="28"/>
        </w:rPr>
        <w:t xml:space="preserve"> Да что ж я зря такую красавицу растил, чтоб так дешевить! Давай уж по высокой цени отдам. Девушка целомудренна, детородна... А ты за неё 10 овец и 5 коров! Ну, это никуда не годить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тец жениха:</w:t>
      </w:r>
      <w:r>
        <w:rPr>
          <w:sz w:val="28"/>
          <w:szCs w:val="28"/>
        </w:rPr>
        <w:t xml:space="preserve"> Целомудренна говоришь, ну что ж соглас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арили по ру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ец жениха:</w:t>
      </w:r>
      <w:r>
        <w:rPr>
          <w:sz w:val="28"/>
          <w:szCs w:val="28"/>
        </w:rPr>
        <w:t xml:space="preserve"> Теперь о задатке будем говорить.. Думаю, как по обычаю кольцо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тец невесты</w:t>
      </w:r>
      <w:r>
        <w:rPr>
          <w:sz w:val="28"/>
          <w:szCs w:val="28"/>
        </w:rPr>
        <w:t xml:space="preserve"> Кольцо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ет кольц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ец жениха:</w:t>
      </w:r>
      <w:r>
        <w:rPr>
          <w:sz w:val="28"/>
          <w:szCs w:val="28"/>
        </w:rPr>
        <w:t xml:space="preserve"> В брачный дар даю тебе кухонную утвар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арили по рук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тец жениха:</w:t>
      </w:r>
      <w:r>
        <w:rPr>
          <w:sz w:val="28"/>
          <w:szCs w:val="28"/>
        </w:rPr>
        <w:t xml:space="preserve"> Теперь о приданом...Нам много не надо. Одеяний да кружев достаточно буд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арили по рук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тец невесты:</w:t>
      </w:r>
      <w:r>
        <w:rPr>
          <w:sz w:val="28"/>
          <w:szCs w:val="28"/>
        </w:rPr>
        <w:t xml:space="preserve"> Ну, теперь и формальности соблюсти над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омментатор:</w:t>
      </w:r>
      <w:r>
        <w:rPr>
          <w:sz w:val="28"/>
          <w:szCs w:val="28"/>
        </w:rPr>
        <w:t xml:space="preserve"> Соблюдение формальностей было обязательным в римском праве, точность формул играло важную роль. Так по ст. 159 Законов царя Хаммурапи, если жених откажется от невесты, то брачный дар и выкуп остается отцу невесты. А по ст. 160, если отец не отдаст дочь, то должен вернуть вдвойне, все, что было принесено жених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тец невесты:</w:t>
      </w:r>
      <w:r>
        <w:rPr>
          <w:sz w:val="28"/>
          <w:szCs w:val="28"/>
        </w:rPr>
        <w:t xml:space="preserve"> Я отдам тебе мою доч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Жених:</w:t>
      </w:r>
      <w:r>
        <w:rPr>
          <w:sz w:val="28"/>
          <w:szCs w:val="28"/>
        </w:rPr>
        <w:t xml:space="preserve"> Я возьму твою доч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омментатор:</w:t>
      </w:r>
      <w:r>
        <w:rPr>
          <w:sz w:val="28"/>
          <w:szCs w:val="28"/>
        </w:rPr>
        <w:t xml:space="preserve"> Фактом помолвки ну и самого брака в будущем являлся поцелуй между женихом и невест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целу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 3. Свадьб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 говорит комментатор, Настя одевает плать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тор:</w:t>
      </w:r>
      <w:r>
        <w:rPr>
          <w:sz w:val="28"/>
          <w:szCs w:val="28"/>
        </w:rPr>
        <w:t xml:space="preserve"> В римском праве не установлен точный срок после помолвки, когда должен быть заключен брак. Так как все формальности соблюдались во время помолвки, свадьба состояла в том, что заключался договор между женихом и невестой. И поэтому большого промежутка между помолвкой и свадьбой не было. С развитием культуры покупка невесты у римлян еще долго сохранилась в виде символического акта. Мужчина в Риме во время обручения должен был иметь при себе весы, на которые невеста в присутствии свидетелей бросала монету. Согласно ст.128 Законов царя Хаммурапи если человек возьмет жену и не заключит письменного договора, то эта женщина – не жена. Уже во времена правления Хаммурапи тексты брачных контрактов, нанесенные клинописью на глиняные таблички, обжигались и хранились у претора на случай возможных в будущем конфликтов. Существовали разные типы брачных договоров, в том числе и контракт, оговаривающий срок действия и це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цену выходят жених, невеста, их отцы, свидет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ретор:</w:t>
      </w:r>
      <w:r>
        <w:rPr>
          <w:sz w:val="28"/>
          <w:szCs w:val="28"/>
        </w:rPr>
        <w:t xml:space="preserve"> Так как были ли совершены договоренности между отцом жениха и отцом невесты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тец невесты:</w:t>
      </w:r>
      <w:r>
        <w:rPr>
          <w:sz w:val="28"/>
          <w:szCs w:val="28"/>
        </w:rPr>
        <w:t xml:space="preserve"> Да бы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тец жениха:</w:t>
      </w:r>
      <w:r>
        <w:rPr>
          <w:sz w:val="28"/>
          <w:szCs w:val="28"/>
        </w:rPr>
        <w:t xml:space="preserve"> Да бы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ретор:</w:t>
      </w:r>
      <w:r>
        <w:rPr>
          <w:sz w:val="28"/>
          <w:szCs w:val="28"/>
        </w:rPr>
        <w:t xml:space="preserve"> Для заключения брака необходимо совершить всем известный нам ритуа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них держит весы, невеста кидает монет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ретор:</w:t>
      </w:r>
      <w:r>
        <w:rPr>
          <w:sz w:val="28"/>
          <w:szCs w:val="28"/>
        </w:rPr>
        <w:t xml:space="preserve"> тем самым подтверждается факт передачи невесты под власть муж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ретор:</w:t>
      </w:r>
      <w:r>
        <w:rPr>
          <w:sz w:val="28"/>
          <w:szCs w:val="28"/>
        </w:rPr>
        <w:t xml:space="preserve"> Был передан задаток и брачный дар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тец невесты:</w:t>
      </w:r>
      <w:r>
        <w:rPr>
          <w:sz w:val="28"/>
          <w:szCs w:val="28"/>
        </w:rPr>
        <w:t xml:space="preserve"> Да бы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тец жениха:</w:t>
      </w:r>
      <w:r>
        <w:rPr>
          <w:sz w:val="28"/>
          <w:szCs w:val="28"/>
        </w:rPr>
        <w:t xml:space="preserve"> Да бы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етор:</w:t>
      </w:r>
      <w:r>
        <w:rPr>
          <w:sz w:val="28"/>
          <w:szCs w:val="28"/>
        </w:rPr>
        <w:t xml:space="preserve"> Теперь необходимо подписать договор, в котором должен быть указ факт заключения брака и должна быть указана вдовья доля на случай смерти муж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ывают догов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ретор:</w:t>
      </w:r>
      <w:r>
        <w:rPr>
          <w:sz w:val="28"/>
          <w:szCs w:val="28"/>
        </w:rPr>
        <w:t xml:space="preserve"> Свидетели, вы подтверждаете факт заключения брак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видетели:</w:t>
      </w:r>
      <w:r>
        <w:rPr>
          <w:sz w:val="28"/>
          <w:szCs w:val="28"/>
        </w:rPr>
        <w:t xml:space="preserve"> подтверждаем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же расписываются в договор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етор:</w:t>
      </w:r>
      <w:r>
        <w:rPr>
          <w:sz w:val="28"/>
          <w:szCs w:val="28"/>
        </w:rPr>
        <w:t xml:space="preserve"> Невеста вместе с приданым теперь переходит под власть мужа, договор храниться в преторском архиве для будущих разбиратель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ец невесты передает коробку с приданым. Невеста уходит на сторону муж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 4. Расторжение бра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тор:</w:t>
      </w:r>
      <w:r>
        <w:rPr>
          <w:sz w:val="28"/>
          <w:szCs w:val="28"/>
        </w:rPr>
        <w:t xml:space="preserve"> брак был счастливым, но рано или поздно может случиться горе... Вот и этот не исключение. Но смерть мужа ведет не только личные последствия но и юридические...Эти последствия регламентируют статьи 165 – 167, 170, 17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цену выходят жена и прет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Жена:</w:t>
      </w:r>
      <w:r>
        <w:rPr>
          <w:sz w:val="28"/>
          <w:szCs w:val="28"/>
        </w:rPr>
        <w:t xml:space="preserve"> мой муж умер, что я получаю по наследству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етор:</w:t>
      </w:r>
      <w:r>
        <w:rPr>
          <w:sz w:val="28"/>
          <w:szCs w:val="28"/>
        </w:rPr>
        <w:t xml:space="preserve"> Так как был заключен брачный договор, в котором была указа вдовья доля, то по ст. 171 Законов царя Хаммурапи вы получаете свое приданое, вдовью долю, который отписал вам муж, вы можете жить в жилище мужа и пользоваться всем этим, пока живы, но не можете отдавать все это за серебро. А все, что останется после вас принадлежит только вашим дет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омментатор:</w:t>
      </w:r>
      <w:r>
        <w:rPr>
          <w:sz w:val="28"/>
          <w:szCs w:val="28"/>
        </w:rPr>
        <w:t xml:space="preserve"> На этом наше выступление закончилось. Надеюсь, мы наиболее точно отразили стороны брачно-семейных отношений. Спасибо за внимание!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53:00Z</dcterms:created>
  <dc:creator>User</dc:creator>
  <dc:description/>
  <cp:keywords/>
  <dc:language>en-US</dc:language>
  <cp:lastModifiedBy>Mage</cp:lastModifiedBy>
  <cp:lastPrinted>2002-01-01T04:40:00Z</cp:lastPrinted>
  <dcterms:modified xsi:type="dcterms:W3CDTF">2011-10-07T11:53:00Z</dcterms:modified>
  <cp:revision>2</cp:revision>
  <dc:subject/>
  <dc:title>Сцена 1</dc:title>
</cp:coreProperties>
</file>