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Бюджетный процесс и бюджетный федерализм</w:t>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2"/>
        </w:numPr>
        <w:shd w:fill="FFFFFF" w:val="clea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нятие и роль бюджетных прав Российской Федерации</w:t>
      </w:r>
    </w:p>
    <w:p>
      <w:pPr>
        <w:pStyle w:val="Normal"/>
        <w:numPr>
          <w:ilvl w:val="0"/>
          <w:numId w:val="2"/>
        </w:numPr>
        <w:shd w:fill="FFFFFF" w:val="clea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петенция федеральных органо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сударственной власт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регулировании бюджетных правоотношений</w:t>
      </w:r>
    </w:p>
    <w:p>
      <w:pPr>
        <w:pStyle w:val="Normal"/>
        <w:numPr>
          <w:ilvl w:val="0"/>
          <w:numId w:val="2"/>
        </w:numPr>
        <w:shd w:fill="FFFFFF" w:val="clea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петенция органов власти субъекто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оссийской Федерации в регулирован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юджетных правоотношений</w:t>
      </w:r>
    </w:p>
    <w:p>
      <w:pPr>
        <w:pStyle w:val="Normal"/>
        <w:numPr>
          <w:ilvl w:val="0"/>
          <w:numId w:val="2"/>
        </w:numPr>
        <w:shd w:fill="FFFFFF" w:val="clear"/>
        <w:tabs>
          <w:tab w:val="clear" w:pos="708"/>
          <w:tab w:val="left" w:pos="22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петенция органов местн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амоуправления в области регулирова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юджетных отношений</w:t>
      </w:r>
    </w:p>
    <w:p>
      <w:pPr>
        <w:pStyle w:val="Normal"/>
        <w:shd w:fill="FFFFFF" w:val="clear"/>
        <w:tabs>
          <w:tab w:val="clear" w:pos="708"/>
          <w:tab w:val="left" w:pos="22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hd w:fill="FFFFFF" w:val="clear"/>
        <w:tabs>
          <w:tab w:val="clear" w:pos="708"/>
          <w:tab w:val="left" w:pos="2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Конституции РФ должны быть разграничены предметы ведения и полномочия между органами государственной власти Российской Федерации и органами субъектов Федерации, в том числе в области бюджет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Бюджетный федерализм </w:t>
      </w:r>
      <w:r>
        <w:rPr>
          <w:rFonts w:cs="Times New Roman" w:ascii="Times New Roman" w:hAnsi="Times New Roman"/>
          <w:color w:val="000000"/>
          <w:sz w:val="28"/>
          <w:szCs w:val="28"/>
        </w:rPr>
        <w:t>– это разграничение полномочий между центральными органами власти, властями субъектов Федерации и органами местного самоуправления в формировании и исполнении бюджетов различных уровн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граничение предметов ведения и полномочий между Российской Федерацией и ее субъектами – основной принцип федерализма, предусмотренный в ст. 11 Конституции РФ, федеративных и иных (двусторонних) договорах между Российской Федерацией и ее субъект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авовой формой разграничения предметов ведения и полномочий между органами государственной власти Российской Федерации и субъектами России является заключенный между ними федеративный договор и иные (двусторонние) договоры. В гл. 3 Конституции РФ, как отмечалось, перечислены все субъекты Российской Федерации: 21 республика, 6 краев, 50 областей, в том числе одна автономная область, 2 города федерального значения (Москва и Санкт-Петербург), 10 автономных округов. Статус республики определяется Конституцией РФ и конституцией республики, статус края, области, города федерального значения, автономной области, автономного округа определяется Конституцией РФ и уставом субъекта РФ.</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9116695</wp:posOffset>
                </wp:positionH>
                <wp:positionV relativeFrom="paragraph">
                  <wp:posOffset>-402590</wp:posOffset>
                </wp:positionV>
                <wp:extent cx="0" cy="579120"/>
                <wp:effectExtent l="1905" t="0" r="1905" b="0"/>
                <wp:wrapNone/>
                <wp:docPr id="1"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85pt,-31.7pt" to="717.85pt,13.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Согласно ст. 71 Конституции РФ в ведении Российской Федерации находятся:</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государственная собственность и управление ею;</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федеральные налоги и сборы;</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фонды регионального развития;</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олитика и международные отношения РФ, международные договоры РФ;</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ие отношения РФ;</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на и безопас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местном ведении Российской Федерации и субъектов Российской Федерации находятся (в соответствии со ст. Конституции РФ):</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владения, пользования и распоряжения землей, недрами, водными и другими природными ресурсами;</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ение государственной собственности;</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бщих принципов налогообложения и сборов в Российской Федерации;</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бщих принципов организации системы органов государственной власти и местного самоуправления;</w:t>
      </w:r>
    </w:p>
    <w:p>
      <w:pPr>
        <w:pStyle w:val="Normal"/>
        <w:numPr>
          <w:ilvl w:val="0"/>
          <w:numId w:val="6"/>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color w:val="000000"/>
          <w:sz w:val="28"/>
          <w:szCs w:val="28"/>
        </w:rPr>
        <w:t>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е пределов ведения и полномочий Российской Федерации субъекты Российской Федерации обладают всей полнотой государственной власти (ст. 73 Конституции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ую роль в бюджетной системе России играет местное самоуправление. В соответствии с Конституцией РФ местное самоуправление обеспечивает самостоятельное решение вопросов местного значения, владение, пользование и распоряжение муниципальной собственностью. Оно осуществляется в городских, сельских поселениях и на других территориях с учетом исторических и иных местных тради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Эти органы в соответствии со ст. 132 Конституции РФ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Компетенция органов местного самоуправления (бюджетные права) в области регулирования бюджетных правоотношений изложена ниж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витие федерализма в России предполагает учет региональных особенностей в хозяйственной жизни при проведении экономических реформ, а также соблюдение федеральных законов Российской Федерации, повышение исполнительной дисциплины, обеспечение единого правового пространства Российской Федерации. Одним из недостатков в реализации федерализма является несоответствие законов и решений субъектов РФ нормам федерального законодательства, несоблюдение федеральных законов в ряде регионов. В целях укрепления исполнительной вертикали, повышения эффективности деятельности федеральных органов государственной власти и улучшения контроля за исполнением федеральных законов в России создано 7 федеральных округов. </w:t>
      </w:r>
      <w:r>
        <w:rPr>
          <w:rFonts w:cs="Times New Roman" w:ascii="Times New Roman" w:hAnsi="Times New Roman"/>
          <w:bCs/>
          <w:color w:val="000000"/>
          <w:sz w:val="28"/>
          <w:szCs w:val="28"/>
        </w:rPr>
        <w:t>Кажды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 них возглавляет полномочный представитель Президент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у Президента полномочный представитель федерального округа выполняет следующие функции:</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координацию деятельности федеральных органов исполнительной власти в федеральном округе;</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color w:val="000000"/>
          <w:sz w:val="28"/>
          <w:szCs w:val="28"/>
        </w:rPr>
        <w:t>организует взаимодействие федеральных органов исполнительной власти с органами государственной власти субъектов РФ, органами местного самоуправления, общественными и религиозными объединениями;</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color w:val="000000"/>
          <w:sz w:val="28"/>
          <w:szCs w:val="28"/>
        </w:rPr>
        <w:t>разрабатывает совместно с межрегиональными экономическими ассоциациями программы социально-экономического развития территорий в пределах федерального округа;</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color w:val="000000"/>
          <w:sz w:val="28"/>
          <w:szCs w:val="28"/>
        </w:rPr>
        <w:t>организует контроль за исполнением федеральных законов, указов и распоряжений Президента РФ, постановлений и распоряжений Правительства РФ, за реализацией федеральных программ в федеральном округе;</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color w:val="000000"/>
          <w:sz w:val="28"/>
          <w:szCs w:val="28"/>
        </w:rPr>
        <w:t>согласовывает проекты решений федеральных органов государственной власти, затрагивающих интересы федерального округа или субъекта РФ, находящегося в пределах этого округа;</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участие в работе органов государственной власти субъектов РФ, органов местного самоуправления, находящихся в пределах федерального округа;</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pPr>
      <w:r>
        <w:rPr>
          <w:rFonts w:cs="Times New Roman" w:ascii="Times New Roman" w:hAnsi="Times New Roman"/>
          <w:color w:val="000000"/>
          <w:sz w:val="28"/>
          <w:szCs w:val="28"/>
        </w:rPr>
        <w:t>вносит Президенту РФ предложения о приостановлении действия актов органов исполнительной власти субъектов РФ, находящихся в пределах федерального округа, в случае противоречия этих актов Конституции РФ, федеральным законам, международным обязательствам РФ или нарушениям прав и свобод человека и гражданств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федерализм реализуется главным образом в ходе бюджетного процесса, при формировании бюджетных доходов и расходовании бюджетных сред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юджетный федерализм основывается на следующих основных </w:t>
      </w:r>
      <w:r>
        <w:rPr>
          <w:rFonts w:cs="Times New Roman" w:ascii="Times New Roman" w:hAnsi="Times New Roman"/>
          <w:i/>
          <w:color w:val="000000"/>
          <w:sz w:val="28"/>
          <w:szCs w:val="28"/>
        </w:rPr>
        <w:t>принцип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онодательном разграничении полномочий между органами власти всех уровней по формированию доходов и расходов бюджетов;</w:t>
      </w:r>
    </w:p>
    <w:p>
      <w:pPr>
        <w:pStyle w:val="Normal"/>
        <w:numPr>
          <w:ilvl w:val="0"/>
          <w:numId w:val="4"/>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и органов власти соответствующего уровня необходимыми финансовыми ресурсами для выполнения ими возложенных на них функций;</w:t>
      </w:r>
    </w:p>
    <w:p>
      <w:pPr>
        <w:pStyle w:val="Normal"/>
        <w:numPr>
          <w:ilvl w:val="0"/>
          <w:numId w:val="4"/>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и вертикального и горизонтального выравнивания доходов всех звеньев бюджетной системы;</w:t>
      </w:r>
    </w:p>
    <w:p>
      <w:pPr>
        <w:pStyle w:val="Normal"/>
        <w:numPr>
          <w:ilvl w:val="0"/>
          <w:numId w:val="4"/>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и и равноправии каждого бюджета, входящего в бюджетную систему. Этот принцип предполагает самостоятельность бюджетного процесса, в том числе в определении использования бюджетных средств, подконтрольности исполнения бюджета соответствующим представительным органом власти;</w:t>
      </w:r>
    </w:p>
    <w:p>
      <w:pPr>
        <w:pStyle w:val="Normal"/>
        <w:numPr>
          <w:ilvl w:val="0"/>
          <w:numId w:val="4"/>
        </w:numPr>
        <w:shd w:fill="FFFFFF" w:val="clear"/>
        <w:tabs>
          <w:tab w:val="clear" w:pos="708"/>
          <w:tab w:val="left" w:pos="710" w:leader="none"/>
        </w:tabs>
        <w:autoSpaceDE w:val="false"/>
        <w:spacing w:lineRule="auto" w:line="360" w:before="0" w:after="0"/>
        <w:ind w:left="0" w:firstLine="709"/>
        <w:jc w:val="both"/>
        <w:rPr/>
      </w:pPr>
      <w:r>
        <w:rPr>
          <w:rFonts w:cs="Times New Roman" w:ascii="Times New Roman" w:hAnsi="Times New Roman"/>
          <w:color w:val="000000"/>
          <w:sz w:val="28"/>
          <w:szCs w:val="28"/>
        </w:rPr>
        <w:t>организации межбюджетных отношений в рамках бюджетной системы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межбюджетных отношений лежат следующие положения:</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color w:val="000000"/>
          <w:sz w:val="28"/>
          <w:szCs w:val="28"/>
        </w:rPr>
        <w:t>распределение и закрепление расходов бюджетов по определенным уровням бюджетной системы – закрепление расходов за федеральным бюджетом, за бюджетами субъектов Федерации, за местными бюджетами;</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color w:val="000000"/>
          <w:sz w:val="28"/>
          <w:szCs w:val="28"/>
        </w:rPr>
        <w:t>разграничение (закрепление на постоянной основе и распределение по временным нормативам) доходов по уровням бюджетной системы РФ;</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енство бюджетных прав субъектов РФ, равенство бюджетных прав муниципальных образований;</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color w:val="000000"/>
          <w:sz w:val="28"/>
          <w:szCs w:val="28"/>
        </w:rPr>
        <w:t>выравнивание уровней минимальной бюджетной обеспеченности субъектов РФ во взаимоотношениях с федеральным бюджетом;</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color w:val="000000"/>
          <w:sz w:val="28"/>
          <w:szCs w:val="28"/>
        </w:rPr>
        <w:t>равенство местных бюджетов во взаимоотношениях с бюджетами субъектов РФ</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блемы бюджетного федерализма решаются главным образом при осуществлении бюджетного процесса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3"/>
        </w:numPr>
        <w:shd w:fill="FFFFFF" w:val="clea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Понятие и роль бюджетных прав Российской Федераци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юджетные права представляют собой полномочия (компетенцию) различных субъектов бюджетного пра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мпетенция (полномочия) органов государственной власти в области регулирования бюджетных правоотношений выражается в бюджетных правах органов государственной власти на федеральном уровне. Принадлежность бюджетных прав государственной власти придает им особый характер, отличает их от прав субъектов Российской Федерации. Бюджетные права Российской Федерации обеспечивают создание финансовой базы, без которой невозможно достичь государственного суверенитета государства. Используя эти права, органы государственной власти образуют в распоряжении федеральных органов государственный бюджет, необходимый для деятельности Российской Федерации в качестве суверенного государства, для выполнения им конституционных задач.</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редством бюджетных прав Российской Федерации проводится единая бюджетно-финансовая политика на территории всей стра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держание бюджетных прав Российской Федерации обусловлено ее суверенитетом, который в соответствии со ст. 4 Конституции РФ распространяется на всю территорию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атья 74 Конституции РФ конкретизирует условия обеспечения единства экономического пространства. Так,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Поскольку согласно Конституции РФ федеральные законы принимаются только Федеральным Собранием России, то этой статьей ограничена компетенция федеральных органов исполнительной власти, органов государственной власти субъектов Российской Федерации и органов местного самоу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атьей 75 Конституции РФ установлено единство денежной системы. Денежной единицей в Российской Федерации является рубль. Денежная эмиссия осуществляется исключительно Центральным банком РФ – единственным эмиссионным центром. Введение и эмиссия других денег в Российской Федерации не допускаются. Защита и обеспечение устойчивости рубля – основная функция Центрального банка РФ, которую он осуществляет независимо от других органов государственной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права Российской Федерации реализуются органами государственной власти: Государственной Думой, Советом Федерации Федерального Собрания, Президентом РФ, Правительством РФ. Эти права Российской Федерации выражаются в праве формировать бюджетные доходы, распределять бюджетные средства, самостоятельно исполнять утвержденный бюдж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hd w:fill="FFFFFF" w:val="clea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Компетенция федеральных органов</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государственной власти Российской Федерации</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в регулировании бюджетных правоотноше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БК РФ (ст. 7) к компетенции органов государственной власти РФ в области регулирования бюджетных отношений относятся:</w:t>
      </w:r>
    </w:p>
    <w:p>
      <w:pPr>
        <w:pStyle w:val="Normal"/>
        <w:numPr>
          <w:ilvl w:val="0"/>
          <w:numId w:val="7"/>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color w:val="000000"/>
          <w:sz w:val="28"/>
          <w:szCs w:val="28"/>
        </w:rPr>
        <w:t>установление общих принципов организации бюджетной системы Российской Федерации, основ бюджетного процесса и межбюджетных отношений;</w:t>
      </w:r>
    </w:p>
    <w:p>
      <w:pPr>
        <w:pStyle w:val="Normal"/>
        <w:numPr>
          <w:ilvl w:val="0"/>
          <w:numId w:val="7"/>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color w:val="000000"/>
          <w:sz w:val="28"/>
          <w:szCs w:val="28"/>
        </w:rPr>
        <w:t>определение основ составления и рассмотрения проектов бюджетов бюджетной системы Российской Федерации, утверждение и исполнение бюджетов бюджетной системы Российской Федерации, утверждение отчетов об их исполнении и осуществление контроля за их исполнением;</w:t>
      </w:r>
    </w:p>
    <w:p>
      <w:pPr>
        <w:pStyle w:val="Normal"/>
        <w:shd w:fill="FFFFFF" w:val="clear"/>
        <w:tabs>
          <w:tab w:val="clear" w:pos="708"/>
          <w:tab w:val="left" w:pos="69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установление порядка составления и рассмотрения проектов федерального бюджета и бюджетов государственных внебюджетных фондов, утверждение и исполнение федерального бюджета и бюджетов государственных внебюджетных фондов, осуществление контроля за их исполнением, утверждение отчетов об исполнении федерального бюджета и бюджетов государственных внебюджетных фондов, составление отчета об исполнении консолидированного бюджета Российской Федерации;</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рассмотрение проектов федерального бюджета и бюджетов государственных внебюджетных фондов, утверждение и исполнение федерального бюджета и бюджетов государственных внебюджетных фондов, осуществление контроля за их исполнением и утверждение отчетов об исполнении федерального бюджета и бюджетов государственных внебюджетных фондов, составление отчета об исполнении консолидированного бюджета Российской Федерации;</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составления и представления в федеральные органы исполнительной власти сводов утвержденных бюджетов субъектов Российской Федерации и местных бюджетов на очередной финансовый год, отчетов об исполнении консолидированных бюджетов субъектов Российской Федерации и иной бюджетной отчетности;</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разграничения расходных обязательств Российской Федерации, субъектов Российской Федерации, муниципальных образований;</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установления и исполнения расходных обязательств Российской Федерации, установление и исполнение расходных обязательств Российской Федерации;</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установления и исполнения расходных обязательств субъектов Российской Федерации и муниципальных образований, подлежащих исполнению за счет субвенций из федерального бюджета;</w:t>
      </w:r>
    </w:p>
    <w:p>
      <w:pPr>
        <w:pStyle w:val="Normal"/>
        <w:numPr>
          <w:ilvl w:val="0"/>
          <w:numId w:val="8"/>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 формирования доходов и осуществления расходов бюджетов бюджетной системы Российской Федерации;</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установления нормативов отчислений от федеральных, региональных и местных налогов и сборов, налогов, предусмотренных специальными налоговыми режимами, в бюджеты бюджетной системы Российской Федерации;</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ормативов отчислений от федеральных налогов и сборов, налогов, предусмотренных специальными налоговыми режимами, в бюджеты бюджетной системы Российской Федерации;</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color w:val="000000"/>
          <w:sz w:val="28"/>
          <w:szCs w:val="28"/>
        </w:rPr>
        <w:t>определение общих принципов предоставления и форм межбюджетных трансфертов</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pPr>
      <w:r>
        <w:rPr>
          <w:rFonts w:cs="Times New Roman" w:ascii="Times New Roman" w:hAnsi="Times New Roman"/>
          <w:color w:val="000000"/>
          <w:sz w:val="28"/>
          <w:szCs w:val="28"/>
        </w:rPr>
        <w:t>установление порядка и условий предоставления межбюджетных трансфертов из федерального бюджета;</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ежбюджетных трансфертов из федерального бюджета;</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осуществления заимствований Российской Федерации, субъектов Российской Федерации и муниципальных образований, управления долгом Российской Федерации, субъектов Российской Федерации и муниципальных образований, погашения и обслуживания государственного долга Российской Федерации;</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государственных заимствований Российской Федерации и предоставление кредитов иностранным государствам, управление государственным долгом Российской Федерации;</w:t>
      </w:r>
    </w:p>
    <w:p>
      <w:pPr>
        <w:pStyle w:val="Normal"/>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бюджетной классификации Российской Федерации и общего порядка ее применения, утверждение бюджетной классификации Российской Федерации и порядка ее применения в части, относящейся к федеральному бюджету;</w:t>
      </w:r>
    </w:p>
    <w:p>
      <w:pPr>
        <w:pStyle w:val="Normal"/>
        <w:numPr>
          <w:ilvl w:val="0"/>
          <w:numId w:val="6"/>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единого порядка ведения бюджетного учета и представления отчетности для бюджетов бюджетной системы Российской Федерации и бюджетных учреждений;</w:t>
      </w:r>
    </w:p>
    <w:p>
      <w:pPr>
        <w:pStyle w:val="Normal"/>
        <w:numPr>
          <w:ilvl w:val="0"/>
          <w:numId w:val="6"/>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унифицированных форм бюджетной документации и отчетности для бюджетов бюджетной системы Российской Федерации и бюджетных учреждений;</w:t>
      </w:r>
    </w:p>
    <w:p>
      <w:pPr>
        <w:pStyle w:val="Normal"/>
        <w:numPr>
          <w:ilvl w:val="0"/>
          <w:numId w:val="6"/>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нований и порядка временного осуществления федеральными органами государственной власти (органами государственной власти субъектов Российской Федерации) отдельных бюджетных полномочий органов государственной власти субъектов Российской Федерации (органов местного самоуправления);</w:t>
      </w:r>
    </w:p>
    <w:p>
      <w:pPr>
        <w:pStyle w:val="Normal"/>
        <w:numPr>
          <w:ilvl w:val="0"/>
          <w:numId w:val="6"/>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осуществление отдельных бюджетных полномочий органов государственной власти субъектов Российской Федерации;</w:t>
      </w:r>
    </w:p>
    <w:p>
      <w:pPr>
        <w:pStyle w:val="Normal"/>
        <w:numPr>
          <w:ilvl w:val="0"/>
          <w:numId w:val="6"/>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нований, видов ответственности и порядка привлечения к ответственности за нарушение бюджетного законодательства Российской Федерации;</w:t>
      </w:r>
    </w:p>
    <w:p>
      <w:pPr>
        <w:pStyle w:val="Normal"/>
        <w:numPr>
          <w:ilvl w:val="0"/>
          <w:numId w:val="6"/>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исполнения судебных актов по обращению взыскания на средства бюджетов бюджетной системы РФ;</w:t>
      </w:r>
    </w:p>
    <w:p>
      <w:pPr>
        <w:pStyle w:val="Normal"/>
        <w:shd w:fill="FFFFFF" w:val="clear"/>
        <w:tabs>
          <w:tab w:val="clear" w:pos="708"/>
          <w:tab w:val="left" w:pos="7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ные бюджетные полномочия, отнесенные настоящим Кодексом и иными федеральными законами к бюджетным полномочиям федеральных органов государственной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Российской Федерации в закрепленных Конституцией РФ пределах ведения вправе устанавливать основы федеральной бюджетной политики, бюджетного устройства, бюджетного процесса, которые конкретизируются в актах органов законодательной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смотренного перечня бюджетных прав Российской Федерации видно, что они действуют:</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области бюджетных отношений, возникающих на территории Российской Федерации в целом;</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отношении федерального бюджета Российской Федерации;</w:t>
      </w:r>
    </w:p>
    <w:p>
      <w:pPr>
        <w:pStyle w:val="Normal"/>
        <w:shd w:fill="FFFFFF" w:val="clear"/>
        <w:tabs>
          <w:tab w:val="clear" w:pos="708"/>
          <w:tab w:val="left" w:pos="75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отношении бюджетов субъектов РФ и местных бюджетов (в определенной мер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бюджетных прав Российской Федерации обусловлено ее суверенитетом, который распространяется на всю ее территорию.</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hd w:fill="FFFFFF" w:val="clea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Компетенция органов власти субъектов</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Российской Федерации в регулировании</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бюджетных правоотноше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возникающие в процессе финансовой деятельности, регулируются нормами финансового права. Как и нормы всех остальных отраслей права, это писаные правила поведения, которые устанавливаются государственными органами. Особенность финансово-правовых норм заключается в том, что они носят властный, императивный (требовательный), характер, В них предписываются правила поведения юридических и физических лиц в области финансово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роцессе формирования и исполнения региональных бюджетов возникает широкий круг отношений, которые регулируются особым подразделением финансового права – бюджетным правом. В сущности бюджетное право – это большой раздел финансового права, в котором регулируются отношения бюджетного устройства, порядок формирования и исполнения бюджетов. Носителями бюджетного права России являются Конституция РФ, законы РФ, Б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К РФ законодательно определены полномочия органов власти субъектов РФ и местного самоуправления по формированию своих бюдж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компетенции органов власти субъектов Российской Федерации в области регулирования бюджетных отношений относятся (ст. 8 Б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порядка составления и рассмотрения проектов бюджетов субъекта Российской Федерации и бюджетов территориальных государственных внебюджетных фондов, утверждения и исполнения бюджета субъекта Российской Федерации и бюджетов территориальных государственных внебюджетных фондов, осуществления контроля за их исполнением и утверждения отчета об исполнении бюджета субъекта Российской Федерации и бюджетов территориальных государственных внебюджетных фондов;</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рассмотрение проектов бюджета субъекта Российской Федерации, бюджетов территориальных государственных внебюджетных фондов, утверждение и исполнение бюджета субъекта Российской Федерации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субъекта Российской Федерации и бюджетов территориальных государственных внебюджетных фондов, составление отчетов об исполнении консолидированного бюджета субъекта Российской Федераци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представления в исполнительные органы государственной власти субъектов Российской Федерации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исполнение расходных обязательств субъекта Российской Федераци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оссийской Федераци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ормативов отчислений в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настоящим Кодексом и законодательством о налогах и сборах в бюджеты субъектов Российской Федераци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и условий предоставления меж бюджетных трансфертов из бюджета субъекта Российской Федераци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ежбюджетных трансфертов из бюджета субъекта Российской Федерации;</w:t>
      </w:r>
    </w:p>
    <w:p>
      <w:pPr>
        <w:pStyle w:val="Normal"/>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бщего порядка и условий предоставления межбюджетных трансфертов из местных бюджетов;</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государственных заимствований субъекта Российской Федерации, управление государственным долгом субъекта Российской Федерации;</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зация объектов бюджетной классификации Российской Федерации в части, относящейся к бюджету соответствующего субъекта Российской Федерации;</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осуществление отдельных бюджетных полномочий органов местного самоуправления;</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 порядке, предусмотренных настоящим Кодексом, федеральными законами и принятыми в соответствии с ними законами субъектов Российской Федерации, установление ответственности за нарушение нормативных правовых актов субъектов Российской Федерации по вопросам регулирования бюджетных правоотношений;</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бюджетные полномочия, отнесенные настоящим Кодексом и иными федеральными законами к бюджетным полномочиям органов государственной власти субъектов Российской Федераци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hd w:fill="FFFFFF" w:val="clea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Компетенция органов местного</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самоуправления в области регулирования</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бюджетных отноше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компетенции органов местного самоуправления в области регулирования бюджетных отношений относятся (ст. 9 БК РФ):</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и исполнение расходных обязательств муниципального образования;</w:t>
      </w:r>
    </w:p>
    <w:p>
      <w:pPr>
        <w:pStyle w:val="Normal"/>
        <w:numPr>
          <w:ilvl w:val="0"/>
          <w:numId w:val="6"/>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numPr>
          <w:ilvl w:val="0"/>
          <w:numId w:val="6"/>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униципальных заимствований, управление муниципальным долгом;</w:t>
      </w:r>
    </w:p>
    <w:p>
      <w:pPr>
        <w:pStyle w:val="Normal"/>
        <w:numPr>
          <w:ilvl w:val="0"/>
          <w:numId w:val="6"/>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зация объектов бюджетной классификации Российской Федерации в части, относящейся к соответствующему местному бюджету;</w:t>
      </w:r>
    </w:p>
    <w:p>
      <w:pPr>
        <w:pStyle w:val="Normal"/>
        <w:numPr>
          <w:ilvl w:val="0"/>
          <w:numId w:val="6"/>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 порядке, предусмотренных настоящим Кодексом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Normal"/>
        <w:shd w:fill="FFFFFF" w:val="clear"/>
        <w:tabs>
          <w:tab w:val="clear" w:pos="708"/>
          <w:tab w:val="left" w:pos="74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ные бюджетные полномочия, отнесенные настоящим Кодексом и иными федеральными законами к бюджетным полномочиям органов местного само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 местного самоуправления предоставлен ряд прав по формированию доходов местных бюдж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ительные (законодательные) органы местного самоуправления вправе (ст. 64 БК РФ):</w:t>
      </w:r>
    </w:p>
    <w:p>
      <w:pPr>
        <w:pStyle w:val="Normal"/>
        <w:shd w:fill="FFFFFF" w:val="clear"/>
        <w:tabs>
          <w:tab w:val="clear" w:pos="708"/>
          <w:tab w:val="left" w:pos="74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водить местные налоги и сборы, устанавливать размеры ставок по ним и предоставлять льготы по их уплате в пределах прав, предоставленных им налоговым законодательством РФ;</w:t>
      </w:r>
    </w:p>
    <w:p>
      <w:pPr>
        <w:pStyle w:val="Normal"/>
        <w:shd w:fill="FFFFFF" w:val="clear"/>
        <w:tabs>
          <w:tab w:val="clear" w:pos="708"/>
          <w:tab w:val="left" w:pos="8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носить изменения и дополнения в налоговое законодательство представительных органов местного самоуправления о местных налогах и сбор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вправе:</w:t>
      </w:r>
    </w:p>
    <w:p>
      <w:pPr>
        <w:pStyle w:val="Normal"/>
        <w:shd w:fill="FFFFFF" w:val="clear"/>
        <w:tabs>
          <w:tab w:val="clear" w:pos="708"/>
          <w:tab w:val="left" w:pos="81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едоставлять налоговые кредиты, отсрочки и рассрочки по уплате налогов и иных обязательных платежей в местные бюджеты в соответствии с налоговым законодательством РФ в пределах лимитов, определяемых представительными органами местного самоуправления;</w:t>
      </w:r>
    </w:p>
    <w:p>
      <w:pPr>
        <w:pStyle w:val="Normal"/>
        <w:shd w:fill="FFFFFF" w:val="clear"/>
        <w:tabs>
          <w:tab w:val="clear" w:pos="708"/>
          <w:tab w:val="left" w:pos="86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пределять порядок предоставления отсрочек и рассрочек по уплате налогов и иных обязательных платежей в части сумм федеральных налогов, региональных налогов и сборов, поступающих в местные бюдже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муниципальных районов, помимо полномочий, перечисленных выше, в соответствии с настоящим Кодексом и иными федеральными законами осуществляют также следующие бюджетные полномочия:</w:t>
      </w:r>
    </w:p>
    <w:p>
      <w:pPr>
        <w:pStyle w:val="Normal"/>
        <w:numPr>
          <w:ilvl w:val="0"/>
          <w:numId w:val="8"/>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в соответствии с федеральными законами и законами субъектов Российской Федерации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настоящим Кодексом, законодательством о налогах и сборах и (или) законами субъектов Российской Федерации в бюджеты муниципальных районов;</w:t>
      </w:r>
    </w:p>
    <w:p>
      <w:pPr>
        <w:pStyle w:val="Normal"/>
        <w:numPr>
          <w:ilvl w:val="0"/>
          <w:numId w:val="8"/>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Normal"/>
        <w:numPr>
          <w:ilvl w:val="0"/>
          <w:numId w:val="8"/>
        </w:numPr>
        <w:shd w:fill="FFFFFF" w:val="clear"/>
        <w:tabs>
          <w:tab w:val="clear" w:pos="708"/>
          <w:tab w:val="left" w:pos="667" w:leader="none"/>
        </w:tabs>
        <w:autoSpaceDE w:val="false"/>
        <w:spacing w:lineRule="auto" w:line="360" w:before="0" w:after="0"/>
        <w:ind w:left="0" w:firstLine="709"/>
        <w:jc w:val="both"/>
        <w:rPr/>
      </w:pPr>
      <w:r>
        <w:rPr>
          <w:rFonts w:cs="Times New Roman" w:ascii="Times New Roman" w:hAnsi="Times New Roman"/>
          <w:color w:val="000000"/>
          <w:sz w:val="28"/>
          <w:szCs w:val="28"/>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 1 ч. 4 ст. 35 Федерального закона от 6 октября 2003 г. №131-ФЗ «Об общих принципах организации местного самоуправления в Российской Федерации», на решение «опросов местного значения межмуниципального характера;</w:t>
      </w:r>
    </w:p>
    <w:p>
      <w:pPr>
        <w:pStyle w:val="Normal"/>
        <w:numPr>
          <w:ilvl w:val="0"/>
          <w:numId w:val="8"/>
        </w:numPr>
        <w:shd w:fill="FFFFFF" w:val="clear"/>
        <w:tabs>
          <w:tab w:val="clear" w:pos="708"/>
          <w:tab w:val="left" w:pos="66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отчета об исполнении консолидированного бюджета муниципального райо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поселений наряду с полномочиями, перечисленными выше, в соответствии с настоящим Кодексом и иными федеральными законами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находящих в состав территории по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звитие федерализма в России предполагает учет региональных особенностей в хозяйственной жизни при проведении экономических реформ, а также соблюдение федеральных законов Российской Федерации, повышение исполнительной дисциплины, обеспечение единого правового пространства Российской Федерации. Одним из недостатков в реализации федерализма является несоответствие законов и решений субъектов РФ нормам федерального законодательства, несоблюдение федеральных законов в ряде регионов. В целях укрепления исполнительной вертикали, повышения эффективности деятельности федеральных органов государственной власти и улучшения контроля за исполнением федеральных законов в России создано 7 федеральных округов. </w:t>
      </w:r>
      <w:r>
        <w:rPr>
          <w:rFonts w:cs="Times New Roman" w:ascii="Times New Roman" w:hAnsi="Times New Roman"/>
          <w:bCs/>
          <w:color w:val="000000"/>
          <w:sz w:val="28"/>
          <w:szCs w:val="28"/>
        </w:rPr>
        <w:t>Кажды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 них возглавляет полномочный представитель Президент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у Президента полномочный представитель федерального округа выполняет следующие функции:</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координацию деятельности федеральных органов исполнительной власти в федеральном округе;</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взаимодействие федеральных органов исполнительной власти с органами государственной власти субъектов РФ, органами местного самоуправления, общественными и религиозными объединениями;</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совместно с межрегиональными экономическими ассоциациями программы социально-экономического развития территорий в пределах федерального округа;</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контроль за исполнением федеральных законов, указов и распоряжений Президента РФ, постановлений и распоряжений Правительства РФ, за реализацией федеральных программ в федеральном округе;</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ет проекты решений федеральных органов государственной власти, затрагивающих интересы федерального округа или субъекта РФ, находящегося в пределах этого округа;</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участие в работе органов государственной власти субъектов РФ, органов местного самоуправления, находящихся в пределах федерального округа;</w:t>
      </w:r>
    </w:p>
    <w:p>
      <w:pPr>
        <w:pStyle w:val="Normal"/>
        <w:numPr>
          <w:ilvl w:val="0"/>
          <w:numId w:val="5"/>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Президенту РФ предложения о приостановлении действия актов органов исполнительной власти субъектов РФ, находящихся в пределах федерального округа, в случае противоречия этих актов Конституции РФ, федеральным законам, международным обязательствам РФ или нарушениям прав и свобод человека и гражданства РФ.</w:t>
      </w:r>
    </w:p>
    <w:p>
      <w:pPr>
        <w:pStyle w:val="Normal"/>
        <w:shd w:fill="FFFFFF" w:val="clear"/>
        <w:spacing w:lineRule="auto" w:line="360" w:before="0" w:after="0"/>
        <w:ind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shd w:fill="FFFFFF" w:val="clear"/>
        <w:spacing w:lineRule="auto" w:line="360" w:before="0" w:after="0"/>
        <w:ind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Список литературы</w:t>
      </w:r>
    </w:p>
    <w:p>
      <w:pPr>
        <w:pStyle w:val="Normal"/>
        <w:shd w:fill="FFFFFF" w:val="clear"/>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ин А.М., Горегляд В.П. Бюджетная система Российской Федерации. М. – 2009</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color w:val="000000"/>
          <w:sz w:val="28"/>
          <w:szCs w:val="28"/>
        </w:rPr>
        <w:t>Нешитой А.С. Бюджетная система Российской Федерации, М., 2007</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color w:val="000000"/>
          <w:sz w:val="28"/>
          <w:szCs w:val="28"/>
        </w:rPr>
        <w:t>Бабич А.М., Павлова Л.Н. Государственные и муниципальные финансы. – М.: ЮНИТИ, 1999</w:t>
      </w:r>
    </w:p>
    <w:p>
      <w:pPr>
        <w:pStyle w:val="Normal"/>
        <w:numPr>
          <w:ilvl w:val="0"/>
          <w:numId w:val="1"/>
        </w:numPr>
        <w:shd w:fill="FFFFFF" w:val="clear"/>
        <w:tabs>
          <w:tab w:val="clear" w:pos="708"/>
          <w:tab w:val="left" w:pos="220" w:leader="none"/>
        </w:tabs>
        <w:autoSpaceDE w:val="false"/>
        <w:spacing w:lineRule="auto" w:line="360" w:before="0" w:after="0"/>
        <w:ind w:left="0" w:hanging="0"/>
        <w:jc w:val="both"/>
        <w:rPr/>
      </w:pPr>
      <w:r>
        <w:rPr>
          <w:rFonts w:cs="Times New Roman" w:ascii="Times New Roman" w:hAnsi="Times New Roman"/>
          <w:color w:val="000000"/>
          <w:sz w:val="28"/>
          <w:szCs w:val="28"/>
        </w:rPr>
        <w:t>Булатова А.С. Экономика. Учебник. – М.: Бек, 200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Межбюджетные отношения ныне строятся в соответствии с Федеральным законом от 20 августа 2004 г. № 120-ФЗ "О внесении изме</w:t>
      </w:r>
      <w:r>
        <w:rPr>
          <w:rFonts w:cs="Times New Roman" w:ascii="Times New Roman" w:hAnsi="Times New Roman"/>
          <w:color w:val="000000"/>
          <w:spacing w:val="-3"/>
        </w:rPr>
        <w:t xml:space="preserve">нений и дополнений в Бюджетный кодекс РФ в части регулирования </w:t>
      </w:r>
      <w:r>
        <w:rPr>
          <w:rFonts w:cs="Times New Roman" w:ascii="Times New Roman" w:hAnsi="Times New Roman"/>
          <w:color w:val="000000"/>
          <w:spacing w:val="-5"/>
        </w:rPr>
        <w:t>межбюджетных отношений".</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4"/>
        </w:rPr>
        <w:t>Межбюджетные трансферты — средства одного бюджета бюд</w:t>
      </w:r>
      <w:r>
        <w:rPr>
          <w:rFonts w:cs="Times New Roman" w:ascii="Times New Roman" w:hAnsi="Times New Roman"/>
          <w:color w:val="000000"/>
          <w:spacing w:val="-5"/>
        </w:rPr>
        <w:t>жетной системы Российской Федерации, перечисляемые другому бюд</w:t>
      </w:r>
      <w:r>
        <w:rPr>
          <w:rFonts w:cs="Times New Roman" w:ascii="Times New Roman" w:hAnsi="Times New Roman"/>
          <w:color w:val="000000"/>
          <w:spacing w:val="-3"/>
        </w:rPr>
        <w:t>жету бюджетной системы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927" w:hanging="360"/>
      </w:pPr>
      <w:rPr>
        <w:rFonts w:cs="Times New Roman"/>
        <w:color w:val="000000"/>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Times New Roman"/>
    </w:rPr>
  </w:style>
  <w:style w:type="character" w:styleId="Style16">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Calibri" w:hAnsi="Calibri"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Э"/>
    <w:basedOn w:val="TextBody"/>
    <w:qFormat/>
    <w:pPr>
      <w:spacing w:lineRule="auto" w:line="360" w:before="0" w:after="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Мухаметгалеева Эльвира</dc:creator>
  <dc:description/>
  <cp:keywords/>
  <dc:language>en-US</dc:language>
  <cp:lastModifiedBy>Mage</cp:lastModifiedBy>
  <dcterms:modified xsi:type="dcterms:W3CDTF">2011-10-07T11:50:00Z</dcterms:modified>
  <cp:revision>2</cp:revision>
  <dc:subject/>
  <dc:title>Тема: Бюджетный процесс и бюджетный федерализм</dc:title>
</cp:coreProperties>
</file>