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  <w:t>Министерство сельского хозяйства Р. Ф.</w:t>
      </w:r>
    </w:p>
    <w:p>
      <w:pPr>
        <w:pStyle w:val="Normal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  <w:t>Уральская Государственная сельскохозяйственная академия.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40"/>
        </w:rPr>
      </w:pPr>
      <w:r>
        <w:rPr>
          <w:b/>
          <w:sz w:val="28"/>
          <w:szCs w:val="40"/>
        </w:rPr>
        <w:t>Контрольная работа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32"/>
        </w:rPr>
        <w:t xml:space="preserve">По дисциплине: </w:t>
      </w:r>
      <w:r>
        <w:rPr>
          <w:b/>
          <w:sz w:val="28"/>
          <w:szCs w:val="36"/>
        </w:rPr>
        <w:t>Радиобиология.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right"/>
        <w:rPr>
          <w:sz w:val="28"/>
          <w:szCs w:val="32"/>
        </w:rPr>
      </w:pPr>
      <w:r>
        <w:rPr>
          <w:sz w:val="28"/>
          <w:szCs w:val="32"/>
        </w:rPr>
        <w:t>Исполнитель: студентка 3курса</w:t>
      </w:r>
    </w:p>
    <w:p>
      <w:pPr>
        <w:pStyle w:val="Normal"/>
        <w:spacing w:lineRule="auto" w:line="360"/>
        <w:ind w:firstLine="709"/>
        <w:jc w:val="right"/>
        <w:rPr>
          <w:sz w:val="28"/>
          <w:szCs w:val="32"/>
        </w:rPr>
      </w:pPr>
      <w:r>
        <w:rPr>
          <w:sz w:val="28"/>
          <w:szCs w:val="32"/>
        </w:rPr>
        <w:t>заочного Ф. Т. Ж.</w:t>
      </w:r>
    </w:p>
    <w:p>
      <w:pPr>
        <w:pStyle w:val="Normal"/>
        <w:spacing w:lineRule="auto" w:line="360"/>
        <w:ind w:firstLine="709"/>
        <w:jc w:val="right"/>
        <w:rPr>
          <w:sz w:val="28"/>
          <w:szCs w:val="32"/>
        </w:rPr>
      </w:pPr>
      <w:r>
        <w:rPr>
          <w:sz w:val="28"/>
          <w:szCs w:val="32"/>
        </w:rPr>
        <w:t>Руководитель: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  <w:t>Екатеринбург 2006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а 4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активность бария-131 на 1 декабря была равна 4 мК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>. Какова будет активность его 5 января следующего года? Период полураспада бария-131 равен 12 сутка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T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Формула: </w:t>
      </w:r>
      <w:r>
        <w:rPr>
          <w:sz w:val="28"/>
          <w:szCs w:val="28"/>
          <w:lang w:val="en-US"/>
        </w:rPr>
        <w:t>At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Ao</w:t>
      </w:r>
      <w:r>
        <w:rPr>
          <w:sz w:val="28"/>
          <w:szCs w:val="28"/>
        </w:rPr>
        <w:t xml:space="preserve">*2ˉ где, </w:t>
      </w:r>
      <w:r>
        <w:rPr>
          <w:sz w:val="28"/>
          <w:szCs w:val="28"/>
          <w:lang w:val="en-US"/>
        </w:rPr>
        <w:t>At</w:t>
      </w:r>
      <w:r>
        <w:rPr>
          <w:sz w:val="28"/>
          <w:szCs w:val="28"/>
        </w:rPr>
        <w:t>-активность вещества через время (?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Ao</w:t>
      </w:r>
      <w:r>
        <w:rPr>
          <w:sz w:val="28"/>
          <w:szCs w:val="28"/>
        </w:rPr>
        <w:t>- исходная активность вещества (4мК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>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- период полураспада(12суток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-время (36суток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_36/12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Решени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At</w:t>
      </w:r>
      <w:r>
        <w:rPr>
          <w:sz w:val="28"/>
          <w:szCs w:val="28"/>
        </w:rPr>
        <w:t>=4мК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>*2 = 0.5мК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твет: активность бария-131 5 января будет 0,5мК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а 14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30 минут пребывания в зоне радиоактивного излучения человек получил дозу облучения 160мкР. Какова мощность дозы излучения в этой зоне?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Формула: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где,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-мощность дозы (?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- доза радиоактивного излучения (160мкР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- время (30минут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=160мкР/30мин.=5,3мкР/ми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вет: мощность дозы равна 5,3мкР/минуту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а 24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 измерении радиоактивности пробы шерсти измерение прибора было равно 286имп/мин. Скорость счета по эталону равна 691имп/мин. Рассчитайте радиоактивность пробы шерсти, если радиактивность эталона содержащего серу-35-3мК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Формула: Апр=Аэт*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пр./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эт. где , Апр-радиактивность пробы шерсти(?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эт-скорость счета по эталону (691имп/мин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пр-радиоактивность пробы шерсти (286имп/мин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эт- радиактивность эталона (3мК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>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Решени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Апр=3мК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>*286имп/мин/691имп/мин=1,24мК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твет: радиоактивность пробы шерсти равна 1,24мК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4. Явление радиоактивности. Радиоактивность естественная и искусственна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Явление радиоактивности было открыто в 1896 г. французским физиком Анри Беккерелем. Он обнаружил, что содержащие уран вещества испускают невидимые лучи, вызывающие потемнение фотопластинки и способные проникать через бумагу, дерево и другие плотные среды. Некоторое время спустя знаменитые французские физики Мария Склодовская-Кюри и Пьер Кюри установили, что способностью испускать такие лучи обладают, кроме урана, еще торий и полоний. Немного позднее (1898) ими был открыт радий. Супруги Кюри выделили радий в чистом виде, который представлял собой мягкий серебристо-белый металл, похожий по своим свойствам на барий. Исследования показали, что интенсивность излучения, испускаемого радием, в миллионы раз больше, чем у урана. Беккерель и супруги Кюри показали сильное действие излучения радия на человеческий организ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особность некоторых элементов испускать открытые Беккерелем лучи супруги Кюри назвали </w:t>
      </w:r>
      <w:r>
        <w:rPr>
          <w:iCs/>
          <w:sz w:val="28"/>
          <w:szCs w:val="28"/>
        </w:rPr>
        <w:t xml:space="preserve">радиоактивностью, </w:t>
      </w:r>
      <w:r>
        <w:rPr>
          <w:sz w:val="28"/>
          <w:szCs w:val="28"/>
        </w:rPr>
        <w:t xml:space="preserve">а вещества, обладающие этой способностью, — </w:t>
      </w:r>
      <w:r>
        <w:rPr>
          <w:iCs/>
          <w:sz w:val="28"/>
          <w:szCs w:val="28"/>
        </w:rPr>
        <w:t>радиоактивными веществам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настоящее время излучения, возникающие при радиоактивном распаде, называют </w:t>
      </w:r>
      <w:r>
        <w:rPr>
          <w:iCs/>
          <w:sz w:val="28"/>
          <w:szCs w:val="28"/>
        </w:rPr>
        <w:t xml:space="preserve">ионизирующими </w:t>
      </w:r>
      <w:r>
        <w:rPr>
          <w:sz w:val="28"/>
          <w:szCs w:val="28"/>
        </w:rPr>
        <w:t xml:space="preserve">или </w:t>
      </w:r>
      <w:r>
        <w:rPr>
          <w:iCs/>
          <w:sz w:val="28"/>
          <w:szCs w:val="28"/>
        </w:rPr>
        <w:t xml:space="preserve">ядерными, излучениями. </w:t>
      </w:r>
      <w:r>
        <w:rPr>
          <w:sz w:val="28"/>
          <w:szCs w:val="28"/>
        </w:rPr>
        <w:t xml:space="preserve">Первое из этих названий связано с одним из главных свойств данных излучений — способностью производить ионизацию в окружающей среде. Однако этой способностью обладают также и рентгеновские лучи и отчасти ультрафиолетовые. Поэтому более точным является название </w:t>
      </w:r>
      <w:r>
        <w:rPr>
          <w:iCs/>
          <w:sz w:val="28"/>
          <w:szCs w:val="28"/>
        </w:rPr>
        <w:t>«ядерные излучения».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стественные радиоактивные элементы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 xml:space="preserve">Природными, </w:t>
      </w:r>
      <w:r>
        <w:rPr>
          <w:sz w:val="28"/>
          <w:szCs w:val="28"/>
        </w:rPr>
        <w:t xml:space="preserve">или </w:t>
      </w:r>
      <w:r>
        <w:rPr>
          <w:iCs/>
          <w:sz w:val="28"/>
          <w:szCs w:val="28"/>
        </w:rPr>
        <w:t xml:space="preserve">естественными, излучателями </w:t>
      </w:r>
      <w:r>
        <w:rPr>
          <w:sz w:val="28"/>
          <w:szCs w:val="28"/>
        </w:rPr>
        <w:t xml:space="preserve">называются все радиоактивные изотопы, встречающиеся в природе и не созданные человеком. Явление естественной радиоактивности, как было сказано ранее, открыто в самом конце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века. Следы естественной радиоактивности можно обнаружить во всех веществах живой и неживой природы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Открытие естественной радиоактивности оказало глубокое влияние на многие фундаментальные понятия науки. Явление естественной радиоактивности было использовано для создания эффективных методов изучения микроскопической структуры веществ и их свойств. Радиоактивность естественных излучателей начали использовать при изучении строения атомных ядер для оценки возраста земли и измерения скорости образования осадков на дне океано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в природе обнаружено около 340 изотопов, причем 70 из них являются радиоактивными, это в основном изотопы тяжелых металлов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Основное количество естественных радиоактивных изотопов относится к тяжелым элементам. Все элементы, имеющие атомный номер больше 80, имеют радиоактивные изотопы. Изотопы элементов с атомным номером больше 82 в стабильном состоянии вообще неизвестны, все они являются радиоактивными. Кроме естественно возникших радиоактивных излучателей земного происхождения, имеются некоторые изотопы, образованные в процессе взаимодействия космических лучей с газами земной атмосферы и отдельными элементами земной коры. Наиболее важными из них являются углерод (С</w:t>
      </w:r>
      <w:r>
        <w:rPr>
          <w:sz w:val="28"/>
          <w:szCs w:val="28"/>
          <w:vertAlign w:val="superscript"/>
        </w:rPr>
        <w:t>14</w:t>
      </w:r>
      <w:r>
        <w:rPr>
          <w:sz w:val="28"/>
          <w:szCs w:val="28"/>
        </w:rPr>
        <w:t>) и тритий (Н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)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Естественные радиоактивные изотопы, встречающиеся в природе, можно разбить на три группы. В первую группу входят естественные радиоактивные элементы, известные изотопы которых радиоактивны. К этой группе относятся три семейства последовательно превращающихся изотопов: ряды урана — радия, тория и актиния. Промежуточными продуктами распада этих радиоактивных семейств являются как твердые, так и газообразные изотопы (эманации). Наибольшее значение из этой группы имеют уран (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perscript"/>
        </w:rPr>
        <w:t>235</w:t>
      </w:r>
      <w:r>
        <w:rPr>
          <w:sz w:val="28"/>
          <w:szCs w:val="28"/>
        </w:rPr>
        <w:t>), торий (Т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perscript"/>
        </w:rPr>
        <w:t>232</w:t>
      </w:r>
      <w:r>
        <w:rPr>
          <w:sz w:val="28"/>
          <w:szCs w:val="28"/>
        </w:rPr>
        <w:t>), радий (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а</w:t>
      </w:r>
      <w:r>
        <w:rPr>
          <w:sz w:val="28"/>
          <w:szCs w:val="28"/>
          <w:vertAlign w:val="superscript"/>
        </w:rPr>
        <w:t>226</w:t>
      </w:r>
      <w:r>
        <w:rPr>
          <w:sz w:val="28"/>
          <w:szCs w:val="28"/>
        </w:rPr>
        <w:t>) и радон (</w:t>
      </w:r>
      <w:r>
        <w:rPr>
          <w:sz w:val="28"/>
          <w:szCs w:val="28"/>
          <w:lang w:val="en-US"/>
        </w:rPr>
        <w:t>Rn</w:t>
      </w:r>
      <w:r>
        <w:rPr>
          <w:sz w:val="28"/>
          <w:szCs w:val="28"/>
          <w:vertAlign w:val="superscript"/>
        </w:rPr>
        <w:t>222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Rn</w:t>
      </w:r>
      <w:r>
        <w:rPr>
          <w:sz w:val="28"/>
          <w:szCs w:val="28"/>
          <w:vertAlign w:val="superscript"/>
        </w:rPr>
        <w:t>220</w:t>
      </w:r>
      <w:r>
        <w:rPr>
          <w:sz w:val="28"/>
          <w:szCs w:val="28"/>
        </w:rPr>
        <w:t>). Во вторую группу входят изотопы химических элементов, связанных генетически, т. е. не образующие семейства. К этой группе относятся калий (К</w:t>
      </w:r>
      <w:r>
        <w:rPr>
          <w:sz w:val="28"/>
          <w:szCs w:val="28"/>
          <w:vertAlign w:val="superscript"/>
        </w:rPr>
        <w:t>40</w:t>
      </w:r>
      <w:r>
        <w:rPr>
          <w:sz w:val="28"/>
          <w:szCs w:val="28"/>
        </w:rPr>
        <w:t>), кальций (Са</w:t>
      </w:r>
      <w:r>
        <w:rPr>
          <w:sz w:val="28"/>
          <w:szCs w:val="28"/>
          <w:vertAlign w:val="superscript"/>
        </w:rPr>
        <w:t>48</w:t>
      </w:r>
      <w:r>
        <w:rPr>
          <w:sz w:val="28"/>
          <w:szCs w:val="28"/>
        </w:rPr>
        <w:t>), рубидий (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Ь</w:t>
      </w:r>
      <w:r>
        <w:rPr>
          <w:sz w:val="28"/>
          <w:szCs w:val="28"/>
          <w:vertAlign w:val="superscript"/>
        </w:rPr>
        <w:t>87</w:t>
      </w:r>
      <w:r>
        <w:rPr>
          <w:sz w:val="28"/>
          <w:szCs w:val="28"/>
        </w:rPr>
        <w:t>), цирконий (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г</w:t>
      </w:r>
      <w:r>
        <w:rPr>
          <w:sz w:val="28"/>
          <w:szCs w:val="28"/>
          <w:vertAlign w:val="superscript"/>
        </w:rPr>
        <w:t>96</w:t>
      </w:r>
      <w:r>
        <w:rPr>
          <w:sz w:val="28"/>
          <w:szCs w:val="28"/>
        </w:rPr>
        <w:t>), лантан (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а</w:t>
      </w:r>
      <w:r>
        <w:rPr>
          <w:sz w:val="28"/>
          <w:szCs w:val="28"/>
          <w:vertAlign w:val="superscript"/>
        </w:rPr>
        <w:t>138</w:t>
      </w:r>
      <w:r>
        <w:rPr>
          <w:sz w:val="28"/>
          <w:szCs w:val="28"/>
        </w:rPr>
        <w:t>), самарий (</w:t>
      </w:r>
      <w:r>
        <w:rPr>
          <w:sz w:val="28"/>
          <w:szCs w:val="28"/>
          <w:lang w:val="en-US"/>
        </w:rPr>
        <w:t>Sm</w:t>
      </w:r>
      <w:r>
        <w:rPr>
          <w:sz w:val="28"/>
          <w:szCs w:val="28"/>
          <w:vertAlign w:val="superscript"/>
        </w:rPr>
        <w:t>147</w:t>
      </w:r>
      <w:r>
        <w:rPr>
          <w:sz w:val="28"/>
          <w:szCs w:val="28"/>
        </w:rPr>
        <w:t>), лютеций (</w:t>
      </w:r>
      <w:r>
        <w:rPr>
          <w:sz w:val="28"/>
          <w:szCs w:val="28"/>
          <w:lang w:val="en-US"/>
        </w:rPr>
        <w:t>Lu</w:t>
      </w:r>
      <w:r>
        <w:rPr>
          <w:sz w:val="28"/>
          <w:szCs w:val="28"/>
          <w:vertAlign w:val="superscript"/>
        </w:rPr>
        <w:t>176</w:t>
      </w:r>
      <w:r>
        <w:rPr>
          <w:sz w:val="28"/>
          <w:szCs w:val="28"/>
        </w:rPr>
        <w:t>). Основное значение из этой группы имеет калий: он обусловливает наибольшую величину естественной радиоактивност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В третью группу входят так называемые космогенные изотопы, которые образуются в стратосфере под действием космических лучей, захватываются атмосферными осадками и в их составе выпадают на земную поверхность. К этой группе относятся тритий (Н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), бериллий (Ве</w:t>
      </w:r>
      <w:r>
        <w:rPr>
          <w:sz w:val="28"/>
          <w:szCs w:val="28"/>
          <w:vertAlign w:val="superscript"/>
        </w:rPr>
        <w:t>7</w:t>
      </w:r>
      <w:r>
        <w:rPr>
          <w:sz w:val="28"/>
          <w:szCs w:val="28"/>
        </w:rPr>
        <w:t>, Ве</w:t>
      </w:r>
      <w:r>
        <w:rPr>
          <w:sz w:val="28"/>
          <w:szCs w:val="28"/>
          <w:vertAlign w:val="superscript"/>
        </w:rPr>
        <w:t>10</w:t>
      </w:r>
      <w:r>
        <w:rPr>
          <w:sz w:val="28"/>
          <w:szCs w:val="28"/>
        </w:rPr>
        <w:t>) и углерод (С</w:t>
      </w:r>
      <w:r>
        <w:rPr>
          <w:sz w:val="28"/>
          <w:szCs w:val="28"/>
          <w:vertAlign w:val="superscript"/>
        </w:rPr>
        <w:t>14</w:t>
      </w:r>
      <w:r>
        <w:rPr>
          <w:sz w:val="28"/>
          <w:szCs w:val="28"/>
        </w:rPr>
        <w:t>)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Естественные излучатели в основном являются долгоживущими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изотопами, с периодом полураспада 10</w:t>
      </w:r>
      <w:r>
        <w:rPr>
          <w:sz w:val="28"/>
          <w:szCs w:val="28"/>
          <w:vertAlign w:val="superscript"/>
        </w:rPr>
        <w:t>8</w:t>
      </w:r>
      <w:r>
        <w:rPr>
          <w:sz w:val="28"/>
          <w:szCs w:val="28"/>
        </w:rPr>
        <w:t>—10</w:t>
      </w:r>
      <w:r>
        <w:rPr>
          <w:sz w:val="28"/>
          <w:szCs w:val="28"/>
          <w:vertAlign w:val="superscript"/>
        </w:rPr>
        <w:t>16</w:t>
      </w:r>
      <w:r>
        <w:rPr>
          <w:sz w:val="28"/>
          <w:szCs w:val="28"/>
        </w:rPr>
        <w:t xml:space="preserve"> лет. В процессе распада они испускают α- и β-частицы, а также γ</w:t>
      </w:r>
      <w:r>
        <w:rPr>
          <w:iCs/>
          <w:sz w:val="28"/>
          <w:szCs w:val="28"/>
        </w:rPr>
        <w:t xml:space="preserve">-лучи. </w:t>
      </w:r>
      <w:r>
        <w:rPr>
          <w:sz w:val="28"/>
          <w:szCs w:val="28"/>
        </w:rPr>
        <w:t>Обычно эти естественные радиоактивные изотопы находятся в очень рассеянном состояни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кусственные радиоактивные изотопы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Кроме естественных радиоактивных изотопов, существующих в природной смеси элементов, известно много искусственных радиоактивных изотопов. Искусственные радиоактивные изотопы получаются в результате различных ядерных реакций. Изучение естественной радиоактивности показало, что превращение одного химического элемента в другой обусловлено изменениями, происходящими внутри атомных ядер, т.е. внутриядерными процессами. В связи с этим были предприняты попытки искусственного превращения одних химических элементов в другие путем воздействия на атомные ядр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Для превращения одних химических элементов в другие необходимо было атомные ядра подвергать таким воздействиям, которые бы приводили к изменению ядер и связанному с этим превращению одних элементов в другие. Следовательно, нужны были ис</w:t>
        <w:softHyphen/>
        <w:t>точники энергии того же порядка, как энергия внутриядерных связей. Эффективным средством воздействия на атомные ядра оказалась бомбардировка их частицами высокой энергии (от нескольких миллионов до десятков миллиардов электрон-вольт)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В первое время в качестве бомбардирующих частиц применяли α-частицы радиоактивного излучен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1919 г. Резерфорд впервые осуществил искусственное расщепление ядер азота, бомбардируя их α-частицами полония. Затем стали применять и другие заряженные частицы, предварительно сообщая им очень большую скорость (кинетическую энергию) в специальных ускорителях. Кроме того, в настоящее время применяются потоки заряженных и нейтральных частиц, создаваемые ядерными реакторами. Процесс превращения атомных ядер, обусловленный воздействием на них быстрых элементарных частиц (или ядер других атомов), называется </w:t>
      </w:r>
      <w:r>
        <w:rPr>
          <w:iCs/>
          <w:sz w:val="28"/>
          <w:szCs w:val="28"/>
        </w:rPr>
        <w:t xml:space="preserve">ядерной реакцией. </w:t>
      </w:r>
      <w:r>
        <w:rPr>
          <w:sz w:val="28"/>
          <w:szCs w:val="28"/>
        </w:rPr>
        <w:t xml:space="preserve">Например, после пропускания α-лучей через слой азота образуются атомы изотопа кислорода и атомные ядра водорода, т.е. протоны. Эта ядерная реакция протекает следующим образом: α-частица попадает в ядро азота и поглощается им. Образуется промежуточное ядро изотопа фтора </w:t>
      </w:r>
      <w:r>
        <w:rPr>
          <w:sz w:val="28"/>
          <w:szCs w:val="28"/>
          <w:vertAlign w:val="subscript"/>
        </w:rPr>
        <w:t>9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perscript"/>
        </w:rPr>
        <w:t>18</w:t>
      </w:r>
      <w:r>
        <w:rPr>
          <w:sz w:val="28"/>
          <w:szCs w:val="28"/>
        </w:rPr>
        <w:t>, которое оказывается неустойчивым, оно мгновенно выбрасывает из себя один протон и превращается в изотоп кислород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В настоящее время запись ядерных реакции производят более сокращенно. После символа атомного ядра, подвергающегося, бомбардировке указывают в скобках бомбардирующую частицу и другие частицы, появляющиеся в результате реакции; за скобкой ставят символ атомного ядра — продукта. Этот способ записи к рассматриваемой реакции может выглядеть следующим образом. Первая искусственная ядерная реакция, проведенная Резерфордом, подтвердила возможность осуществления искусственных ядерных реакций и непосредственно показала, что протоны входят в состав атомных ядер и могут быть выбиты из этих ядер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е ядерные реакции сопровождаются испусканием тех или иных элементарных частиц (в том числе и γ-квантов) . Продукты многих ядерных реакций оказываются радиоактивными. Явление искусственной радиоактивности было открыто известными французскими физиками Ирэн и Фредериком Жолио-Кюри в 1934 г. Они впервые искусственным путем получили радиоактивные изотопы элементов, встречающихся в природе в виде устойчивых изотопов. Такие изотопы были названы </w:t>
      </w:r>
      <w:r>
        <w:rPr>
          <w:iCs/>
          <w:sz w:val="28"/>
          <w:szCs w:val="28"/>
        </w:rPr>
        <w:t>искусственно радиоактивными изотопам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Первые искусственно радиоактивные изотопы были получены при бомбардировке α-частицами элементов бора, магния, алюминия. При бомбардировке алюминия вылетают нейтроны и получался изотоп фосфора, испускающий позитроны. Изотоп фосфора оказался радиоактивным, его атомные ядра испускали позитроны и превращались в ядра кремния. реакция бомбардировки алюминия α-частицами, открытая супругами Жолио-Кюри, показала новый вид радиоактивного распада-позитронный распад, который не наблюдается у естественно биоактивных изотопов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В дальнейшем было показано, что искусственные радиоактивные изотопы можно получить, бомбардируя стабильные изотопы не только α-частицами, но нейтронами и другими ядерными частицам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В настоящее время радиоактивные изотопы известны почти для всех элементов и их можно получить, при самых разнообразных ядерных реакциях. Так, даже один и тот же изотоп может быть получен в результате совсем различных ядерных реакций. После открытия искусственной радиоактивности стало возможным нанесение «метки» на атомы почти каждого химического элемента. Искусственные радиоактивные изотопы стали применяться в качестве меченых атомов. Метод меченых атомов в настоящее время имеет большое значение в самых разнообразных науки областях и практик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ледует отметить, что методом меченых атомов называют работу как со стабильными, так и с радиоактивными изотопами, если эти изотопы используются как индикаторы. Радиоактивные изотопы применяются в качестве меченых атомов чаще, чем стабильные потопы.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В настоящее время для получения искусственных радиоактивных изотопов в промышленности применяют три основных метода: 1) бомбардировка химических соединений и элементов ядерными частицами; 2) химическое разделение смеси изотопов; 3) выделение продуктов распада естественных радиоактивных изотопов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Для биологических и сельскохозяйственных работ имеют значение в основном изотопы, полученные двумя первыми методами. В промышленном масштабе искусственные радиоактивные изотопы получают путем облучения (преимущественно нейтронного) соответствующих химических элементов в ядерном реакторе. В результате ядерной реакции типа (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, γ) получается изотоп того элемента, который облучается. При реакциях типа (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, α) и (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) образуются изотопы других элементов. 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iCs/>
          <w:sz w:val="28"/>
          <w:szCs w:val="32"/>
        </w:rPr>
      </w:pPr>
      <w:r>
        <w:rPr>
          <w:b/>
          <w:iCs/>
          <w:sz w:val="28"/>
          <w:szCs w:val="32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iCs/>
          <w:sz w:val="28"/>
          <w:szCs w:val="32"/>
        </w:rPr>
      </w:pPr>
      <w:r>
        <w:rPr>
          <w:b/>
          <w:iCs/>
          <w:sz w:val="28"/>
          <w:szCs w:val="32"/>
        </w:rPr>
        <w:t>12. Токсикологическая характеристика наиболее опасных для биосферы радиоактивных изотопо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 xml:space="preserve">Группы радиотоксичности. </w:t>
      </w:r>
      <w:r>
        <w:rPr>
          <w:sz w:val="28"/>
          <w:szCs w:val="28"/>
        </w:rPr>
        <w:t>По степени биологического действия радионуклиды как потенциальные источники внутреннего облучения разделены на пять групп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1.Группа А — радионуклиды особо высокой радиотоксичности. К данной группе относятся радиоактивные изотопы: свинец-210, полоний-210, радий-226, то-рий-230, уран-232, плутоний-238 и др. Среднегодовая допустимая концентрация (Ки/л) для них в воде установлена в пределах Х*(10ˉ° —10ˉ</w:t>
      </w:r>
      <w:r>
        <w:rPr>
          <w:sz w:val="28"/>
          <w:szCs w:val="28"/>
          <w:vertAlign w:val="superscript"/>
        </w:rPr>
        <w:t>10</w:t>
      </w:r>
      <w:r>
        <w:rPr>
          <w:sz w:val="28"/>
          <w:szCs w:val="28"/>
        </w:rPr>
        <w:t>)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2.Группа Б — радионуклиды с высокой радиотоксичностью, для которых среднегодовая допустимая концентрация в воде равна Х-(10ˉ</w:t>
      </w:r>
      <w:r>
        <w:rPr>
          <w:sz w:val="28"/>
          <w:szCs w:val="28"/>
          <w:vertAlign w:val="superscript"/>
        </w:rPr>
        <w:t>7</w:t>
      </w:r>
      <w:r>
        <w:rPr>
          <w:sz w:val="28"/>
          <w:szCs w:val="28"/>
        </w:rPr>
        <w:t>—10ˉ</w:t>
      </w:r>
      <w:r>
        <w:rPr>
          <w:sz w:val="28"/>
          <w:szCs w:val="28"/>
          <w:vertAlign w:val="superscript"/>
        </w:rPr>
        <w:t>9</w:t>
      </w:r>
      <w:r>
        <w:rPr>
          <w:sz w:val="28"/>
          <w:szCs w:val="28"/>
        </w:rPr>
        <w:t>) Ки/л. Сюда относятся изотопы: рутений-106, йод-131, церий-144, висмут-210, торий-234, уран-235, плутоний-241 и др. К этой же группе отнесен стронций-90, для которого указанная концентрация равна 4*10ˉ</w:t>
      </w:r>
      <w:r>
        <w:rPr>
          <w:sz w:val="28"/>
          <w:szCs w:val="28"/>
          <w:vertAlign w:val="superscript"/>
        </w:rPr>
        <w:t>10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3.Группа В — радионуклиды со средней радиотоксичностью. Для данной группы среднегодовая допустимая концентрация в воде установлена Х*(10ˉ²10ˉ</w:t>
      </w:r>
      <w:r>
        <w:rPr>
          <w:sz w:val="28"/>
          <w:szCs w:val="28"/>
          <w:vertAlign w:val="superscript"/>
        </w:rPr>
        <w:t>8</w:t>
      </w:r>
      <w:r>
        <w:rPr>
          <w:sz w:val="28"/>
          <w:szCs w:val="28"/>
        </w:rPr>
        <w:t>) Ки/л. В группу включены изотопы: натрий-22, фосфор-32, сера-35, хлор-36, кальций-45, железо-59, кобальт-60, стронций-89, иттрий-90, молибден-99, сурьма-125, цезий-137, барий-140, золото-196 и др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4.Группа Г-радионуклиды с наименьшей радиотоксичностью. Среднегодовая допустимая концентрация их в воде равна Х* (10ˉ</w:t>
      </w:r>
      <w:r>
        <w:rPr>
          <w:sz w:val="28"/>
          <w:szCs w:val="28"/>
          <w:vertAlign w:val="superscript"/>
        </w:rPr>
        <w:t>7</w:t>
      </w:r>
      <w:r>
        <w:rPr>
          <w:sz w:val="28"/>
          <w:szCs w:val="28"/>
        </w:rPr>
        <w:t>—10ˉ</w:t>
      </w:r>
      <w:r>
        <w:rPr>
          <w:sz w:val="28"/>
          <w:szCs w:val="28"/>
          <w:vertAlign w:val="superscript"/>
        </w:rPr>
        <w:t>6</w:t>
      </w:r>
      <w:r>
        <w:rPr>
          <w:sz w:val="28"/>
          <w:szCs w:val="28"/>
        </w:rPr>
        <w:t xml:space="preserve">) Ки/л. В группу входят следующие изотопы: бериллий-7, углерод-14,фтор-18, хром-51, железо-55, медь-64, теллур-129, платина-197, ртуть-197, таллий-200 и др.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5.Группа Д. Эту группу составляет тритий и его химические соединения (окись трития и сверхтяжелая вода). Допустимая концентрация трития в воде установлена 3,2*10ˉ</w:t>
      </w:r>
      <w:r>
        <w:rPr>
          <w:sz w:val="28"/>
          <w:szCs w:val="28"/>
          <w:vertAlign w:val="superscript"/>
        </w:rPr>
        <w:t>6</w:t>
      </w:r>
      <w:r>
        <w:rPr>
          <w:sz w:val="28"/>
          <w:szCs w:val="28"/>
        </w:rPr>
        <w:t xml:space="preserve"> Ки/л. На основе степени радиотоксичности предъявляются надлежащие санитарные требования при работе соответственно радиоактивному изотоп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32"/>
        </w:rPr>
        <w:t>17. Технологические приёмы для снижения уровней радиоактивного загрязнения продуктов животноводства</w:t>
      </w:r>
      <w:r>
        <w:rPr>
          <w:sz w:val="28"/>
          <w:szCs w:val="32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Использование ионизирующих излучений в сельском хозяйстве. </w:t>
      </w:r>
      <w:r>
        <w:rPr>
          <w:sz w:val="28"/>
          <w:szCs w:val="28"/>
        </w:rPr>
        <w:t>Исследования действия ионизирующей радиации на биологические объекты в зависимости от дозы, мощности облучения и состояния облучаемого объекта послужили основой разработки и внедрения в сельское хозяйство радиационно-биологической технологии. В качестве источников излучения избраны кобальт-60 и цезий-137. Они имеют длительный период полураспада; сравнительно высокую проникающую способность гамма-излучения, которая не дает наведенной радиоактивности в облучаемых объектах; физико-механические свойства, позволяющие длительно эксплуатировать элементы в радиационно-биологических установках. Эти источники можно приобретать в необходимом количестве и располагать радиационно-биологическую установку на любом расстоянии от ядерного реактора. Кроме того, для данных целей могут использоваться ускорители электронов с энергией до 10 МэВ, а также источники излучения, «связанные» с ядерным реактором (радиационные контуры, частично или полностью отработанные ТвЭЛЫ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оссии для нужд сельского хозяйства и научных исследований в области радиационно-биологической технологии создан целый ряд передвижной и стационарной техники. Передвижные гамма-установки типа «Колос», «Стебель», «Стерилизатор» смонтированы на автомашинах или автоприцепах. Они предназначены для предпосевного облучения семян зерновых, зернобобовых, технических и других культур в условиях колхозов и совхозов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 влиянием рентгеновых лучей в дозе 25 Р отмечалось стимулирующее влияние не только на рост и развитие цыплят после облучения их в первые сутки жизни, но и на более раннее их созревание. Курочки опытной группы начинали яйцекладку в среднем на 7 дней раньше птиц контрольной группы; у них была несколько выше средняя масса тела (Белов, Киршин, Пак, 1984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(А. М. Кузин и др. (1963) при облучении яиц в предынкубационный период дозой 1,4 Р отмечали увеличение процента вывода цыплят за счет снижения количества погибших эмбрионов. Эти цыплята были более жизнеспособные по сравнению с контрольными. Молодки опытной группы начинали нестись на 10 дней раньше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ократное облучение дозами 4—200 рад неполовозрелых кур в возрасте 112 дней приводило к увеличению яйценоскости на 119% по сравнению с контролем. В. И. Беркович тоже установил на большом количестве кур стимулирующее действие излучен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следованиями ряда авторов (Киршин, Григорьев, Николаев и др.; 1983) выявлено, что предынкубационное облучение яиц гамма-лучами в дозе 100:±15 Р или цыплят в день вывода дозой 404=5 Р вызывает ряд положительных изменений в общем состоянии бройлеров в период их выращивания — они более активно проявляют групповые и индивидуальные реф</w:t>
        <w:softHyphen/>
        <w:t>лексы, лучше, чем контрольные, поедают кор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амма-облучение суточных поросят крупной белой породы дозами 10—25 Р вызывало у них выраженный стимулирующий эффект. В первые 3 мес жизни масса тела у животных увеличивалась на 10—15%, к 6-месячному возрасту масса тела и средняя длина туловища превышали на 6—8% массу контрольных сверстников. Радиостимуляция не оказывала отрицательного влияния на органолептические и биохимические показатели мяса (Киршин, Григорьев, Пастухов, 1983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меются данные, что лучевое воздействие дозами 10—30 Р повышает выживаемость и интенсивность роста норок, улучшает качество пушнины. При этом отмечено, что у самцов эффект выражен сильне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ть данные, указывающие на то, что радиационная стерилизация питательных сред не только не понижает питательных свойств, но даже в той или иной степени повышает их качество для некоторых видов микроорганизмо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следования последних лет показали экономическую целесообразность применения ионизирующих излучений для обеззараживания сырья животного происхождения — шерсти, пушно-мехового, кожевенного и другого сырья, неблагополучного по инфекционным болезням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Разработаны режимы радиационного обеззараживания сырья при сибирской язве, листериозе, трихофитии и микроспории, чуме плотоядных, ящуре. Определены параметры гамма-установки для радиационного обеззараживания шерсти, кожевенного и пушно-мехового сырья, волос, пуха и пер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мирная организация здравоохранения (ВОЗ) и Комиссия ООН по вопросам пищи и сельского хозяйства одобрили использование ионизирующего излучения для обработки пищевых продуктов с целью стерилизации и лучевого консервирования, а также обеззараживания мясных туш при паразитарных поражениях (трихинеллезе и др.)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Проведенные исследования лучевой стерилизации пищевых продуктов и по продлению сроков их хранения показывают, что этот прием будет применяться, хотя он и сопровождается некоторыми биохимическими изменениями продуктов, частичной потерей витаминов и изменениями органолептических свойств. В настоящее время ионизирующие излучения рекомендуют применять при хранении мяса, полуфабрикатов и кулинарных изделий из них, рыбы и других про</w:t>
        <w:softHyphen/>
        <w:t>дуктов моря, пищевого картофеля, лука и прочих корнеплодов в весенне-летние месяцы, скоропортящихся ягод и фруктов на сроки их транспортировки от производителя к потребителю, концентратов фруктовых соков и т. д. Радиационная технология обработки и хранения продуктов основана на подавлении микробиальной обсемененности (радуризация) или радиационной стерилизации (радаппертизация)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Одной из сложных и недостаточно решенных проблем на животноводческих комплексах является обеззараживание навоза и навозных стоков. Проведенные исследования подтвердили перспективность метода обеззараживания их с помощью гамма-излучения и ускоренных электронов. Наиболее эффективным и экономически выгодным оказалось комбинированное воздействие ионизирующего излучения и физических (теп</w:t>
        <w:softHyphen/>
        <w:t>ло, давление) или химических факторов, так как при этом удается значительно снизить обеззараживающую дозу для яиц гельминтов и микроорганизмов. Разработана технология обеззараживания навозных стоков на основе использования ионизирующего излучения (гамма-излучения или электронов), давления и температур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вестно, что борьба с вредителями сельскохозяйственных растений и собранного урожая — дело исключительной важности, поскольку дает возможность сохранить очень большое количество продукции (около 20% валового сбора). Для борьбы с насекомыми-вредителями предложено использовать ионизирующее излучение в трех основных направлениях: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а)</w:t>
        <w:tab/>
        <w:t>радиационной половой стерилизации самцов насекомых, специально отловленных или разведенных и затем выпущенных в естественные условия, где данный вид насекомых распространен; стерильные самцы спариваются с самками, те откладывают стерильные (неоплодотворенные) яйца; личинки из таких кладок не выводятся, что приводит к уничтожению популяции;</w:t>
      </w:r>
    </w:p>
    <w:p>
      <w:pPr>
        <w:pStyle w:val="Normal"/>
        <w:shd w:fill="FFFFFF" w:val="clear"/>
        <w:tabs>
          <w:tab w:val="clear" w:pos="708"/>
          <w:tab w:val="left" w:pos="33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б)</w:t>
        <w:tab/>
        <w:t>радиационной селекции болезнетворных для насекомых-вредителей микроорганизмов, грибов и др.; на полях, обработанных такими препаратами, многие насекомые-вредители заболевали и гибли; в) радиа</w:t>
        <w:softHyphen/>
        <w:t>ционной дезинсекции, т.е. уничтожения насекомых-вредителей сельскохозяйственной продукции облучением. Для этих целей создана передвижная гамма-установка «Дезинсектор», а в условиях элеваторов функционируют промышленные стационарные устройства.</w:t>
      </w:r>
      <w:r>
        <w:br w:type="page"/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32"/>
        </w:rPr>
        <w:t>Список использованной литературы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jc w:val="both"/>
        <w:rPr>
          <w:sz w:val="28"/>
          <w:szCs w:val="32"/>
        </w:rPr>
      </w:pPr>
      <w:r>
        <w:rPr>
          <w:sz w:val="28"/>
          <w:szCs w:val="32"/>
        </w:rPr>
        <w:t>Белов А.Д., Киршин В.А. Ветеринарная радиобиология.-М.: Агропромиздат,1987.</w:t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jc w:val="both"/>
        <w:rPr>
          <w:sz w:val="28"/>
          <w:szCs w:val="32"/>
        </w:rPr>
      </w:pPr>
      <w:r>
        <w:rPr>
          <w:sz w:val="28"/>
          <w:szCs w:val="32"/>
        </w:rPr>
        <w:t>Воккеч Г.Г. Ветеринарная радиобиология.-М.:Колос,1973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11:43:00Z</dcterms:created>
  <dc:creator>Марина</dc:creator>
  <dc:description/>
  <cp:keywords/>
  <dc:language>en-US</dc:language>
  <cp:lastModifiedBy>Mage</cp:lastModifiedBy>
  <cp:lastPrinted>2006-05-19T00:17:00Z</cp:lastPrinted>
  <dcterms:modified xsi:type="dcterms:W3CDTF">2011-10-07T11:43:00Z</dcterms:modified>
  <cp:revision>2</cp:revision>
  <dc:subject/>
  <dc:title>Задача 4</dc:title>
</cp:coreProperties>
</file>