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ефера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ИНВЕСТИЦИОННАЯ ПОЛИТИКА В АГРОПРОМЫШЛЕННОМ КОМПЛЕКСЕ</w:t>
      </w:r>
      <w:r>
        <w:br w:type="page"/>
      </w:r>
    </w:p>
    <w:p>
      <w:pPr>
        <w:pStyle w:val="Normal"/>
        <w:spacing w:lineRule="auto" w:line="360"/>
        <w:ind w:firstLine="720"/>
        <w:jc w:val="center"/>
        <w:rPr>
          <w:b/>
          <w:b/>
          <w:bCs/>
          <w:sz w:val="28"/>
          <w:szCs w:val="28"/>
        </w:rPr>
      </w:pPr>
      <w:r>
        <w:rPr>
          <w:b/>
          <w:bCs/>
          <w:sz w:val="28"/>
          <w:szCs w:val="28"/>
        </w:rPr>
        <w:t>Оглавление</w:t>
      </w:r>
    </w:p>
    <w:p>
      <w:pPr>
        <w:pStyle w:val="Normal"/>
        <w:spacing w:lineRule="auto" w:line="360"/>
        <w:ind w:firstLine="720"/>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Инвестиционная политика в АПК</w:t>
      </w:r>
    </w:p>
    <w:p>
      <w:pPr>
        <w:pStyle w:val="Normal"/>
        <w:spacing w:lineRule="auto" w:line="360"/>
        <w:rPr/>
      </w:pPr>
      <w:r>
        <w:rPr>
          <w:sz w:val="28"/>
          <w:szCs w:val="28"/>
        </w:rPr>
        <w:t>1.1 Анализ деятельности сельхозпредприятий</w:t>
      </w:r>
    </w:p>
    <w:p>
      <w:pPr>
        <w:pStyle w:val="Normal"/>
        <w:spacing w:lineRule="auto" w:line="360"/>
        <w:rPr/>
      </w:pPr>
      <w:r>
        <w:rPr>
          <w:sz w:val="28"/>
          <w:szCs w:val="28"/>
        </w:rPr>
        <w:t>1.2 Объем инвестиций в сельское хозяйство</w:t>
      </w:r>
    </w:p>
    <w:p>
      <w:pPr>
        <w:pStyle w:val="Normal"/>
        <w:spacing w:lineRule="auto" w:line="360"/>
        <w:rPr/>
      </w:pPr>
      <w:r>
        <w:rPr>
          <w:sz w:val="28"/>
          <w:szCs w:val="28"/>
        </w:rPr>
        <w:t>1.3 Стратегии развития АПК</w:t>
      </w:r>
    </w:p>
    <w:p>
      <w:pPr>
        <w:pStyle w:val="Normal"/>
        <w:spacing w:lineRule="auto" w:line="360"/>
        <w:rPr/>
      </w:pPr>
      <w:r>
        <w:rPr>
          <w:sz w:val="28"/>
          <w:szCs w:val="28"/>
        </w:rPr>
        <w:t>1.4 Государственная политика инвестиций в сельское хозяйство</w:t>
      </w:r>
    </w:p>
    <w:p>
      <w:pPr>
        <w:pStyle w:val="Normal"/>
        <w:spacing w:lineRule="auto" w:line="360"/>
        <w:rPr/>
      </w:pPr>
      <w:r>
        <w:rPr>
          <w:sz w:val="28"/>
          <w:szCs w:val="28"/>
        </w:rPr>
        <w:t>2. Реализация Президентского национального Проекта в Свердловской области</w:t>
      </w:r>
    </w:p>
    <w:p>
      <w:pPr>
        <w:pStyle w:val="Normal"/>
        <w:spacing w:lineRule="auto" w:line="360"/>
        <w:rPr/>
      </w:pPr>
      <w:r>
        <w:rPr>
          <w:sz w:val="28"/>
          <w:szCs w:val="28"/>
        </w:rPr>
        <w:t>3. Реализация Президентского национального Проекта в Липецкой области</w:t>
      </w:r>
    </w:p>
    <w:p>
      <w:pPr>
        <w:pStyle w:val="Normal"/>
        <w:spacing w:lineRule="auto" w:line="360"/>
        <w:rPr/>
      </w:pPr>
      <w:r>
        <w:rPr>
          <w:sz w:val="28"/>
          <w:szCs w:val="28"/>
        </w:rPr>
        <w:t>4. Инвестиции в животноводство</w:t>
      </w:r>
    </w:p>
    <w:p>
      <w:pPr>
        <w:pStyle w:val="Normal"/>
        <w:spacing w:lineRule="auto" w:line="360"/>
        <w:rPr/>
      </w:pPr>
      <w:r>
        <w:rPr>
          <w:sz w:val="28"/>
          <w:szCs w:val="28"/>
        </w:rPr>
        <w:t>4.1 Прибыльный бизнес для «УГМК-Агро»</w:t>
      </w:r>
    </w:p>
    <w:p>
      <w:pPr>
        <w:pStyle w:val="Normal"/>
        <w:spacing w:lineRule="auto" w:line="360"/>
        <w:rPr/>
      </w:pPr>
      <w:r>
        <w:rPr>
          <w:sz w:val="28"/>
          <w:szCs w:val="28"/>
        </w:rPr>
        <w:t>4.2 Проблемы развития животноводства</w:t>
      </w:r>
    </w:p>
    <w:p>
      <w:pPr>
        <w:pStyle w:val="Normal"/>
        <w:spacing w:lineRule="auto" w:line="360"/>
        <w:rPr/>
      </w:pPr>
      <w:r>
        <w:rPr>
          <w:sz w:val="28"/>
          <w:szCs w:val="28"/>
        </w:rPr>
        <w:t>4.3 Участие в инвестиционном проект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о все времена продовольственная политика играла большую роль в экономике любого государства. Поколение наших родителей до сих пор вспоминает тяжелые 80-е годы 20 века, когда существовала «карточная» система распределения продуктов питания. О таком богатом ассортименте продуктов в магазинах как сейчас можно было только мечтать. Даже имея деньги, человек не мог свободно купить самого необходимого: сахара, масла, мяса, молока и др. Такая ситуация создалась из-за того, что агропромышленный комплекс бывшего Советского Союза находился в упадке и производство сельскохозяйственной продукции было убыточным делом. Закупочные цены на сырье, т. е. на непереработанную продукцию, всегда были и остаются гораздо ниже, чем переработанные продукты. Труд крестьянина довольно тяжелый. Он напрямую зависит от внешних факторов – погодных условий, и чтобы им заниматься, необходимо очень любить это дело и главное землю, которая нас кормит.</w:t>
      </w:r>
    </w:p>
    <w:p>
      <w:pPr>
        <w:pStyle w:val="Normal"/>
        <w:spacing w:lineRule="auto" w:line="360"/>
        <w:ind w:firstLine="720"/>
        <w:jc w:val="both"/>
        <w:rPr/>
      </w:pPr>
      <w:r>
        <w:rPr>
          <w:sz w:val="28"/>
          <w:szCs w:val="28"/>
        </w:rPr>
        <w:t>Я считаю, что проблема обеспечение населения продуктам питания, а значит и развитие сельского хозяйства, является для правительства одной из важных при формировании бюджета. Жизнь подсказала, что возвести АПК в разряд прибыльных отраслей народного хозяйства невозможно без прямых вложений в него денежных средств, инвестиций</w:t>
      </w:r>
      <w:r>
        <w:rPr>
          <w:rStyle w:val="FootnoteCharacters"/>
          <w:rStyle w:val="FootnoteAnchor"/>
          <w:sz w:val="28"/>
          <w:szCs w:val="28"/>
        </w:rPr>
        <w:footnoteReference w:id="2"/>
      </w:r>
      <w:r>
        <w:rPr>
          <w:sz w:val="28"/>
          <w:szCs w:val="28"/>
        </w:rPr>
        <w:t xml:space="preserve"> и изменения коренным образом политики в области насыщения рынка продуктами собственного производства.</w:t>
      </w:r>
    </w:p>
    <w:p>
      <w:pPr>
        <w:pStyle w:val="Normal"/>
        <w:spacing w:lineRule="auto" w:line="360"/>
        <w:ind w:firstLine="720"/>
        <w:jc w:val="both"/>
        <w:rPr>
          <w:sz w:val="28"/>
          <w:szCs w:val="28"/>
        </w:rPr>
      </w:pPr>
      <w:r>
        <w:rPr>
          <w:sz w:val="28"/>
          <w:szCs w:val="28"/>
        </w:rPr>
        <w:t>При выборе материала для написания творческой работы, я остановилась на статье канд. экономических наук Л. Кошолкиной «Инвестиционная политика в агропромышленном комплексе», опубликованной в журнале «Экономист», потому что считаю, что агропромышленный кoмплeкc - привлекательный сектор экономики для серьезного инвестора, стремящегося не только получить прибыль, но и вложить значительные средства в производство сельскохозяйственной продукции и социальную сферу на ceлe.</w:t>
      </w:r>
    </w:p>
    <w:p>
      <w:pPr>
        <w:pStyle w:val="Normal"/>
        <w:spacing w:lineRule="auto" w:line="360"/>
        <w:ind w:firstLine="720"/>
        <w:jc w:val="both"/>
        <w:rPr>
          <w:sz w:val="28"/>
          <w:szCs w:val="28"/>
        </w:rPr>
      </w:pPr>
      <w:r>
        <w:rPr>
          <w:sz w:val="28"/>
          <w:szCs w:val="28"/>
        </w:rPr>
        <w:t>«Сельское хозяйство в принципе прибыльно. Главное – правильно построить работу», считает директор «УГМК-Агро Нина Коцуба. [3] Мне так же интересна проблема, как можно вывести сельское хозяйство из ряда убыточных отраслей экономики и сделать его рентабельным видом производства.</w:t>
      </w:r>
      <w:r>
        <w:br w:type="page"/>
      </w:r>
    </w:p>
    <w:p>
      <w:pPr>
        <w:pStyle w:val="Normal"/>
        <w:spacing w:lineRule="auto" w:line="360"/>
        <w:ind w:firstLine="720"/>
        <w:jc w:val="center"/>
        <w:rPr/>
      </w:pPr>
      <w:r>
        <w:rPr>
          <w:b/>
          <w:sz w:val="28"/>
          <w:szCs w:val="28"/>
        </w:rPr>
        <w:t>1. Инвестиционная политика в АПК</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1.1 Анализ деятельности сельхозпредприят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водную часть своей работы Л. Кошолкина</w:t>
      </w:r>
      <w:r>
        <w:rPr>
          <w:i/>
          <w:iCs/>
          <w:sz w:val="28"/>
          <w:szCs w:val="28"/>
        </w:rPr>
        <w:t xml:space="preserve"> </w:t>
      </w:r>
      <w:r>
        <w:rPr>
          <w:sz w:val="28"/>
          <w:szCs w:val="28"/>
        </w:rPr>
        <w:t>начинает с анализа.</w:t>
      </w:r>
      <w:r>
        <w:rPr>
          <w:i/>
          <w:iCs/>
          <w:sz w:val="28"/>
          <w:szCs w:val="28"/>
        </w:rPr>
        <w:t xml:space="preserve"> </w:t>
      </w:r>
      <w:r>
        <w:rPr>
          <w:sz w:val="28"/>
          <w:szCs w:val="28"/>
        </w:rPr>
        <w:t>Она подчеркивает, что после затяжного кризиса 1990-х гг. положение дел в аграрном секторе начиная с 1999 г. стабилизировалось, а в последние годы происходит рост производства и по некоторым направлениям значительный. В 2000-2005 гг. объемы производства продукции выросли: сельскохозяйственной - на 25,3%, пищевой - на 42%. Однако при этом финансовые показатели деятельности сельскохозяйственных предприятий остаются невысокими. Так, уровень рентабельности сельскохозяйственного производства вырос с 6,4% в 2000 г. до 7,6% - в 2005 г., а удельный вес убыточных хозяйств сократился соответственно с 53 до 42%.</w:t>
      </w:r>
    </w:p>
    <w:p>
      <w:pPr>
        <w:pStyle w:val="Normal"/>
        <w:spacing w:lineRule="auto" w:line="360"/>
        <w:ind w:firstLine="720"/>
        <w:jc w:val="both"/>
        <w:rPr>
          <w:sz w:val="28"/>
          <w:szCs w:val="28"/>
        </w:rPr>
      </w:pPr>
      <w:r>
        <w:rPr>
          <w:sz w:val="28"/>
          <w:szCs w:val="28"/>
        </w:rPr>
        <w:t>На этом фоне низкой рентабельности сельскохозяйственного производства удается увеличивать инвестиции в АПК. Так, в 2005 г. по сравнению с 2002 г. общий объем инвестиций в основной капитал АПК вырос на 68%. Определенные сдвиги наблюдаются в привлечении иностранного капитала - с 3,6 млрд. руб. до 4,4 млрд.</w:t>
      </w:r>
    </w:p>
    <w:p>
      <w:pPr>
        <w:pStyle w:val="Normal"/>
        <w:spacing w:lineRule="auto" w:line="360"/>
        <w:ind w:firstLine="720"/>
        <w:jc w:val="both"/>
        <w:rPr>
          <w:sz w:val="28"/>
          <w:szCs w:val="28"/>
        </w:rPr>
      </w:pPr>
      <w:r>
        <w:rPr>
          <w:sz w:val="28"/>
          <w:szCs w:val="28"/>
        </w:rPr>
        <w:t>Надо отметить позитивный опыт в этой области Краснодарского края. Здесь создана благоприятная для российских и зарубежных инвесторов законодательная база. Инвесторы получают со стороны государства защиту и поддержку. В частности, им предоставляются: налоговые льготы в части платежей, уплачиваемых в краевой бюджет; гарантии краевого бюджета; субсидирование процентной ставки по кредитам, используемым на инвестиционные цели. В развитие агропромышленного комплекса края успешно инвестируют средства такие крупные зарубежные компании, как «Пепси-кола», «Нестле», «Филипп Моррис», «Клаас», «Бондюэль», «Балтимор», «Секаб» и др. Но основным источником финансирования продолжают оставаться собственные средства предприятий. За последние пять лет их доля существенно не менялась и составляет в среднем до 70%. Незначительную часть (4-5%) занимают государственные источники финансирования. [1]</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2 Объем инвестиций в сельское хозяйство</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ля того чтобы экономически грамотно решить проблемы АПК, необходимо знать объем средств, которые необходимо направить для его развития. Л. Колошкина приводит следующие данные. Доля инвестиций в основной капитал составляет по сельскому хозяйству 3,3%, по пищевой промышленности - 3,6% общих инвестиций в экономику страны, а в 1990 г. - около 20% всех вложений в экономику. Согласно экспертным оценкам, совокупная потребность в средствах для обновления производственно-технической базы современными средствами производства в сельском хозяйстве равнялась более 1 трлн. руб., а ежегодная - около 160 млрд. руб., что почти в 4 раза превышает собственные возможности сельскохозяйственных товаропроизводителей. [1]</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3 Стратегии развития АПК</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Инвестируя денежные средства в развитие АПК, не следует забывать о том, в какие именно сферы они будут направлены. Кошолкина говорит, что в настоящее время конкретные сферы вложения государственных и частных ресурсов в целом определены. В разработанной Минсельхозом РФ «Стратегии развития АПК и рыболовства» намечены главные направления динамичного, эффективного развития АПК.</w:t>
      </w:r>
    </w:p>
    <w:p>
      <w:pPr>
        <w:pStyle w:val="Normal"/>
        <w:spacing w:lineRule="auto" w:line="360"/>
        <w:ind w:firstLine="720"/>
        <w:jc w:val="both"/>
        <w:rPr/>
      </w:pPr>
      <w:r>
        <w:rPr>
          <w:sz w:val="28"/>
          <w:szCs w:val="28"/>
        </w:rPr>
        <w:t>Выделено три основных направления: обеспечение импортозамещения мяса и мясопродуктов в условиях роста потребительского спроса; развитие зернового экспортного потенциала с учетом роста потребления зерна на внутреннем рынке; развитие сельских территорий.</w:t>
      </w:r>
    </w:p>
    <w:p>
      <w:pPr>
        <w:pStyle w:val="Normal"/>
        <w:spacing w:lineRule="auto" w:line="360"/>
        <w:ind w:firstLine="720"/>
        <w:jc w:val="both"/>
        <w:rPr/>
      </w:pPr>
      <w:r>
        <w:rPr>
          <w:sz w:val="28"/>
          <w:szCs w:val="28"/>
        </w:rPr>
        <w:t>Исходя из этих ориентиров, разрабатывается система мер государственной поддержки отечественных товаропроизводителей с тем, чтобы они вкладывали средства на развитие собственного сельскохозяйственного производства. Это касается таких сфер АПК, как переработка и торговля, которые в большей степени, ориентированы на импорт.</w:t>
      </w:r>
    </w:p>
    <w:p>
      <w:pPr>
        <w:pStyle w:val="Normal"/>
        <w:spacing w:lineRule="auto" w:line="360"/>
        <w:ind w:firstLine="720"/>
        <w:jc w:val="both"/>
        <w:rPr/>
      </w:pPr>
      <w:r>
        <w:rPr>
          <w:sz w:val="28"/>
          <w:szCs w:val="28"/>
        </w:rPr>
        <w:t>Надо учитывать, что любой предприниматель отечественный или зарубежный, крупный или мелкий - будет осуществлять вложения в том случае, если уверен, что они вернутся с прибылью. Поэтому важнейшая задача обеспечить финансовую устойчивость деятельности, прежде всего сельскохозяйственных организаций. С 2003 г. проводится реализация Федерального закона «О финансовом оздоровлении сельскохозяйственных товаропроизводителей». За этот период участниками программ финансового оздоровления стало более 12 тыс. сельскохозяйственных организаций. С ними заключено соглашений о реструктуризации долгов на сумму более 81 млрд. руб. и списано 27 млрд. руб. пеней и штрафов. Предпринятые в этом направлении меры позволили снизить долю хозяйств, имеющих просроченную кредиторскую задолженность, до уровня с 90 до 70% в 2005 г</w:t>
      </w:r>
    </w:p>
    <w:p>
      <w:pPr>
        <w:pStyle w:val="Normal"/>
        <w:spacing w:lineRule="auto" w:line="360"/>
        <w:ind w:firstLine="720"/>
        <w:jc w:val="both"/>
        <w:rPr>
          <w:sz w:val="28"/>
          <w:szCs w:val="28"/>
        </w:rPr>
      </w:pPr>
      <w:r>
        <w:rPr>
          <w:sz w:val="28"/>
          <w:szCs w:val="28"/>
        </w:rPr>
        <w:t>Позитивную роль в развитии птицеводства сыграли меры тарифного и таможенного регулирования импорта мяса птицы. В результате за последние четыре года ежегодный рост объемов производства составляет от 8 до 15%. [1]</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4 Государственная политика инвестиций в сельское хозяйство</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азработана и реализуется государственная политика инвестиций на развитие материально-технической базы сельского хозяйства по следующим основным направлениям:</w:t>
      </w:r>
    </w:p>
    <w:p>
      <w:pPr>
        <w:pStyle w:val="Normal"/>
        <w:spacing w:lineRule="auto" w:line="360"/>
        <w:ind w:firstLine="720"/>
        <w:jc w:val="both"/>
        <w:rPr>
          <w:sz w:val="28"/>
          <w:szCs w:val="28"/>
        </w:rPr>
      </w:pPr>
      <w:r>
        <w:rPr>
          <w:sz w:val="28"/>
          <w:szCs w:val="28"/>
        </w:rPr>
        <w:t>выделение государственных капитальных вложений из федерального бюджета на реализацию федеральных целевых программ и на непрограммную часть в рамках Федеральной адресной инвестиционной программы. В федеральном бюджете 2006 г. на указанные цели для сельского хозяйства выделено 9,1 млрд. руб ;</w:t>
      </w:r>
    </w:p>
    <w:p>
      <w:pPr>
        <w:pStyle w:val="Normal"/>
        <w:spacing w:lineRule="auto" w:line="360"/>
        <w:ind w:firstLine="720"/>
        <w:jc w:val="both"/>
        <w:rPr>
          <w:sz w:val="28"/>
          <w:szCs w:val="28"/>
        </w:rPr>
      </w:pPr>
      <w:r>
        <w:rPr>
          <w:sz w:val="28"/>
          <w:szCs w:val="28"/>
        </w:rPr>
        <w:t>привлечение финансовых ресурсов на основе возрастающих возможностей осуществления лизинговых операций, в том числе через государственную лизинговую компанию ОАО «Росагролизинг»;</w:t>
      </w:r>
    </w:p>
    <w:p>
      <w:pPr>
        <w:pStyle w:val="Normal"/>
        <w:spacing w:lineRule="auto" w:line="360"/>
        <w:ind w:firstLine="720"/>
        <w:jc w:val="both"/>
        <w:rPr>
          <w:sz w:val="28"/>
          <w:szCs w:val="28"/>
        </w:rPr>
      </w:pPr>
      <w:r>
        <w:rPr>
          <w:sz w:val="28"/>
          <w:szCs w:val="28"/>
        </w:rPr>
        <w:t>предоставление инвестиционных кредитов сельскохозяйственным производителям всех форм собственности, по которым две трети процентной ставки погашается за счет средств федерального бюджета.</w:t>
      </w:r>
    </w:p>
    <w:p>
      <w:pPr>
        <w:pStyle w:val="Normal"/>
        <w:spacing w:lineRule="auto" w:line="360"/>
        <w:ind w:firstLine="720"/>
        <w:jc w:val="both"/>
        <w:rPr/>
      </w:pPr>
      <w:r>
        <w:rPr>
          <w:sz w:val="28"/>
          <w:szCs w:val="28"/>
        </w:rPr>
        <w:t>Консолидированный бюджет по Минсельхозу РФ (включая увеличение уставных капиталов ОАО «Россельхозбанк» и «Росагролизинг»; в 2006 т. составляет 79,1 млрд. руб., в 2007 г. он достигнет 85,7 .млрд. руб. Непосредственно на сельское хозяйство и рыболовство расходы в 2006 г. составят 52,3 млрд. руб.</w:t>
      </w:r>
    </w:p>
    <w:p>
      <w:pPr>
        <w:pStyle w:val="Normal"/>
        <w:spacing w:lineRule="auto" w:line="360"/>
        <w:ind w:firstLine="720"/>
        <w:jc w:val="both"/>
        <w:rPr/>
      </w:pPr>
      <w:r>
        <w:rPr>
          <w:sz w:val="28"/>
          <w:szCs w:val="28"/>
        </w:rPr>
        <w:t>Разработан приоритетный национальный проект «Развитие АПК», утвержден план его реализации и сформирован сетевой график по его осуществлению Включение агропромышленного комплекса в число национальных приоритетов - правильное, хотя и запоздалое решение, повышающее возможности вывода аграрной отрасли на траекторию устойчивого развития.</w:t>
      </w:r>
    </w:p>
    <w:p>
      <w:pPr>
        <w:pStyle w:val="Normal"/>
        <w:spacing w:lineRule="auto" w:line="360"/>
        <w:ind w:firstLine="720"/>
        <w:jc w:val="both"/>
        <w:rPr>
          <w:sz w:val="28"/>
          <w:szCs w:val="28"/>
        </w:rPr>
      </w:pPr>
      <w:r>
        <w:rPr>
          <w:sz w:val="28"/>
          <w:szCs w:val="28"/>
        </w:rPr>
        <w:t>Основными тремя направлениями проекта в сфере агропромышленного производства определены: ускоренное развитие животноводства; стимулирование развития малых форм хозяйствования; обеспечение доступным жильем молодых специалистов (или их семей) на селе.</w:t>
      </w:r>
    </w:p>
    <w:p>
      <w:pPr>
        <w:pStyle w:val="Normal"/>
        <w:spacing w:lineRule="auto" w:line="360"/>
        <w:ind w:firstLine="720"/>
        <w:jc w:val="both"/>
        <w:rPr/>
      </w:pPr>
      <w:r>
        <w:rPr>
          <w:sz w:val="28"/>
          <w:szCs w:val="28"/>
        </w:rPr>
        <w:t>По направлению «Ускоренное развитие животноводства» проектом предусматривается увеличение за два года производства мяса на 7%, молока – на 4,5% и уровню 2005 г. - при стабилизации поголовья крупного рогатого скота, в том числе коров. Для достижения поставленных целей определны меры по расширению доступности дешевых долгосрочных (до 8 лет) кредитных ресурсов на строительство и модернизацию животноводческих комплексов (ферм), что позволит повысить рентабельность отечественного животноводства, ускорить процесс технического перевооружения действующих животноводческих комплексов и ферм, ввести в эксплуатацию новые мощности.</w:t>
      </w:r>
    </w:p>
    <w:p>
      <w:pPr>
        <w:pStyle w:val="Normal"/>
        <w:spacing w:lineRule="auto" w:line="360"/>
        <w:ind w:firstLine="720"/>
        <w:jc w:val="both"/>
        <w:rPr/>
      </w:pPr>
      <w:r>
        <w:rPr>
          <w:sz w:val="28"/>
          <w:szCs w:val="28"/>
        </w:rPr>
        <w:t>В сформированный Перечень по строительству, реконструкции и модернизации комплексов (ферм) вошли более 1300 объектов. Из них заключил кредитные договоры 1200 объектов с объемом кредитных ресурсов в сумме более 108 млрд. руб. Кроме того, решением президента Совета при Президенте РФ по реализации приоритетных национальных проектов в национальный проект «Развитие АПК» включено начиная с 2006 г. дополнительное мероприятие по субсидированию процентных ставок по кредитам, привлеченным на приобретение племенного скота, техники и технологического оборудования животноводства на срок до 5 лет.</w:t>
      </w:r>
    </w:p>
    <w:p>
      <w:pPr>
        <w:pStyle w:val="Normal"/>
        <w:spacing w:lineRule="auto" w:line="360"/>
        <w:ind w:firstLine="720"/>
        <w:jc w:val="both"/>
        <w:rPr>
          <w:sz w:val="28"/>
          <w:szCs w:val="28"/>
        </w:rPr>
      </w:pPr>
      <w:r>
        <w:rPr>
          <w:sz w:val="28"/>
          <w:szCs w:val="28"/>
        </w:rPr>
        <w:t>В рамках заключенных договоров, по оперативной информации ОАО «Росагролизинг», закуплено 50 тыс. голов племенного скота, из них 19 тыс. уже поставлено хозяйствам. Дополнительно приобретено 10 тыс. голов свиней и 30 тыс. голов овец. Заключены договора на поставку оборудования для оснащения 185 тыс. скотомест. Минсельхозом России включены в перечень племенной продукции, поставляемой на условиях лизинга, свиньи, овцы, мясные породы лошадей и северных оленей. Кроме того, приоритетный национальный проект дополнен мероприятиями, направленными на развитие аквакультуры.</w:t>
      </w:r>
    </w:p>
    <w:p>
      <w:pPr>
        <w:pStyle w:val="Normal"/>
        <w:spacing w:lineRule="auto" w:line="360"/>
        <w:ind w:firstLine="720"/>
        <w:jc w:val="both"/>
        <w:rPr/>
      </w:pPr>
      <w:r>
        <w:rPr>
          <w:sz w:val="28"/>
          <w:szCs w:val="28"/>
        </w:rPr>
        <w:t>По направлению «Стимулирование развития малых форм хозяйствования в комплексе» основным целевым показателем является увеличение к 2008 г. объема реализации продукции, произведенной личными подсобными и крестьянскими (фермерскими) хозяйствами на 6%. Национальный проект дал заметный толчок развитию малых форм хозяйствования. По сравнению с прошлым годом объемы кредитования выросли на порядок. В середине сентября текущего года объем кредитных ресурсов превысил 25 млрд. руб., а за весь прошлый гол - всего 3,4 млрд. руб. Особенно вырос спрос на кредитные ресурсы у мелких производителей - личных подсобных хозяйств.</w:t>
      </w:r>
    </w:p>
    <w:p>
      <w:pPr>
        <w:pStyle w:val="Normal"/>
        <w:spacing w:lineRule="auto" w:line="360"/>
        <w:ind w:firstLine="720"/>
        <w:jc w:val="both"/>
        <w:rPr/>
      </w:pPr>
      <w:r>
        <w:rPr>
          <w:sz w:val="28"/>
          <w:szCs w:val="28"/>
        </w:rPr>
        <w:t>Значительную роль в кредитовании малых форм хозяйствования играет ОАО «Россельхозбанк» как национальная кредитно-финансовая система АПК. Из всего объема выданных малым предприятиям кредитов 70% (16,8 млрд. руб.) приходится именно на его долю. Банк имеет 518 отделений и филиалов, расположенных в 75 регионах страны. В ближайшие год-полтора отделения банка будут во всех сельских районных центрах, что позволит сделать современные банковские услуги доступными для большинства сельских товаропроизводителей. Всего намечено открыть 1,5 тыс. отделений в сельских районах.</w:t>
      </w:r>
    </w:p>
    <w:p>
      <w:pPr>
        <w:pStyle w:val="Normal"/>
        <w:spacing w:lineRule="auto" w:line="360"/>
        <w:ind w:firstLine="720"/>
        <w:jc w:val="both"/>
        <w:rPr>
          <w:sz w:val="28"/>
          <w:szCs w:val="28"/>
        </w:rPr>
      </w:pPr>
      <w:r>
        <w:rPr>
          <w:sz w:val="28"/>
          <w:szCs w:val="28"/>
        </w:rPr>
        <w:t>В последнее время подключается к выдаче кредитов предприятиям малых форм хозяйствования и крупнейший в стране Сбербанк России. Он выдал кредитов на 7,1 млрд. руб. и предполагает наращивать объемы кредитования на селе.</w:t>
      </w:r>
    </w:p>
    <w:p>
      <w:pPr>
        <w:pStyle w:val="Normal"/>
        <w:spacing w:lineRule="auto" w:line="360"/>
        <w:ind w:firstLine="720"/>
        <w:jc w:val="both"/>
        <w:rPr/>
      </w:pPr>
      <w:r>
        <w:rPr>
          <w:sz w:val="28"/>
          <w:szCs w:val="28"/>
        </w:rPr>
        <w:t>По направлению «Обеспечение доступным жильем молодых семей и молодых специалистов на селе» основными целевыми показателями являются: ввод 1392,9 тыс. м</w:t>
      </w:r>
      <w:r>
        <w:rPr>
          <w:sz w:val="28"/>
          <w:szCs w:val="28"/>
          <w:vertAlign w:val="superscript"/>
        </w:rPr>
        <w:t>2</w:t>
      </w:r>
      <w:r>
        <w:rPr>
          <w:sz w:val="28"/>
          <w:szCs w:val="28"/>
        </w:rPr>
        <w:t xml:space="preserve"> жилья и улучшение жилищных условий не менее 31,64 тыс. молодых семей и молодых специалистов на селе. На эти цели предусмотрено предоставление субсидий бюджетам субъектов Федерации.</w:t>
      </w:r>
    </w:p>
    <w:p>
      <w:pPr>
        <w:pStyle w:val="Normal"/>
        <w:spacing w:lineRule="auto" w:line="360"/>
        <w:ind w:firstLine="720"/>
        <w:jc w:val="both"/>
        <w:rPr/>
      </w:pPr>
      <w:r>
        <w:rPr>
          <w:sz w:val="28"/>
          <w:szCs w:val="28"/>
        </w:rPr>
        <w:t>В текущем году планируется построить (приобрести) 713,4 тыс. м</w:t>
      </w:r>
      <w:r>
        <w:rPr>
          <w:sz w:val="28"/>
          <w:szCs w:val="28"/>
          <w:vertAlign w:val="superscript"/>
        </w:rPr>
        <w:t>2</w:t>
      </w:r>
      <w:r>
        <w:rPr>
          <w:sz w:val="28"/>
          <w:szCs w:val="28"/>
        </w:rPr>
        <w:t xml:space="preserve"> жилья для 16,2 тыс. молодых семей и молодых специалистов на селе. На 1 сентября построено и приобретено 36,31 тыс. м</w:t>
      </w:r>
      <w:r>
        <w:rPr>
          <w:sz w:val="28"/>
          <w:szCs w:val="28"/>
          <w:vertAlign w:val="superscript"/>
        </w:rPr>
        <w:t>2</w:t>
      </w:r>
      <w:r>
        <w:rPr>
          <w:sz w:val="28"/>
          <w:szCs w:val="28"/>
        </w:rPr>
        <w:t xml:space="preserve"> жилья для 622 молодых семей и молодых специалистов в том числе для 164 работников социальной сферы. Фактически на выполнение этих работ за счет всех источников финансирования использовано 1356,7 млн. руб. в том числе 374,6 млн. руб. за счет средств федерального бюджета. Всего на реализацию данных мероприятий в 2006 г. планируется направить - 6864,3 млн. руб., в том числе из средств федерального бюджета - 2000 млн. руб.</w:t>
      </w:r>
    </w:p>
    <w:p>
      <w:pPr>
        <w:pStyle w:val="Normal"/>
        <w:spacing w:lineRule="auto" w:line="360"/>
        <w:ind w:firstLine="720"/>
        <w:jc w:val="both"/>
        <w:rPr>
          <w:sz w:val="28"/>
          <w:szCs w:val="28"/>
        </w:rPr>
      </w:pPr>
      <w:r>
        <w:rPr>
          <w:sz w:val="28"/>
          <w:szCs w:val="28"/>
        </w:rPr>
        <w:t>Для повышения эффективности реализации национального проекта в целом по предложению Минсельхоза РФ внесены дополнительные мероприятия по увеличению объемов финансирования на 2006-2007 гг. [1]</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2. Реализация Президентского национального Проекта в Свердловской обла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а страницах журналов «Деловой квартал» я нашла яркие примеры в реализации Президентского национального Проекта «Развитие АПК». Этими примерами служит событие, которое произошло 19 июля 2007 г. в селе Волково Богдановичского района Свердловской области. Здесь был заложен первый камень в основание одного из крупнейших в России сельскохозяйственных предприятий – свинокомплекса «Уральский». Инвестор проекта – ЗАО «Сибирская Аграрная Группа»</w:t>
      </w:r>
      <w:r>
        <w:rPr>
          <w:rStyle w:val="FootnoteCharacters"/>
          <w:rStyle w:val="FootnoteAnchor"/>
          <w:sz w:val="28"/>
          <w:szCs w:val="28"/>
        </w:rPr>
        <w:footnoteReference w:id="3"/>
      </w:r>
      <w:r>
        <w:rPr>
          <w:sz w:val="28"/>
          <w:szCs w:val="28"/>
        </w:rPr>
        <w:t xml:space="preserve"> – которая вложит в развитие сельского хозяйства области 4,5 млрд. руб. Она построит на территории Уральского региона современный высокотехнологичный свиноводческий комплекс, мощность которого составит порядка 200 тыс. голов, или 24 тыс. т мяса в год. Это позволит радикально решить проблему обеспечения жителей высококачественным, свежим и экологически чистым мясом. В настоящее время во всей области производится 16 тыс. т свинины. Предполагаемый срок окупаемости проекта – 8 лет. Это одна из самых крупных инвестиций в агропромышленную отрасль не только на территории Уральского федерального округа, но и в России целом.</w:t>
      </w:r>
    </w:p>
    <w:p>
      <w:pPr>
        <w:pStyle w:val="Normal"/>
        <w:spacing w:lineRule="auto" w:line="360"/>
        <w:ind w:firstLine="720"/>
        <w:jc w:val="both"/>
        <w:rPr/>
      </w:pPr>
      <w:r>
        <w:rPr>
          <w:sz w:val="28"/>
          <w:szCs w:val="28"/>
        </w:rPr>
        <w:t>Все процессы, связанные с содержанием и кормлением животных, будут полностью автоматизированы и механизированы, для чего будет установлено новейшее оборудование производства Германии и Дании. К примеру, системы кормления нового комплекса позволяют одному оператору обслуживать одновременно более 400 свиней. Системы вентиляции и микроклимата, контролирующие влажность и температуру в производственных помещениях, решают сразу две задачи: во-первых, обеспечивают благоприятную среду для роста животных, что способствует увеличению выхода мяса в тушах, во-вторых, существенно снижают запах в помещениях и риски инфекционных заболеваний.</w:t>
      </w:r>
    </w:p>
    <w:p>
      <w:pPr>
        <w:pStyle w:val="Normal"/>
        <w:spacing w:lineRule="auto" w:line="360"/>
        <w:ind w:firstLine="720"/>
        <w:jc w:val="both"/>
        <w:rPr/>
      </w:pPr>
      <w:r>
        <w:rPr>
          <w:sz w:val="28"/>
          <w:szCs w:val="28"/>
        </w:rPr>
        <w:t xml:space="preserve">Кроме того, на «Уральском» будет использована уникальная система сухого кормления. Пластиковые решетчатые полы, применяемые при строительстве свинокомплекса, позволяют поддерживать идеальную чистоту в загонах. Учитывая все вышесказанное, можно будет по праву назвать «Уральский» </w:t>
      </w:r>
      <w:r>
        <w:rPr>
          <w:sz w:val="28"/>
          <w:szCs w:val="28"/>
          <w:lang w:val="en-US"/>
        </w:rPr>
        <w:t>hi</w:t>
      </w:r>
      <w:r>
        <w:rPr>
          <w:sz w:val="28"/>
          <w:szCs w:val="28"/>
        </w:rPr>
        <w:t>-</w:t>
      </w:r>
      <w:r>
        <w:rPr>
          <w:sz w:val="28"/>
          <w:szCs w:val="28"/>
          <w:lang w:val="en-US"/>
        </w:rPr>
        <w:t>tech</w:t>
      </w:r>
      <w:r>
        <w:rPr>
          <w:sz w:val="28"/>
          <w:szCs w:val="28"/>
        </w:rPr>
        <w:t>-комплексом, так как по уровню технической оснащенности, использованию информационных технологий и автоматизации он далеко опережает традиционные для отрасли предприятия. Единственное, что будет в «Уральском» от старого представления о производстве свинины, - само название «свинокомплекс».</w:t>
      </w:r>
    </w:p>
    <w:p>
      <w:pPr>
        <w:pStyle w:val="Normal"/>
        <w:spacing w:lineRule="auto" w:line="360"/>
        <w:ind w:firstLine="720"/>
        <w:jc w:val="both"/>
        <w:rPr>
          <w:sz w:val="28"/>
          <w:szCs w:val="28"/>
        </w:rPr>
      </w:pPr>
      <w:r>
        <w:rPr>
          <w:sz w:val="28"/>
          <w:szCs w:val="28"/>
        </w:rPr>
        <w:t>Местоположение нового комплекса благоприятно с экологической точки зрения, так как это традиционно сельскохозяйственный район области с чистым воздухом и чистой водой. Здесь работают люди, любящие крестьянский труд. Губернатор Свердловской области Эдуард Россель детально ознакомился с объектом и высоко оценил тот факт, что на свинокомплексе будут работать жители ближайших населенных пунктов. [2,3]</w:t>
      </w:r>
    </w:p>
    <w:p>
      <w:pPr>
        <w:pStyle w:val="Normal"/>
        <w:spacing w:lineRule="auto" w:line="360"/>
        <w:ind w:firstLine="720"/>
        <w:jc w:val="both"/>
        <w:rPr/>
      </w:pPr>
      <w:r>
        <w:rPr>
          <w:sz w:val="28"/>
          <w:szCs w:val="28"/>
        </w:rPr>
        <w:t>Развитие сельского хозяйства – приоритетное направление социально-экономической политики Свердловской области. Строительство свинокомплекса не только вошло в национальный Президентский Проект «Развитие АПК», но и взято местным отделением ВПП «Единая Россия» под партийный контроль.</w:t>
      </w:r>
    </w:p>
    <w:p>
      <w:pPr>
        <w:pStyle w:val="Normal"/>
        <w:spacing w:lineRule="auto" w:line="360"/>
        <w:ind w:firstLine="720"/>
        <w:jc w:val="both"/>
        <w:rPr/>
      </w:pPr>
      <w:r>
        <w:rPr>
          <w:sz w:val="28"/>
          <w:szCs w:val="28"/>
        </w:rPr>
        <w:t>По сути, данная инвестиция в будущем может радикально изменить жизнь этих районов, так как для других инвесторов важен сам факт крупных вложений в местную экономику. Отрадно и то, что инвестиции идут именно в сельское хозяйство – отрасль, которая во все времена считалась если не совсем убыточной, то малопривлекательной для финансовых вложений. «Мы действительно знаем, как зарабатывать деньги в сельском хозяйстве, - говорит генеральный директор свинокомплекса «Уральский» Коба Гумберидзе. Свиноводство – это бизнес, который надо любить. И он ответит тебе тем же. И нам приятно сознавать, что скоро, благодаря нашему труду, жители Урала получат свежее, вкусное и полезное мясо». Ввод свинокомплекса «Уральский» запланирован на конец 2008 г. Действительно, это уже скоро. [3].</w:t>
      </w:r>
    </w:p>
    <w:p>
      <w:pPr>
        <w:pStyle w:val="Normal"/>
        <w:spacing w:lineRule="auto" w:line="360"/>
        <w:ind w:firstLine="720"/>
        <w:jc w:val="both"/>
        <w:rPr/>
      </w:pPr>
      <w:r>
        <w:rPr>
          <w:sz w:val="28"/>
          <w:szCs w:val="28"/>
        </w:rPr>
        <w:t>Я считаю, что инвестиционные программы способствуют развитию не только АПК, но и социальной сферы. Инвестируя денежные средства в развитие сельскохозяйственных регионов страны, способствует решению демографической проблемы - уменьшается отток сельского населения в города, решаются вопросы трудоустройства части работоспособного населения. Вместе с тем, повышение культуры производства, внедрение механизации и автоматизации производственных процессов, использование современных средств коммуникаций, развитие социально-культурной сферы, позволяет закреплению молодежи на селе. Уместно вспомнить слова вице-премьера Дмитрия Медведева, который подчеркивал, что «мы хотим создать нормальные условия жизни не только в больших городах, но и на сел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3. Реализация Президентского национального Проекта в Липецкой обла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Главным результатом совместной деятельности инвесторов и местных властей является кардинальное улучшение положения сельских тружеников. Именно таким образом изменилась жизнь в c. Романово Липецкой области с приходом сюда компании "Русский АПК". За два года на месте разрушенных коровников, болот и заброшенных пастбищ инвесторы возвели современные машинный двор, укомплектованный новой техникой, зepнo- и бензoхpaнилищa. Построены ток и коровник, оборудованный компьютерами швейцарской фирмы "Дeлaвaль". Значительные вложения средств уже дают отдачу, прежде всего, меняя психологию людей. Инвестиции в АПК по объему вложенных cpeдcтв - на третьем месте после промышленности и пищевой переработки.</w:t>
      </w:r>
    </w:p>
    <w:p>
      <w:pPr>
        <w:pStyle w:val="Normal"/>
        <w:spacing w:lineRule="auto" w:line="360"/>
        <w:ind w:firstLine="720"/>
        <w:jc w:val="both"/>
        <w:rPr>
          <w:sz w:val="28"/>
          <w:szCs w:val="28"/>
        </w:rPr>
      </w:pPr>
      <w:r>
        <w:rPr>
          <w:sz w:val="28"/>
          <w:szCs w:val="28"/>
        </w:rPr>
        <w:t>Своеобразной визитной карточкой Лебедянского района Липецкой области вот уже несколько лет является экcпepимeнтaльнo-консервный зaвoд "Лeбeдянcкий", претендующий сегодня на лидерство среди российских производителей соков и детского питaния. Ежегодно практически удваивая выпуск продукции, предприятие только в минувшем году перечислило в районный бюджет 100 млн. рублей налоговых отчислений, 60 млн. рублей - в Пенсионный фонд, на различные благотворительные и социальные проекты выделило около 7 млн. рублей. Работать на этом образцовом предпpиятии - престижно, уровень зарплаты здесь один из самых высоких в oблacти. ЭКЗ "Лeбeдянcкий" - это еще и аграрный инвecтop. Более одного миллиона долларов предприятие вложило в птицефабрикy "Лeбeдянcкaя" и coвхoз "Пepвoмaйcкий", где сегодня самые высокие надои в paйoнe. Есть и трудности, но самое важное, сломалась укоренившаяся привычка работать спустя pyкaвa".</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4. Инвестиции в животноводство</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ернемся вновь к статье Л. Кошолкиной, которая считает сельское хозяйство самым рыночным сектором, поскольку в нем практически отсутствует государственная собственность, что и содействует привлечению бизнеса в село. В национальном проекте не предусматриваются прямые государственные инвестиции в АПК, а предполагается субсидирование процентных ставок, когда используется банковский капитал либо собственные средства аграриев. Поэтому речь идет о сугубо рыночных механизмах.</w:t>
      </w:r>
    </w:p>
    <w:p>
      <w:pPr>
        <w:pStyle w:val="Normal"/>
        <w:spacing w:lineRule="auto" w:line="360"/>
        <w:ind w:firstLine="720"/>
        <w:jc w:val="both"/>
        <w:rPr>
          <w:sz w:val="28"/>
          <w:szCs w:val="28"/>
        </w:rPr>
      </w:pPr>
      <w:r>
        <w:rPr>
          <w:sz w:val="28"/>
          <w:szCs w:val="28"/>
        </w:rPr>
        <w:t>Сегодня особенно остро стоит потребность в привлечении в АПК, прежде всего, необходимы инвестиции в животноводство. Примеры частно-государственного партнерства имеются в Липецкой, Белгородской, Орловской, Ростовской областях, где появились крупные холдинги в птицеводстве и свиноводстве. В настоящее время 12 московских агрохолдингов (АПК ОАО «ИКМА», ЗАО АПК «Эксима», ЗАО «АМС-Агро», ООО ЗК «Настюша», ЗАО «Система Зерностандарт», ОАО «Алтуфьево», ОАО «АПК Михайловский» и др.) также включились в реализацию национального проекта. Агрохолдинги разработали 20 крупных проектов развития животноводства, которые будут реализовываться в 10 регионах страны. В рамках данного проекта московскими агрохолдингами предусматривается создание современных, отвечающих требованиям передовых технологий, животноводческих комплексов.</w:t>
      </w:r>
    </w:p>
    <w:p>
      <w:pPr>
        <w:pStyle w:val="Normal"/>
        <w:spacing w:lineRule="auto" w:line="360"/>
        <w:ind w:firstLine="720"/>
        <w:jc w:val="both"/>
        <w:rPr>
          <w:sz w:val="28"/>
          <w:szCs w:val="28"/>
        </w:rPr>
      </w:pPr>
      <w:r>
        <w:rPr>
          <w:sz w:val="28"/>
          <w:szCs w:val="28"/>
        </w:rPr>
        <w:t>На реализацию бизнес-проектов по развитию животноводства московскими агрохолдингами предусмотрено привлечь в 2006-2007 гг. около 13 млрд. руб. кредитных средств, в том числе около 1 млрд. руб. из средств городского бюджета, предусмотренных на продовольственное обеспечение Москвы. Это позволит построить, и реконструировать фермы, закупить племенной скот. В результате в 2007 г. поставки мяса всеми агрохолдингами в город увеличатся до 175 тыс. т, или до 60% всех поставок отечественного мяса, молока - до 167-170 тыс. т, или около 20% поставок цельного молока в город. [1]</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4.1 Прибыльный бизнес для «УГМК-Агро»</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журнале «Деловой квартал» мое внимание привлекла статья С. Удиловой с противоречивым на первый взгляд названием: «Как УГМК увеличивает надои». Все оказалось гораздо проще, чем я думала сначала. В далекие советские времена многие предприятия Уральского региона, входящие сегодня в состав УГМК, держали подсобные хозяйства. При Гайском ГОКе существовал животноводческий комплекс «МедьПромАгро», к Учалинскому ГОКу была привязана молочная ферма «Байрамгул». Содержание аграрных предприятий руководство заводов рассматривало в основном как социальный проект, доходов никто не ожидал.</w:t>
      </w:r>
    </w:p>
    <w:p>
      <w:pPr>
        <w:pStyle w:val="Normal"/>
        <w:spacing w:lineRule="auto" w:line="360"/>
        <w:ind w:firstLine="720"/>
        <w:jc w:val="both"/>
        <w:rPr>
          <w:sz w:val="28"/>
          <w:szCs w:val="28"/>
        </w:rPr>
      </w:pPr>
      <w:r>
        <w:rPr>
          <w:sz w:val="28"/>
          <w:szCs w:val="28"/>
        </w:rPr>
        <w:t>Однако в 2005 г. топ-менеджмент УГМК решил сделать аграрное направление прибыльным бизнесом. Для руководства хозяйствами создали управляющую компанию «УГМК-Агро». Сейчас в структуре управляющей компании семь предприятий: ЗАО «Агрофирма «Патруши» (Свердловская область) – молочный комплекс, племзавод, кормовая база; Верхнепышминский молочный завод (Свердловская область) – производство молочной продукции и переработка молока; ЗАО «Тепличное» (Екатеринбург) – выращивание овощей; ООО «Улыбка лета» (Екатеринбург) – шоковая заморозка овощей; ООО «Агрофирма «Байрамгул» (Башкортостан) – молочный комплекс, кормовая база; ООО МедьПромАгро» (Оренбургская область) – животноводство, свиноводство, растениеводство; ОАО «Макушкинский элеватор» (Курганская область) – хранение и переработка зерна.</w:t>
      </w:r>
    </w:p>
    <w:p>
      <w:pPr>
        <w:pStyle w:val="Normal"/>
        <w:spacing w:lineRule="auto" w:line="360"/>
        <w:ind w:firstLine="720"/>
        <w:jc w:val="both"/>
        <w:rPr>
          <w:sz w:val="28"/>
          <w:szCs w:val="28"/>
        </w:rPr>
      </w:pPr>
      <w:r>
        <w:rPr>
          <w:sz w:val="28"/>
          <w:szCs w:val="28"/>
        </w:rPr>
        <w:t>В «УГМК-Агро» сравнили, что выгоднее: вкладывать деньги в реконструкцию старых ферм или строить коровники с нуля? Оказалось, что возведение нового современного комплекса позволит снизить себестоимость и одновременно повысит мощность производства молока в три раза. В итоге Минсельхоз рекомендовал федеральному министерству включить ЗАО «Агрофирма «Патруши» в состав национального проекта. Поддержка АПК заключается в том, что сельхозорганизациям возвращают проценты по кредитам, полученным в банках. Субсидирование</w:t>
      </w:r>
      <w:r>
        <w:rPr>
          <w:rStyle w:val="FootnoteCharacters"/>
          <w:rStyle w:val="FootnoteAnchor"/>
          <w:sz w:val="28"/>
          <w:szCs w:val="28"/>
        </w:rPr>
        <w:footnoteReference w:id="4"/>
      </w:r>
      <w:r>
        <w:rPr>
          <w:sz w:val="28"/>
          <w:szCs w:val="28"/>
        </w:rPr>
        <w:t xml:space="preserve"> идет по ставке рефинансирования</w:t>
      </w:r>
      <w:r>
        <w:rPr>
          <w:rStyle w:val="FootnoteCharacters"/>
          <w:rStyle w:val="FootnoteAnchor"/>
          <w:sz w:val="28"/>
          <w:szCs w:val="28"/>
        </w:rPr>
        <w:footnoteReference w:id="5"/>
      </w:r>
      <w:r>
        <w:rPr>
          <w:sz w:val="28"/>
          <w:szCs w:val="28"/>
        </w:rPr>
        <w:t xml:space="preserve"> Банка Росси. По агрофирме «Патруши» получили кредит в Газпромбанке – 172 млн. руб на восемь лет. 2/3 процентов по нему возместит федеральный бюджет, а 1/3 – областной. Объем компенсаций за период проведения проекта достигнет 88,5 млн. руб. Государство контролирует средства, выдаваемые в рамках национальной программы.</w:t>
      </w:r>
    </w:p>
    <w:p>
      <w:pPr>
        <w:pStyle w:val="Normal"/>
        <w:spacing w:lineRule="auto" w:line="360"/>
        <w:ind w:firstLine="720"/>
        <w:jc w:val="both"/>
        <w:rPr>
          <w:sz w:val="28"/>
          <w:szCs w:val="28"/>
        </w:rPr>
      </w:pPr>
      <w:r>
        <w:rPr>
          <w:sz w:val="28"/>
          <w:szCs w:val="28"/>
        </w:rPr>
        <w:t>Чтобы получить хорошие надои, приходится не только инвестировать в коровники, но поддерживать и развивать всю инфраструктуру агрофирмы. Обеспечить высокую производительность помогают как породы коров, так и корма. Однако, существует еще одна проблема: Техника есть, но работать на ней некому». Чтобы исправить ситуацию, заключили договоры с сельхозакадемией на обучение студентов. В агрофирме планируют строить дома для специалистов: в УГМК действует программа «Доступное жилье», ее намерены применить и к сельской местности.[3]</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4.2 Проблемы развития животновод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а фоне успехов в развитии «УГМК-Агро», я хочу снова вернуться к статье Л. Кошолкиной, которая отмечает проблемы, тормозящие развитие. К сожалению, сложившаяся бюрократическая процедура, которая сопровождает строительство животноводческих комплексов, а именно длительность процессов по отводу земли и получению согласования на проекты, является серьезным препятствием для бизнеса. Это вина не только государства, но и бизнесменов, которые должны четко формулировать не только свои проблемы, но и предлагать пути их решения на законодательном уровн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4.3 Участие в инвестиционном проект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андидат экономических наук Л Кошолкина рассказывает, каким образом происходит отбор предприятий для участия в инвестиционном проекте. Она отмечает, что, начиная с текущего года, государственная поддержка инвестиционных проектов стала возможной также за счет средств Инвестиционного фонда. Порядок представления инвестиционных проектов регулируется Положением об Инвестиционном фонде РФ, утвержденным постановлением Правительства РФ от 23 ноября 2005 г. № 694.</w:t>
      </w:r>
    </w:p>
    <w:p>
      <w:pPr>
        <w:pStyle w:val="Normal"/>
        <w:spacing w:lineRule="auto" w:line="360"/>
        <w:ind w:firstLine="720"/>
        <w:jc w:val="both"/>
        <w:rPr/>
      </w:pPr>
      <w:r>
        <w:rPr>
          <w:sz w:val="28"/>
          <w:szCs w:val="28"/>
        </w:rPr>
        <w:t>В соответствии с этим Минсельхозом России представлен в комиссию Минэкономразвития РФ для проведения отбора инвестиционный проект «Сохранение и дальнейшее развитие участия Российской Федерации в промысле водных биологических ресурсов в конвенционных и открытых районах Мирового океана». Данный проект предусматривает мероприятия по строительству и модернизации крупнотоннажных рыбопромысловых судов и обеспечению ведения промысла в конвенционных и открытых районах Мирового океана, что способствует повышению роли России в качестве мировой рыбоперерабатывающей державы и соответствует приоритетам развития рыбохозяйственного комплекса страны.</w:t>
      </w:r>
    </w:p>
    <w:p>
      <w:pPr>
        <w:pStyle w:val="Normal"/>
        <w:spacing w:lineRule="auto" w:line="360"/>
        <w:ind w:firstLine="720"/>
        <w:jc w:val="both"/>
        <w:rPr/>
      </w:pPr>
      <w:r>
        <w:rPr>
          <w:sz w:val="28"/>
          <w:szCs w:val="28"/>
        </w:rPr>
        <w:t>Кроме того, по поручению Президента РФ Минсельхоз совместно с Минэкономразвития и Минфином России рассмотрел и поддержал инициативу администрации Воронежской области по созданию регионального центра по производству пищевых продуктов, проект которого разрабатывается совместно с Министерством сельского и лесного хозяйства земли Бавария (Германия). Основная цель проекта - строительство на территории Воронежской области комплекса (многопрофильного агрохолдинга) предприятий по производству и переработке продукции животноводства, основанного на современных технологиях. Общая сумма инвестиционных вложений - более 3,2 млрд. евро, финансирование предусматривается осуществлять за счет привлечения зарубежных кредитов (75% общей стоимости проекта) и инвестиций с российской стороны (25%).</w:t>
      </w:r>
    </w:p>
    <w:p>
      <w:pPr>
        <w:pStyle w:val="Normal"/>
        <w:spacing w:lineRule="auto" w:line="360"/>
        <w:ind w:firstLine="720"/>
        <w:jc w:val="both"/>
        <w:rPr>
          <w:sz w:val="28"/>
          <w:szCs w:val="28"/>
          <w:highlight w:val="red"/>
        </w:rPr>
      </w:pPr>
      <w:r>
        <w:rPr>
          <w:sz w:val="28"/>
          <w:szCs w:val="28"/>
        </w:rPr>
        <w:t>Задачи, содержание и масштаб проекта соответствуют основным критериям предоставления государственной поддержки за счет средств Инвестиционного фонда Российской Федерации. [1]</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Я согласна с автором статьи, положенной в основу моей творческой работы, что рост инвестиций в АПК позволит перевооружить сельскохозяйственное производство новыми машинами и оборудованием для внедрения современных технологий, снизить издержки производства и обеспечить наращивание производства конкурентоспособной продукцией, благодаря росту производительности труда. Результатом этих вложений капитала в развитие АПК будет полноценное обеспечение населения качественными продуктами питания и, главное, повысит заинтересованность отечественного товаропроизводителя в развитии сельскохозяйственного производства.</w:t>
      </w:r>
    </w:p>
    <w:p>
      <w:pPr>
        <w:pStyle w:val="Normal"/>
        <w:spacing w:lineRule="auto" w:line="360"/>
        <w:ind w:firstLine="720"/>
        <w:jc w:val="both"/>
        <w:rPr>
          <w:sz w:val="28"/>
          <w:szCs w:val="28"/>
        </w:rPr>
      </w:pPr>
      <w:r>
        <w:rPr>
          <w:sz w:val="28"/>
          <w:szCs w:val="28"/>
        </w:rPr>
        <w:t>Из приведенных примеров нетрудно заметить, что в развитии АПК наметилась «замкнутая» система: от сырья к переработке и реализации. Прибыль, поступающая колхознику, зависит не только от количества собранного урожая, величины надоя, веса мясной продукции, самое главное от качества ее переработки и степени ее раскупаемости и конкурентоспособности. Арифметика проста: чем больше будет реализовано продукции, тем больше прибыли вернется в копилку конкретного производителя. И за эту прибыль необходимо бороться на всех этапах – закладывая ли семена для посева или приобретая теленка, цыпленка, поросенка и т. д., пока конечный продукт не окажется на столе потребителя – каждого из нас. При этом необходимы различные знания: как вырастить и сохранить урожай, заготовить корма, ухаживать за животными, переработать, преподнести потребителю и, наконец, владеть ситуацией на рынке готовой продукции, знать его насыщенность и потребности. Залог успеха – творческий плодотворный труд молодых и грамотных людей различных специальностей. Самое главное, что инвестиции в АПК позволяют развивать сельские территории и улучшать положение сельских тружеников, закреплять молодежь на селе и улучшить их социально-культурное и бытовое положение, снизить приток населения в города за счет улучшения качества жизни на селе.</w:t>
      </w:r>
      <w:r>
        <w:br w:type="page"/>
      </w:r>
    </w:p>
    <w:p>
      <w:pPr>
        <w:pStyle w:val="Normal"/>
        <w:spacing w:lineRule="auto" w:line="360"/>
        <w:ind w:firstLine="720"/>
        <w:jc w:val="center"/>
        <w:rPr>
          <w:b/>
          <w:b/>
          <w:sz w:val="28"/>
          <w:szCs w:val="28"/>
        </w:rPr>
      </w:pPr>
      <w:r>
        <w:rPr>
          <w:b/>
          <w:sz w:val="28"/>
          <w:szCs w:val="28"/>
        </w:rPr>
        <w:t>Список используемой литературы</w:t>
      </w:r>
    </w:p>
    <w:p>
      <w:pPr>
        <w:pStyle w:val="Normal"/>
        <w:spacing w:lineRule="auto" w:line="360"/>
        <w:ind w:firstLine="720"/>
        <w:jc w:val="both"/>
        <w:rPr>
          <w:b/>
          <w:b/>
          <w:sz w:val="28"/>
          <w:szCs w:val="28"/>
        </w:rPr>
      </w:pPr>
      <w:r>
        <w:rPr>
          <w:b/>
          <w:sz w:val="28"/>
          <w:szCs w:val="28"/>
        </w:rPr>
      </w:r>
    </w:p>
    <w:p>
      <w:pPr>
        <w:pStyle w:val="Normal"/>
        <w:numPr>
          <w:ilvl w:val="0"/>
          <w:numId w:val="2"/>
        </w:numPr>
        <w:tabs>
          <w:tab w:val="clear" w:pos="720"/>
          <w:tab w:val="left" w:pos="284" w:leader="none"/>
        </w:tabs>
        <w:spacing w:lineRule="auto" w:line="360"/>
        <w:ind w:left="0" w:hanging="0"/>
        <w:rPr>
          <w:sz w:val="28"/>
          <w:szCs w:val="28"/>
        </w:rPr>
      </w:pPr>
      <w:r>
        <w:rPr>
          <w:sz w:val="28"/>
          <w:szCs w:val="28"/>
        </w:rPr>
        <w:t>Журнал «Экономист» №12, 2006 г, Л. Кошолкина «Инвестиционная политика в агропромышленном комплексе» [стр. 23-26]</w:t>
      </w:r>
    </w:p>
    <w:p>
      <w:pPr>
        <w:pStyle w:val="Normal"/>
        <w:numPr>
          <w:ilvl w:val="0"/>
          <w:numId w:val="2"/>
        </w:numPr>
        <w:tabs>
          <w:tab w:val="clear" w:pos="720"/>
          <w:tab w:val="left" w:pos="284" w:leader="none"/>
        </w:tabs>
        <w:spacing w:lineRule="auto" w:line="360"/>
        <w:ind w:left="0" w:hanging="0"/>
        <w:rPr>
          <w:sz w:val="28"/>
          <w:szCs w:val="28"/>
        </w:rPr>
      </w:pPr>
      <w:r>
        <w:rPr>
          <w:sz w:val="28"/>
          <w:szCs w:val="28"/>
        </w:rPr>
        <w:t>Журнал «Деловой квартал» №(602) 20 августа 2007 г [стр. 44]</w:t>
      </w:r>
    </w:p>
    <w:p>
      <w:pPr>
        <w:pStyle w:val="Normal"/>
        <w:numPr>
          <w:ilvl w:val="0"/>
          <w:numId w:val="2"/>
        </w:numPr>
        <w:tabs>
          <w:tab w:val="clear" w:pos="720"/>
          <w:tab w:val="left" w:pos="284" w:leader="none"/>
        </w:tabs>
        <w:spacing w:lineRule="auto" w:line="360"/>
        <w:ind w:left="0" w:hanging="0"/>
        <w:rPr/>
      </w:pPr>
      <w:r>
        <w:rPr>
          <w:sz w:val="28"/>
          <w:szCs w:val="28"/>
        </w:rPr>
        <w:t>Журнал «Деловой квартал» №(607) 24 сентября 2007 г [стр. 46-50, 95]</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Инвестиции (нем. </w:t>
      </w:r>
      <w:r>
        <w:rPr>
          <w:lang w:val="en-US"/>
        </w:rPr>
        <w:t>Investion</w:t>
      </w:r>
      <w:r>
        <w:rPr/>
        <w:t xml:space="preserve">, от лат. </w:t>
      </w:r>
      <w:r>
        <w:rPr>
          <w:lang w:val="en-US"/>
        </w:rPr>
        <w:t>Investo</w:t>
      </w:r>
      <w:r>
        <w:rPr/>
        <w:t xml:space="preserve"> – одеваю), долгосрочные вложения капитала в отрасли экономики внутри страны и за границей. Различают финансовые (покупка ценных бумаг) и реальные (вложение капитала в промышленность, сельское хозяйство, строительство и др.) инвестиции.</w:t>
      </w:r>
    </w:p>
  </w:footnote>
  <w:footnote w:id="3">
    <w:p>
      <w:pPr>
        <w:pStyle w:val="Footnote"/>
        <w:jc w:val="both"/>
        <w:rPr/>
      </w:pPr>
      <w:r>
        <w:rPr>
          <w:rStyle w:val="FootnoteCharacters"/>
        </w:rPr>
        <w:footnoteRef/>
      </w:r>
      <w:r>
        <w:rPr/>
        <w:t xml:space="preserve"> </w:t>
      </w:r>
      <w:r>
        <w:rPr/>
        <w:t>ЗАО «Сибирская Аграрная Группа» ведет свой бизнес на территориях Томской, Новосибирской областей, Красноярского края. В Томске компания владеет свиноводческим комплексом, производственная мощность которого составляет 134 тыс. голов. По производству свинины предприятие занимает 3-е место. В рейтинге АГРО-ЗОО из 19 тыс. сельскохозяйственных организаций «Сибирская Аграрная Группа» занимает двадцатую строчку.</w:t>
      </w:r>
    </w:p>
  </w:footnote>
  <w:footnote w:id="4">
    <w:p>
      <w:pPr>
        <w:pStyle w:val="Footnote"/>
        <w:jc w:val="both"/>
        <w:rPr/>
      </w:pPr>
      <w:r>
        <w:rPr>
          <w:rStyle w:val="FootnoteCharacters"/>
        </w:rPr>
        <w:footnoteRef/>
      </w:r>
      <w:r>
        <w:rPr/>
        <w:t xml:space="preserve"> </w:t>
      </w:r>
      <w:r>
        <w:rPr/>
        <w:t>Субсидия (лат. subsidium - помощи-средства, предоставляемые бюджету другого уровня бюджетной системы РФ, физическому или юридическому лицу на условиях долевого финансирования целевых расходов. Одно из средств (методов) бюджетного регулирования</w:t>
      </w:r>
    </w:p>
  </w:footnote>
  <w:footnote w:id="5">
    <w:p>
      <w:pPr>
        <w:pStyle w:val="Footnote"/>
        <w:jc w:val="both"/>
        <w:rPr/>
      </w:pPr>
      <w:r>
        <w:rPr>
          <w:rStyle w:val="FootnoteCharacters"/>
        </w:rPr>
        <w:footnoteRef/>
      </w:r>
      <w:r>
        <w:rPr/>
        <w:t xml:space="preserve"> </w:t>
      </w:r>
      <w:r>
        <w:rPr/>
        <w:t>Рефинансирование (реинвестирование) - повторное или дополнительное вложение в данную отрасль экономики или страну капитала, как правило, иностранного, за счет полученной прибыли. Широко практикуется транснациональными корпорациями, используется для преодоления протекционистских барьеров и проникновения на рынки отдельных стр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2:00Z</dcterms:created>
  <dc:creator>Admin</dc:creator>
  <dc:description/>
  <cp:keywords/>
  <dc:language>en-US</dc:language>
  <cp:lastModifiedBy>Mage</cp:lastModifiedBy>
  <cp:lastPrinted>2007-10-16T00:30:00Z</cp:lastPrinted>
  <dcterms:modified xsi:type="dcterms:W3CDTF">2011-10-07T11:42:00Z</dcterms:modified>
  <cp:revision>2</cp:revision>
  <dc:subject/>
  <dc:title/>
</cp:coreProperties>
</file>