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аграрной политики Украин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арьковская государственная зооветеринарная академ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эпизоотологии и ветеринарного менеджмент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ферат на тему: </w:t>
      </w:r>
      <w:r>
        <w:rPr>
          <w:b/>
          <w:bCs/>
          <w:sz w:val="28"/>
          <w:szCs w:val="28"/>
        </w:rPr>
        <w:t>«Инфекционная энтеротоксемия овец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аботу подготовил:</w:t>
      </w:r>
    </w:p>
    <w:p>
      <w:pPr>
        <w:pStyle w:val="Normal"/>
        <w:shd w:fill="FFFFFF" w:val="clear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тудент 3 курса 9 группы ФВМ</w:t>
      </w:r>
    </w:p>
    <w:p>
      <w:pPr>
        <w:pStyle w:val="Normal"/>
        <w:shd w:fill="FFFFFF" w:val="clear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Бочеренко В.А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арьков 2007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ение болезни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рическая справка, р</w:t>
      </w:r>
      <w:r>
        <w:rPr>
          <w:sz w:val="28"/>
          <w:szCs w:val="28"/>
        </w:rPr>
        <w:t>а</w:t>
      </w:r>
      <w:r>
        <w:rPr>
          <w:bCs/>
          <w:sz w:val="28"/>
          <w:szCs w:val="28"/>
        </w:rPr>
        <w:t>спространение, степень оп</w:t>
      </w:r>
      <w:r>
        <w:rPr>
          <w:sz w:val="28"/>
          <w:szCs w:val="28"/>
        </w:rPr>
        <w:t>а</w:t>
      </w:r>
      <w:r>
        <w:rPr>
          <w:bCs/>
          <w:sz w:val="28"/>
          <w:szCs w:val="28"/>
        </w:rPr>
        <w:t>сности и ущерб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будитель болезни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пизоотология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тогенез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чение и клиническое проявление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тологоанатомические признаки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агностика и дифференциальная диагностика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ммунитет, специфическая профилактика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филактика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чение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ры борьбы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8"/>
        <w:jc w:val="both"/>
        <w:rPr>
          <w:bCs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Инфекционная энтеротоксемия овец </w:t>
      </w:r>
      <w:r>
        <w:rPr>
          <w:sz w:val="28"/>
          <w:szCs w:val="28"/>
        </w:rPr>
        <w:t xml:space="preserve">(лат. — </w:t>
      </w:r>
      <w:r>
        <w:rPr>
          <w:sz w:val="28"/>
          <w:szCs w:val="28"/>
          <w:lang w:val="en-US"/>
        </w:rPr>
        <w:t>Enterotoxaem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ectios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aerobica</w:t>
      </w:r>
      <w:r>
        <w:rPr>
          <w:sz w:val="28"/>
          <w:szCs w:val="28"/>
        </w:rPr>
        <w:t xml:space="preserve">; англ. — </w:t>
      </w:r>
      <w:r>
        <w:rPr>
          <w:sz w:val="28"/>
          <w:szCs w:val="28"/>
          <w:lang w:val="en-US"/>
        </w:rPr>
        <w:t>Struc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ulp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idne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seas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ir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at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seas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vereat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sease</w:t>
      </w:r>
      <w:r>
        <w:rPr>
          <w:sz w:val="28"/>
          <w:szCs w:val="28"/>
        </w:rPr>
        <w:t>) — остро протекающая, неконтагиозная токсико-инфекционная болезнь, характеризующаяся геморрагическим энтеритом, поражением почек, нарушениями со стороны нервной системы, общей интоксикацией и быстрой гибелью заболевших живот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ческая справка, распространение, степень опасности и ущер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первые инфекционная энтеротоксемия была описана в начале прошлого века в Австралии и Новой Зеландии и благодаря характерной патологоанатомической картине изменения почек получила название «болезнь размягченной почки». </w:t>
      </w:r>
      <w:r>
        <w:rPr>
          <w:sz w:val="28"/>
          <w:szCs w:val="28"/>
          <w:lang w:val="en-US"/>
        </w:rPr>
        <w:t>Bennets</w:t>
      </w:r>
      <w:r>
        <w:rPr>
          <w:sz w:val="28"/>
          <w:szCs w:val="28"/>
        </w:rPr>
        <w:t xml:space="preserve"> (1926—1932) выделил возбудитель (С. </w:t>
      </w:r>
      <w:r>
        <w:rPr>
          <w:sz w:val="28"/>
          <w:szCs w:val="28"/>
          <w:lang w:val="en-US"/>
        </w:rPr>
        <w:t>perfnngens</w:t>
      </w:r>
      <w:r>
        <w:rPr>
          <w:sz w:val="28"/>
          <w:szCs w:val="28"/>
        </w:rPr>
        <w:t xml:space="preserve"> тип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и обнаружил в кишечнике павших овец специфический токсин. Другая форма энтеротоксемии «</w:t>
      </w:r>
      <w:r>
        <w:rPr>
          <w:sz w:val="28"/>
          <w:szCs w:val="28"/>
          <w:lang w:val="en-US"/>
        </w:rPr>
        <w:t>Struck</w:t>
      </w:r>
      <w:r>
        <w:rPr>
          <w:sz w:val="28"/>
          <w:szCs w:val="28"/>
        </w:rPr>
        <w:t xml:space="preserve">» (удар) была обнаружена немного позднее в Англии (Мак-Эвен, 1930), где от больных овец был выделен С. </w:t>
      </w:r>
      <w:r>
        <w:rPr>
          <w:sz w:val="28"/>
          <w:szCs w:val="28"/>
          <w:lang w:val="en-US"/>
        </w:rPr>
        <w:t>perfnngens</w:t>
      </w:r>
      <w:r>
        <w:rPr>
          <w:sz w:val="28"/>
          <w:szCs w:val="28"/>
        </w:rPr>
        <w:t xml:space="preserve"> типа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ь широко распространена во многих странах мира. Она зарегистрирована почти во всех климатических зонах, особенно в районе развитого овцеводства. В нашей стране болезнь впервые наблюдал П. Н. Андреев (1928), а подробно описал С. Н. Муромцев (1936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ущерб зависит от распространения болезни и гибели животных и может быть значительным в определенные сезоны г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Возбудитель </w:t>
      </w:r>
      <w:r>
        <w:rPr>
          <w:b/>
          <w:bCs/>
          <w:i/>
          <w:sz w:val="28"/>
          <w:szCs w:val="28"/>
        </w:rPr>
        <w:t>болезн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С. </w:t>
      </w:r>
      <w:r>
        <w:rPr>
          <w:sz w:val="28"/>
          <w:szCs w:val="28"/>
          <w:lang w:val="en-US"/>
        </w:rPr>
        <w:t>perfringens</w:t>
      </w:r>
      <w:r>
        <w:rPr>
          <w:sz w:val="28"/>
          <w:szCs w:val="28"/>
        </w:rPr>
        <w:t xml:space="preserve"> типов С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— крупная толстая палочковидная грамположительная бактерия со слегка закругленными концами, иногда имеет форму нити с заостренными концами. Жгутиков не имеет, поэтому в отличие от других клостридий неподвижна. В организме животных и на сывороточных средах образует капсулы, во внешней среде и на щелочных безуглеводистых средах — центральные или субтерминальные спо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будитель в споровой форме сохраняется в почве до 4 лет, на сухих поверхностях — до 2 лет. Споры не очень устойчивы к температуре, выдерживают кипячение в течение 5... 15 мин, прогревание при 90 "С 30 м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гетативные формы микроба сохраняются в почве от 10 до 35 дней, в навозе 3...5 сут. При температуре 80 °С погибают в течение 5 мин. Дезинфицирующие средства (10%-ный раствор горячего гидроксида натрия и 1%-ная серно-карболовая смесь, раствор хлорной извести, содержащий 5 % активного хлора, 5 %-ный раствор формалина) убивают возбудитель через 15...20 м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пизоотолог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болеванию наиболее подвержены суягные или окотившиеся матки и молодняк старше 8... 10 мес. Тип С вызывает заболевание в основном среди взрослых животных. Тип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выделяют весной у ягнят, осенью у взрослых. Чаще поражаются наиболее крупные и упитанные (малоподвижные) животные. Оба типа возбудителя присутствуют в почве неблагополучных хозяйств и кишечнике овец неблагополучных ота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возбудителя инфекции служат больные овцы, а также бактерионосители, которые выделяют возбудитель с фекалиями. Факторами передачи возбудителя инфекции являются объекты окружающей среды (пастбища, кошары, корма, почва, водоемы), инфицированные выделениями больных животных, а также трупы. Животные заражаются при попадании возбудителя в желудочно-кишечный тракт с кормом и водой. Заболевание возникает не у всех инфицированных животных, а лишь при нарушении функции кишечника, в частности при переохлаждении овец, резких изменениях в кормлении, быстром переходе с зимнего рациона на зеленый, легкобродящий корм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ь протекает в виде вспышек с охватом до 15...20 % поголовья отары или реже спорадически. Резко выраженную сезонность отмечают преимущественно на весенних пастбищ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тогене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будитель находится в пищеварительном тракте овец или попадает в него вместе с кормом, интенсивно размножается в кишечнике и продуцирует большое количество токсина или протоксина, который активируется под влиянием протеолитических ферментов. Усиленному размножению микробов и токсинообразованию предшествует нарушение моторной и секреторной деятельности кишечника. При инфекции, вызванной возбудителем типа С, преобладают геморрагические явления, особенно в кишечнике и паренхиматозных органах; тип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— токсические я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сины поражают эпителиальные клетки слизистой оболочки, а также паренхиму почек, печени, центральную нервную систему и вызывают отравление организма. При энте-ротоксемии происходит быстрое нарушение обмена веществ (особенно углеводного), отмечают функциональное расстройство почек, печени, центральной нервной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чение и клиническое проявл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кубационный период болезни зависит от физиологического состояния животного, количества и токсичности возбудителя, проникающего в желудочно-кишечный тракт, способствующих факторов и длится обычно 4...6 ч. Болезнь протекает сверхостро, остро, подостро и хронически. Клинические признаки болезни зависят от характера ее теч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 xml:space="preserve">сверхостром </w:t>
      </w:r>
      <w:r>
        <w:rPr>
          <w:sz w:val="28"/>
          <w:szCs w:val="28"/>
        </w:rPr>
        <w:t>течении животное погибает внезапно, в течение 2...3ч, вследствие быстро развивающейся токсемии. Клинические признаки не успевают проявиться, нередко в кошаре или на пастбище находят павшими здоровых накануне овец. Отмечают также угнетение, возбужденное состояние, судороги, резкое нарушение сердечной деятельности и дыхания, нарушение координации движений, кровавую диарею. Животные спотыкаются, падают, из ротовой и носовой полостей выделяется серозная или серозно-геморрагическая слизь, слизистые оболочки гипе-ремированы. Летальность 100 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 xml:space="preserve">остром </w:t>
      </w:r>
      <w:r>
        <w:rPr>
          <w:sz w:val="28"/>
          <w:szCs w:val="28"/>
        </w:rPr>
        <w:t>течении энтеротоксемии различают коматозную и судорожную формы болезни. При коматозной форме температура вначале поднимается до 41 °С, а затем снижается до нормы. Наблюдаются диарея, кал зловонный со слизью и примесью крови, шаткая походка, манежные движения, извращенный аппетит (заглатывание земли, камней), ослабление моторной функции преджелудков, затрудненное дыхание, выделение слизи и пены изо рта, анемичность слизистых оболочек, наличие крови в моче. Животные лежат, загребая конечностями, судорожно запрокидывают голову и погибают через 1...2дня. Для судорожной формы характерны внезапные судороги, животные падают на бок, скрежещут зубами. Смерть наступает в течение 2...4 ч. Летальность до 100 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одострое </w:t>
      </w:r>
      <w:r>
        <w:rPr>
          <w:sz w:val="28"/>
          <w:szCs w:val="28"/>
        </w:rPr>
        <w:t>течение регистрируется редко, болеют чаще взрослые животные. При этом отмечают потерю аппетита, сильную жажду; видимые слизистые оболочки и конъюнктива бледные, а затем приобретают желтушный цвет. Часто наблюдаются выпадение шерсти на отдельных участках, диарея, фекалии темно-бурого цвета, с гнилостным запахом. В стационарно неблагополучных отарах до 80.„90 % овец могут переболевать легко, с незначительной диареей. Температура тела обычно невысокая (до 40 °С), дыхание поверхностное. Иногда возможны аборты, моча темно-коричневая. Болезнь длится 5...12сут. Подострое течение может наблюдаться как самостоятельное или как продолжение молниеносного или острого теч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Хроническое </w:t>
      </w:r>
      <w:r>
        <w:rPr>
          <w:sz w:val="28"/>
          <w:szCs w:val="28"/>
        </w:rPr>
        <w:t>течение наблюдают у овец пониженной упитанности. Они ослаблены, угнетены, сонливы, анемичны, отказываются от корма, возможны проявления со стороны нервной системы. Овцы худеют до полного истощ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тологоанатомические призна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ни тем более характерные, чем продолжительнее болезнь. При молниеносном течении их может не быть совсем. Трупы вздуты и быстро разлагаются. На бесшерстных местах туловища темно-фиолетовые пятна. Из ротовой и носовой полостей выделяется мутная пена с примесью крови. В брюшной и грудной полостях выявляют скопление серозно-геморрагического экссудата, поражено большинство паренхиматозных орган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атологоанатомических изменений, наблюдаемых при энтероток-семии, вызываемой С. </w:t>
      </w:r>
      <w:r>
        <w:rPr>
          <w:sz w:val="28"/>
          <w:szCs w:val="28"/>
          <w:lang w:val="en-US"/>
        </w:rPr>
        <w:t>perfringens</w:t>
      </w:r>
      <w:r>
        <w:rPr>
          <w:sz w:val="28"/>
          <w:szCs w:val="28"/>
        </w:rPr>
        <w:t xml:space="preserve"> типа С, характерны подкожная инфильтрация, отечность почек, вишневый цвет их паренхимы, под капсулой точечные кровоизлияния и изъязвления, мелкие некротические очаги в печени и мезентериальных лимфатических узлах. Слизистая оболочка рубца и двенадцатиперстной кишки может быть гиперемирована, покрыта кровоизлияниями, отмечают язвенные поражения слизистой оболочки тонкого кишечни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энтеротоксемии, вызываемой С. </w:t>
      </w:r>
      <w:r>
        <w:rPr>
          <w:sz w:val="28"/>
          <w:szCs w:val="28"/>
          <w:lang w:val="en-US"/>
        </w:rPr>
        <w:t>perfringens</w:t>
      </w:r>
      <w:r>
        <w:rPr>
          <w:sz w:val="28"/>
          <w:szCs w:val="28"/>
        </w:rPr>
        <w:t xml:space="preserve"> тип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характерны геморрагическое воспаление слизистой оболочки тонкого кишечника, скопление экссудата в брюшной полости, размягчение почки, которая приобретает мягкую, студенистую, кашицеобразную консистенцию через несколько часов после смерти (особенно характерно у ягнят), и отек легк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гностика и дифференциальная диагнос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з на инфекционную энтеротоксемию ставят на основании комплексного исследования: эпизоотологических данных, результатов клинического обследования, па-тологоанатомического вскрытия и лабораторного иссле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ая диагностика дает возможность не только дифференцировать инфекционную энтеротоксемию от сходно протекающих заболеваний, но и определить типовую принадлежность возбудителей, что имеет решающее значение в борьбе с заболева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логический материал необходимо брать не поздние З...4ч после смерти животного. В лабораторию направляют: трупы ягнят, измененные отрезки тонкого отдела кишечника с содержимым, измененные участки сычуга, паренхиматозные органы, лимфатические узлы, инфильтрат подкожной клетчатки, трубчатую кость, экссудат из брюшной полости. В теплое время года патматериал консервиру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ановки диагноза на энтеротоксемию необходимо обнаружение токсина (определение токсичности) в материале или выделение чистой культуры путем бактериологического исследования. В обоих случаях необходима типизация (определение типа токсина) в патологическом материале или культуре в реакции нейтрализации (РН) на мышах по следующей схеме (табл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ределение типа токсина С. </w:t>
      </w:r>
      <w:r>
        <w:rPr>
          <w:b/>
          <w:bCs/>
          <w:sz w:val="28"/>
          <w:szCs w:val="28"/>
          <w:lang w:val="en-US"/>
        </w:rPr>
        <w:t>Perfringens</w:t>
      </w:r>
    </w:p>
    <w:tbl>
      <w:tblPr>
        <w:tblW w:w="9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153"/>
        <w:gridCol w:w="1401"/>
        <w:gridCol w:w="1360"/>
        <w:gridCol w:w="1360"/>
        <w:gridCol w:w="1360"/>
        <w:gridCol w:w="1363"/>
      </w:tblGrid>
      <w:tr>
        <w:trPr/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ип С. </w:t>
            </w:r>
            <w:r>
              <w:rPr>
                <w:sz w:val="20"/>
                <w:szCs w:val="20"/>
                <w:lang w:val="en-US"/>
              </w:rPr>
              <w:t>perfringens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н</w:t>
            </w:r>
          </w:p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нтитоксическая сыворотка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42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42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ьфа </w:t>
            </w:r>
          </w:p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+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, С</w:t>
            </w:r>
          </w:p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а</w:t>
            </w:r>
          </w:p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+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силон</w:t>
            </w:r>
          </w:p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+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ения: «+» мыши пали, у кроликов или свинок некроз на месте введения; «—» мыши живы, некроза нет; «х» результат не учитыв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токсина культуру можно не выделять. Наличие специфического токсина и установление его типа означают постановку окончательного диагноза инфекционной энтеротоксем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окончательный диагноз на энтеротоксемию считается установленным при обнаружении токсина в фильтрате содержимого тонкого кишечника и определении его типа; выделении культуры С. </w:t>
      </w:r>
      <w:r>
        <w:rPr>
          <w:sz w:val="28"/>
          <w:szCs w:val="28"/>
          <w:lang w:val="en-US"/>
        </w:rPr>
        <w:t>perfringens</w:t>
      </w:r>
      <w:r>
        <w:rPr>
          <w:sz w:val="28"/>
          <w:szCs w:val="28"/>
        </w:rPr>
        <w:t>, продуцирующей токсин, и установлении его типа в Р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екционную энтеротоксемию необходимо дифференцировать от брадзота, некротического гепатита, сибирской язвы, пастерел-леза, листериоза, отравлений. Решающее диагностическое значение при дифференциации энтеротоксемии имеют результаты лабораторных исслед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мунитет и специфическая 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тные, переболевшие анаэробной энтеротоксемией, приобретают напряженный и длительный антитоксический иммунитет. Однако, учитывая, что процент таких животных невысок и все переболевшие овцы выбраковываются, практического значения это обстоятельство не име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ционарно неблагополучных хозяйствах для создания иммунитета используют вакцины и сыворо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не выпускают и применяют в основном следующие вакцин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нтрированную поливалентную ГОА-вакцину против брадзота, энтеротоксемии, злокачественного отека и анаэробной дизентерии ягнят. Животных вакцинируют двукратно внутримышечно с интервалом 12... 14 дней. Иммунитет после прививки сохраняется до 6 мес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валентный анатоксин (полианатоксин) против клостридиозов овец. Применяют также двукратно с интервалом 30...45 дней. Иммунитет напряженностью 10...12 ме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няют также различные ассоциированные препараты, в которые включают анатоксин С. </w:t>
      </w:r>
      <w:r>
        <w:rPr>
          <w:sz w:val="28"/>
          <w:szCs w:val="28"/>
          <w:lang w:val="en-US"/>
        </w:rPr>
        <w:t>perfringens</w:t>
      </w:r>
      <w:r>
        <w:rPr>
          <w:sz w:val="28"/>
          <w:szCs w:val="28"/>
        </w:rPr>
        <w:t xml:space="preserve"> соответствующих типов. Для пассивной специфической профилактики и лечения инфекционной энтеротоксемии и анаэробной дизентерии ягнят помимо вакцин используют антитоксическую сыворот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филактики болезни в хозяйствах должна базироваться на создании высокой ветеринарно-санитарной культуры овцеводческих ферм — соблюдении норм содержания животных, обеспечении хорошим кормлением, устранении и предупреждении предрасполагающих факторов, выполнении комплекса специфической иммунопрофилактики и лечебно-профилактических меро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рофилактической целью вакцинируют все поголовье животных, начиная с 3-месячного возраста, а суягных маток—-за 1... 1,5мес до окота или перевода животных на пастбища, вынужденно — в любое время года. После вакцинации в течение 2 нед запрещается проводить стрижку, обрезание хвостов (ампутацию), так как в это время овцы чувствительны к различной раневой инфе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острое течение болезни, положительный терапевтический эффект достигается на ранней стадии болезни. Для лечения животных в очагах инфекции, когда это возможно, применяют гипериммунную антитоксическую сыворотку, которую вводят клинически здоровому поголовью после лабораторного подтверждения диагноза, а также антибиотики, в том числе пролонгированного действи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ры борьб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диагноза хозяйство объявляют неблагополучным и накладывают ограничительные мероприятия. Больных и подозрительных по заболеванию животных изолируют и лечат. Здоровых переводят на стойловое содержание, уменьшают дачу концентратов, дают вместо травы сено, водопой осуществляют только из водопровода. Затем проводят вакцина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ются: ввод и вывод животных из неблагополучных хозяйств; перегруппировка овец внутри хозяйства; вынужденный убой на мясо, а также снятие шкур и стрижка шерсти с трупов павших овец; доение овец и использование молока в пищу. Трупы овец, павших от энтеротоксемии, сжигают вместе со шкурой и шерстью. Вскрытие трупов допускается только с диагностической целью на специально оборудованной площадке. Запрещается также убой на мясо больных и подозрительных по заболеванию животных. Трупы уничтожают вместе со шкурами, мясо и молоко от больных овец в пищу использовать запрещено. В неблагополучных хозяйствах шкуры, инфицированные возбудителем, необходимо подвергать обеззараживанию. Проводят вынужденную дезинфекцию помещений (овчарен) и предметов ухода, инфицированных возбудителем энтеротоксемии. В целях предотвращения инфицирования пастбищ овцами-бацил-ловыделителями перевод животных на благополучные пастбища также запрещ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ный пункт (ферма, отара, хозяйство) считают благополучным по инфекционной энтеротоксемии и брадзоту через 20 дней после последнего случая заболевания или падежа овец и проведения заключительной дезинфек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акулов И.А. Эпизоотология с микробиологией Москва: "Агропромиздат"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987. - 415с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нфекционные болезни животных / Б. Ф. Бессарабов, А. А., Е. С. Воронин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др.; Под ред. А. А. Сидорчука. — М.: КолосС, 2007. — 671 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Алтухов Н.Н.  Краткий справочник ветеринарного врач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сква: "Агропромиздат", 1990. - 574с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Довідник лікаря ветеринарної медицини/ П.І. Вербицький,П.П.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тоєвський.  – К.: «Урожай», 2004. – 1280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правочник ветеринарного врача/ А.Ф</w:t>
      </w:r>
      <w:r>
        <w:rPr>
          <w:sz w:val="28"/>
          <w:szCs w:val="28"/>
        </w:rPr>
        <w:t xml:space="preserve"> Кузнецов. – Москва: «Лань»,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002. – 896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Справочник ветеринарного врача/ П.П. Достоевский,  Н.А. Судаков, В.А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тамась и др. – К.: Урожай, 1990. – 784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Гавриш В.Г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правочник ветеринарного врача, </w:t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из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стов-на-Дону: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"Феникс", 20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- 576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40:00Z</dcterms:created>
  <dc:creator>Алексей</dc:creator>
  <dc:description/>
  <cp:keywords/>
  <dc:language>en-US</dc:language>
  <cp:lastModifiedBy>Mage</cp:lastModifiedBy>
  <dcterms:modified xsi:type="dcterms:W3CDTF">2011-10-07T11:40:00Z</dcterms:modified>
  <cp:revision>2</cp:revision>
  <dc:subject/>
  <dc:title/>
</cp:coreProperties>
</file>