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56"/>
        </w:rPr>
        <w:t>«Инфекционный бронхит кур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36"/>
        </w:rPr>
        <w:t>Инфекционный бронхит кур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лат. – </w:t>
      </w:r>
      <w:r>
        <w:rPr>
          <w:color w:val="000000"/>
          <w:sz w:val="28"/>
          <w:lang w:val="en-US"/>
        </w:rPr>
        <w:t>Bronchit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fectios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vium</w:t>
      </w:r>
      <w:r>
        <w:rPr>
          <w:color w:val="000000"/>
          <w:sz w:val="28"/>
        </w:rPr>
        <w:t xml:space="preserve">; англ. – </w:t>
      </w:r>
      <w:r>
        <w:rPr>
          <w:color w:val="000000"/>
          <w:sz w:val="28"/>
          <w:lang w:val="en-US"/>
        </w:rPr>
        <w:t>Infection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ronchitis</w:t>
      </w:r>
      <w:r>
        <w:rPr>
          <w:color w:val="000000"/>
          <w:sz w:val="28"/>
        </w:rPr>
        <w:t>; нефрозонефрит, ИБК) – высококонтагиозная болезнь, характеризующаяся поражением органов дыхания у молодняка и репродуктивных органов у кур-несушек с длительным снижением яйценоскости, а также нефрозонефритным синдро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торическая справка, распростр</w:t>
      </w:r>
      <w:r>
        <w:rPr>
          <w:color w:val="000000"/>
          <w:sz w:val="28"/>
          <w:szCs w:val="18"/>
        </w:rPr>
        <w:t>а</w:t>
      </w:r>
      <w:r>
        <w:rPr>
          <w:b/>
          <w:bCs/>
          <w:color w:val="000000"/>
          <w:sz w:val="28"/>
          <w:szCs w:val="18"/>
        </w:rPr>
        <w:t>нение, 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епень опасн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Болезнь впервые описали Шалк и Хафн в 1931 г. в США, и в настоящее время она широко распространена в странах с развитым птицеводством. Возбудитель болезни – вирус, впервые выделенный Бичем и Шалком в США в 1936 г. Первое сообщение об ИБК в нашей стране относится к 1946 г. В настоящее время это широко распространенное заболевание в птицеводческих хозяйствах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связи с завозом племенного яйца из племптицезаводов, неблагополучных по ИБК, возникает постоянная угроза заноса заболевания в благополучные хозяйства. Экономический ущерб, причиняемый ИБК, складывается из убытков от падежа и вынужденной выбраковки птицы, которые могут достигать 50…60%, снижения качества инкубационных и пищевых яиц и затрат на ограничительные мероприятия в неблагополучных хозяй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збудитель ИБК – РНК-содержащий вирус семейства </w:t>
      </w:r>
      <w:r>
        <w:rPr>
          <w:color w:val="000000"/>
          <w:sz w:val="28"/>
          <w:lang w:val="en-US"/>
        </w:rPr>
        <w:t>Coronaviridae</w:t>
      </w:r>
      <w:r>
        <w:rPr>
          <w:color w:val="000000"/>
          <w:sz w:val="28"/>
        </w:rPr>
        <w:t>. Вирионы полиморфны, размером 80…100 нм. Вирус репродуцируется в цитоплазме клетки. Имеется 10 антигенных и иммунологических серотипов. Выделенные в нашей стране штаммы вируса однотипны. Специфические антитела к вирусу ИБК по сравнению с антигенами других болезней образуются гораздо медленнее. Вирус культивируют в куриных эмбрионах 8… 10-дневного возраста, при этом для вируса ИБК специфичен эффект «карликовости» эмбриона. Большинство штаммов размножаются в культурах клеток куриных эмбрио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збудитель сохраняется в аллантоисной жидкости куриного эмбриона при 37 °С 3 дня, при 20…30 °С – 24 дня, в пораженных тканях, консервированных 50%-ным глицерином при 4 °С, – 80 дней. На поверхностях объектов внутри птичника при 17…23 °С вирус жизнеспособен в течение 7 дней. При температуре –30 «С сохраняет активность 17 лет. Вирус обладает слабой устойчивостью к различным физико-химическим воздействиям, сравнительно легко разрушается под действием ультрафиолетовых лучей и дезинфицирующи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>естественных условиях к вирусу ИБК восприимчивы куры всех возрастных групп. Экспериментально удается заразить голубей, крольчат, летучих мышей. При контакте с больными курами заражаются японские переп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ом возбудителя инфекции служат больные и переболевшие куры, выделяющие вирус в течение 3 мес с истечениями из глаз, носа, с пометом, яйцом. Вируснейтрализующие антитела обнаруживают в течение 12 мес после пере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рус высококонтагиозен. При заносе его с воздухом в благополучные хозяйства возникает свежий эпизоотический очаг, в котором происходит быстрое аэрогенное перезаражение всего поголовья. В течение 1 года после вспышки болезни эпизоотический очаг становится стационарным. В нем выявляется скрыто болеющая пт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степень распространения болезни влияют концентрация птицы, ее возраст, состояние микроклимата и кормления, прививки живыми вакцинами. В неблагополучных по </w:t>
      </w:r>
      <w:r>
        <w:rPr>
          <w:b/>
          <w:bCs/>
          <w:color w:val="000000"/>
          <w:sz w:val="28"/>
        </w:rPr>
        <w:t xml:space="preserve">ИБК </w:t>
      </w:r>
      <w:r>
        <w:rPr>
          <w:color w:val="000000"/>
          <w:sz w:val="28"/>
        </w:rPr>
        <w:t>хозяйствах цыплята и куры становятся чрезвычайно чувствительными к возбудителям других инфекционных болезней (эшерихиоз, инфекционный ларинготрахеит, респираторный микоплазмоз и др.). Заболевание, как правило, приводит к снижению яичной продуктивности у кур независимо от стадии яйцекла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Репликация вируса ИБК, попавшего в организм респираторным путем, происходит в эпителиальных клетках трахеи, вызывая в них дистрофические процессы и десквамацию. Затем вирус проникает в кровеносные сосуды и с током крови разносится по всему организму. Воспалительные процессы, возникающие в органах дыхания и других органах, повышенная проницаемость сосудов способствуют размножению условно-патогенной микрофлоры. Затем вирус в течение нескольких недель после клинического выздоровления обнаруживается в эпителиальной ткани респираторных органов и поч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чение и клиническ</w:t>
      </w:r>
      <w:r>
        <w:rPr>
          <w:color w:val="000000"/>
          <w:sz w:val="28"/>
        </w:rPr>
        <w:t>о</w:t>
      </w:r>
      <w:r>
        <w:rPr>
          <w:b/>
          <w:bCs/>
          <w:color w:val="000000"/>
          <w:sz w:val="28"/>
        </w:rPr>
        <w:t>е пр</w:t>
      </w:r>
      <w:r>
        <w:rPr>
          <w:color w:val="000000"/>
          <w:sz w:val="28"/>
        </w:rPr>
        <w:t>о</w:t>
      </w:r>
      <w:r>
        <w:rPr>
          <w:b/>
          <w:bCs/>
          <w:color w:val="000000"/>
          <w:sz w:val="28"/>
        </w:rPr>
        <w:t>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естественном заражении длительность инкубационного периода колеблется от 36 ч до 10 сут. На степень проявления клинических признаков болезни оказывают влияние возраст птицы, условия ее содержания и вирулентность циркулирующего в хозяйстве штамма вируса. При инфекционном бронхите отмечают три клинических синдро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респираторном синдроме </w:t>
      </w:r>
      <w:r>
        <w:rPr>
          <w:color w:val="000000"/>
          <w:sz w:val="28"/>
        </w:rPr>
        <w:t>наиболее характерные респираторные признаки наблюдают у молодых цыплят: кашель, напряженное дыхание, трахеальные хрипы, носовые истечения, иногда конъюнктивиты, риниты и синуситы. Цыплята теряют аппетит, становятся малоподвижными, сбиваются вокруг источника тепла. Болезнь протекает в основном остро (1…3 нед), летальность среди цыплят 1…3-недельного возраста колеблется в пределах 5…33%. У цыплят старше месячного возраста отмечают чиханье, кашель, сухие хрипы, незначительное истечение из носа. Болезнь длится 5… 10 дней. Цыплята отстают в росте и развит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синдроме поражения репродуктивных органов </w:t>
      </w:r>
      <w:r>
        <w:rPr>
          <w:color w:val="000000"/>
          <w:sz w:val="28"/>
        </w:rPr>
        <w:t>у взрослой птицы клинические признаки нехарактерны (ринит, конъюнктивит, у отдельных птиц затрудненное дыхание). На 7…14-й день болезни на любой стадии яйцекладки отмечают снижение яйценоскости (которая восстанавливается к 21…28-му дню), снесение дефектных яиц, выводимость цыплят пад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которые штаммы вируса могут в течение первых 2 нед болезни вызывать </w:t>
      </w:r>
      <w:r>
        <w:rPr>
          <w:i/>
          <w:iCs/>
          <w:color w:val="000000"/>
          <w:sz w:val="28"/>
        </w:rPr>
        <w:t xml:space="preserve">нефрозонефритный синдром – </w:t>
      </w:r>
      <w:r>
        <w:rPr>
          <w:color w:val="000000"/>
          <w:sz w:val="28"/>
        </w:rPr>
        <w:t>поражение почек и мочеточников с отложением уратов. В таких случаях у больных птиц обычно отмечают депрессию и диарею с примесью уратов. Течение болезни острое. В начале эпизоотии нередко наблюдают нечеткие признаки респираторного синдрома. При первичной циркуляции вируса в хозяйстве летальность птицы при этой форме болезни достигает 57…7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шние признаки у погибших цыплят и кур малохарактерны, иногда отмечают цианоз гребня, лицевой части черепа. У молодняка наблюдают гиперемию слизистых оболочек носа, трахеи и скопление серозного или серозно-слизистого экссудата. Легкие слегка увеличены в объеме, красного цвета, наполнены пенистой жидкостью. Воздухоносные мешки очагово или диффузно поражены; отмечают зернистую дистрофию почек и печени. У взрослой птицы яичник и яйцевод недоразвиты, яйцевые фолликулы атрофированы. В яйцеводе обнаруживают кисты, в оболочке яичника нередки кровоизлияния, печень застойно гиперемирована, края притупл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нефрозонефритном синдроме обнаруживают набухание и пестроту рисунка почек. Мочевые канальцы переполнены уратами, их находят и на серозных покровах внутренних органов. У павших куриных эмбрионов отмечаются серозная пневмония, нефроз, скопление уратов в аллантоисе, отечность и гиперемия плодовых оболочек. Характерным признаком считается на 6…9-й день «карликовость» эмбрионов. При осложнении колисептицемией, респираторным микоплазмозом на вскрытии обнаруживают аэросаккулит, перикардит, перигепат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эпизоото-логических данных, клинических признаков и патоморфологических изменений можно поставить лишь предварительный диагноз на ИБК. Решающее значение имеет проведение лабораторных исследований, которые основываются на выделении и идентификации вируса, биопробе и обнаружении специфических антител в парных пробах сыворотки крови пт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ыделения и идентификации вируса патологическим материалом заражают 8… 10-дневные куриные эмбрионы, которые обычно погибают на 5…7-м пассаже через 36…48 ч. Выделенный вирус идентифицируют при помощи специфических иммунных сывороток в РН, РНГА, РДП и РИ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овременно с выделением вируса проводят экспериментальное воспроизведение болезни на цыплятах Ю…20-дневного возраста, полученных из благополучных по ИБК хозяйств. При положительной биопробе через 18…36 ч у цыплят развиваются клинические признаки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ируснейтрализующие антитела в основном накапливаются с 11-го по 36-й день и сохраняются в сыворотке крови цыплят в течение 483 дней. Антитела выявляют при помощи РНГА или РД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дифференциальной диагностике необходимо исключить инфекционный ларинготрахеит, болезнь Ньюкасла, оспу, грипп, инфекционную бурсальную болезнь, респираторный микоплазмоз, гемофил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болевшая птица становится устойчивой к штамму, который вызвал заболевание. Продолжительность иммунитета 5…6 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о, что материнские антитела не имеют большого значения в защите от ИБК, поэтому во многих хозяйствах проводят вакцинацию цыплят в суточном возрасте интраназально или спрей-мето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Живые вирус-вакцины применяют с большой осторожностью, так как они могут провоцировать в хозяйствах респираторный микоплазмоз, ко-лисептицемию. Широкое распространение в птицеводческих хозяйствах получили две живые вирус-вакцины из штамма </w:t>
      </w:r>
      <w:r>
        <w:rPr>
          <w:color w:val="000000"/>
          <w:sz w:val="28"/>
          <w:lang w:val="en-US"/>
        </w:rPr>
        <w:t>AM</w:t>
      </w:r>
      <w:r>
        <w:rPr>
          <w:color w:val="000000"/>
          <w:sz w:val="28"/>
        </w:rPr>
        <w:t xml:space="preserve"> и вакцина Н-12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дительское стадо кур перед яйцекладкой внутримышечно прививают ассоциированной инактивированной вакциной против ИБК, БН, ИББ и ССЯ-7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целях охраны хозяйства от заноса вируса ИБК руководители и специалисты птицефабрик и птицеводческих ферм обязаны строго выполнять комплекс мероприятий, предусмотренных Ветеринарно-санитарными правилами для птицеводческих хозяйств (ферм) и требованиями при их проектир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е допускается хозяйственная связь птицефабрик и птицеферм с неблагополучным по ИБК хозяйством. При комплектовании птицехозяйства разрешается использовать инкубационное яйцо только от клинически здоровой птицы. Дезинфекцию инкубационного яйца, инкубаторов и птичников проводят с соблюдением существующих правил и рекоменд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мплектование птичников и зон следует проводить только одновозрастной птицей. Во всех помещениях, где содержат птицу, необходимо осуществлять постоянный контроль за воздухообме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еблагополучном птичнике следует применять дезинфицирующие препараты (хлорскипидар, йодид алюминия, раствор Люголя, глютекс, виркон С и др.) в виде аэроз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тановлении заболевания птиц ИБК хозяйство (отделение, ферму) считают неблагополучным и в нем вводят ограничения. При этом запреща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вывоз яиц в благополучные хозяйства, а также в научно-исследовательские учреждения и для нужд биологической промышл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ывоз живой птицы в другие хозяйства и продажу ее населен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еремещение птицы, кормов и инвентаря из неблагополучных птичников, отделений, ферм в благополуч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зяйстве бройлерного направления весь санитарный брак подвергают технической утилизации, остальную больную птицу направляют для промпереработки на птицекомбинат. Условно здоровую птицу по окончании технического цикла направляют на убой без ограни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явлении ИБК в племенных хозяйствах больную взрослую птицу отправляют на убой, а условно здоровую используют для получения пищевого яйца с последующим убоем. Так же поступают с родительским стадом в товарных хозяй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лизацию яиц для пищевых целей из неблагополучного птичника допускают после их дезинфекции парами формальдегида перед вывозом из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Хозяйство объявляют благополучным по ИБК через 3 мес. после последнего случая вьщеления больной птицы. Перед снятием ограничений проводят тщательную заключительную дезинфе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0:00Z</dcterms:created>
  <dc:creator>Алексей</dc:creator>
  <dc:description/>
  <cp:keywords/>
  <dc:language>en-US</dc:language>
  <cp:lastModifiedBy>Mage</cp:lastModifiedBy>
  <dcterms:modified xsi:type="dcterms:W3CDTF">2011-10-07T11:40:00Z</dcterms:modified>
  <cp:revision>2</cp:revision>
  <dc:subject/>
  <dc:title>Министерство аграрной политики Украины</dc:title>
</cp:coreProperties>
</file>