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Корнеплоды: классификация, сравнительная характеристика корнеплодов  моркови по химическому составу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32"/>
          <w:szCs w:val="32"/>
        </w:rPr>
        <w:t xml:space="preserve">     </w:t>
      </w:r>
      <w:r>
        <w:rPr>
          <w:i/>
          <w:iCs/>
          <w:sz w:val="28"/>
          <w:szCs w:val="28"/>
        </w:rPr>
        <w:t xml:space="preserve">Морковь. </w:t>
      </w:r>
      <w:r>
        <w:rPr>
          <w:sz w:val="28"/>
          <w:szCs w:val="28"/>
        </w:rPr>
        <w:t>Используется  в свежем и сушеном виде. Является составной частью овощных и некоторых рыбных консервов. Действующие стандарты распространяются на морковь свежую столовую, реализуемую в розничной торговле, отборную (3-5см. по наибольшему диаметру) и обыкновенную (диаметром 2,5-6с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азмеру и форме морковь подразделяют на каротели — Парижская каротель, средние размеры имеют сорта Шантене, Нантская, Геранда, сорт длинной моркови Валерия. По окраске морковь в основном оранжево-красная, но есть сорта желтые — Мшак и Мирз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рковь-каротель имеет длину 3-5 см. Парижская каротель — корнеплод сочный, оранжево-красный, округлой формы. Морковь Нантская — сочная, ароматная, цилиндрической формы, оранжево-красная, длиной 8-15см. Шантане имеет коническую форму, цвет оранжевый, вкус сладкий, мякоть сочная. Болезни моркови – черная гниль (в виде черных, вдавленных пятен), серая гниль (серый налет), белая гниль (налет с серыми склероциями), фомо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рковь столовая - ценная овощная культура. Она обладает повышенной сахаристостью, богата каротином, содержит витамины В1, В2, В6, Е, Д, К, а также является богатым источником необходимых для человека минеральных солей, содержащих железо, кальций, фосфор, калий, магний, сер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орнеплодах моркови в среднем содержится 86,8% воды, 6,4% сахаров. 1,7% клетчатки. Каротина содержится до 20 мг/100 г. Характерный вкус и запах моркови обусловлен наличием до 15 мг% эфирного масла. Морковь является ценным пищевым и целебным продуктом, содержащиеся в ней вещества способствуют повышению сопротивляемости организма инфекционным заболеваниям, воспалениям дыхательных органов, благоприятно сказываются на общем обмене веществ. По нормам питания на одного человека в год необходимо 11 кг свежей морков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оссии выращиваются более 25 ботанических сортов моркови столовой. Наиболее распространённые из них: Нантская 04, Шантэне 2461, Каротель парижская, Витаминная, Тайфун (выведена в Приморском крае в ПООС "Суражевское"), сорта голландской селекции Нандрин, Калгари, Бангкок. Эти сорта с сочной мякотью, интенсивного оранжевого цвета, содержат каротина 400-800 мг/кг (при средней норме 200 мг/к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нтская 04 (ранний сорт моркови, выведен в 1928 году. По вкусовым качествам - это лучший сорт. Корнеплод тупоконечный, цилиндрический, сердцевина оранжевая малых размеров, занимает до 30% диаметра. Средняя длина 13-15 см, толщина 3,3-4 см, масса до 130 г. Поверхность корнеплодов оранжевая, мякоть ярко-оранжевая. Содержание сахаров до 9%, каротина 6-24,6 мг/100 г. Транспортабельность и лёжкость хорошие); Шантэне 2461 (средне-ранний сорт моркови, высокоурожайный и высокотоварный, выведен в 1927 году. Корнеплоды сочные очень хорошего вкуса. Корнеплоды конической, тупоконической формы, длиной 9-13 см., диаметром 4,5-5,5 см, массой до 160 г. Поверхность оранжевая, мякоть тёмно-оранжевая. Сердцевина тёмно-оранжевая округло-угловатая до 50% диаметра. Содержание сахаров до 9%, каротина 8,6-21 мг/100 г. Транспортабельность и лёжкость хорошие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ротель парижская (самый ранний сорт моркови. Корнеплоды сочные, нежные, ароматные, приятного вкуса, но плохо хранятся. Корнеплоды шаровидной или яйцевидной формы. Сердцевина жёлтая и крупная, звездчатая, занимает до 50% диаметр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аминная (корнеплоды удлинённо-конические, цилиндрические, длина 13-15 см, диаметр 3-4 см, масса до 140 г. Поверхность оранжевая, гладкая, мякоть тёмно-оранжевая до 40% диаметра корнеплода. Содержание сахаров 5-7%, каротина - до 13 мг/100 г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йфун (ценный товарный сорт, средне - поздний, хорошо адаптирован к климатическим условиям Приморского края. Корнеплоды конусовидные, удлинённые, оранжевого цвета, длиной 16-18 см, диаметром 3-4 см. Поверхность гладкая, головка тёмно-зелёная. Мякоть ярко-оранжевая, сердцевина круглая не чётко выраженная. Вкусовые качества отличные. Содержание сахаров - 5,1-6,2%, каротина 11-23 мг/100 г. Лёжкость и транспортабельность средни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имический состав моркови в значительной степени изменяется по сортам и от условий выращивания. В корнеплодах содержится сахароза, глюкоза и фруктоза, при чём фруктоза составляет примерно половину от суммы редуцирующих сахаров. Изменяют химический состав и минеральные удобрения, в некоторых случаях их применение увеличивает содержание каротина. В тёплую и сухую погоду содержание сахаров возрастает. Азотные удобрения также оказывают мобилизирующее воздействие на увеличение сахаров. При хранении в течение первых 3-х месяцев содержание сахарозы уменьшается и ухудшается вкус моркови, но в первый месяц хранения в более тёплых условиях (+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 это не происходи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ротин в моркови представлен альфа-каротином и бетта-каротином. Бетта-каротин перерабатывается в человеческом организме в витамин А, который предотвращает глазные болезни и слепоту. Большая часть бетта-каротина образуется при температуре до 1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каротин хорошо сохраняется при температуре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отн. влажности 98%. Хранение при более высоких температурах уменьшает содержание каротина на 25%. В очень молодых и слабоокрашенных корнеплодах каротина меньше. Оранжево-красные сорта наиболее богаты каротином. При подвядании содержание каротина увеличивается. При зимнем хранении моркови в течение 7-8 месяцев, содержание каротина и сахаров уменьшается на 25%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При покупке моркови необходимо знать, чт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естандартные корнеплоды - мелкие, с треснувшей неразвёрнутой сердцевиной, уродливые, обломки более 7 см (от верхней части), с порезами, поврежедённые сельхозвредителями, увядшие - в процессе хранения подвержены быстрой порч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рнеплоды моркови - менее 1,5 см в диаметре, треснувшие с открытой сердцевиной, части менее 7 см, повреждённые грызунами, сильно увядшие, морщинистые, раздавленные, загнившие и гнилые относятся к отходам. Покупать, а тем более закладывать на хранение такую морковь не нуж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Общие и специфические показатели качества, стандарты для обыкновенной и отборной моркови, столовой свежей  реализуемой в розницу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овышения качества пищевых продуктов важное значение имеют специфические показатели качества, которые активно влияют на специализацию производства, внедрение прогрессивных технологических процессов, рациональное использование сырья, расширение ассортимента,  обеспечение качества и конкурентоспособность товара. Обязательными требованиями являются; обеспечение безопасности для жизни, здоровья населения; охрана окружающей среды; маркировка; методы испытания и контроля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показателей качества – защита интересов потребителя и государства, повышение качества товара вы соответствии с развитием науки и техники, с потребностями населения, обеспечением конкурентоспособ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казатели качества продукта гарантируют не только на стадии изготовления,  но и при реализ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рковь в зависимости от качества подразделяют на два товарных сорта: обыкновенный и отборный. Независимо от сорта корнеплоды должны быть чистыми, свежими, здоровыми, без повреждений вредителями, не иметь лишней внешней влажности. Корнеплоды должны быть типичными  для ботанического сорта по форме и окраске, с длиной оставшихся черешков не более 2см или без них. Допускаются корнеплоды с зарубцевавшимися неглубокими  трещинами в корковой части, с незначительными наростами. Для моркови обыкновенной допускаются корнеплоды с отклонениями по форме, но не уродливые. Вкус и запах должен быть свойственен данному ботаническому сорту, без постороннего запаха и привкуса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илучшими качествами отличается ярко-оранжевая морковь, так как интенсивность окраски зависит от наличия в ней большого количества красящего вещества - каротина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учшим качеством обладает морковь, у которой процент коры больше, а сердцевины меньше, а также сорта с оранжево-красной мякотью. Даже у хорошо окрашенной моркови сердцевина по качеству ниже мякоти, она содержит меньше каротина, сахара, сухого веще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мер корнеплодов по наибольшему поперечному диаметру для моркови отборной — 3-5, обыкновенной — 3-7 с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допускаются в партии отборной моркови и корнеплоды с отклонениями от установленных размеров, поломанные, с неправильной обрезанной ботвой. Корнеплоды с указанными показателями допускаются с ограничениями в партии сорта обыкновенн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граничивается количество корнеплодов неправильной формы, с трещинами, не допускаются к реализации загнившие, запаренные, морщинистые, подмороженные, треснувшие, с открытой сердцевиной. Земли не должно быть более 1% от массы корнеплодов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34:00Z</dcterms:created>
  <dc:creator>роман</dc:creator>
  <dc:description/>
  <cp:keywords/>
  <dc:language>en-US</dc:language>
  <cp:lastModifiedBy>Mage</cp:lastModifiedBy>
  <dcterms:modified xsi:type="dcterms:W3CDTF">2011-10-07T11:34:00Z</dcterms:modified>
  <cp:revision>2</cp:revision>
  <dc:subject/>
  <dc:title>   Корнеплоды: классификация, сравнительная характеристика корнеплодов  моркови по химическому составу</dc:title>
</cp:coreProperties>
</file>