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на корм и семе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ультуры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ническое описание, морфологические особенности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е особенности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озделывания</w:t>
      </w:r>
    </w:p>
    <w:p>
      <w:pPr>
        <w:pStyle w:val="Style17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ение куль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левера готовят сено, высокопитательный силос, сенаж,высокобелковую травяную муку, гранулы и брикеты.С помощью клубеньковых бактерий он фиксирует азот из воздуха, превращая его в доступный элемент питания растений. Академик Д. Н. Прянишников, отмечая особую значимость клевера, писал: "Можно считать, что 1 га хорошего клевера, удобренного калием и фосфором, может дать 150-160 кг азота в год. Значит, 200 тыс. га клевера могут при правильной культуре связать 30-32 тыс. тонн азота за год, то есть столько же, сколько азотный комбинат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ный пласт-великолепный предшественник для льна-долгунца, озимых, сахарной свеклы, картофеля и других культур. Введение клевера в севооборот повышает его продуктивность. При высоких урожаях сена он хорошо очищает поля от сорняков, заметно повышает плодородие почв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таническое описание, морфологические особенности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- главная бобовая кормовая культура в полевых севооборотах европейской части Нечерноземной и степной зон нашей страны. Он представлен двумя сортотипами: раннеспелым, или двуукосным, и позднеспелым, одноукосным. По морфологическим признакам двуукосные сорта отличаются тем, что имеют 5…7 междоузлий, а одноукосные-7…9 и более рисунок 1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 имеет хорошо развитую корневую систему. Она состоит из главного корня и боковых корней. В первый год жизни корни углубляются в почву довольно быстро. При беспокровном посеве нередко на 40-й день после посева глубина их проникновения достигает 20 см. При посеве клевера под покров любой культуры углубление корневой системы замедляется. Существует известная зависимость между интенсивностью освещенности клевера и ходом углубления корневой системы: чем ниже освещенность трав, тем медленнее они укореняются. Это имеет важное значение при разработке агротехнических мер борьбы с изрежеиванием всходов трав, находящихся под покровом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вая система развивается и в последующие годы жизни клевера. Часто корни проникают на глубину 200-230 см и более. Масса их обычно составляет 70% надземной части. Клубеньки вначале развиваются на стержневом корне, а затем на боковых корнях. Образование первого клубенька совпадает с появлением первого настоящего тройчатого листа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невая система клевера обладает способностью к сокращению главного корня находится примерно на глубине 1 см от поверхности почвы, а у клевера третьего года жизни-на глубине 3,8-4,3 см. Погружение корневой шейки в почву предохраняет образующиеся почки от поедания животными и вымерзания в зимний период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ли клевера опушены прижатыми белесоватыми волосками, округлые, внутри полые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ья сложные, тройчатые; нижние имеют длинные черешки, верхние-более укороченные. Форма листочков яйцевидная, удлиненно-яйцевидная, эллиптическая. На их пластинке имеется характерное белое пятно, напоминающее треугольник. Масса листьев раннеспелого южного клевера равна примерно 42 – 44% массы надземной части, позднеспелого – около 40%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к состоит из чашечки, венчика, завязки со столбиком и тычинкой. Чашечка с пятью зубчами, десятью жилками, зеленоватого цвета, трубчатый. Число цветков в головке колеблется от 60 до 170 (в среднем в одной головке 100 цветков)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д – односемянный, редко двусемянный боб. Семена яйцевидной формы с приподнятым плечиком, сплюснутые, желтоватой, бурой или фиолетовой окраски. Масса 1000 семян 1,6 – 1,8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иологические особен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температуре. Прорастание семян начинается при температуре 1 – 2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 (оптимальная температура 15 – 20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). Высокая фотосинтетическая деятельность посевовклевера лугового наблюдается при 25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. Осенью и в начале зимы у растений первого года жизни регистрируется положительный фотосинтез при температуре минус 7 – 9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йонах выращивания клевера лугового нередко бывают зимы с очень сильными морозами. Это вызывает гибель растений, снижает урожай сена и ухудшает его качество. Необходимо подчеркнуть, чт о критическая температура в зоне расположения корневой шейки клевера лугового, при которой наблюдается сильное изреживание, изменяется в зависимости от его возраста и условий выращивания. В начале зимы клевер первого года жизни в фазе прикорневой розетки хорошо переносит в зоне расположения корневой розетки клевера, при которой наблюдается сильное изреживание. В начале зимы клевер первого года жизни в фазе прикорневой розетки хорошо переносит в зоне расположение корневой шейки температуру -15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 Морозостойкость в его зиму со второго на третий год жизни обычно ниже, чем в первый год жизни. Со второй половины зимы устойчивость растений к низким температурам заметно сниж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температуре –11 –13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 клевер второго года изреживается почти на 50%. Слабая морозостойкость егл отмечается весной, когда при температуре –8 –8,5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 изреживание достигает 40%. Органические и минеральные удобрения повышают морозостойкость эт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ых опытах кафедры растеневодства ТСХА были получены следующие данные. При промораживании клевера при температуре 12 – 13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 процент живых растений состави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2057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04" t="-35" r="3759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недостаток влаги в почве оказывает отрицательное влияние на морозостойкость и зимостойкость клевера. В практике клеверосеяния это следует учитывать и в зависимости от метеорологических условий в конце лета и осенние месяцы в известной мере предхолодов. Зная эту особенность, специалист сельского хозяйства сумеет принять нужные меры, чтобы ликвидировать или по крайней мере резко ослабить губительное действие ранних весенних замороз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вегетации сумма активных температур, необходимая для формирования урожая сена от растения до проведения первого укоса, составляет примерно 950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 для позднеспелого и 800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 xml:space="preserve">С для раннеспелого клевера; от послеукосного отрастания до второго укоса на сено – 600 – 800 </w:t>
      </w:r>
      <w:r>
        <w:rPr>
          <w:rFonts w:cs="Cambria Math" w:ascii="Cambria Math" w:hAnsi="Cambria Math"/>
          <w:sz w:val="28"/>
          <w:szCs w:val="28"/>
        </w:rPr>
        <w:t>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влаге. Клевер луговой – влаголюбивое растение. Суммарное водопотребление его составляет 500 – 600 единиц для позднеспелого клевера и 400 единиц для южного клевера. Это означает, что на формирование одной единицы (кг, ц) сухой массы суммарный расход воды достигает 400 – 600 соответствующих едини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 хорошо растет, когда влажность почвы на уровне 70 – 80 % НВ. Он не переносит избытка влаги, а при застое воды на поле погибает. В течение вегетационного периода потребность его во влаге неодинако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е неокрепшие растения очень чувствительны к недостатку воды. Специальные опыты кафедры растениеводства ТСХА показали, что засуха в течение 20 дней приводит к гибели 50 – 60 % растений, сформировавших 1 – 2 настоящих листа. Если же ко времени наступления засухи клевер луговой сформировал четыре настоящих листа, то при 20-дневной засухе погибает примерно 20 % растений. Из агрохимической практики хорошо известно, что растения со сформировавшимися почками обычно всегда отличаются высокой устойчивостью к неблагоприятным условиям внешней среды. Для повышения засухоустойчивости клевера лугового в первые фазы роста необходимо повышать плодородие почвы: чем выше уровень плодородия почвы, тем быстрее формируются листь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и последующие годы жизни клевера лугового наибольшая потребность во влаге приходится на период максимального накопления сухой массы, то есть с конца фазы стеблевания до начала цветения. После скашивания на сено потребность во влаге снова возрастает, но в меньшей мере, чем при формировании первого ук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высокого урожая семян клевера желательно иметь влажность почвы 80 % НВ до фазы цветения, 60 % - во время цветения и 40 % - во время созревания семя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делывании клевера лугового устойчивые и хорошие урожай сена получают в тех районах, где выпадает в год не менее 400 – 500 мм осад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свету. Клевер луговой – растение длинного дня . Северные клевера более чувствительны к изменению длинны дня, чем южные. При сокращении длины дня междоузлия у позднеспелого клевера становится короче, высота стеблей заметно уменьшается. При длинном дне у нег уменьшается число междоузл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 – относительно теневыносливое растение, поэтому его можно полевать под покров различных сортов. При выращивании его под покровом высокоурожайных и сравнительно высокорослых сортов ржи, пшеницы, овса, ячменя нередко наблюдается прикорневое полегание хлебов. В этом случае создаются особенно неблагоприятные условия освещения трав. При сплошном прикорневом полегании, например овса, освещенность их не превышает 200 – 300 люкс. При такой освещенности не только у клевера лугового, но и у других видов трав фотосинтеза не происходит, дыхание превосходит фотосинтез. Это ведет к расходованию запасных питательных веществ, а часто и к гибели молодых раст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гание хлебов – довольно частое явление в зоне клеверосеяния. Поэтому важно знать, как изменится теневыносливость клевера лугового, подсеянного под покров той или ино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, выполненные кафедрой растениеводства ТСХА, показали, что если ко времени сильного затенения (полегание покровной культуры) клевер сформировал 1 – 2 настоящих листа, то через 30 дней затенения сохраняется лишь около 10 % растений; если растения к этому времени сформировали 3 – 4 % настоящих листа, то за такой же промежуток времени погибает их только 15 %. Следовательно, надо применять такую технику, которая обеспечивала полегания покровной культуры хорошее развитее клев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к почве и питанию. Клевер луговой хорошо растет на дерного-подзолистых, серых лесных, черноземных почвах, а при орошении – и на сероземах Средней Азии. Он не перенос кислых и сильно засоленных почв. При рН почвенного раствора ниже 4,5 он, как правило, выпадает. Неустойчивы посевы клевера лугового на супесчаных почвах с песчаной подпоч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евер луговой потребляет большое количество калия, фосфора, кальция и других элементов из почвенного раствора. Поскольку ранней весной содержание доступного для растений фосфора в почве незначительно, необходимо повсеместно применят рядковое внесение гранулированного суперфосфата. Клевер луговой, хорошо обеспеченный фосфором, лучше укрепляется и у него быстрее формируется листья при одновременном значительном увеличение числа клубеньков на корнях. При помощи небольшого количества удобрений (50 – 10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ранулированного суперфосфата), внесенных вместе с семенами, можно за сравнительно короткий срок (около 40 дней) добиться хорошего укорения и развития раст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торой год жизни клевера лугового в период от отрастания до фазы стеблевания содержание в надземной части азота, фосфора, калия, кальция и магния увеличивается в 5 – 10 раз и более. К фазе бутонизации в некоторые годы содержание основных элементов питания достигала максимальной величины, в другие – 50 – 80 % от наивысшего содержания в урожае. На формирование 1 т сена клевер луговой потребляет из почвы (кг): фосфора – 5 – 6, калия – 16 – 17, кальция – 15 – 17, магния – 5 – 5,5, серы – примерно 1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 калиелюбивое растение. Высокоэффективны калийные удобрения под клевер при внесении извести. Он хорошо отзывается на микроэлементы – молибден, бор, медь. Молибден улучшает зование клубеньков на корнях клевера, способствует лучшей фиксации азота из воздуха, повышает облиственность растений, размер и качество урожая сена или семян. Бор улучшает семяобразование, ускоряет дозревание семян, а также способствует лучшему формированию клубеньков на корнях. Медь ускоряет образование хлорофилла в листьях, особенно на осушенных торфяников, где содержание ее незначи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хнология возделы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 в первый год жизни развивается медленно, и сорняки могут легко заглушить его. Поэтому под его посевы нужно отводить чистые поля. Клевер луговой подсевают под покров яровых культур, требуется глубокая осенняя вспашка с предварительным лущением вслед за уборкой предшествующей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в.</w:t>
      </w:r>
      <w:r>
        <w:rPr>
          <w:rFonts w:cs="Times New Roman" w:ascii="Times New Roman" w:hAnsi="Times New Roman"/>
          <w:sz w:val="28"/>
          <w:szCs w:val="28"/>
        </w:rPr>
        <w:t xml:space="preserve"> Перед посевом семена тщательно очищают от посторонних примесей. Рекомендуется обрабатывать их нитрагином. На нектарную норму посева семян расходуется одна порция нитрагина. Нитрагинизация семян способствует лучшему развитию клубеньков на корнях клевера и повышает урожайность сена. Нельзя высевать с карантинными сорняками-повиликой, аксирисом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осева. </w:t>
      </w:r>
      <w:r>
        <w:rPr>
          <w:rFonts w:cs="Times New Roman" w:ascii="Times New Roman" w:hAnsi="Times New Roman"/>
          <w:sz w:val="28"/>
          <w:szCs w:val="28"/>
        </w:rPr>
        <w:t>При подсеве под покров озимых клевер высевают рано весной, перед боронованием озим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ы высева. </w:t>
      </w:r>
      <w:r>
        <w:rPr>
          <w:rFonts w:cs="Times New Roman" w:ascii="Times New Roman" w:hAnsi="Times New Roman"/>
          <w:sz w:val="28"/>
          <w:szCs w:val="28"/>
        </w:rPr>
        <w:t>Клевер луговой высевают в чистом виде, в смеси со злаковыми травами, а иногда в смеси с другим видом бобового растения и злаковой травой. В зависимости от района возделывания и состава травосмеси норма высева изме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бина посева.</w:t>
      </w:r>
      <w:r>
        <w:rPr>
          <w:rFonts w:cs="Times New Roman" w:ascii="Times New Roman" w:hAnsi="Times New Roman"/>
          <w:sz w:val="28"/>
          <w:szCs w:val="28"/>
        </w:rPr>
        <w:t xml:space="preserve"> Семена клевера лугового мелкие, и поэтому нужно тщательно следить за глубиной посева семян. В большинстве случаев она должна быть 1-2 см. Поэтому часто почву прикатывают до и после посева. На почвах, легких по механическому составу, можно заделывать семена на глубину до 3 с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ход за посевами.</w:t>
      </w:r>
      <w:r>
        <w:rPr>
          <w:rFonts w:cs="Times New Roman" w:ascii="Times New Roman" w:hAnsi="Times New Roman"/>
          <w:sz w:val="28"/>
          <w:szCs w:val="28"/>
        </w:rPr>
        <w:t xml:space="preserve"> Для уменьшения вымерзания клевера желательно при уборке покровной культуры устанавливать высоту среза не ниже 13-15 см. Высокая стерня хорошо задерживает снег и тем самым предотвращает гибель клевера от вымерзания. На следующий год стерню удаляют косилками или тракторными граблями, иногда пускают боро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менный прием ухода за посевами клевера – подкормка минеральными удобрениями. Для борьбы с сорняками применяют весеннее подкашивание рано развивающихся растений и прополку. Если в травостое появятся карантинные сорняки, то принимают специальные меры по уничтожению. Например, для борьбы с повиликой применяют динитроортокрезол (ДНОК)-35-50 кг/га препар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вер луговой поражается различными болезнями. Наиболее распространенные из них следующ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ракноз- болезнь, поражающая листья, стебли, головки, семена. Меры борьбы: очистка и протравливание семян перед посевом, раннее скашивание клевера на се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кохитоз поражает листья, затем стебли и семена. Меры борьбы: очистка и протравливание семян, опыливание серой в фазе буто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 клевера вызывает гибель растений клевера. Меры борьбы: правильное чередование культур, подкормка фосфором и калием. На поле, зараженном раком клевера, повторный посев этой культуры можно прводить не раньше чем через 7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авчина поражает листья и стебли. Меры борьбы: посев устойчивых сортов, внесение удобрений, проведение ранних укосов, опыливание сер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редителей клевера наибольший ущерб наносят клеверные и клубеньковые долгоносики. Меры борьбы с клубеньковыми долгоносиками: ранние подкормки, обеспечивающие быстрое отрастание клевера. Меры борьбы с клеверными долгоносиками: Скашивание клевера в фазе бутонизации, подкашивание семенников клев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борка урожая.</w:t>
      </w:r>
      <w:r>
        <w:rPr>
          <w:rFonts w:cs="Times New Roman" w:ascii="Times New Roman" w:hAnsi="Times New Roman"/>
          <w:sz w:val="28"/>
          <w:szCs w:val="28"/>
        </w:rPr>
        <w:t xml:space="preserve"> Лучший срок уборки клевера на сено- скашивание в начале цветения. К этому времени он формирует основную массу урожая с высоким содержанием протеина. Клевер, скошенный в фазе начала цветения, быстро отрастает, что позволяет получать высокий урожай зеленой массы или сена во втором уко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кашивания клевера используют косилку двухбрусную полунавесную КДП-4,0 или КТП-6,0, при повышенных скоростях- косилку КС-2,1, для уборки полеглых и сильно перепутанных трав применяют ротационную косилку КРН-2,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хорошего сена необходимо, чтобы сушка проводилась в возможно короткий срок. Для ее ускорения траву в прокосах ворошат. По мере подсыхания массы ее сгребают в валки и затем с помощью имеющейся техники собирают в тракторные тележки и перевозят к месту постоянного хранения. Здесь сено складывают в стога, влажность его не должна превышать 17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ыращивания клевера лугового на семена.</w:t>
      </w:r>
      <w:r>
        <w:rPr>
          <w:rFonts w:cs="Times New Roman" w:ascii="Times New Roman" w:hAnsi="Times New Roman"/>
          <w:sz w:val="28"/>
          <w:szCs w:val="28"/>
        </w:rPr>
        <w:t xml:space="preserve"> В настоящее время созданы и работают специализированные хозяйства по производству семян многолетних трав. В этих хозяйствах освоены специальные севообороты. В Нечерноземной зоне рекомендуется следующая схема специализированного севооборота: 1) беспокровный посев многолетних злаковых трав; 2-4) многолетние травы на семена; 5-6) пропашные культуры (кормовые корнеплоды, картофель и др.); 7) зерновые с подсевом клевера лугового; 8-9) клевер луговой на семена. В этом 9-польном севообороте с пяти полей собирают семена многолетних тра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хорошем семенном травостое клевера следует иметь 250-450 стеблей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 семена надо оставлять клевер 2-го или 3-его года жизни в зависимости от густоты стояния растений. Его надо обязательно подкормить осенью фосфорно-калийными удобрениями. Они повышают зимостойкость и морозостойкость растений и урожай семя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азе стеблевания клевера лугового необходимо провести подкормку молибденом. Эта подкормка семенников молибденом повышает урожайность семян на 50-100 кг/га и увеличивают массу 1000 семян, то есть повышает их посевные кач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е результаты дает подкормка клевера лугового бором. Лучше вносить его весной в норме 2 кг/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урожая семян необходимо шире использовать пч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побуреет 90-95% головок, приступают к прямому комбайнированию. Для более полного вымолачивания семян из головок желательно на комбайне СК-4 ставить дополнительную секцию де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ую уборку семенников клевера лугового проводят при бурении 60-70% головок. Травостой скашивают в валки, а затем, после подсыхания массы, проводят обмолот комбайном. Этот способ дает хорошие результаты, если во время уборки стоит сухая по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ый способ уборки семенников специалист определяет в зависимости от складывающихся погодных условий и наличия техник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 под. ред. Вавилова – М.: Агропромиздат.,1986 – 512 с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 с основами селекции и семеноводства под ред. Коренева, 3-е изд. – М.: Агропромиздат., 1990 – 575 с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ство под ред. Г. С. Посыпанова – М.: Колос, 2006 – 612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4:00Z</dcterms:created>
  <dc:creator>Санек</dc:creator>
  <dc:description/>
  <cp:keywords/>
  <dc:language>en-US</dc:language>
  <cp:lastModifiedBy>Mage</cp:lastModifiedBy>
  <dcterms:modified xsi:type="dcterms:W3CDTF">2011-10-07T11:34:00Z</dcterms:modified>
  <cp:revision>2</cp:revision>
  <dc:subject/>
  <dc:title/>
</cp:coreProperties>
</file>