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Министерство сельского хозяйства РФ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Департамент научно-технической политики и образования</w:t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sz w:val="28"/>
        </w:rPr>
        <w:t>ФГОУ ВПО "САНКТ-ПЕТЕРБУРГСКАЯ ГОСУДАРСТВЕННАЯ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АКАДЕМИЯ ВЕТЕРИНАРНОЙ МЕДИЦИНЫ"</w:t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sz w:val="28"/>
        </w:rPr>
        <w:t>Кафедра клинической диагностики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  <w:t>Курсовая работа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  <w:u w:val="single"/>
        </w:rPr>
        <w:t>Тема:</w:t>
      </w:r>
      <w:r>
        <w:rPr>
          <w:sz w:val="28"/>
          <w:szCs w:val="36"/>
        </w:rPr>
        <w:t xml:space="preserve"> "Клиническое исследование животного"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111" w:leader="none"/>
        </w:tabs>
        <w:suppressAutoHyphens w:val="true"/>
        <w:spacing w:lineRule="auto" w:line="360"/>
        <w:ind w:left="5245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111" w:leader="none"/>
        </w:tabs>
        <w:suppressAutoHyphens w:val="true"/>
        <w:spacing w:lineRule="auto" w:line="360"/>
        <w:ind w:left="5245" w:hanging="0"/>
        <w:rPr>
          <w:sz w:val="28"/>
          <w:szCs w:val="25"/>
        </w:rPr>
      </w:pPr>
      <w:r>
        <w:rPr>
          <w:sz w:val="28"/>
          <w:szCs w:val="25"/>
        </w:rPr>
        <w:t>Выполнила:</w:t>
      </w:r>
    </w:p>
    <w:p>
      <w:pPr>
        <w:pStyle w:val="Normal"/>
        <w:tabs>
          <w:tab w:val="clear" w:pos="708"/>
          <w:tab w:val="left" w:pos="4111" w:leader="none"/>
        </w:tabs>
        <w:suppressAutoHyphens w:val="true"/>
        <w:spacing w:lineRule="auto" w:line="360"/>
        <w:ind w:left="5245" w:hanging="0"/>
        <w:rPr/>
      </w:pPr>
      <w:r>
        <w:rPr>
          <w:sz w:val="28"/>
          <w:szCs w:val="25"/>
        </w:rPr>
        <w:t xml:space="preserve">студентка </w:t>
      </w:r>
      <w:r>
        <w:rPr>
          <w:sz w:val="28"/>
          <w:szCs w:val="25"/>
          <w:lang w:val="en-US"/>
        </w:rPr>
        <w:t>III</w:t>
      </w:r>
      <w:r>
        <w:rPr>
          <w:sz w:val="28"/>
          <w:szCs w:val="25"/>
        </w:rPr>
        <w:t xml:space="preserve"> курса VΙ группы</w:t>
      </w:r>
    </w:p>
    <w:p>
      <w:pPr>
        <w:pStyle w:val="Normal"/>
        <w:tabs>
          <w:tab w:val="clear" w:pos="708"/>
          <w:tab w:val="left" w:pos="4111" w:leader="none"/>
        </w:tabs>
        <w:suppressAutoHyphens w:val="true"/>
        <w:spacing w:lineRule="auto" w:line="360"/>
        <w:ind w:left="5245" w:hanging="0"/>
        <w:rPr/>
      </w:pPr>
      <w:r>
        <w:rPr>
          <w:sz w:val="28"/>
          <w:szCs w:val="25"/>
        </w:rPr>
        <w:t>Горох Инна Владимировна</w:t>
      </w:r>
    </w:p>
    <w:p>
      <w:pPr>
        <w:pStyle w:val="Normal"/>
        <w:tabs>
          <w:tab w:val="clear" w:pos="708"/>
          <w:tab w:val="left" w:pos="4111" w:leader="none"/>
        </w:tabs>
        <w:suppressAutoHyphens w:val="true"/>
        <w:spacing w:lineRule="auto" w:line="360"/>
        <w:ind w:left="5245" w:hanging="0"/>
        <w:rPr>
          <w:sz w:val="28"/>
          <w:szCs w:val="25"/>
        </w:rPr>
      </w:pPr>
      <w:r>
        <w:rPr>
          <w:sz w:val="28"/>
          <w:szCs w:val="25"/>
        </w:rPr>
        <w:t>Проверил:</w:t>
      </w:r>
    </w:p>
    <w:p>
      <w:pPr>
        <w:pStyle w:val="Normal"/>
        <w:tabs>
          <w:tab w:val="clear" w:pos="708"/>
          <w:tab w:val="left" w:pos="4111" w:leader="none"/>
        </w:tabs>
        <w:suppressAutoHyphens w:val="true"/>
        <w:spacing w:lineRule="auto" w:line="360"/>
        <w:ind w:left="5245" w:hanging="0"/>
        <w:rPr>
          <w:sz w:val="28"/>
          <w:szCs w:val="25"/>
        </w:rPr>
      </w:pPr>
      <w:r>
        <w:rPr>
          <w:sz w:val="28"/>
          <w:szCs w:val="25"/>
        </w:rPr>
        <w:t>доц. Шумаков Олег Филиппович</w:t>
      </w:r>
    </w:p>
    <w:p>
      <w:pPr>
        <w:pStyle w:val="Normal"/>
        <w:tabs>
          <w:tab w:val="clear" w:pos="708"/>
          <w:tab w:val="left" w:pos="4111" w:leader="none"/>
        </w:tabs>
        <w:suppressAutoHyphens w:val="true"/>
        <w:spacing w:lineRule="auto" w:line="360"/>
        <w:ind w:left="5245" w:hanging="0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5"/>
        </w:rPr>
      </w:pPr>
      <w:r>
        <w:rPr>
          <w:sz w:val="28"/>
          <w:szCs w:val="25"/>
        </w:rPr>
        <w:t>Санкт-Петербург</w:t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sz w:val="28"/>
          <w:szCs w:val="25"/>
        </w:rPr>
        <w:t>2009 год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rPr>
          <w:sz w:val="28"/>
          <w:u w:val="single"/>
        </w:rPr>
      </w:pPr>
      <w:r>
        <w:rPr>
          <w:sz w:val="28"/>
          <w:u w:val="single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ерно-пестрая порода получена в результате скрещивания местного скота с животными голландской породы. Животные отличаются хорошим здоровьем и приспособленностью к различным климатическим условиям. Коровы крупные, с пропорционально развитым туловищем, глубокой грудью и широкими спиной, поясницей и крестцом. Брюхо у них объемистое, вымя большое, в основном чашеобразной формы. Ноги поставлены прямо. Масть черно-пестрая. Живая масса коров 500—600 кг, телят при рождении— 30-35к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уровню молочности это самая высокопродуктивная порода в нашей стране. От лучших коров в среднем получают 3500—4000 кг молока в год жирностью 3,2—3,7%, а в благоприятных условиях 5000—6000 кг. Удои коров-рекордисток этой породы пока не превзойдены. В целом черно-пестрый скот нежирномолочный, и большинство животных по содержанию жира в молоке пока не достигает стандарта породы (3,6%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ясные качества удовлетворительные. При интенсивном выращивании суточные привесы молодняка достигают 800—1000 г. К 18-месячному возрасту бычки имеют массу 420—480 кг. Убойный выход мяса составляет в среднем 50—55%, а при откорме — 55—60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Регистрация животного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/>
          <w:sz w:val="28"/>
          <w:u w:val="single"/>
        </w:rPr>
      </w:r>
    </w:p>
    <w:p>
      <w:pPr>
        <w:pStyle w:val="Normal"/>
        <w:numPr>
          <w:ilvl w:val="0"/>
          <w:numId w:val="13"/>
        </w:numPr>
        <w:suppressAutoHyphens w:val="true"/>
        <w:spacing w:lineRule="auto" w:line="360"/>
        <w:ind w:left="0" w:firstLine="709"/>
        <w:jc w:val="both"/>
        <w:rPr/>
      </w:pPr>
      <w:r>
        <w:rPr>
          <w:b/>
          <w:sz w:val="28"/>
        </w:rPr>
        <w:t>Дата исследования:</w:t>
      </w:r>
      <w:r>
        <w:rPr>
          <w:sz w:val="28"/>
        </w:rPr>
        <w:t xml:space="preserve"> 23 апреля 2009 год.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b/>
          <w:sz w:val="28"/>
        </w:rPr>
        <w:t>Владелец животного:</w:t>
      </w:r>
      <w:r>
        <w:rPr>
          <w:sz w:val="28"/>
        </w:rPr>
        <w:t xml:space="preserve"> АСХО "Шушары".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b/>
          <w:sz w:val="28"/>
        </w:rPr>
        <w:t xml:space="preserve">Адрес владельца: </w:t>
      </w:r>
      <w:r>
        <w:rPr>
          <w:sz w:val="28"/>
        </w:rPr>
        <w:t>Россия, Ленинградская обл., Тоснинский район, пос. Шушары.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360"/>
        <w:ind w:left="0" w:firstLine="709"/>
        <w:jc w:val="both"/>
        <w:rPr/>
      </w:pPr>
      <w:r>
        <w:rPr>
          <w:b/>
          <w:sz w:val="28"/>
        </w:rPr>
        <w:t>Вид животного:</w:t>
      </w:r>
      <w:r>
        <w:rPr>
          <w:sz w:val="28"/>
        </w:rPr>
        <w:t xml:space="preserve"> КРС.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b/>
          <w:sz w:val="28"/>
        </w:rPr>
        <w:t>Пол:</w:t>
      </w:r>
      <w:r>
        <w:rPr>
          <w:sz w:val="28"/>
        </w:rPr>
        <w:t xml:space="preserve"> корова.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360"/>
        <w:ind w:left="0" w:firstLine="709"/>
        <w:jc w:val="both"/>
        <w:rPr/>
      </w:pPr>
      <w:r>
        <w:rPr>
          <w:b/>
          <w:sz w:val="28"/>
        </w:rPr>
        <w:t>Порода:</w:t>
      </w:r>
      <w:r>
        <w:rPr>
          <w:sz w:val="28"/>
        </w:rPr>
        <w:t xml:space="preserve"> Чёрно-пестрая.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360"/>
        <w:ind w:left="0" w:firstLine="709"/>
        <w:jc w:val="both"/>
        <w:rPr/>
      </w:pPr>
      <w:r>
        <w:rPr>
          <w:b/>
          <w:sz w:val="28"/>
        </w:rPr>
        <w:t xml:space="preserve">Масть: </w:t>
      </w:r>
      <w:r>
        <w:rPr>
          <w:sz w:val="28"/>
        </w:rPr>
        <w:t>черно-пестрая.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360"/>
        <w:ind w:left="0" w:firstLine="709"/>
        <w:jc w:val="both"/>
        <w:rPr/>
      </w:pPr>
      <w:r>
        <w:rPr>
          <w:b/>
          <w:sz w:val="28"/>
        </w:rPr>
        <w:t xml:space="preserve">Кличка: </w:t>
      </w:r>
      <w:r>
        <w:rPr>
          <w:sz w:val="28"/>
        </w:rPr>
        <w:t>Джулия.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b/>
          <w:sz w:val="28"/>
        </w:rPr>
        <w:t>Инвентарный номер:</w:t>
      </w:r>
      <w:r>
        <w:rPr>
          <w:sz w:val="28"/>
        </w:rPr>
        <w:t xml:space="preserve"> 576.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b/>
          <w:sz w:val="28"/>
        </w:rPr>
        <w:t>Масса тела:</w:t>
      </w:r>
      <w:r>
        <w:rPr>
          <w:sz w:val="28"/>
        </w:rPr>
        <w:t xml:space="preserve"> 480 к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Анамнез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/>
          <w:sz w:val="28"/>
          <w:u w:val="single"/>
        </w:rPr>
      </w:r>
    </w:p>
    <w:p>
      <w:pPr>
        <w:pStyle w:val="Normal"/>
        <w:numPr>
          <w:ilvl w:val="0"/>
          <w:numId w:val="11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b/>
          <w:sz w:val="28"/>
        </w:rPr>
        <w:t>Происхождение животного:</w:t>
      </w:r>
      <w:r>
        <w:rPr>
          <w:sz w:val="28"/>
        </w:rPr>
        <w:t xml:space="preserve"> доморощенное.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b/>
          <w:sz w:val="28"/>
        </w:rPr>
        <w:t>Рацион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илос- 27 кг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ено- 2кг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шрот- 4кг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мбикорм- 2кг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NaCl- 70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t xml:space="preserve">Происхождение кормов </w:t>
      </w:r>
      <w:r>
        <w:rPr>
          <w:sz w:val="28"/>
        </w:rPr>
        <w:t>- заготавливают в Ленинградской обл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</w:rPr>
        <w:t>Режим кормления-</w:t>
      </w:r>
      <w:r>
        <w:rPr>
          <w:sz w:val="28"/>
        </w:rPr>
        <w:t xml:space="preserve"> 3 р/сутки. Раздача кормов осуществляется с помощью кормораздатчика. Поение осуществляется автопоилками, одна автопоилка на две коров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t>Водоисточник-</w:t>
      </w:r>
      <w:r>
        <w:rPr>
          <w:sz w:val="28"/>
        </w:rPr>
        <w:t xml:space="preserve"> вода Невска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b/>
          <w:sz w:val="28"/>
        </w:rPr>
        <w:t xml:space="preserve">Содержание и уход: </w:t>
      </w:r>
      <w:r>
        <w:rPr>
          <w:sz w:val="28"/>
        </w:rPr>
        <w:t>типовой коровник, двухрядный. Микроклимат санитарно-гигиеническим нормам не соответствует. Ощутим запах аммиака. Повышенная влажнос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вещение в летнее время естественное, на продольных стенах имеются окна. Также используется искусственное освещение электрическими лампами накаливания. Подстилка - опилки. Уборка навоза с помощью навозотранспортёр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b/>
          <w:sz w:val="28"/>
        </w:rPr>
        <w:t>Назначение животного:</w:t>
      </w:r>
      <w:r>
        <w:rPr>
          <w:sz w:val="28"/>
        </w:rPr>
        <w:t xml:space="preserve"> для получения моло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Клиническое исследование животного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  <w:t>(Status praesens)</w:t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32"/>
          <w:u w:val="single"/>
        </w:rPr>
      </w:pPr>
      <w:r>
        <w:rPr>
          <w:rFonts w:cs="Times New Roman" w:ascii="Times New Roman" w:hAnsi="Times New Roman"/>
          <w:b w:val="false"/>
          <w:sz w:val="28"/>
          <w:szCs w:val="32"/>
          <w:u w:val="single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iCs w:val="false"/>
          <w:u w:val="single"/>
        </w:rPr>
      </w:pPr>
      <w:r>
        <w:rPr>
          <w:rFonts w:cs="Times New Roman" w:ascii="Times New Roman" w:hAnsi="Times New Roman"/>
          <w:i w:val="false"/>
          <w:iCs w:val="false"/>
          <w:u w:val="single"/>
        </w:rPr>
        <w:t>Общее исследова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  <w:t>Габитус животного.</w:t>
      </w:r>
    </w:p>
    <w:p>
      <w:pPr>
        <w:pStyle w:val="Normal"/>
        <w:numPr>
          <w:ilvl w:val="0"/>
          <w:numId w:val="22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Телосложение – среднее.</w:t>
      </w:r>
    </w:p>
    <w:p>
      <w:pPr>
        <w:pStyle w:val="Normal"/>
        <w:numPr>
          <w:ilvl w:val="0"/>
          <w:numId w:val="22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питанность – удовлетворительная.</w:t>
      </w:r>
    </w:p>
    <w:p>
      <w:pPr>
        <w:pStyle w:val="Normal"/>
        <w:numPr>
          <w:ilvl w:val="0"/>
          <w:numId w:val="22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ложение тела в пространстве – естественное стоячее.</w:t>
      </w:r>
    </w:p>
    <w:p>
      <w:pPr>
        <w:pStyle w:val="Normal"/>
        <w:numPr>
          <w:ilvl w:val="0"/>
          <w:numId w:val="22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онституция – грубая рыхлая.</w:t>
      </w:r>
    </w:p>
    <w:p>
      <w:pPr>
        <w:pStyle w:val="Normal"/>
        <w:numPr>
          <w:ilvl w:val="0"/>
          <w:numId w:val="22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Темперамент – флегматичны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u w:val="single"/>
        </w:rPr>
        <w:t>Исследование кожи животного</w:t>
      </w:r>
      <w:r>
        <w:rPr>
          <w:sz w:val="28"/>
        </w:rPr>
        <w:t>.</w:t>
      </w:r>
    </w:p>
    <w:p>
      <w:pPr>
        <w:pStyle w:val="Normal"/>
        <w:numPr>
          <w:ilvl w:val="0"/>
          <w:numId w:val="24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ожный покров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положение шерсти правильное - потоками, но имеются места склеивания волос ( в области ануса). Шерсть короткая, гладко-прилегающая, матовая, густая, ломкая. Линька. Также присутствуют участки поседения волос, что чаще всего бывает из-за нарушения питания волосяных сосочков и недостаточного образования пигментов. Также на состояние шерсти влияет состояние минерального обмена животного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Физиологические свойства кож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вет кожи бледный/анемичный, что наблюдается при анемиях, нарушении притока крови, а также может быт связано с заболеваниями сердца и легких. Влажность умеренная – носовое зеркальце чуть прохладное и влажное. Незначительное понижение эластичности кожи. Кожа обладает умеренно специфическим запахом. Температура на симметричных участках одинаковая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атологические изменения кожи отсутствую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  <w:t>Исследование видимых слизистых оболочек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онъюнктив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течения из глаз отсутствуют. Отмечается изменения цвета слизистой оболочки– покраснение разлитое, гиперемичность, что может наблюдаться при воспалении. Припуханий и наложений не имеется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лизистая оболочка носовой полости: красная, сыпи отсутствуют, без повреждений и наложений. Носовые истечения незаметны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лизистая оболочка ротовой полости: бледно-розовая, запах специфический, поверхность языка гладкая, без наложений, матовая, без повреждений. Чувствительность и температура в норме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лизистая оболочка влагалища: гиперемирована, имеются незначительные выделения. Целостность слизистой не нарушен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  <w:t>Исследования лимфатических узлов (поверхностные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 КРС 4 пары лимфатических узлов: подчелюстные, предлопаточные, коленной складки и надвыменны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имфатические узлы при осмотре незаметны и не обнаруживаются, что говорит об их нормальном состоян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зультаты пальпации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подчелюстные л.у.: округло-овальной формы, диаметр ≈3.5 см, плотные, гладкие, консистенция над узлами нормальная, болевая чувствительность не изменена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предлопаточные л.у.: овально-вытянутой формы, ширина ≈2 см, плотные, гладкие, длина ≈ 6 см, консистенция над узлами нормальная, болевая чувствительность не изменена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л.у. коленной складки: веретенообразной формы, длина ≈ 10 см, ширина ≈1 см, плотные, гладкие, консистенция над узлами нормальная, болевая чувствительность не изменена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адвыменные л.у.: плоские округлой формы, диаметр ≈ 1 см, трудно прощупываются.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iCs w:val="false"/>
          <w:u w:val="single"/>
        </w:rPr>
      </w:pPr>
      <w:r>
        <w:rPr>
          <w:rFonts w:cs="Times New Roman" w:ascii="Times New Roman" w:hAnsi="Times New Roman"/>
          <w:i w:val="false"/>
          <w:iCs w:val="false"/>
          <w:u w:val="single"/>
        </w:rPr>
        <w:t>Специальное исследование</w:t>
      </w:r>
    </w:p>
    <w:p>
      <w:pPr>
        <w:pStyle w:val="Heading3"/>
        <w:keepNext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ыхательная систем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Верхний отдел дыхательных путе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  <w:t>Носовые истеч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осовые истечения незаметн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  <w:t>Выдыхаемый воздух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ные показатели определяем, поднося ладонь к носовым отверстиям. Выдыхаемый воздух тёплый, влажный со слабо – специфическим запахом. Сила струи умеренная и одинаковая из обеих ноздрей. Шумы и изменение голоса отсутствую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  <w:t>Слизистая оболочка носовой полост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ормальная, симметричная форма ноздрей. Контуры ноздрей в форме "жирной запятой". Слизистая оболочка красная, без повреждений и наложений. Влажность умеренная – носовое зеркальце чуть прохладное и влажное. Нарушение целостности, сыпи, рубцы и новообразования отсутствую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  <w:t>Придаточные полост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нешние контуры лобных и верхнечелюстных пазух, а также воздухоносных мешков не изменены. Припухлости и болезненность отсутствуют, размягчения костной пластинки не обнаружен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ркуссией был установлен притуплённый звук, что указывает на скопление экссудата в пазухах. Болевая чувствительность не изменен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  <w:t>Гортань и трахе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мотром определяем: положение головы и шеи животного – естественное; припухлости в области трахеи и гортани отсутствуют. Не обнаружено переломов и разрывов хрящей гортани и колец трахеи. Чувствительность сохранена. Температура в этих областях не повышен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аускультации слышим шум, напоминающий произношение буквы "Х", что соответствует норме; дополнительных шумов не обнаружено. При аускультации гортани - ларингеальное дыхание, трахеи - трахеально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  <w:t>Щитовидная желез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осмотре щитовидная железа незаметн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пальпации было установлено, что величина щитовидной железы примерно с боб, плотной консистенции, подвижная, безболезненн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  <w:t>Кашель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исследовании обнаружено, что кашель отсутствует. В связи с отсутствием кашля, мы его искусственно вызывали появление кашлевого рефлекса: зажиманием ноздрей на 10-15 сек и было выявлено, что кашлевой рефлекс выражен слаб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Грудная клетк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  <w:t>Грудную клетку исследуют методами:</w:t>
      </w:r>
    </w:p>
    <w:p>
      <w:pPr>
        <w:pStyle w:val="Normal"/>
        <w:numPr>
          <w:ilvl w:val="0"/>
          <w:numId w:val="19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смотра,</w:t>
      </w:r>
    </w:p>
    <w:p>
      <w:pPr>
        <w:pStyle w:val="Normal"/>
        <w:numPr>
          <w:ilvl w:val="0"/>
          <w:numId w:val="19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альпации,</w:t>
      </w:r>
    </w:p>
    <w:p>
      <w:pPr>
        <w:pStyle w:val="Normal"/>
        <w:numPr>
          <w:ilvl w:val="0"/>
          <w:numId w:val="19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еркуссии,</w:t>
      </w:r>
    </w:p>
    <w:p>
      <w:pPr>
        <w:pStyle w:val="Normal"/>
        <w:numPr>
          <w:ilvl w:val="0"/>
          <w:numId w:val="19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аускульт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  <w:t>Осмотр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орма грудной клетки - овальна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ип дыхания смешанный - рёберно-брюшной. Дыхание ритмичное. Частота дыхания- 22 дых. движений за 1 минуту. Одышка отсутствует. Глубина (сила) дыхания нормальная. Дыхание симметрично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  <w:t>Пальпац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елостность рёбер и межрёберных мышц не нарушена. Чувствительность и болезненность не изменена. Припухлостей не обнаружено. Осязаемые шумы отсутствую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  <w:t>Перкусс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ркуссия проводится с двумя целями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пределение перкураторных границ лёгких (топографическая перкуссия)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пределение характера перкураторного звука (сравнительня перкуссия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 КРС используется инструментальная перкусс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топографической перкуссии применяется слабая перкуссия, при сравнительной - короткая, отрывиста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ила перкуссии зависит о толщины грудной клетки, величины и глубины залегания очаговых измене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перкуссии устанавливают поле перкуссии легких (область, где перкуссией устанавливается ясный легочной звук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ле перкуссии легких имеет вид треугольника, ограниченного тремя границами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ередняя граница - начинается от заднего угла лопатки, идёт вниз по линии анконеуса к грудной кости в виде вертикальной лини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ерхняя граница – горизонтальная линия, которая проходит параллельно верхушкам остистых отростков грудных позвонков, отступя от них примерно на ширину ладон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задняя граница – имеет вид косой линии, положение которой определяется перкуссией по межреберьям спереди назад по 3м линям: линии маклока, линии седалищного бугра, линии плечевого суста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 данного животного линия маклока совпадает с линией седалищного бугра (что соответствует норме). Задняя граница заканчивается по линии маклока слева в 11-м межреберье, справа в 10-м; по линии плечевого сустава заканчивается в 8-м межреберье слева и справа. По линии маклока ясный легочной звук слева переходит в 12 межреберье в темпанический звук (за счет верхней части рубца); справа в 11 межреберье - в тупой звук (звук печени). По линии плечевого сустава справа в 9-м межреберье ясный легочной звук переходит в тупой (звук книжки); слева в 9 межреберье- в притуплённый зву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едлопаточное поле перкуссии располагается у данного животного во 2-м межреберье выше плечевого сустава и доходит до середины высоты лопатки. Звук – притупленны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  <w:t>Аускультац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ускультация проводится с двумя целями: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пределение характера основных дыхательных шумов;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ыявление дополнительных шумов дыхания при патолог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аускультации грудной клетки устанавливают характер основных (физиологических) дыхательных шумов и выявляют дополнительные дыхательные шумы. Аускультация проводится непосредственн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аускультации прослушиваются 2 дыхательных шума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физиологическое бронхиальное дыхание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4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езикулярное/альвеолярное дыхание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Физиологическое бронхиальное дыхание выслушивается в первых трёх межреберьях. Слышен звук, напоминающий произношении буквы "Х". Везикулярное дыхание более сильное, громкое и интенсивное; напоминает шум, производимый при произнесении буквы "ф", Его отчётливо прослушивают в предлопаточной области. При аускультации наличие дополнительных дыхательных шумов не обнаружено (хрипы, плеск, крепитация)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Пробный прокол грудной полости (торакоцентез) не проводился.</w:t>
      </w:r>
    </w:p>
    <w:p>
      <w:pPr>
        <w:pStyle w:val="Heading3"/>
        <w:keepNext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дечно – сосудистая систем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Сердечная област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  <w:t>Сердечный толчок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b/>
          <w:sz w:val="28"/>
          <w:szCs w:val="22"/>
        </w:rPr>
        <w:t xml:space="preserve">Сердечный толчок </w:t>
      </w:r>
      <w:r>
        <w:rPr>
          <w:sz w:val="28"/>
        </w:rPr>
        <w:t>- удар сердца о грудную стенку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u w:val="single"/>
        </w:rPr>
        <w:t>Осмотром</w:t>
      </w:r>
      <w:r>
        <w:rPr>
          <w:sz w:val="28"/>
        </w:rPr>
        <w:t xml:space="preserve"> обнаружены легкие колебательные движения грудной стен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u w:val="single"/>
        </w:rPr>
        <w:t>Пальпацией</w:t>
      </w:r>
      <w:r>
        <w:rPr>
          <w:sz w:val="28"/>
        </w:rPr>
        <w:t xml:space="preserve"> было определено место расположения сердечного толчка- слева в 4 межреберье на 2 см выше локтя. Ощущается сердечный толчок на площади ≈20 см</w:t>
      </w:r>
      <w:r>
        <w:rPr>
          <w:sz w:val="28"/>
          <w:vertAlign w:val="superscript"/>
        </w:rPr>
        <w:t>2</w:t>
      </w:r>
      <w:r>
        <w:rPr>
          <w:sz w:val="28"/>
        </w:rPr>
        <w:t>. Сердечный толчок усилен, безболезненный. Осязаемые шумы отсутствую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u w:val="single"/>
        </w:rPr>
        <w:t xml:space="preserve">Перкуссия </w:t>
      </w:r>
      <w:r>
        <w:rPr>
          <w:sz w:val="28"/>
        </w:rPr>
        <w:t>области сердца осуществляется с левой стороны, для этого левую грудную конечность максимально отводим вперед. У крупного рогатого скота определяют только относительную границу сердечной тупости т.к. сердечная вырезка лёгкого прикрыта толстым слоем мышц грудного пояса. Область относительной сердечной тупости у крупного рогатого скота расположена в 3-4 межреберьях. Верхняя граница относительной сердечной тупости в норме доходит до уровня плечевого сустава. Задняя граница относительной сердечной тупости расположена в 4-ом межреберье и достигает 5-го ребра, её определяют перкуссией проводимой по направлению от локтевого бугра к маклоку под углом 45</w:t>
      </w:r>
      <w:r>
        <w:rPr>
          <w:sz w:val="28"/>
          <w:vertAlign w:val="superscript"/>
        </w:rPr>
        <w:t>о</w:t>
      </w:r>
      <w:r>
        <w:rPr>
          <w:sz w:val="28"/>
        </w:rPr>
        <w:t>, по переходу притуплённого звука в ясный лёгочный. У исследуемого животного смещений границ относительной сердечной тупости не обнаружен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u w:val="single"/>
        </w:rPr>
        <w:t>Аускультацией</w:t>
      </w:r>
      <w:r>
        <w:rPr>
          <w:sz w:val="28"/>
        </w:rPr>
        <w:t xml:space="preserve"> выслушиваем тоны сердца:</w:t>
      </w:r>
    </w:p>
    <w:p>
      <w:pPr>
        <w:pStyle w:val="Normal"/>
        <w:numPr>
          <w:ilvl w:val="0"/>
          <w:numId w:val="27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истолический,</w:t>
      </w:r>
    </w:p>
    <w:p>
      <w:pPr>
        <w:pStyle w:val="Normal"/>
        <w:numPr>
          <w:ilvl w:val="0"/>
          <w:numId w:val="27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иастолическ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ускультацией определяем характер сердечных тонов; у данного животного наблюдается усиление обоих тонов, тоны одинаковые. Предположительно у данного животного эмбриокардия. Шумов в области сердца не обнаружен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Исследование кровеносных сосудов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Артериальный пульс исследуется методом пальпации. У крупного рогатого скота измерение пульса производят на: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лицевой артерии (a.facialis),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артерии сафена (a.saphena),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рединной хвостовой артерии (a. coccygea), в местах уплощения тел позвонк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 исследуемой коровы пульс составил 88 ударов в минуту, что немного превышает норму (это может быть обосновано возбуждением животного, в связи с её исследованием). Пульс характеризуется как ритмичный, умеренный, эластичны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мерение артериального давления не проводилось.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szCs w:val="24"/>
        </w:rPr>
        <w:t>Венный пульс определяют по характеру колебаний ярёмной вены (v. jugularis), при этом ярёмную вену пережимают посередине, образуется 2 участка - центральный и периферический. При пережатой вене периферический участок заполнен кровью, а центральный запустевает, пульсация вен отсутствует. Это отрицательный венный пульс или физиологическ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енозное кровяное давление не измерялось.</w:t>
      </w:r>
    </w:p>
    <w:p>
      <w:pPr>
        <w:pStyle w:val="Heading3"/>
        <w:keepNext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щеварительная систем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Исследование корма и пить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хват корма осуществляется языком. Аппетит у исследуемой коровы – в норме, жажда уменьшена. Прием корма и питья производится энергично, жевание - энергичное, глотание – свободно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Жвачка у данной коровы не наблюдалась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Исследование рт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убы плотно прилегают друг к другу, ротовая щель закрыта, слюнотечения, зуда - не наблюдалось. Слизистая оболочка губ и десен - без нарушений. Слизистая оболочка ротовой полости – бледно – розовая, неба – красная, припухлостей и нарушения целостности не отмечается. Язык подвижный, нарушений целостности нет. Стирание зубов нормальное, зубы не шатаются. Содержание ротовой полости – слюна, запах изо рта – специфическ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Исследование глот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следование проводят методами осмотра и пальпации. При осмотре в области глотки и яремного желоба припухлостей не обнаружено. При наружной пальпации нижней части яремного желоба инфильтрации тканей не обнаружено, болевая чувствительность и температура в норме. Инородных тел не обнаружен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нутренний осмотр и пальпация не проводилис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Исследование слюнных желез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следуются околоушные и подчелюстные слюнные железы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Околоушная железа расположена позади нижней челюсти, у основания ушной раковины, а подчелюстная - в межчелюстном пространстве, под околоушной железой. Околоушная и подчелюстная слюнные железы не увеличены, болевая чувствительность не повышен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Исследование пищевод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Шейную часть пищевода исследуют осмотром и пальпацией, а грудную – зондированием.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szCs w:val="24"/>
        </w:rPr>
        <w:t>Увеличение объёма пищевода не наблюдалось. При пальпации - инородных тел в пищеводе и скопления кормовых масс не обнаружено, болезненность отсутствует. Зондирование не проводилос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Исследование живот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уществляется осмотром и пальпацие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Осматривают спереди или сзади. Обращают внимание на обе половины брюшной полости. Живот у исследуемой коровы – подтянутый, брюшные стенки симметричны. Грыж не имеется. Болезненности нет. Тонус брюшных мышц умеренны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Исследование преджелудков и сычуга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360"/>
        <w:ind w:left="0" w:firstLine="709"/>
        <w:rPr>
          <w:b/>
          <w:b/>
          <w:sz w:val="28"/>
        </w:rPr>
      </w:pPr>
      <w:r>
        <w:rPr>
          <w:b/>
          <w:sz w:val="28"/>
        </w:rPr>
        <w:t>Рубец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убец занимает почти полностью левую половину брюшной полости – от диафрагмы до таз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 общих методов исследования применяют: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смотр,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альпацию,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еркуссию,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аускультаци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u w:val="single"/>
        </w:rPr>
        <w:t>Осмотр</w:t>
      </w:r>
      <w:r>
        <w:rPr>
          <w:sz w:val="28"/>
        </w:rPr>
        <w:t xml:space="preserve"> проводят в области левой голодной ямки. Степень наполнения рубца определяют путём надавливания на эту область, а затем степенью выправления вмятины. Область голодной ямки выровненная, т.к. животное незадолго до обследования принимало кор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u w:val="single"/>
        </w:rPr>
        <w:t>Пальпацией</w:t>
      </w:r>
      <w:r>
        <w:rPr>
          <w:sz w:val="28"/>
        </w:rPr>
        <w:t xml:space="preserve"> определили, что стенка рубца безболезненная, умеренно напряжена, наполнен умеренно. Консистенция содержимого рубца тестообразная, характер содержимого – кормовые массы. Сокращения рубца – 7 раз за 2 минуты, что превышает норму ( в норме 2-5 сокращений за 2 минуты), сокращения умеренные, ритмичные.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szCs w:val="24"/>
          <w:u w:val="single"/>
        </w:rPr>
        <w:t>Перкуссия</w:t>
      </w:r>
      <w:r>
        <w:rPr>
          <w:szCs w:val="24"/>
        </w:rPr>
        <w:t xml:space="preserve"> посредственная с помощью перкуссионного молоточка и плессиметра. Начинают перкуссию в области левой голодной ямки и перемещаются к низу живота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Болезненности при перкуссии нет. В области голодной ямки был обнаружен тупой зву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u w:val="single"/>
        </w:rPr>
        <w:t>Аускультацией</w:t>
      </w:r>
      <w:r>
        <w:rPr>
          <w:sz w:val="28"/>
        </w:rPr>
        <w:t xml:space="preserve"> обнаружен шум трения.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360"/>
        <w:ind w:left="0" w:firstLine="709"/>
        <w:rPr>
          <w:b/>
          <w:b/>
          <w:sz w:val="28"/>
        </w:rPr>
      </w:pPr>
      <w:r>
        <w:rPr>
          <w:b/>
          <w:sz w:val="28"/>
        </w:rPr>
        <w:t>Сетка</w:t>
      </w:r>
    </w:p>
    <w:p>
      <w:pPr>
        <w:pStyle w:val="Normal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Сетка располагается в нижней части брюшной полости, передней частью доходит до 6-7 ребра и прилегает к диафрагме, а задняя часть лежит непосредственно над мечевидным хрящом грудной кости.</w:t>
      </w:r>
    </w:p>
    <w:p>
      <w:pPr>
        <w:pStyle w:val="Normal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Исследуют с помощью провокационных проб с целью диагностики травматического ретикулита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ильно надавливаем кулаком на брюшную стенку в области мечевидного хряща. При постановке данной пробы болезненности нет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Собираем в складку коже на заднем склоне холки. У исследуемой коровы при постановки этой пробы болезненности нет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еркутируем перкуссионным молоточком по линии прикрепления диафрагмы сверху вниз. Звук от притупленного до тупого.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360"/>
        <w:ind w:left="0" w:firstLine="709"/>
        <w:rPr>
          <w:b/>
          <w:b/>
          <w:sz w:val="28"/>
        </w:rPr>
      </w:pPr>
      <w:r>
        <w:rPr>
          <w:b/>
          <w:sz w:val="28"/>
        </w:rPr>
        <w:t>Книжка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полагается в правой половине брюшной полости, прилегая к реберной стенке в области 7-10 ребер на уровне плечевого сустав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следуют с помощью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альпации,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еркуссии,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аускульт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u w:val="single"/>
        </w:rPr>
        <w:t>Пальпацию</w:t>
      </w:r>
      <w:r>
        <w:rPr>
          <w:sz w:val="28"/>
        </w:rPr>
        <w:t xml:space="preserve"> проводят сильным надавливанием в межреберьях в области расположения книжки – болезненности не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u w:val="single"/>
        </w:rPr>
        <w:t>Перкуссией</w:t>
      </w:r>
      <w:r>
        <w:rPr>
          <w:sz w:val="28"/>
        </w:rPr>
        <w:t xml:space="preserve"> определили притупленный звук, отсутствие болезнен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u w:val="single"/>
        </w:rPr>
        <w:t>Аускультация</w:t>
      </w:r>
      <w:r>
        <w:rPr>
          <w:sz w:val="28"/>
        </w:rPr>
        <w:t xml:space="preserve"> дает наиболее ценные результаты, проводится непосредственно. У исследуемой коровы слышны крепитирующие шум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u w:val="single"/>
        </w:rPr>
        <w:t xml:space="preserve">Пункция </w:t>
      </w:r>
      <w:r>
        <w:rPr>
          <w:sz w:val="28"/>
        </w:rPr>
        <w:t>не проводилась.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360"/>
        <w:ind w:left="0" w:firstLine="709"/>
        <w:rPr>
          <w:b/>
          <w:b/>
          <w:sz w:val="28"/>
        </w:rPr>
      </w:pPr>
      <w:r>
        <w:rPr>
          <w:b/>
          <w:sz w:val="28"/>
        </w:rPr>
        <w:t>Сычуг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полагается в правом подреберье, непосредственно прилегает к брюшной стенке в области правой реберной дуги, начиная от мечевидного отростка грудной кости и до соединения 12 ребра с его хрящом, несколько выдается из – под реберной дуг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следуют:</w:t>
      </w:r>
    </w:p>
    <w:p>
      <w:pPr>
        <w:pStyle w:val="Normal"/>
        <w:numPr>
          <w:ilvl w:val="0"/>
          <w:numId w:val="25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альпацией,</w:t>
      </w:r>
    </w:p>
    <w:p>
      <w:pPr>
        <w:pStyle w:val="Normal"/>
        <w:numPr>
          <w:ilvl w:val="0"/>
          <w:numId w:val="25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еркуссией,</w:t>
      </w:r>
    </w:p>
    <w:p>
      <w:pPr>
        <w:pStyle w:val="Normal"/>
        <w:numPr>
          <w:ilvl w:val="0"/>
          <w:numId w:val="25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аускультаци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u w:val="single"/>
        </w:rPr>
        <w:t>Пальпацию</w:t>
      </w:r>
      <w:r>
        <w:rPr>
          <w:sz w:val="28"/>
        </w:rPr>
        <w:t xml:space="preserve"> проводят позади реберной дуги в направлении вперед и вниз. Болезненности не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u w:val="single"/>
        </w:rPr>
        <w:t>Перкуссией</w:t>
      </w:r>
      <w:r>
        <w:rPr>
          <w:sz w:val="28"/>
        </w:rPr>
        <w:t xml:space="preserve"> был выявлен тупой зву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u w:val="single"/>
        </w:rPr>
        <w:t>Аускультацией</w:t>
      </w:r>
      <w:r>
        <w:rPr>
          <w:sz w:val="28"/>
        </w:rPr>
        <w:t xml:space="preserve"> определяют состояние перистальтики сычуга. Перистальтика часта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Исследование кишечник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 крупного рогатого скота кишечник исследуют в области правой брюшной стенки, причем в верхней ее части определяют состояние толстого отдела, а в нижней – тонког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следуют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смотром,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альпацией,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еркуссией,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аускультаци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 </w:t>
      </w:r>
      <w:r>
        <w:rPr>
          <w:sz w:val="28"/>
          <w:u w:val="single"/>
        </w:rPr>
        <w:t>осмотре</w:t>
      </w:r>
      <w:r>
        <w:rPr>
          <w:sz w:val="28"/>
        </w:rPr>
        <w:t xml:space="preserve"> увеличений объёма не обнаружен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верхностной </w:t>
      </w:r>
      <w:r>
        <w:rPr>
          <w:sz w:val="28"/>
          <w:u w:val="single"/>
        </w:rPr>
        <w:t>пальпацией</w:t>
      </w:r>
      <w:r>
        <w:rPr>
          <w:sz w:val="28"/>
        </w:rPr>
        <w:t xml:space="preserve"> определяют чувствительность и напряженность, у исследуемого животного эти показатели в норме. Внутренняя (ректальная) пальпация не проводилас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 </w:t>
      </w:r>
      <w:r>
        <w:rPr>
          <w:sz w:val="28"/>
          <w:u w:val="single"/>
        </w:rPr>
        <w:t>перкуссии</w:t>
      </w:r>
      <w:r>
        <w:rPr>
          <w:sz w:val="28"/>
        </w:rPr>
        <w:t xml:space="preserve"> брюшной стенки в местах проекции кишечника установлен притуплённый (в тонком отделе) и тупой (в толстом отделе) зву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 </w:t>
      </w:r>
      <w:r>
        <w:rPr>
          <w:sz w:val="28"/>
          <w:u w:val="single"/>
        </w:rPr>
        <w:t>аускультации</w:t>
      </w:r>
      <w:r>
        <w:rPr>
          <w:sz w:val="28"/>
        </w:rPr>
        <w:t xml:space="preserve"> слышны шумы, возникающие в тонком отделе, которые напоминают звук журчания, а в толстом – шум шороха. Перистальтика кишечника умеренна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t>Исследование акта дефека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за при акте дефекации – неестественная, чрезмерно расставлены тазовые конечности. Частота дефекации – нормальная, отсутствуют расстройства акта дефекации, отхождение газов отсутствуе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Исследование кал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личество выделяемых фекалиев умеренное, форма лепешки, цвет буро–зелёный, консистенция кашицеобразная, запах умеренно – специфический, отсутствуют непереваренные частицы, без примес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Исследование печен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 крупного рогатого скота в норме область печеночного притупления занимает с правой стороны верхнюю часть 10, 11 и 12-го межреберий; в 12-м межреберье она не доходит до линии маклока, а в 11-м достигает середины лопатки. Не выступает за последнее ребро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ечень смещена вперед; звук в области последнего межреберья – притупленный, а предпоследнего – более тупой. У исследуемого животного печень не увеличена и не опускаетс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Исследование селезенки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szCs w:val="24"/>
        </w:rPr>
        <w:t>Исследование проводится путём перкуссии. Перкуссия проводится позади задней границы лёгких слева в верхних участках последних межреберий. При перкуссии был установлен тимпанический звук – звук верхней части рубца, что говорит о том, что селезёнка не увеличена.</w:t>
      </w:r>
    </w:p>
    <w:p>
      <w:pPr>
        <w:pStyle w:val="Heading3"/>
        <w:keepNext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чевая система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  <w:t>Исследование мочеиспускания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  <w:u w:val="single"/>
        </w:rPr>
        <w:t>Осмотром</w:t>
      </w:r>
      <w:r>
        <w:rPr>
          <w:szCs w:val="24"/>
        </w:rPr>
        <w:t xml:space="preserve"> было выявлено, что поза при мочеиспускании неестественная (широко расставлены тазовые конечности), частота – нормальная, мочеиспускание безболезненное.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szCs w:val="24"/>
          <w:u w:val="single"/>
        </w:rPr>
        <w:t>Физические свойства мочи</w:t>
      </w:r>
      <w:r>
        <w:rPr>
          <w:szCs w:val="24"/>
        </w:rPr>
        <w:t>:</w:t>
      </w:r>
    </w:p>
    <w:p>
      <w:pPr>
        <w:pStyle w:val="TextBody"/>
        <w:numPr>
          <w:ilvl w:val="0"/>
          <w:numId w:val="15"/>
        </w:numPr>
        <w:suppressAutoHyphens w:val="true"/>
        <w:spacing w:lineRule="auto" w:line="360"/>
        <w:ind w:left="0" w:firstLine="709"/>
        <w:jc w:val="both"/>
        <w:rPr>
          <w:szCs w:val="24"/>
        </w:rPr>
      </w:pPr>
      <w:r>
        <w:rPr>
          <w:szCs w:val="24"/>
        </w:rPr>
        <w:t>количество – нормальное,</w:t>
      </w:r>
    </w:p>
    <w:p>
      <w:pPr>
        <w:pStyle w:val="TextBody"/>
        <w:numPr>
          <w:ilvl w:val="0"/>
          <w:numId w:val="15"/>
        </w:numPr>
        <w:suppressAutoHyphens w:val="true"/>
        <w:spacing w:lineRule="auto" w:line="360"/>
        <w:ind w:left="0" w:firstLine="709"/>
        <w:jc w:val="both"/>
        <w:rPr>
          <w:szCs w:val="24"/>
        </w:rPr>
      </w:pPr>
      <w:r>
        <w:rPr>
          <w:szCs w:val="24"/>
        </w:rPr>
        <w:t>цвет – светло-желтый,</w:t>
      </w:r>
    </w:p>
    <w:p>
      <w:pPr>
        <w:pStyle w:val="TextBody"/>
        <w:numPr>
          <w:ilvl w:val="0"/>
          <w:numId w:val="15"/>
        </w:numPr>
        <w:suppressAutoHyphens w:val="true"/>
        <w:spacing w:lineRule="auto" w:line="360"/>
        <w:ind w:left="0" w:firstLine="709"/>
        <w:jc w:val="both"/>
        <w:rPr>
          <w:szCs w:val="24"/>
        </w:rPr>
      </w:pPr>
      <w:r>
        <w:rPr>
          <w:szCs w:val="24"/>
        </w:rPr>
        <w:t>прозрачная,</w:t>
      </w:r>
    </w:p>
    <w:p>
      <w:pPr>
        <w:pStyle w:val="TextBody"/>
        <w:numPr>
          <w:ilvl w:val="0"/>
          <w:numId w:val="15"/>
        </w:numPr>
        <w:suppressAutoHyphens w:val="true"/>
        <w:spacing w:lineRule="auto" w:line="360"/>
        <w:ind w:left="0" w:firstLine="709"/>
        <w:jc w:val="both"/>
        <w:rPr>
          <w:szCs w:val="24"/>
        </w:rPr>
      </w:pPr>
      <w:r>
        <w:rPr>
          <w:szCs w:val="24"/>
        </w:rPr>
        <w:t>консистенция – жидко-водянистая,</w:t>
      </w:r>
    </w:p>
    <w:p>
      <w:pPr>
        <w:pStyle w:val="TextBody"/>
        <w:numPr>
          <w:ilvl w:val="0"/>
          <w:numId w:val="15"/>
        </w:numPr>
        <w:suppressAutoHyphens w:val="true"/>
        <w:spacing w:lineRule="auto" w:line="360"/>
        <w:ind w:left="0" w:firstLine="709"/>
        <w:jc w:val="both"/>
        <w:rPr>
          <w:szCs w:val="24"/>
        </w:rPr>
      </w:pPr>
      <w:r>
        <w:rPr>
          <w:szCs w:val="24"/>
        </w:rPr>
        <w:t>запах – слабо-специфическ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Исследование почек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 крупного рогатого скота наружной пальпации доступна только правая почка – под концами поперечных отростков 1, 2 и 3-го поясничных позвонков. Левую почку, которая располагается под 3-5 поясничными позвонками, исследуют ректально. Ректального исследования не проводилось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ри </w:t>
      </w:r>
      <w:r>
        <w:rPr>
          <w:sz w:val="28"/>
          <w:u w:val="single"/>
        </w:rPr>
        <w:t>осмотре</w:t>
      </w:r>
      <w:r>
        <w:rPr>
          <w:sz w:val="28"/>
        </w:rPr>
        <w:t xml:space="preserve"> обращают внимание на наличие почечных отёков, локализующихся в области век, подгрудка и области живота. У исследуемой коровы почечных отёков не обнаружен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u w:val="single"/>
        </w:rPr>
        <w:t>Пальпацией</w:t>
      </w:r>
      <w:r>
        <w:rPr>
          <w:sz w:val="28"/>
        </w:rPr>
        <w:t xml:space="preserve"> устанавливают увеличение или уменьшение объема почек, расположение почек, форму, консистенцию, чувствительность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Наружной пальпации доступна только правая почка. При пальпации правой почки установлено, что она не увеличена, болезненности не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u w:val="single"/>
        </w:rPr>
        <w:t>Перкуссией</w:t>
      </w:r>
      <w:r>
        <w:rPr>
          <w:sz w:val="28"/>
        </w:rPr>
        <w:t xml:space="preserve"> почки не были обнаружены, что говорит о нормальном их состоянии.</w:t>
      </w:r>
    </w:p>
    <w:p>
      <w:pPr>
        <w:pStyle w:val="Heading3"/>
        <w:keepNext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рвная систем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Исследование поведения животного</w:t>
      </w:r>
    </w:p>
    <w:p>
      <w:pPr>
        <w:pStyle w:val="TextBody"/>
        <w:suppressAutoHyphens w:val="true"/>
        <w:spacing w:lineRule="auto" w:line="360"/>
        <w:ind w:firstLine="709"/>
        <w:rPr>
          <w:szCs w:val="24"/>
        </w:rPr>
      </w:pPr>
      <w:r>
        <w:rPr>
          <w:szCs w:val="24"/>
        </w:rPr>
        <w:t>Исследование поведения животного проводится осмотром. Животное хорошо ориентируется в окружающей обстановке, хорошо развиты ответные реакции на раздражител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Исследование черепа и позвоночного столба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Череп исследуют при помощи:</w:t>
      </w:r>
    </w:p>
    <w:p>
      <w:pPr>
        <w:pStyle w:val="TextBody"/>
        <w:numPr>
          <w:ilvl w:val="0"/>
          <w:numId w:val="12"/>
        </w:numPr>
        <w:suppressAutoHyphens w:val="true"/>
        <w:spacing w:lineRule="auto" w:line="360"/>
        <w:ind w:left="0" w:firstLine="709"/>
        <w:jc w:val="both"/>
        <w:rPr>
          <w:szCs w:val="24"/>
        </w:rPr>
      </w:pPr>
      <w:r>
        <w:rPr>
          <w:szCs w:val="24"/>
        </w:rPr>
        <w:t>осмотра,</w:t>
      </w:r>
    </w:p>
    <w:p>
      <w:pPr>
        <w:pStyle w:val="TextBody"/>
        <w:numPr>
          <w:ilvl w:val="0"/>
          <w:numId w:val="12"/>
        </w:numPr>
        <w:suppressAutoHyphens w:val="true"/>
        <w:spacing w:lineRule="auto" w:line="360"/>
        <w:ind w:left="0" w:firstLine="709"/>
        <w:jc w:val="both"/>
        <w:rPr>
          <w:szCs w:val="24"/>
        </w:rPr>
      </w:pPr>
      <w:r>
        <w:rPr>
          <w:szCs w:val="24"/>
        </w:rPr>
        <w:t>пальпации,</w:t>
      </w:r>
    </w:p>
    <w:p>
      <w:pPr>
        <w:pStyle w:val="TextBody"/>
        <w:numPr>
          <w:ilvl w:val="0"/>
          <w:numId w:val="12"/>
        </w:numPr>
        <w:suppressAutoHyphens w:val="true"/>
        <w:spacing w:lineRule="auto" w:line="360"/>
        <w:ind w:left="0" w:firstLine="709"/>
        <w:jc w:val="both"/>
        <w:rPr>
          <w:szCs w:val="24"/>
        </w:rPr>
      </w:pPr>
      <w:r>
        <w:rPr>
          <w:szCs w:val="24"/>
        </w:rPr>
        <w:t>перкуссии.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szCs w:val="24"/>
        </w:rPr>
        <w:t xml:space="preserve">При </w:t>
      </w:r>
      <w:r>
        <w:rPr>
          <w:szCs w:val="24"/>
          <w:u w:val="single"/>
        </w:rPr>
        <w:t>осмотре</w:t>
      </w:r>
      <w:r>
        <w:rPr>
          <w:szCs w:val="24"/>
        </w:rPr>
        <w:t xml:space="preserve"> установлено, что правая и левая половины черепа симметричны, деформации костей нет, ран головы тоже нет. Искривления позвоночного столба отсутствуют.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szCs w:val="24"/>
        </w:rPr>
        <w:t xml:space="preserve">При </w:t>
      </w:r>
      <w:r>
        <w:rPr>
          <w:szCs w:val="24"/>
          <w:u w:val="single"/>
        </w:rPr>
        <w:t>пальпации</w:t>
      </w:r>
      <w:r>
        <w:rPr>
          <w:szCs w:val="24"/>
        </w:rPr>
        <w:t xml:space="preserve"> установлено, что кожа умеренно теплая, болевая чувствительность сохранен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u w:val="single"/>
        </w:rPr>
        <w:t>Перкуссией</w:t>
      </w:r>
      <w:r>
        <w:rPr>
          <w:sz w:val="28"/>
        </w:rPr>
        <w:t xml:space="preserve"> определили тупой звук череп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Исследование органов чувств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360"/>
        <w:ind w:left="0" w:firstLine="709"/>
        <w:rPr>
          <w:b/>
          <w:b/>
          <w:sz w:val="28"/>
        </w:rPr>
      </w:pPr>
      <w:r>
        <w:rPr>
          <w:b/>
          <w:sz w:val="28"/>
        </w:rPr>
        <w:t>Органы зр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рение сохранено, положение век правильное, глазная щель нормальная, положение глазного яблока нормальное, роговица прозрачная, гладкая, рисунок сохранен, зрачок немного сужен.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360"/>
        <w:ind w:left="0" w:firstLine="709"/>
        <w:rPr>
          <w:b/>
          <w:b/>
          <w:sz w:val="28"/>
        </w:rPr>
      </w:pPr>
      <w:r>
        <w:rPr>
          <w:b/>
          <w:sz w:val="28"/>
        </w:rPr>
        <w:t>Органы слух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лух сохранен, ушная раковина целостна, без припуханий, истечений из слухового прохода нет, болезненность отсутствует.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360"/>
        <w:ind w:left="0" w:firstLine="709"/>
        <w:rPr>
          <w:b/>
          <w:b/>
          <w:sz w:val="28"/>
        </w:rPr>
      </w:pPr>
      <w:r>
        <w:rPr>
          <w:b/>
          <w:sz w:val="28"/>
        </w:rPr>
        <w:t>Органы обоня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оняние сохранен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Исследование чувствительной сфер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  <w:t>Чувствительность:</w:t>
      </w:r>
    </w:p>
    <w:p>
      <w:pPr>
        <w:pStyle w:val="Normal"/>
        <w:numPr>
          <w:ilvl w:val="0"/>
          <w:numId w:val="26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верхностная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болевая,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тактильная,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температурная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глубокая.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360"/>
        <w:ind w:left="0" w:firstLine="709"/>
        <w:rPr>
          <w:b/>
          <w:b/>
          <w:sz w:val="28"/>
        </w:rPr>
      </w:pPr>
      <w:r>
        <w:rPr>
          <w:b/>
          <w:sz w:val="28"/>
        </w:rPr>
        <w:t>Поверхностная чувствительност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олевая чувствительность определяется легкими покалываниями по телу животного. Тактильная чувствительность осуществляется дотрагиванием соломинкой до шерстного покрова. Температурная чувствительность проверяется прикладыванием к одному и тому же месту холодного и теплого предме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становлено, что у исследуемого животного болевая, тактильная и температурная чувствительности сохранены.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360"/>
        <w:ind w:left="0" w:firstLine="709"/>
        <w:rPr>
          <w:b/>
          <w:b/>
          <w:sz w:val="28"/>
        </w:rPr>
      </w:pPr>
      <w:r>
        <w:rPr>
          <w:b/>
          <w:sz w:val="28"/>
        </w:rPr>
        <w:t>Глубокая чувствительност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яется путем придания неудобного положения животному. Было использовано отведение тазовой конечности крестообразно. Чувствительность у исследуемой коровы сохранен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Исследование двигательной сфер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ышечный тонус умеренный, двигательная способность в норме, движения координирован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следование поверхностных и глубоких рефлекс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флексы:</w:t>
      </w:r>
    </w:p>
    <w:p>
      <w:pPr>
        <w:pStyle w:val="Normal"/>
        <w:numPr>
          <w:ilvl w:val="0"/>
          <w:numId w:val="21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верхностные:</w:t>
      </w:r>
    </w:p>
    <w:p>
      <w:pPr>
        <w:pStyle w:val="Normal"/>
        <w:numPr>
          <w:ilvl w:val="1"/>
          <w:numId w:val="21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ожные рефлексы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ефлекс холки,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брюшной рефлекс,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хвостовой рефлекс,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ефлекс ануса,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ефлекс копытной кости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ефлексы слизистых оболочек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онъюнктивальный рефлекс,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орнеальный рефлекс,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чихательный рефлекс,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ашлевой рефлекс;</w:t>
      </w:r>
    </w:p>
    <w:p>
      <w:pPr>
        <w:pStyle w:val="Normal"/>
        <w:numPr>
          <w:ilvl w:val="3"/>
          <w:numId w:val="21"/>
        </w:numPr>
        <w:tabs>
          <w:tab w:val="clear" w:pos="708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глубокие рефлексы:</w:t>
      </w:r>
    </w:p>
    <w:p>
      <w:pPr>
        <w:pStyle w:val="Normal"/>
        <w:numPr>
          <w:ilvl w:val="4"/>
          <w:numId w:val="21"/>
        </w:numPr>
        <w:tabs>
          <w:tab w:val="clear" w:pos="708"/>
          <w:tab w:val="left" w:pos="144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оленный рефлекс,</w:t>
      </w:r>
    </w:p>
    <w:p>
      <w:pPr>
        <w:pStyle w:val="Normal"/>
        <w:numPr>
          <w:ilvl w:val="4"/>
          <w:numId w:val="21"/>
        </w:numPr>
        <w:tabs>
          <w:tab w:val="clear" w:pos="708"/>
          <w:tab w:val="left" w:pos="144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ефлекс ахиллова сухожилия,</w:t>
      </w:r>
    </w:p>
    <w:p>
      <w:pPr>
        <w:pStyle w:val="Normal"/>
        <w:numPr>
          <w:ilvl w:val="4"/>
          <w:numId w:val="21"/>
        </w:numPr>
        <w:tabs>
          <w:tab w:val="clear" w:pos="708"/>
          <w:tab w:val="left" w:pos="144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локтевой рефлекс.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360"/>
        <w:ind w:left="0" w:firstLine="709"/>
        <w:rPr>
          <w:b/>
          <w:b/>
          <w:sz w:val="28"/>
        </w:rPr>
      </w:pPr>
      <w:r>
        <w:rPr>
          <w:b/>
          <w:sz w:val="28"/>
        </w:rPr>
        <w:t>Поверхностные рефлекс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флекс холки определяют, при дотрагивании до кожи в области холки, происходит сокращение подкожных мышц. Брюшной рефлекс определяют проведением по брюшине ручкой и брюшные мышцы сокращаются. Хвостовой рефлекс определяют при дотрагивании до внутренней поверхности хвоста – хвост прижимается; рефлекс ануса – при дотрагивании до кожи в области ануса происходит его сжатие; рефлекс копытной кости – при постукивании по копыту – сокращение мышц предплечья. Конъюнктивальный рефлекс определяют при дотрагивании до конъюнктивы происходит смыкание век; корнеальный рефлекс – при дотрагивании до век – их смыкание и слезотечение; чихателный рефлекс – при раздражении слизистой носа животное чихает; кашлевой рефлекс – появление кашлевого толчка при сдавливании колец трахе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 исследуемой коровы поверхностные рефлексы сохранены.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360"/>
        <w:ind w:left="0" w:firstLine="709"/>
        <w:rPr>
          <w:b/>
          <w:b/>
          <w:sz w:val="28"/>
        </w:rPr>
      </w:pPr>
      <w:r>
        <w:rPr>
          <w:b/>
          <w:sz w:val="28"/>
        </w:rPr>
        <w:t>Глубокие рефлекс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легка поколачивают перкуссионным молоточком по средней прямой связке коленной чашки и по сухожилию около пяточного бугра. Непременное условие для проведения этого исследования – максимально разгрузить конеч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лубокие рефлексы также сохранен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Исследование вегетативной нервной систем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следование не проводилось.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iCs w:val="false"/>
          <w:u w:val="single"/>
        </w:rPr>
      </w:pPr>
      <w:r>
        <w:rPr>
          <w:rFonts w:cs="Times New Roman" w:ascii="Times New Roman" w:hAnsi="Times New Roman"/>
          <w:i w:val="false"/>
          <w:iCs w:val="false"/>
          <w:u w:val="single"/>
        </w:rPr>
        <w:t>Лабораторные исследова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Анализ кров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ровь для морфологического исследования берется из ярёмной вены. В качестве антикоагулянта используют из расчета на 10 мл крови: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4 капли раствора трилона Б,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50 ЕД гепарина,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0,03 цитрата натр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готавливают 2 мазка крови, фиксируют, окрашивают. Выводят лейкограмм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double"/>
        </w:rPr>
      </w:pPr>
      <w:r>
        <w:rPr>
          <w:b/>
          <w:sz w:val="28"/>
          <w:u w:val="double"/>
        </w:rPr>
        <w:t>Данные лейкограммы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эритроциты- 4,9 * 10</w:t>
      </w:r>
      <w:r>
        <w:rPr>
          <w:sz w:val="28"/>
          <w:vertAlign w:val="superscript"/>
        </w:rPr>
        <w:t>12</w:t>
      </w:r>
      <w:r>
        <w:rPr>
          <w:sz w:val="28"/>
        </w:rPr>
        <w:t xml:space="preserve"> (млн/мкл)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лейкоциты – 9,6 * 10</w:t>
      </w:r>
      <w:r>
        <w:rPr>
          <w:sz w:val="28"/>
          <w:vertAlign w:val="superscript"/>
        </w:rPr>
        <w:t>9</w:t>
      </w:r>
      <w:r>
        <w:rPr>
          <w:sz w:val="28"/>
        </w:rPr>
        <w:t xml:space="preserve"> (тыс/мкл)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емоглобин – 95 (г/л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азофилы – 2%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озинофилы – 9%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иелоидные нейтрофилы – 0%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юные нейтрофилы – 0%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алочкоядерные нейтрофилы – 2%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игменты – 35%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имфоциты – 50%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оноциты – 2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нные по лейкограмме соответствуют норм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Анализ моч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double"/>
        </w:rPr>
      </w:pPr>
      <w:r>
        <w:rPr>
          <w:b/>
          <w:sz w:val="28"/>
          <w:u w:val="double"/>
        </w:rPr>
        <w:t>Физические свойства мочи:</w:t>
      </w:r>
    </w:p>
    <w:p>
      <w:pPr>
        <w:pStyle w:val="TextBody"/>
        <w:numPr>
          <w:ilvl w:val="0"/>
          <w:numId w:val="15"/>
        </w:numPr>
        <w:suppressAutoHyphens w:val="true"/>
        <w:spacing w:lineRule="auto" w:line="360"/>
        <w:ind w:left="0" w:firstLine="709"/>
        <w:jc w:val="both"/>
        <w:rPr>
          <w:szCs w:val="24"/>
        </w:rPr>
      </w:pPr>
      <w:r>
        <w:rPr>
          <w:szCs w:val="24"/>
        </w:rPr>
        <w:t>количество – нормальное,</w:t>
      </w:r>
    </w:p>
    <w:p>
      <w:pPr>
        <w:pStyle w:val="TextBody"/>
        <w:numPr>
          <w:ilvl w:val="0"/>
          <w:numId w:val="15"/>
        </w:numPr>
        <w:suppressAutoHyphens w:val="true"/>
        <w:spacing w:lineRule="auto" w:line="360"/>
        <w:ind w:left="0" w:firstLine="709"/>
        <w:jc w:val="both"/>
        <w:rPr>
          <w:szCs w:val="24"/>
        </w:rPr>
      </w:pPr>
      <w:r>
        <w:rPr>
          <w:szCs w:val="24"/>
        </w:rPr>
        <w:t>цвет – светло-желтый,</w:t>
      </w:r>
    </w:p>
    <w:p>
      <w:pPr>
        <w:pStyle w:val="TextBody"/>
        <w:numPr>
          <w:ilvl w:val="0"/>
          <w:numId w:val="15"/>
        </w:numPr>
        <w:suppressAutoHyphens w:val="true"/>
        <w:spacing w:lineRule="auto" w:line="360"/>
        <w:ind w:left="0" w:firstLine="709"/>
        <w:jc w:val="both"/>
        <w:rPr>
          <w:szCs w:val="24"/>
        </w:rPr>
      </w:pPr>
      <w:r>
        <w:rPr>
          <w:szCs w:val="24"/>
        </w:rPr>
        <w:t>прозрачная,</w:t>
      </w:r>
    </w:p>
    <w:p>
      <w:pPr>
        <w:pStyle w:val="TextBody"/>
        <w:numPr>
          <w:ilvl w:val="0"/>
          <w:numId w:val="15"/>
        </w:numPr>
        <w:suppressAutoHyphens w:val="true"/>
        <w:spacing w:lineRule="auto" w:line="360"/>
        <w:ind w:left="0" w:firstLine="709"/>
        <w:jc w:val="both"/>
        <w:rPr>
          <w:szCs w:val="24"/>
        </w:rPr>
      </w:pPr>
      <w:r>
        <w:rPr>
          <w:szCs w:val="24"/>
        </w:rPr>
        <w:t>консистенция – жидко-водянистая,</w:t>
      </w:r>
    </w:p>
    <w:p>
      <w:pPr>
        <w:pStyle w:val="TextBody"/>
        <w:numPr>
          <w:ilvl w:val="0"/>
          <w:numId w:val="15"/>
        </w:numPr>
        <w:suppressAutoHyphens w:val="true"/>
        <w:spacing w:lineRule="auto" w:line="360"/>
        <w:ind w:left="0" w:firstLine="709"/>
        <w:jc w:val="both"/>
        <w:rPr>
          <w:szCs w:val="24"/>
        </w:rPr>
      </w:pPr>
      <w:r>
        <w:rPr>
          <w:szCs w:val="24"/>
        </w:rPr>
        <w:t>запах – слабо-специфический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Заключение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клонения от нормы у исследуемого животного наблюдаются в сердечно – сосудистой системе, исходя из характера сердечных тонов, предположительно, у коровы эмбриокардия. Также наблюдается смещение печени вперед. Также у животного неестественная поза при акте дефекации и мочеиспускан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ходя из исследований можно сделать вывод, что корова с инвентарным номером 576 из хозяйства "Шушары" имеет отклонения от нормы в ряде систем, что свидетельствует о том, что она клинически не здоро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Список использованной литературы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0" w:hanging="0"/>
        <w:rPr>
          <w:sz w:val="28"/>
        </w:rPr>
      </w:pPr>
      <w:r>
        <w:rPr>
          <w:sz w:val="28"/>
        </w:rPr>
        <w:t>Васильев М.Ф., Воронин Е.С., Дугин Г.Л., Ковалев С.П. и др. "Практикум по клинической диагностике болезней животных", М., "КолосС", 2003 год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0" w:hanging="0"/>
        <w:rPr>
          <w:sz w:val="28"/>
        </w:rPr>
      </w:pPr>
      <w:r>
        <w:rPr>
          <w:sz w:val="28"/>
        </w:rPr>
        <w:t>Воронин Е.С., Г.В. Сноз, Васильев М.Ф., Ковалев С.П. и др. "Клиническая диагностика с рентгенологией", М., "КолосС", 2006год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0" w:hanging="0"/>
        <w:rPr>
          <w:vanish/>
        </w:rPr>
      </w:pPr>
      <w:r>
        <w:rPr>
          <w:sz w:val="28"/>
        </w:rPr>
        <w:t>Никишина И.В., Шумаков О.Ф. "Методические указания для студентов ветеринарного факультета к выполнению курсовой работы по клинической диагностике"; Санкт-Петербург, 2008 год.</w:t>
      </w:r>
      <w:bookmarkStart w:id="0" w:name="_PictureBullets"/>
      <w:bookmarkEnd w:id="0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radley Hand ITC">
    <w:charset w:val="00"/>
    <w:family w:val="script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)"/>
      <w:lvlJc w:val="left"/>
      <w:pPr>
        <w:tabs>
          <w:tab w:val="num" w:pos="1920"/>
        </w:tabs>
        <w:ind w:left="1920" w:hanging="840"/>
      </w:pPr>
      <w:rPr>
        <w:sz w:val="18"/>
        <w:i/>
        <w:b/>
        <w:szCs w:val="18"/>
        <w:rFonts w:ascii="Bradley Hand ITC" w:hAnsi="Bradley Hand ITC" w:cs="Times New Roman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920"/>
        </w:tabs>
        <w:ind w:left="1920" w:hanging="840"/>
      </w:pPr>
      <w:rPr>
        <w:sz w:val="18"/>
        <w:i/>
        <w:b/>
        <w:szCs w:val="18"/>
        <w:rFonts w:ascii="Bradley Hand ITC" w:hAnsi="Bradley Hand ITC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PicBulletId w:val="0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1740"/>
        </w:tabs>
        <w:ind w:left="1740" w:hanging="840"/>
      </w:pPr>
      <w:rPr>
        <w:sz w:val="18"/>
        <w:i/>
        <w:b/>
        <w:szCs w:val="18"/>
        <w:rFonts w:ascii="Bradley Hand ITC" w:hAnsi="Bradley Hand ITC" w:cs="Times New Roman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1200"/>
        </w:tabs>
        <w:ind w:left="1200" w:hanging="840"/>
      </w:pPr>
      <w:rPr>
        <w:rFonts w:cs="Times New Roman"/>
      </w:rPr>
    </w:lvl>
  </w:abstractNum>
  <w:abstractNum w:abstractNumId="19">
    <w:lvl w:ilvl="0">
      <w:start w:val="1"/>
      <w:numFmt w:val="bullet"/>
      <w:lvlText w:val=""/>
      <w:lvlPicBulletId w:val="0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1020"/>
        </w:tabs>
        <w:ind w:left="1020" w:hanging="660"/>
      </w:pPr>
      <w:rPr>
        <w:rFonts w:cs="Times New Roman"/>
      </w:rPr>
    </w:lvl>
  </w:abstractNum>
  <w:abstractNum w:abstractNumId="2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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Bradley Hand ITC" w:hAnsi="Bradley Hand ITC" w:cs="Times New Roman"/>
      <w:b/>
      <w:i/>
      <w:sz w:val="18"/>
      <w:szCs w:val="18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Bradley Hand ITC" w:hAnsi="Bradley Hand ITC" w:cs="Times New Roman"/>
      <w:b/>
      <w:i/>
      <w:sz w:val="18"/>
      <w:szCs w:val="18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Bradley Hand ITC" w:hAnsi="Bradley Hand ITC" w:cs="Times New Roman"/>
      <w:b/>
      <w:i/>
      <w:sz w:val="18"/>
      <w:szCs w:val="18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6">
    <w:name w:val="WW8Num28z6"/>
    <w:qFormat/>
    <w:rPr>
      <w:rFonts w:ascii="Symbol" w:hAnsi="Symbol" w:cs="Symbol"/>
    </w:rPr>
  </w:style>
  <w:style w:type="character" w:styleId="WW8Num28z7">
    <w:name w:val="WW8Num28z7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rFonts w:cs="Times New Roman"/>
      <w:sz w:val="24"/>
      <w:szCs w:val="24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426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1:34:00Z</dcterms:created>
  <dc:creator>Пупсик</dc:creator>
  <dc:description/>
  <cp:keywords/>
  <dc:language>en-US</dc:language>
  <cp:lastModifiedBy>Mage</cp:lastModifiedBy>
  <cp:lastPrinted>2009-05-20T00:10:00Z</cp:lastPrinted>
  <dcterms:modified xsi:type="dcterms:W3CDTF">2011-10-07T11:34:00Z</dcterms:modified>
  <cp:revision>2</cp:revision>
  <dc:subject/>
  <dc:title>Регистрация животного:</dc:title>
</cp:coreProperties>
</file>