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56"/>
        </w:rPr>
        <w:t>«Коронавирусная инфекция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36"/>
        </w:rPr>
        <w:t>Коронавирусная инфекция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лат. – </w:t>
      </w:r>
      <w:r>
        <w:rPr>
          <w:color w:val="000000"/>
          <w:sz w:val="28"/>
          <w:lang w:val="en-US"/>
        </w:rPr>
        <w:t>Contagi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ovum</w:t>
      </w:r>
      <w:r>
        <w:rPr>
          <w:color w:val="000000"/>
          <w:sz w:val="28"/>
        </w:rPr>
        <w:t xml:space="preserve">; англ. – </w:t>
      </w:r>
      <w:r>
        <w:rPr>
          <w:color w:val="000000"/>
          <w:sz w:val="28"/>
          <w:lang w:val="en-US"/>
        </w:rPr>
        <w:t>Coronavir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fection</w:t>
      </w:r>
      <w:r>
        <w:rPr>
          <w:color w:val="000000"/>
          <w:sz w:val="28"/>
        </w:rPr>
        <w:t>) – остро протекающая болезнь, характеризующаяся поражением желудочно-кишечного тракта и респираторных органов у тел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торическая справка, распр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ранение, 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1972 г. Мевиз с соавт. впервые доказали, что диарею новорожденных телят может вызывать вирус, который относится к самостоятельному семейству. Коронавирус диареи новорожденных телят открыли Стапром и соавт. в 1973 г. В нашей стране коронавирус крупного рогатого скота был выделен, идентифицирован и адаптирован к культуре клеток Н.Л. Соколовой в 1982 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будитель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збудитель болезни – РНК-содержащий вирус семейства </w:t>
      </w:r>
      <w:r>
        <w:rPr>
          <w:color w:val="000000"/>
          <w:sz w:val="28"/>
          <w:lang w:val="en-US"/>
        </w:rPr>
        <w:t>Coronaviridae</w:t>
      </w:r>
      <w:r>
        <w:rPr>
          <w:color w:val="000000"/>
          <w:sz w:val="28"/>
        </w:rPr>
        <w:t>, диаметром около 120 нм, с выступами (короной) длиной до 20 нм. Вирус размножается на первично трипсинизированной культуре клеток, обладает гемагглютинирующими свойствами, чувствителен к эфиру, хлороформу, нагреванию, стабилен в среде с рН от 5,0 до 7,0. Длительное пассирование приводит к снижению вирулентности возбу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рус имеет общий антиген с коронавирусами человека, возбудителями гепатита мышей и крыс, энцефаломиелита сви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ирусоносительство широко распространено среди поголовья скота, что подтверждается наличием у 50… 100%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коров и у 20% овец антител к коронавирусу. Часто коронавирусная инфекция крупного рогатого скота протекает в ассоциации с ротавирусной диаре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лята при отсутствии материнских антител заболевают с 10-дневного до 8-недельного возраста. Болезнь может возникнуть в любое время года, но чаще в зимне-весенний период. Заболеваемость телят колеблется от 40 до 100%, взрослых животных – до 15%. Летальность телят составляет 15…20%, взрослых животных – до 5…7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 возбудителя инфекции – больные или переболевшие животные, выделяющие вирус с фекалиями и мочой. Коронавирусы крупного рогатого скота способны обусловливать латентную инфекцию. Клинически здоровый скот может быть носителем вируса, выделяя его с фекалиями в течение 3 м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Многообразны факторы передачи – корма, подстилка, предметы ухода, стены и перегородки помещения и др. Заражение животных происходит алиментарным путем через контаминированные корма и воду. Последнее время ученые подчеркивают возможность заражения коронарирусом воздушно-капельным путем и большую эпизоотологическую значимость этого пути передачи возбудителя. Возможна прямая или опосредованная передача коронавируса овцам от крупн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атогенез болезни в основном сходен с патогенезом ротавирусной диареи телят. Вирус алиментарным путем попадает в кишечник теленка, репродуцируется в клетках эпителия ворсинок и способствует замещению цилиндрических эпителиальных клеток кубическими и чешуйчатыми. Возбудитель размножается также в эпителиальных клетках слизистой оболочки носовой полости, трахеи и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сле стадии вирусемии и вторичной локализации развиваются дальнейшие патологические процессы в пищеварительной и дыхательной системах пораженного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трое течение болезни характеризуется обширным поражением слизистой оболочки кишечника, в результате чего нарушается осмотическое давление в кишечной стенке, особенно за счет ионов натрия. Происходит интенсивное поступление жидкости из организма в просвет кишечника, обусловливая процессы дегидратации. При неосложненных формах болезни восстановление ворсинок происходит через 3…6 дней, животное выздоравливает, но остается вирусонос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кубационный период болезни длится 18…24 ч, у телят старше 2-месячного возраста – 36…48 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 животных отмечают угнетение, снижение аппетита, разжижение фекальных масс, при этом температура тела остается в пределах физиологической нормы или несколько ниже. Спустя 36…48 ч фекалии становятся жидкими, желтовато-серого цвета, с примесью слизи, свернувшегося молока, иногда крови. В отдельных случаях отмечают пенистое слюноотделение из-за наличия язв в ротовой полости. Через 3…5 дней наступает кризи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езнь продолжается 7… 12 дней. Переболевшие телята не восстанавливают свою упитанность. В период болезни у них наблюдают обезвоживание организма и депресс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лята до 8-недельного возраста, имеющие материнские антитела, не болеют. У телят 9…17-недельного возраста при остром и затяжном (подостром, хроническом) течении коронавирусной инфекции отмечают ринит, одышку, сухой, болезненный, периодический кашель. Эти признаки не сопровождаются повышением температуры т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злокачественном течении болезни, осложненной секундарной микрофлорой, наступают коматозное состояние и гибель животного. При доброкачественном течении телята старших возрастов выздоравливают через 1…2 н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вскрытии обнаруживают выраженные язвы на слизистой оболочке пищевода, иногда сычуга и двенадцатиперстной кишки; точечные кровоизлияния на слизистой оболочке тощей кишки и красно-бурое ее содержимое. Слизистая оболочка прямой кишки гиперемирована и изъязвлена. Отмечают увеличение мезентериальных лимфатических уз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гистологическом исследовании отмечают атрофические и некротические изменения в слизистой оболочке кише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гноз на коронавирусную инфекцию крупного рогатого скота ставят комплексно на основании эпизоотологических данных, клинических признаков, патологоанатомических изменений и результатов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едварительной диагностике особое внимание обращают на стадийность развития клинической картины (обычно кишечный синдром предшествует респираторному) и отсутствие выраженной лихор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будитель выделяют из энтероцитов кишечника и клеток эпителия респираторного тракта. У больных животных большое количество вирусных частиц выходит с фекалиями, что позволяет использовать метод электронной микроскопии. Для повышения чувствительности метода, особенно при малом содержании в фекалиях вирусных частиц, к суспензии фекалий добавляют специфическую антисыворот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дикацию коронавируса крупного рогатого скота проводят методами электронной микроскопии и иммунофлуоресценции фекалий, криосрезов и в инфицированной культуре клеток. Для идентификации коронавирусов применяют реакции иммунофлуоресценции (РИФ), диффузионной преципитации (РДП), нейтрализации (РН), гемагглютинации (РГА), торможения гемагглютинации (</w:t>
      </w:r>
      <w:r>
        <w:rPr>
          <w:color w:val="000000"/>
          <w:sz w:val="28"/>
          <w:lang w:val="en-US"/>
        </w:rPr>
        <w:t>PITA</w:t>
      </w:r>
      <w:r>
        <w:rPr>
          <w:color w:val="000000"/>
          <w:sz w:val="28"/>
        </w:rPr>
        <w:t>) и непрямой гемагглютинации (РИГА), метод иммуноферментного анализа (ИФА). В последние годы наиболее эффективным методом считают использование моноклональных антител. Биологическая промышленность выпускает наборы для диагностики коронавирусной инфекции крупн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казательство этиологической роли коронавирусов в острой кишечной, респираторной или кишечно-респираторной инфекции телят осуществляют в ретроспективной диагностике с парными сыворотками крови по обнаружению 4-кратного прироста титра антител в </w:t>
      </w:r>
      <w:r>
        <w:rPr>
          <w:b/>
          <w:bCs/>
          <w:color w:val="000000"/>
          <w:sz w:val="28"/>
        </w:rPr>
        <w:t>РИГА (РТГА), РДП, 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ереболевания стойкий иммунитет к коронавирусной диарее телят сохраняется около 1 года. Колостральный иммунитет имеет особое значение и обеспечивает устойчивость новорожденного теленка к вирусу или снижает тяжесть пере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специфической профилактики за рубежом применяют живые (для телят) и инактивированные вакцины. Телят вакцинируют перорально после рождения, а стельных коров – парентерально для создания молозивного иммунитета. Кроме того, используют мультивалентную бычью коронавирусную вакцину для перорально-назального применения, которая содержит вирус типо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, </w:t>
      </w:r>
      <w:r>
        <w:rPr>
          <w:b/>
          <w:bCs/>
          <w:color w:val="000000"/>
          <w:sz w:val="28"/>
          <w:lang w:val="en-US"/>
        </w:rPr>
        <w:t>III</w:t>
      </w:r>
      <w:r>
        <w:rPr>
          <w:b/>
          <w:bCs/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шей стране применяют живую ассоциированную вакцину «Комбовак» против инфекционного ринотрахеита, парагриппа-3, вирусной диареи, респираторно-синцитиальной, рота- и коронавирусной инфекций, а также вакцины ВНИИЗЖ: бивалентную против ротавирусной и коронавирусной инфекций крупного рогатого скота, сорбированную инактивированную и аналогичную против рота-, корона- и реовирусной инфе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работана также ассоциированная инактивированная гидроокисьалюминиевая вакцина против рота-, корона-, герпесвирусной и эшерихиозной диареи новорожденных тел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оевременная диагностика и предупреждение заноса вируса в благополучные хозяйства – основа противоэпизоотических мероприятий. Всех вновь поступающих животных карантинируют. Телят содержат изолированно. Необходимо соблюдать ветеринарно-санитарные правила в родильных отделениях, систематически проводить дезинфе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лечения телят 3… 15-дневного возраста можно использовать гипериммунную сыворотку, полученную от животных-доноров. Целесообразно выпаивать больным телятам богатые специфическими антигемагглютининами коронавируса молоко и молозиво от вакцинированных коров. Это позволяет снизить заболеваемость в 4 раза, летальность – на 1б.…17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ены положительные результаты после выпаивания телятам различных растворов против обезвоживания. Применяют изотонический раствор бикарбоната натрия. Вместо молозива телятам в течение 12 ч дают смесь, состоящую из физиологического раствора и настоя сена. Эффективен раствор натрия хлорида, калия хлорида, натрия бикарбоната и двузамещенного калия фосфорнокислого в настое сена. Для профилактики секундарной инфекции применяют различные антибио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>неблагополучном хозяйстве стельных коров вакцинируют инактивированной вакциной за 80…90 дней до отела, а телят – при отсутствии в их крови антител. Больных телят лечат симптомат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достижения выраженного эффекта в борьбе с коронавирусной инфекцией крупного рогатого скота необходимо организовать аэрозольную дезинфекцию помещений в присутствии животных с применением молочной кислоты, резорцина, пероксида водорода, иодтриэтиленгликоля и других препаратов в известных концентрациях. В отсутствие животных проводят дезинфекцию взвесью свежегашеной извести (гидроксид кальция), раствором хлорной извести, однохлористым йодом, йодезом, вирконом С и другими сред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7:00Z</dcterms:created>
  <dc:creator>Алексей</dc:creator>
  <dc:description/>
  <cp:keywords/>
  <dc:language>en-US</dc:language>
  <cp:lastModifiedBy>Mage</cp:lastModifiedBy>
  <dcterms:modified xsi:type="dcterms:W3CDTF">2011-10-07T11:27:00Z</dcterms:modified>
  <cp:revision>2</cp:revision>
  <dc:subject/>
  <dc:title>Министерство аграрной политики Украины</dc:title>
</cp:coreProperties>
</file>