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Heading"/>
        <w:widowControl w:val="false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Государственное образовательное учреждение</w:t>
      </w:r>
    </w:p>
    <w:p>
      <w:pPr>
        <w:pStyle w:val="Heading"/>
        <w:widowControl w:val="fals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высшего профессионального образования</w:t>
      </w:r>
    </w:p>
    <w:p>
      <w:pPr>
        <w:pStyle w:val="Heading"/>
        <w:widowControl w:val="false"/>
        <w:spacing w:lineRule="auto" w:line="36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widowControl w:val="fals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ГОУ ВПО «ОМСКИЙ ГОСУДАРСТВЕНЫЙ ТЕХНИЧЕСКИЙ УНИВЕРСИТЕТ»</w:t>
      </w:r>
    </w:p>
    <w:p>
      <w:pPr>
        <w:pStyle w:val="Heading"/>
        <w:widowControl w:val="false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ет гуманитарного образования</w:t>
      </w:r>
    </w:p>
    <w:p>
      <w:pPr>
        <w:pStyle w:val="TextBody"/>
        <w:widowControl w:val="false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философии и социальных коммуникаций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Специальность Издательское дело и редактировани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 Электронная книг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по дисциплине Книговедени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>Выполнил(а) студент(ка) группы _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>Очной формы обучения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зачетной книжки_____________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(ученая степень, ученое звание, Ф.И.О.)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ата сдачи: «_____»________20___г.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Дата защиты: «____»_________20__г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sz w:val="28"/>
          <w:szCs w:val="28"/>
        </w:rPr>
        <w:t>Оценка:__________________ __________________________________</w:t>
      </w:r>
    </w:p>
    <w:p>
      <w:pPr>
        <w:pStyle w:val="TextBodyIndent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(подпись руководителя)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главление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>Раздел 1. Определения основных понятий по теме.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>Раздел 2. Соотношение понятий «электронная книга» — «электронное издание» — «электронный документ»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>Раздел 3. Видовая классификация электронных книг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>Раздел 4. Положение электронного книгоиздания на отечественном книжном рынк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звития общества и науки развивались и представления о книге. От трудоемких рукописных фолиантов человечество постепенно перешло к печатным изданиям. Но на этом эволюция книги не закончилась. Век компьютерных технологий внес свои коррективы в развитие книги и книжной науки в целом, представив миру качественно новое явление. На смену бумажным переплетам сегодня приходят электронные кни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накопления новых средств коммуникации понятие «книга» стало толковаться расширительно. В него стали включать аудио-, видео-, грамзаписи и т.д., то есть сформировался нетрадиционный подход к изучению книги. Книгу стали рассматривать как одну из разновидностей документа, который может существовать в любой форме и на любом материальном носите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ам Е.И. Козловой, активное распространение новых форм представления традиционных видов информации — книг, периодики, изобразительных материалов, картографических изданий — обусловлено расширяющимися возможностями информационных технологий, постоянным ростом количества информации, кризисом книготорговой сети. Поскольку данное явление сегодня можно назвать новшеством в мире книгоиздания, то актуальность данной темы является очевидной. Об электронной книге пишут много и все, кто с ней сталкивается в принципе: читатели, преподаватели, библиографы, книговеды и т.д. Поэтому сложность темы состоит в том, чтобы переработать весь массив информации и выбрать именно ту, которая будет интересовать книгове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новообразование в мире книгоиздания электронная книга находится на стадии активного изучения и разработки. Как любое новое направление деятельности, электронное книгоиздание переживает период становления, который характеризуется неустойчивостью показателей и отсутствием стабильных показателей внутри отрас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как при изучении любого нового объекта, при рассмотрении электронной книги неизбежно возникают разного рода проблемы. Это, прежде всего, вопрос об определении электронной книги и закреплении этого термина в стандартах, словарях, учебниках. Следующий вопрос — проблема определения формы электронной книги, её формата и т.д. Наконец, это вопрос: что же именно понимается под электронной книгой? При обращении к электронной книге таких вопросов возникает очень и очень много. Задача ученых — разобраться в этом явлении и, по возможности, дать исчерпывающие ответы на все вопрос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нет единой системы учета, хранения, распространения электронных книг, а также системы производства такой продукции. Специалисты уже определили, что для успешного развития рынка электронных изданий требуется реализация следующих задач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конкурентоспособной продукции, отвечающей информационным потребностям общества, обладающей современными свойствами информационных технологий и качественным содержанием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и подготовки и выпуска электронных изданий, методов их обработки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единой системы информирования о вновь выходящих электронных изданиях, основанных на регистрации и каталогизации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ового сопровождения работ по выполнению требований ФЗ «Об обязательном экземпляре документов» производителями электронных из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их задач следует, что работы в данной области предстоит большое количество. Гипотез, разработок, определений по этой проблеме немало, все они нередко оказываются предметом дискуссий и споров. Поэтому главной целью данной работы являются рассмотрение и анализ основных концепций, определений, классификаций, касающихся электронной кни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основных понятий по теме: история происхождения явления и термина, сравнительный анализ определений понятий по ГОСТ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ление соотношения понятий «Электронный документ» — «электронное издание» – «электронная книга»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идовой классификации электронных книг;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 положения электронного книгоиздания на отечественном книжном ры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и использованы следующие методы работы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окументов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ологический анализ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метод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Раздел 1. Определения основных понятий по теме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тория происхождения явления и термина. </w:t>
      </w:r>
      <w:r>
        <w:rPr>
          <w:sz w:val="28"/>
          <w:szCs w:val="28"/>
        </w:rPr>
        <w:t>Развитие электронных изданий тесно связано с развитием информационных технологий, Интернета и подобных медийных разработок. Также всем известно, что развитие электронных изданий отечественного производства и на отечественном рынке началось гораздо позже, чем на Запад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ую историю электронной книги можно начать с появления понятия «машинный носитель», которое можно отнести ко второй половине ХХ века. Тогда под машинным носителем понималось любое электронное средство длительного хранения информации, на котором записано издание или его ча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ие десятилетия ХХ века в связи с быстрым совершенствованием и развитием электроники и компьютерных информационных технологий, почти все издательства перешли на компьютерный набор и верстку книг, журналов, газет. Полностью сверстанное и подготовленное к печати издание, хранимое в памяти компьютера, уже можно было назвать «электронным изданием». Такие макеты хранились в памяти компьютера до момента вывода издания в печ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постепенно началось развитие соперничества между электронными и печатными изданиями. Электронные издания распространялись массово с помощью Интернета и других социальных сетей, а так же на компакт-дисках. Итак, вначале электронные издания существовали как аналог печатных, на машинном носител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нятие «электронное издание» стало включать в себя тексты книг, журналов и газет, распространяемых в любом формате (текстовом, гипертекстовом или сжатом). [4, с. 13-1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менательно, что на Франкфуртской ярмарке 1996 года два павильона из семи были предоставлены электронной книге. Отечественное же электронное книгоиздание, в том числе и формирование отечественного рынка электронных книгоизданий, по словам специалистов, началось в 1992 году, в течение которого были выпущены первые программные продукты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[8, с. 63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же из этих немногочисленных данных видно, что, несмотря на значительное отставание России по сравнению с Западом во времени начала активного развития электронного книгоиздания, необходимость пересмотра терминологического состава нормативных документов к 2000-му году стала очевидна. В подтверждение можно привести следующие статистические данные по динамике роста числа электронных изданий и увеличения их доли в общем потоке периодических и продолжающихся изданий, приведенные Р.С. Гиляревским в работе «О тенденциях развития электронных изданий». В 1999 году электронные издания составляли 13 783 из 157 173 (8,8%), в 2001 году — 20 935 из 164 400 (12,7%). На середину октября 2007 года эта цифра составила 61 852 из 249 690 (24,8%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 всему вышесказанному можно добавить, что электронное книгоиздание — еще слишком молодой раздел книговедения и документоведения, поэтому трудов по его истории в рамках истории книги крайне мало. Сегодня, чтобы получить объективные данные по развитию электронного книгоиздания в мире и, тем более, в России, целесообразнее обращаться к статистическим данным авторитетных источников по выпуску и распространению электрон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</w:t>
      </w:r>
      <w:r>
        <w:rPr>
          <w:sz w:val="28"/>
        </w:rPr>
        <w:t xml:space="preserve"> </w:t>
      </w:r>
      <w:r>
        <w:rPr>
          <w:sz w:val="28"/>
          <w:szCs w:val="28"/>
        </w:rPr>
        <w:t>электронная книга получила широкое распространение после внедрения в быт компактных оптических и других дисков в качестве внешней памяти компьютера (CD-ROM), на которых можно уместить до 150 тысяч страниц печатного текста. Ежегодно выпускается в электронной форме большое количество журналов и кни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манипулировать текстами этих изданий вызвала к жизни новые формы организации текстов (например, гипертекст, т. е. такую форму их организации, при которой смысловые единицы (фразы, абзацы, разделы) представлены не в линейной последовательности, а как система указанных возможных переходов или связей между ними), а также новые вопросы и проблемы развития книговедения и документове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о сделало необходимым пересмотр существующих стандартов в области издательского дела, книговедения, документоведения, и т.д. Поэтому были введены новые термины, например, электронное издание, электронный документ, электронная книга. Большая часть основных терминов, связанных с электронным книгоизданием, его видо-типологической структурой были оформлены в отдельный ГОСТ 7.83-2001 «</w:t>
      </w:r>
      <w:r>
        <w:rPr>
          <w:bCs/>
          <w:kern w:val="2"/>
          <w:sz w:val="28"/>
          <w:szCs w:val="28"/>
        </w:rPr>
        <w:t>Система стандартов по информации, библиотечному и издательскому делу. Электронные издания. Основные виды и выходные сведения». Кроме того, началось активное изучение данного вопроса и связанных с ним пробл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ые понятия. </w:t>
      </w:r>
      <w:r>
        <w:rPr>
          <w:sz w:val="28"/>
          <w:szCs w:val="28"/>
        </w:rPr>
        <w:t>Эволюция терминологии относительно электронных информационных ресурсов и самой сути этих понятий связана с историей развития информационных технологий и разработкой нормативных и регламентирующих документов (стандартов, законодательных актов и тому подобное). Для начала необходимо определить, какие именно термины целесообразнее использовать для определения понятия электронной кни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ки определить «Электронное издание» и электронную книгу предпринимаются уже достаточно давно – первое официальное определение было дано в международном стандарте ISO 9707 в 1991 году: «документ, публикуемый в машиночитаемой форме и доступный для потребителей (в том числе издаваемые файлы данных и прикладное программное обеспечение)» В приведенном определении ключевым является слово "машиночитаемый". В этом принципиальное отличие электронного издания от традиционного, печатного: для того, чтобы прочитать перенесенный на оптический компакт-диск текст литературного произведения необходимо специальное устройство [1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часто у терминов, определяющих электронную книгу как явление, имеется двоякое значение: это и сам текстовый файл, произведение, и устройство для чтения такого файла. Такое толкование распространено на Западе. Для задания строгого определения следует обратиться к действующей стандартизирующей документации и энциклопедической литератур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амом общем виде электронную книгу определяют как совокупность данных (текст, звук, статичное и движущееся изображение) в памяти компьютера, предназначенную для восприятия человеком с помощью соответствующих программных и</w:t>
      </w:r>
      <w:r>
        <w:rPr>
          <w:sz w:val="28"/>
        </w:rPr>
        <w:t xml:space="preserve"> </w:t>
      </w:r>
      <w:r>
        <w:rPr>
          <w:sz w:val="28"/>
          <w:szCs w:val="28"/>
        </w:rPr>
        <w:t>аппаратных средств [6, с. 729-73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С. Гиляревский отмечает также, что в широком смысле электронная книга обладает многими возможностями "гиперсредств" сочетать текст с аудио- и видеоматериалами, со стереозвуковыми и стереоскопическими эффектами, что придаёт ей черты динамичной и интерактивной книги. Её можно не только читать, но и изменять, добавляя собственные наблюдения, размышления и результаты экспериментов. Но понятие это действительно широкое и мы не найдем его в стандартах. Кроме того, содержание понятия «электронная книга» многими специалистами признается неоднозначным, так как оно находится только на стадии из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ндартах используются несколько другие обозначения данного явления, такие как «электронный документ» и «электронное издани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ое издание — это электронный документ (группа электронных документов) прошедший редакционно-издательскую обработку, предназначенный для распространения в неизменном виде, имеющий выходные данные. Так закреплено в ГОСТ 7.83-2001 «</w:t>
      </w:r>
      <w:r>
        <w:rPr>
          <w:bCs/>
          <w:kern w:val="2"/>
          <w:sz w:val="28"/>
          <w:szCs w:val="28"/>
        </w:rPr>
        <w:t>Электронные издания. Основные виды и выходные свед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Совершенно иначе дает определение этого термина другой ГОСТ — ГОСТ 7.60-2003 «СИБИД. Издания. Основные виды. Термины и определения». По нему «</w:t>
      </w:r>
      <w:r>
        <w:rPr>
          <w:bCs/>
          <w:sz w:val="28"/>
          <w:szCs w:val="28"/>
        </w:rPr>
        <w:t>электронное издание — это и</w:t>
      </w:r>
      <w:r>
        <w:rPr>
          <w:sz w:val="28"/>
          <w:szCs w:val="28"/>
        </w:rPr>
        <w:t>здание, для использования которого необходимы средства вычислительной техники» [2, с. 4]. Как можно заметить, это определение по формулировке близко к определению понятия «электронная книга», данному в энциклопедии «Книга», и значительно расширяет значение термина «электронное издани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ой определения «электронное издание» занималось огромное количество ученых. Антопольский и Вигурский определяют электронное издание как самостоятельный законченный продукт, содержащий информацию, представленную в электронной форме, и предназначенный для длительного хранения и многократного использования неопределенным кругом пользователей, все копии которого соответствуют оригиналу [цит. по 7, с. 5]. А, например, Агеев определяет электронное издание как «результат преобразования авторского произведения, представленного в некоторой системе знаков, удобную для хранения и обработки в компьютере и для передачи по линиям связи» [7, с. 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коничное определение электронного издания можно найти у Осетровой. Под электронными изданиями и ресурсами она понимает информационные продукты, для воспроизведения которых нужен компьютер [7, с. 5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исследователь, В.А. Вуль, чей учебник в настоящее время можно считать основным по курсу «Электронные издания», трактует определение «Электронное издание»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издание — полностью сверстанное и подготовленное к печати издание, хранимое в памяти компьютера или в специальном запоминающем устройстве долговременного типа. [7, с. 5-6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й не менее важный термин, фигурирующий в ГОСТ 7.83-2001 — это термин «электронный документ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Электронный документ — это документ на машиночитаемом носителе, для использования которого необходимы средства вычислительной техники» [1, с. 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ужно сказать, что определение электронной книги через понятие «документ», а не через понятие «книга» связано с подходом ученых к изучению данного явления. По словам И.Е. Баренбаума, можно выделить два подхода к изучению книги — традиционный и нетрадиционный. При традиционном подходе ограничиваются изучением рукописной и печатной книги в форме кодекса. Нетрадиционный подход связан с рассмотрением книги как одной из разновидностей документа, который может существовать в любой форме и на любом материальном носителе </w:t>
      </w:r>
      <w:r>
        <w:rPr>
          <w:sz w:val="28"/>
          <w:szCs w:val="28"/>
        </w:rPr>
        <w:t>[3, с. 5]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снове нетрадиционного подхода к изучению книги составлялись и составляются определения электронной книги, электронного издания в стандартах и в работах многих современных исследов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основных понятий по ГОСТ. Неудивительно, что вместе с появлением качественно нового явления появился и новый ГОСТ, регламентирующий позиции типологии таково явления: определение, типы, виды и так далее. Как можно заключить из предыдущего параграфа, спектр определений электронного издания очень широк. Все дефиниции отмечают важнейшую черту электронных изданий — машиночитаемость, но расходятся в других, не менее важных характеристи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ГОСТ 7.83-2001 был введен впервые и посвящен исключительно электронному изданию, тогда как вместо предыдущего ГОСТ </w:t>
      </w:r>
      <w:r>
        <w:rPr>
          <w:bCs/>
          <w:sz w:val="28"/>
          <w:szCs w:val="28"/>
        </w:rPr>
        <w:t xml:space="preserve">7.60–90 «Издания. Основные виды. Термины и определения», регламентировавшего терминологию книгоиздания, был введен другой стандарт — ГОСТ </w:t>
      </w:r>
      <w:r>
        <w:rPr>
          <w:bCs/>
          <w:kern w:val="2"/>
          <w:sz w:val="28"/>
          <w:szCs w:val="28"/>
        </w:rPr>
        <w:t>7.60-2003 «СИБИД. Издания. Основные виды. Термины и определе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днако если рассматривать три этих документа, то можно проследить некоторое сходство между стандартами </w:t>
      </w:r>
      <w:r>
        <w:rPr>
          <w:bCs/>
          <w:sz w:val="28"/>
          <w:szCs w:val="28"/>
        </w:rPr>
        <w:t xml:space="preserve">7.60–90 и </w:t>
      </w:r>
      <w:r>
        <w:rPr>
          <w:sz w:val="28"/>
          <w:szCs w:val="28"/>
        </w:rPr>
        <w:t>7.83-2001, что, собственно, и сделал Никандров в работе «Научно-техническая информация в русскоязычной части Интернета: цели, методика и результаты изучения». «Сопоставление ГОСТ 7.83-2001 и ГОСТ 7.60-90, — в частности, пишет Никандров, — показало их сходство по многим позициям. Определение электронного издания практически копирует понятие традиционного издания, разница только в способе создания документа. По природе основной информации оба стандарта предлагают деление на текстовые и графические. Идентично целевое назначение традиционных и электронных изданий, а также их характеристика по периодичности и структуре». [1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езультаты своих исследований (сравнения) данный специалист свел в таблицу, часть которой приведена ниж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4358"/>
        <w:gridCol w:w="3766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пект сравн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7.83–2001 «Электронные издания. Основные виды и выходные сведения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7.60–90 «Издания. Основные виды.Термины и определения»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нятий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 – документ на машиночитаемом носителе, для использования которого необходимы средства вычислительной техники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издание – электронный документ (группа электронных документов), прошедший редакционно-издательскую обработку, предназначенный для распространения в неизменном виде, имеющий выходные сведения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– документ, предназначенный для распространения содержащейся в нем информации, прошедший редакционно-издательскую обработку, полученный печатанием или тиснением, полиграфически самостоятельно оформленный, имеющий выходные сведения.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роде основной информа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(символьное) электронное издани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издани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материалов данной таблицы можно заключить, что между электронным изданием и изданием печатным имеется только одно кардинальное отличие: способ создания, что и было отмечено Никандров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определения «электронного документа », то, как мы видим, оно появилось уже в новом стандарте, так как до момента введения этого ГОСТа в нем не было острой необходим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четания «электронные ресурсы», «электронные книги», «электронные издания» последние годы все чаще встречаются в речи людей. Все текстовые, аудио, видео и другие файлы, связанные с компьютерными технологиями употребляются с определением «электронный» или без него, если ресурсы не имеют близкого прообраза (сайты, страницы, живые журналы). При этом границы между этими сочетаниями достаточно услов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специалисты еще долго будут уточнять соотношение и содержание этих терминов. Хотя неустойчивость терминологии для области деятельности, являющейся сравнительно новой является естественной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Раздел 2. Соотношение понятий «электронная книга» — «электронное издание» — «электронный документ»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данном разделе предполагается четко проследить разделение основных понятий, связанных с электронным книгоизданием, представленное у разных авторов. Определением основных понятий занимались и занимаются многие ученые в области книговедения и документоведения, такие как Г.Н Швецова-Водка, Н.Н. Кушнаренко, Ю.Н. Столяров и друг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kern w:val="2"/>
          <w:sz w:val="28"/>
          <w:szCs w:val="28"/>
        </w:rPr>
        <w:t>Для начала необходимо сказать, что исследователи занимаются, в основном, разграничением понятий «книга» и «документ». Эти понятия достаточно широки и их рассмотрение, в конечном счете, позволит постепенно перейти собственно к терминам, связанным с электронным книгоизданием. Сложность здесь состоит только в том, что понимать под термином «электронная книга», который не закреплен в стандартах, и как тогда он будет соотноситься с понятиями «электронный документ» и «электронное издани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«книга» — «документ». Как уже отмечалось раньше, И.Е. Баренбаум выделял два подхода к изучению книги и, исходя из них, строил определение книги: узкое и широкое. Соотношение «книга» — «документ» неотделимо от широкого значения этих пон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авнивание понятия «книга» к понятию «документ» связано с именами П. Отле и А. Лафонтена. Хотя и до издания работ этих ученых понятие «документ» периодически употреблялось в значении «книга», но именно П. Отле создал стройную теорию, базирующуюся на этом понятии (он же разработал основы новой науки — документалистики) [3, с. 6]. Баренбаум также отмечает следующий факт: специалисты то отождествляли понятия «книга» и «документ», то разграничивали, но и при этом книгу считали то более широким понятием, то относили её к разновидностям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Библиотечной энциклопедии» «книга» определяется как «один из важнейших видов документа» [10, с. 493]. Тогда стает вполне логичный вопрос о содержании понятия «документ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нятие широко используется во всех сферах общественной деятельности. Почти в каждой отрасли знания имеется одна или несколько версий его понимания в соответствии со спецификой тех объектов, которым придается статус документов. Документ является объектом исследования многих научных дисциплин. Поэтому содержание понятия «документ» многозначно и зависит от того, в какой отрасли и для каких целей он использу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международном уровне наиболее общим признано определение </w:t>
      </w:r>
      <w:r>
        <w:rPr>
          <w:bCs/>
          <w:iCs/>
          <w:sz w:val="28"/>
          <w:szCs w:val="28"/>
        </w:rPr>
        <w:t>документа</w:t>
      </w:r>
      <w:r>
        <w:rPr>
          <w:sz w:val="28"/>
          <w:szCs w:val="28"/>
        </w:rPr>
        <w:t xml:space="preserve"> как записанной информации, которая может быть использована как единица в документационном процессе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А согласно Федеральному закону «Об информации, информатизации и защите информации» </w:t>
      </w:r>
      <w:r>
        <w:rPr>
          <w:bCs/>
          <w:iCs/>
          <w:sz w:val="28"/>
          <w:szCs w:val="28"/>
        </w:rPr>
        <w:t>документ</w:t>
      </w:r>
      <w:r>
        <w:rPr>
          <w:sz w:val="28"/>
          <w:szCs w:val="28"/>
        </w:rPr>
        <w:t xml:space="preserve"> — это зафиксированная на материальном носителе информация с реквизитами, позволяющими ее идентифицировать [13, с. 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иная с 1950-х годов в официальной терминологии слово «документ» трактуется в узком, широком и самом широком значении. </w:t>
      </w:r>
      <w:r>
        <w:rPr>
          <w:bCs/>
          <w:iCs/>
          <w:sz w:val="28"/>
          <w:szCs w:val="28"/>
        </w:rPr>
        <w:t>Узкое значение</w:t>
      </w:r>
      <w:r>
        <w:rPr>
          <w:sz w:val="28"/>
          <w:szCs w:val="28"/>
        </w:rPr>
        <w:t xml:space="preserve"> сводилось к деловой бумаге, письменному удостоверению, историческому источнику. </w:t>
      </w:r>
      <w:r>
        <w:rPr>
          <w:bCs/>
          <w:iCs/>
          <w:sz w:val="28"/>
          <w:szCs w:val="28"/>
        </w:rPr>
        <w:t>В широком смысле</w:t>
      </w:r>
      <w:r>
        <w:rPr>
          <w:sz w:val="28"/>
          <w:szCs w:val="28"/>
        </w:rPr>
        <w:t xml:space="preserve"> понятие о документе было особенно распространено в 1960-1970-е годы. Документ определялся как материальный объект, содержащий информацию для ее распространения в пространстве и времени (включая и т.н. трехмерные произведения искусства - архитектуру и скульптуру). В 1980-х - начале 1990-х годов используется и </w:t>
      </w:r>
      <w:r>
        <w:rPr>
          <w:bCs/>
          <w:iCs/>
          <w:sz w:val="28"/>
          <w:szCs w:val="28"/>
        </w:rPr>
        <w:t>самое широкое толкование</w:t>
      </w:r>
      <w:r>
        <w:rPr>
          <w:sz w:val="28"/>
          <w:szCs w:val="28"/>
        </w:rPr>
        <w:t>, согласно которому документом можно считать любой материальный объект, несущий информацию: от письменного документа, грампластинок и кинофильмов до произведений искус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почему сначала книговеды и документалисты, а затем и информатики приступили к обоснованию нового широкого значения термина «документ», связанного с понятием «информация» и «коммуникация». Существенный вклад в уточнение и развитие понятия «документ» как одного из основных в документоведении, информатике, документалистике, библиотековедении и библиографоведении внесли Г.Г. Воробьев, Р.С. Гиляревский, О.П. Коршунов, А.В. Соколов, Ю.Н. Столяров, А.И. Черный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сследований данного направления учеными были предложены различные определения.</w:t>
      </w:r>
      <w:r>
        <w:rPr>
          <w:sz w:val="28"/>
        </w:rPr>
        <w:t xml:space="preserve"> </w:t>
      </w:r>
      <w:r>
        <w:rPr>
          <w:sz w:val="28"/>
          <w:szCs w:val="28"/>
        </w:rPr>
        <w:t>В 1960-е годы А.И. Михайлов, А.И. Черный и Р.С. Гиляревский, помимо названных, вводят функциональный признак документа. Согласно их определению, документ - это материальный объект, содержащий закрепленную информацию, специально предназначенный для ее передачи в пространстве и времени. А Столяров предложил следующее определение, которое можно назвать самым общим: «Документ - объект, позволяющий извлечь из него требуемую информацию» [12, с. 2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соотношение «документ» — «книга» раскрыла в своих работах Г.Н. Швецова-Водка. За основу сравнения она берет коммуникационно-информационный подход, в котором книга так же, как и документ, рассматривается с точки зрения социальной информационной коммуникации. «В принципе, каждую книгу можно назвать “документом”, но не каждый документ — “книгой”» — пишет она [16,с.26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книгу и документ IV, исследователь приходит к выводу, что «В целом с точки зрения материально-знаковых средств передачи информации наиболее широкое значение Книги совпадает с Документом IV, то есть книгой признается любой материальный объект, созданный человеком специально для фиксирования информации, независимо от характеристик носителя информации, знаковой системы и способа записи (фиксирования информации), а также способа восприятия этой информации» [15, с. 30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сравнительная парадигма: «книга» – «издание». Та же Швецова-Водка пишет по этому поводу: «Термин “издание” обозначает как процесс, так и результат деятельности книжных, журнальных и газетных издательств или издающих организаций. ‹…› Совокупность изданий составляет наибольшую часть объема понятия “книга” в его широком значении (остальные - депонированные документы)» [16, с. 262-26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«электронный документ» – «электронное издание» – «электронная книга». Благодаря соотношению «книга» — «документ», предложенному Швецовой-Водкой, то есть уравниванию понятия «книга» и «документ IV», исследователи и смогли выделить понятия «электронного документа», а затем и «электронного изда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дигма соотношения «электронное издание» — «электронный документ» раскрывается довольно легко, для этого достаточно заглянуть в ГОСТ 7.83 – 2001. Именно в нем понятие «электронное издание» определяется через дефиницию «электронный документ» [1, с. 3]. В связи с этим можно заключить, что значение «электронного документа» шире, чем «электронного изда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парадигмы «электронное издание» — «электронная книга», то здесь вопрос во многом остается открытым. Поскольку ни в одном из представленных ГОСТ нет как такового определения «электронная книга», то формально нельзя говорить о соотношении понятий «электронное издание» — «электронная книга», но, поскольку мы находим определение электронной книги в энциклопедии «Книга» и у некоторых других исследователей, то сравнение указанных понятий становится возможным, но «неофициальны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электронных форм представления информации имеет несколько направлений, которые связаны с созданием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х изданий на съемных (оптических) носителях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лектронных изданий в виде файлов для использования на «устройствах для чтения»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евых информационных ресурсов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х (диск/сеть) изданий. [8, с.63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мы рассмотрим первые два пун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издания на съемных (оптических) носителях — это, чаще всего, диски с записанными на них текстовыми произведениями, для чтения которых необходим компьюте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-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 xml:space="preserve"> — это файлы, для чтения которых необходимы специальные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можно заметить, оба вида файлов представляют собой электронные издания, а не книги, но называют их все-таки электронными книгами. Это может быть обусловлено привычностью наименования и большей её распространенностью в массах. Таким образом, в здесь мы видим уравнивание понятий «электронная книга» и «электронный докумен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м аспектом рассмотрения парадигмы «электронная книга» — «электронное издание» служит факт существование собственно устройств для чт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. Такие устройства полноправно называются электронными книгами. Поэтому наименование устройства для чтения автоматически переносится на файлы — электронные издания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уществование парадигмы и соотношение понятий «электронная книга» – «электронный документ» – «электронное издание» возможно благодаря нетрадиционному подходу к изучению книги как части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ые технологии в книжном деле, проблемы взаимодействия и соотношения печатной и электронной книги на современном этапе развития информационного общества с нарастающей интенсивностью рассматриваются многими современными исследователями в области книговедения и документоведения. Предлагаются новые определения понятий, направления изучения в этой области, а также способы классифицирования новых видов изданий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</w:rPr>
      </w:pPr>
      <w:r>
        <w:rPr>
          <w:rFonts w:cs="Times New Roman" w:ascii="Times New Roman" w:hAnsi="Times New Roman"/>
          <w:b w:val="false"/>
          <w:kern w:val="2"/>
          <w:sz w:val="28"/>
        </w:rPr>
        <w:t>Раздел 3. Видовая классификация электронных книг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</w:rPr>
      </w:pPr>
      <w:r>
        <w:rPr>
          <w:rFonts w:cs="Times New Roman"/>
          <w:b/>
          <w:kern w:val="2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видовой классификации электронных книг, нужно обратиться к ГОСТ 7.83 – 2001. Классификация электронных изданий не на много отличается от классификации печатных изданий. Главным отличием служит, как уже не раз говорилось, машиночитаемость электронных из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убедиться в этом, можно опять обратиться к таблице по сравнению стандартов, представленной Никандровым [11, с. 2-3]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3907"/>
        <w:gridCol w:w="2542"/>
      </w:tblGrid>
      <w:tr>
        <w:trPr>
          <w:trHeight w:val="844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пект сравнения</w:t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7.83–2001 «Электронные издания. Основные виды и выходные сведения»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7.60–90 «Издания. Основные виды.Термины и определения»</w:t>
            </w:r>
          </w:p>
        </w:tc>
      </w:tr>
      <w:tr>
        <w:trPr>
          <w:trHeight w:val="860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ироде основной информации</w:t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(символьное)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ое издание</w:t>
            </w:r>
          </w:p>
        </w:tc>
      </w:tr>
      <w:tr>
        <w:trPr>
          <w:trHeight w:val="276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издание</w:t>
            </w:r>
          </w:p>
        </w:tc>
      </w:tr>
      <w:tr>
        <w:trPr>
          <w:trHeight w:val="276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й продукт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ериодичности</w:t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риодическ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ериодическое издание</w:t>
            </w:r>
          </w:p>
        </w:tc>
      </w:tr>
      <w:tr>
        <w:trPr>
          <w:trHeight w:val="276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альн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альное издание</w:t>
            </w:r>
          </w:p>
        </w:tc>
      </w:tr>
      <w:tr>
        <w:trPr>
          <w:trHeight w:val="276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ое издание</w:t>
            </w:r>
          </w:p>
        </w:tc>
      </w:tr>
      <w:tr>
        <w:trPr>
          <w:trHeight w:val="292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ющееся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ющееся издание</w:t>
            </w:r>
          </w:p>
        </w:tc>
      </w:tr>
      <w:tr>
        <w:trPr>
          <w:trHeight w:val="276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яем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уктуре</w:t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томн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томное издание</w:t>
            </w:r>
          </w:p>
        </w:tc>
      </w:tr>
      <w:tr>
        <w:trPr>
          <w:trHeight w:val="276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томн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томное издание</w:t>
            </w:r>
          </w:p>
        </w:tc>
      </w:tr>
      <w:tr>
        <w:trPr>
          <w:trHeight w:val="276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серия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</w:tr>
      <w:tr>
        <w:trPr>
          <w:trHeight w:val="308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целевому назначению</w:t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издание</w:t>
            </w:r>
          </w:p>
        </w:tc>
      </w:tr>
      <w:tr>
        <w:trPr>
          <w:trHeight w:val="292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е издание</w:t>
            </w:r>
          </w:p>
        </w:tc>
      </w:tr>
      <w:tr>
        <w:trPr>
          <w:trHeight w:val="552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опулярн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популярное издание</w:t>
            </w:r>
          </w:p>
        </w:tc>
      </w:tr>
      <w:tr>
        <w:trPr>
          <w:trHeight w:val="568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практическ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практическое издание</w:t>
            </w:r>
          </w:p>
        </w:tc>
      </w:tr>
      <w:tr>
        <w:trPr>
          <w:trHeight w:val="844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производственно-практическ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производственно-практическое издание</w:t>
            </w:r>
          </w:p>
        </w:tc>
      </w:tr>
      <w:tr>
        <w:trPr>
          <w:trHeight w:val="292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издание</w:t>
            </w:r>
          </w:p>
        </w:tc>
      </w:tr>
      <w:tr>
        <w:trPr>
          <w:trHeight w:val="568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-политическ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-политическое издание</w:t>
            </w:r>
          </w:p>
        </w:tc>
      </w:tr>
      <w:tr>
        <w:trPr>
          <w:trHeight w:val="276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е издание</w:t>
            </w:r>
          </w:p>
        </w:tc>
      </w:tr>
      <w:tr>
        <w:trPr>
          <w:trHeight w:val="276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е издание для досуга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е для досуга</w:t>
            </w:r>
          </w:p>
        </w:tc>
      </w:tr>
      <w:tr>
        <w:trPr>
          <w:trHeight w:val="292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ое издание</w:t>
            </w:r>
          </w:p>
        </w:tc>
      </w:tr>
      <w:tr>
        <w:trPr>
          <w:trHeight w:val="276" w:hRule="atLeast"/>
        </w:trPr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электронное издание</w:t>
            </w:r>
          </w:p>
        </w:tc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о-художественное издани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можно заключить из представленной таблицы, различия между видами печатных и электронных изданий невелики. Новыми видами являются звуковое электронное издание, программный продукт и мультимедийное электронное издание, относящиеся к классификации по природе основной информации, а также обновляемое электронное издание, классифицируемое по признаку периодич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стандарте 2001-го года электронные издания классифицируются и по новому признаку: наличию печатного эквивалента. По этому признаку электронные издания делятся на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аналоги печатного издания, в основном воспроизводящие соответствующие печатные издания (расположение текста, иллюстрации, ссылки и т.п.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е электронные издания, не имеющие аналогов в печа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ужно сказать, что на классификации, представленной в ГОСТ 7.83 -2001 ученые не останавливаются. Поскольку год за годом компьютерные технологии позволяют представлять все больше видов изданий в электронном виде, то многие исследователи предлагают новые категории электронных изданий и вводят дополнительные их ви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Е.И. Козлова при анализе состава электронных изданий в фонде Депозитария говорит о необходимости введения следующих дополнительных категорий [8, с. 64-65]: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еоинформационное электронное издание — картографическое электронное издание, содержащее преимущественно картографическую информацию, представленную в форме, допускающей просмотр и печатное воспроизведение.</w:t>
      </w:r>
    </w:p>
    <w:p>
      <w:pPr>
        <w:pStyle w:val="Normal"/>
        <w:widowControl w:val="false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-анимационное электронное издание — электронное издание, содержащее цифровое представление видео-анимационной информации в форме, допускающей её просмотр, но не предназначенной для печатного воспроиз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эта исследовательница отмечает недостаточность видовых категорий, зафиксированных в стандарте 2001-го года, и необходимость дальнейшего изучения, а также дополнения видовых характеристик электронных из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иную классификацию электронных изданий выделил Вуль в своем учебнике [4, с. 2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оей классификации он выделил наиболее существенные, на его взгляд, признак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изда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потребителей продукци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изда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распростран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изд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своей классификационной работы Вуль представил в следующем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иодичности электронные издания делятся на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(газеты, журналы, ежегодники);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ериодические (книги, реклама, серийн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иду издания бывают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;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о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распространения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лектронные издания, распространяемые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 ROM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евые электронные и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ату издания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PDF- формат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екстовы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арны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аудиофрагмент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 анимационными фрагмент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 цифровым виде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из представленных классификаций не лишена своих достоинств и недостатков. Одновременно с этим, по некоторым признакам можно выделять дополнительные подвиды электронных изд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классификацию Вуля можно дополнить следующими положениями: основными форматами распространения электронных изданий сегодня — гипертекстовые форматы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Используются и другие форматы для представления информации, в частности, мультимедийной. Очень многие сетевые электронные библиотеки используют в сети формат </w:t>
      </w:r>
      <w:r>
        <w:rPr>
          <w:sz w:val="28"/>
          <w:szCs w:val="28"/>
          <w:lang w:val="en-US"/>
        </w:rPr>
        <w:t>DjVu</w:t>
      </w:r>
      <w:r>
        <w:rPr>
          <w:sz w:val="28"/>
          <w:szCs w:val="28"/>
        </w:rPr>
        <w:t>. Различные форматы изданий требуют различного программного обеспечения, позволяющего воспроизводить информацию на экране или распечатывать на бумаге [7, с. 11-1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му же можно добавить, что сетевые электронные издания (сайты) также поддаются дополнительной классификации [7, с. 1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ы — совокупность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 (файлов электронных документов, созданных для распространения в компьютерной сети и доступных для чтения с помощью браузера), объединенная гиперссыл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е страницы – одностраничные сетевые электронные издания, посвященные отдельной личности или предмету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сайты – многостраничные сетевые электронные издания, создаваемые для решения информационных, просветительских и коммуникационных задач, не предполагающие получение прибыли владельцами сайта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сайт – многостраничное электронное издание, которое содержит информацию по некоторой предметной области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йт «Визитка» — многостраничное электронное издание, содержащее основную и неизменяемую информацию о компании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ог (сайт-витрина) – электронное издание, основную часть которого составляет информация о магазинах, товарах и ценах, предложения от многих агентств, компаний и частных лиц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о-сайт – электронное издание для популяризации и позиционирования группы продуктов компании, или посвященное отдельной акции компании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-представительства – многостраничные сетевые электронные издания, предназначенные для информирования общественности о деятельности владельца сайта, продвижения его услуг, идей или продукции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ернет-магазины – создаваемые в сети торговые площадки, сайты, предназначенные для продажи товаров через сеть Интернет и автоматизации сопутствующих бизнес-процессов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порталы – крупные сайты, обеспечивающие предоставление читателю различных сервисов сети Интернет: электронной почты, блогов, рассылок, телеконференций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м дополнением классификация сетевых электронных изданий далеко не исчерпывается. Поскольку сетевые электронные издания на сегодняшний день являются одной из основных форм представления информации в электронном виде, то классификация именно сетевых изданий сейчас ставится многими исследователями, занимающимися проблемами электронной книги, на первое мес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икандров предлагает свою классификацию сетевых электронных изданий, отличающуюся от представленной выше. В доказательство необходимости классифицирования сетевых изданий и документов он приводит следующие доводы: «При исследовании профессиональных информационных ресурсов важно, прежде всего, определить тематику, отраслевую принадлежность электронных документов, — пишет Никандров. — Эти данные позволяют судить об информационной обеспеченности различных отраслей, широте использования в них документов на электронных носителях. Интересно также проследить, отражается ли отраслевая специфика на других характеристиках электронных документов» [1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этот исследователь отмечает, что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оцесс типизаци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 оказался сложнее, чем установление типа традиционных изданий, так как составляющие сайт электронные документы могут быть самыми разным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иболее частыми сочетаниями типов электронных документов в пределах одног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, по исследованиям Никандрова, оказалис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5"/>
        <w:gridCol w:w="173"/>
        <w:gridCol w:w="2819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практические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ые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ые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практические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-практические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ые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кандров предложил комбинированные или комплексные типы web-сайтов. Однако он отмечает, что встречаются и некомбинированные варианты – научные, справочные, производственно-практические, состав которых достаточно однороден. Типизация осуществлялась на основе преобладания определенных типов электронных документов, входящих в соста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аботы С.В. Никандрова были выделены следующие типы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ов: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: содержат материалы нормативного или директивного характера, правила, нормы и требования в разных сферах, распространяемые от имени государственных органов, ведомств или общественных организаций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: содержат информацию о научной деятельности организаций, результаты теоретических и экспериментальных исследований, публикации научного характера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: содержат краткие сведения научного или прикладного характера, расположенные в порядке, удобном для их быстрого отыскания, не предназначенные для сплошного чтения. Обязательное наличие поисковых систем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практические: охватывают сведения по технологии, технике и организации производства, рассчитанные на специалистов различной квалификации. Характеристика объекта описания или отрасли техники, которой посвящен web-сайт, а не деятельности конкретной организации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ебные: содержат Сведения научного или прикладного характера, изложенные в форме, удобной для изучения и преподавания, рассчитанные на учащихся, а также сведения об учебно-педагогической деятельности организации или конкретных лиц. В основном – web-сайты учебных заведений, а также отдельно выделенные учебные электронные изда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е: содержат сведения об изделиях, услугах в аспекте их продвиж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справочные: содержат сведения научного характера (публикации, главы из монографий и др.), сочетаются со справочными материалами (словарями, справочниками единиц измерений)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е производственно-практические: содержат сведения по разработке и внедрению технологий, техники и организации производства, рассчитанные на специалистов различной квалификации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рекламные: содержит сведения о научной деятельности организации, результатах теоретических и экспериментальных исследований, публикаций научного характера в аспекте их продвиж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оизводственно-практические: содержат сведения нормативного или директивного характера, правила, требования технологии, техники и организации производства, рассчитанные на специалистов различной квалификации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производственно-практические: содержат сведения по технологии, технике и организации производства сочетаются с материалами справочного характера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научные: содержат сведения об учебно-научной деятельности организации или конкретных лиц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ламные производственно-практические (товары и услуги промышленного назначения)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о-массовые (товары и услуги массового спроса)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о-справочные: содержат сведения об организации, ее деятельности, публикации по данной тематике, справочная информация, о наличии рекламы продукции (услуг)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ые: содержат сведения о теоретических и экспериментальных исследованиях, изложенных доступно пользователю-неспециалисту;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гов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представленных выше классификаций можно заключить, что электронные издания еще плохо поддаются классифицированию. Это связано с очень широким спектром всевозможных разновидностей электронных изданий, а также с несовершенством критериев, определяющих выделение видов электронных изд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и, представленные в ГОСТ 7.83-2001, в основной своей массе одинаковы как для электронных, так и для печатных изданий. Но данные критерии не охватывают все видовое разнообразие электронных изданий, поэтому многие исследователи представляют свои классификации и вводят дополнительные категории электронных изданий с учетом дополнительных призна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мотренные классификации не являются исчерпывающими, но представляют собой дополнение друг друга, так как подходят к классифицированию электронных изданий с разных точек зрения. Это позволяет наиболее полно отразить видовое разнообразие электронных изданий и наметить точки дальнейшего изучения электронного книгоиздания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дел 4. Положение электронного книгоиздания на отечественном книжном рынк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ые издания относятся к динамически развивающемуся виду продукции. Их количество увеличивается быстрыми темпами, а качество непрерывно улучш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книга, видеокассеты, диски и т.п. занимают все больше места в ассортименте книжных магазинов. Ими торгуют так же, как и печатными произвед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омненна высокая потребительская ценность детских и учебных электронных изданий, так как повышается интерес к изучаемому материалу и обеспечивается возможность применения более новых технологий. Учебная сфера наиболее подвергается наступлению электронного книгоиздания, причем как школьное, так и среднее и высшее образование внедряет в свою систему программы обучения, ориентированные на электронные учебники и компьютерные образовательные технологии. Во многих случаях частичный или полный переход на электронное обеспечение учебными материалами вполне оправдан. Эффективность такой замены тем выше, чем больше разнообразие учебных пособий и ниже их тиражи [4, с. 26-27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и научные издания предоставляют возможность более простыми средствами и в более короткие сроки получать необходимую информацию, поэтому тоже распространены довольно широко. Их преимущество состоит в удобных поисковых системах, позволяющих значительно повышать производительность и экономить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ую книгу покупает в основном молодежь, но к ней обращаются и представители старшего поко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и разговоре о читательском адресе электронных книг, нельзя не упомянуть людей с ослабленным зрением, слепых или тех, кто по тем или иным причинам имеет проблемы с чтением. В данном случае электронная книга становится просто необходима. Для таких людей производители делают продукты «похожие на книгу». Это аудиофайлы, записанные на определенные носители, многие из которых выполнены в форме кодек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растет число тех, кто хочет читать, занимаясь одновременно каким-либо другим делом (управляя автомобилем, занимаясь хозяйственными делами и т.п.) [9, с. 1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тели отмечают, что издатель, активно используя возможности новых информационных технологий, получает в свое распоряжение различные способы представления читателю издательского проду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 может воспользоваться традиционным способом изготовления тиража и распространения книги через оптовые и розничные сети, доводя ее до покупателя, который является чаще всего потребителем-читателем. На всех этапах книгораспространения новые информационные технологии занимают заметное мес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получает распространение так называемый выпуск книг по требованию, осуществляемый издателем только в тех случаях, когда находится покупатель, заказывающий один или несколько экземпляров книги. Преимуществами такого выпуска книг являются экономия расходов на складирование тиража, а также продление жизненного цикла книг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издатель может вообще не выпускать книгу в привычном «бумажном» формате, если она с самого начала не планировалась к выпуску и распространению традиционным путем, хотя это и возможно. В этом случае контент направляется любому желающему как сетевой продукт, что отличает его от обычной электронной записи [9, с. 13-14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общего развития электронных изданий, то исследователи смогли выделить несколько основных тенденций. Так, Р.С. Гиляревский отмечает, что книга и книгоиздательское дело являются существенной частью системы коммуникаций и тесно связаны с особенностями развития общества, с его экономикой, правовыми нормами, читательскими интересами и привычками. Он замечает, что определить долю электронной продукции в общей книжной продукции довольно трудно и гораздо проще это сделать для периодических и продолжающихся изданий, но выделяет несколько наиболее существенных тенденций развития электронного книгоиздания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я роста электронных изданий. Наблюдается соответствие роста электронных изданий общему закону роста объемов информации. Официальный прирост периодических электронных изданий в среднем составляет 8% и в целом соответствует общей мировой тенденци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я интерактивности электронных изданий. Это проявляется, прежде всего, в практике свободного редактирования — попытке стереть границу между специалистами и любителями за счет возможности свободного взаимодействия с содержанием сайтов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нденция мультимедийности электронных изданий выражается в возможности связать любой текст с изображением, звуком в процессе его производства, а также способности создавать электронный текст методом оцифровки, распознавания и т.п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я мобильности электронных изданий. Эта тенденция заключается в том, что содержания электронных изданий все с большей настойчивостью перемещается из компьютеров и ноутбуков в сферу мобильной телефони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ащивание первичных электронных изданий со вторичными. Это проявляется в технологическом сращивании издательского дела и научно-информационного обслуживания, что обусловлено применением новейших средств информационной техники (появление электронных версий печатных издан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 добавляет, что рассмотрение тенденций роста электронных изданий, усиления их интерактивности, мультимедийности и мобильности, а также сращивания первичных электронных изданий со вторичными не исчерпывают всех процессов, которые происходят в сфере электронного книгоиздания. «Названные тенденции отражают лишь функциональную сторону изменений. Не менее значимы тенденции социального, экономического и технологического характера, которые нуждаются в тщательном анализе и объективном изложении»[5, с. 29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нные издания заняли прочное место в структуре российского книжного рынка. Продажа этого вида продукции в книжных и интернет-магазинах, обязательное экспонирование на книжных и тематических выставках наряду с полиграфической продукцией стали обычными явлениями. Библиотеки при комплектовании фондов уделяют значительное внимание не только практическим вопросам приобретения электронных изданий, но и разработке критериев их оценки и отбора, а также профилей комплектования [8, с. 62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 аспектом исследования рынка электронного книгоиздания ученые считают анализ издающих издательств, производящих данный вид продукции. Изданием электронной продукции занимаются фирмы, специализирующиеся в области компьютерных технологий, учебные и научные учреждения, рекламные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Е.И. Козловой, на 2007 год в фондах Депозитария была представлена продукция более 300 российских производителей из более чем 50-ти регионов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анализа самих издающих организаций, то результаты таковы: с 2004-го по 2006-й годы соотношение издающих организаций, занимающихся производством электронной продукции следующее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организации, с 2005-го года выпускающие более 50-ти изданий в год – 1%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организации, с 2005-го года выпускающие до 50-ти изданий в год – 4%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организации, с 2005-го года выпускающие до 10-ти изданий в год – 33%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оянно издающие до 10-ти изданий в год – 12%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оянно издающие до 50-ти изданий в год – 7%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оянно издающие более 50-ти изданий в год – 3%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издающие в порядке разовой инициативы – 25%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и, исчезнувшие до 2006-го года – 15% [8, с. 70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статистика говорит о том, что постоянно издающих организаций очень немного. Поэтому говорить о массовом развитии электронного книгоиздания на российском книжном рынке еще пока ра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факторам, которые тормозят развитие электронного книгоиздания и продвижение его на рынке, в частности, ученые относят проблему отсутствия сводной информации о выпускаемой продукции. Информация об электронных изданиях не носит систематического характера. Основные источники сведений — каталоги издательств, рекламные материалы, каталоги библиотек — содержат разнородные. Трудно сравнимые данные, не отражающие свойств электронных изданий. Сведения можно получить от наиболее активных распространителей электронных продуктов, что не отражает всего многообразия уже сложившегося к сегодняшнему дню рынка электронных изданий. По словам Е.И. Козловой, наиболее полно представлены универсальные коммерческие издательства. Они более активны на рынке, поэтому найти сведения о них и их продукции не представляет особой сложности. Коммерческие издательства представляют информацию о своей продукции на собственных сайтах, размещают сведения в интернет-магазинах, создают корпоративные ресурсы [8, с. 68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тели отмечают, что соотношение коммерческих и некоммерческих издательств постоянно меняется в сторону последних, но по количеству наименований выпускаемых электронных изданий лидируют профессиональные коммерческие издательства, которые расположены в крупных городах (Москва, Санкт-Петербург). Причем региональное книгоиздание, по сведениям на 2007 год лидировало по отношению к столичн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гионах выпуском электронных изданий занимаются организации культуры, искусства, образования. Наиболее активны организации системы образования, но их издания малотиражны [8, с. 69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лектронное книгоиздание на современном книжном рынке по праву заняло свою нишу и нашло своего потребителя. Электронные книги удобны и обладают по сравнению с печатными большим количеством преимуществ: мобильность, удобность, экономия времени и сил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оссийском рынке электронные книги занимают пока незначительное место, но наблюдается быстрый постоянный рост производства электронной продукции. Преобладающее количество выпускаемой электронной продукции составляет учебная, справочная и научная литература, причем многие исследователи отмечают господство периодических и продолжающихся изданий над непериодическ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дающие организации, занимающиеся производством электронных изданий, составляют также небольшой процент от общего количества издательских фирм, но существующие организации являются перспективными. География расположения фирм и распространения электронной продукции достаточно широка и охватывает многие регионы Росси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книга, безусловно, входит в круг книговедческих исследований. Книговеды не могут не касаться в той или иной мере всех тех средств коммуникации, которые выполняют, так или иначе функции, свойственные традиционной книг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некоторые исследователи предлагают следующую иерархию коммуникативных и информационных наук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оведение (наука о традиционной книге и книжном деле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едение (наука о нетрадиционных средствах коммуникации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коммуникации (общая наука о средствах коммуникации и информации) [3, с. 14-15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разделение научных областей обусловлено появлением нового коммуникационно-информационного подхода к изучению книги как комплексного явления. Благодаря этому подходу, сторонниками которого являются Н.Н. Кушнаренко, Г.Н. Швецова-Водка, Ю.Н. Столяров и др., стало возможно вписать электронную книгу в систему знания о книге, а также выделить собственно направление изучения электронного книгоизд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ризнания коммуникационно-информационного подхода многие исследователи занимались изучением парадигмы «документ — книга». Данное соотношение наиболее полно было раскрыто в трудах Г.Н. Швецовой-Водки. Она уравняла понятия «книга» и «докумен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, дав таким образом самое широкое определение книги. Исходя из этого, ученые стали давать свои определения уже электронного издания и электронного документа. Эти термины были закреплены в ГОСТ 7.83 – 2001. Другие исследователи давали свои определения, больше или меньше похожие на определение из стандарта. При этом понятие «электронная книга» не закрепилось в стандарте, но существует в энциклопедиях и имеет несколько знач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«электронный документ – электронное издание» раскрывается через ГОСТ 7.83 – 2001, так как электронное издание в нем трактуется через понятие «электронный документ». Понятие «электронная книга» употребляется гораздо чаще, чем представленные выше, но в значении «электронное издани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классификация электронных изданий представлена в соответствующем стандарте. Однако, нужно сказать, что основана она на критериях, общих для электронных и печатных изданий, поэтому многие исследователи считают её неполной и предлагают собственные классификации и дополнения к уже существующим. В работе были рассмотрены классификации, представленные ГОСТ 7.83 – 2001, Вулем, Никандровым и дополнительные категории, предложенные Козлов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едставленные классификации не являются взаимоисключающими, а дополняют друг друга. Эти классификации рассматривают электронную книгу под разными углами зрения и оценивают ее по разным характеристик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классификационных моделей видно, что во всем массиве электронных изданий интернета преобладают не отдельные электронные документы (монодокументы), а их совокупности – web-сайты. Формальное перенесение основных групп традиционных документов на электронные нецелесообразно, так как типизация web-сайтов отличается от группировки электронных изданий, предложенных в ГОСТ 7.83–2001. Поэтому данный вид электронных сетевых изданий особенно подвергается дополнительному классифицирова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исследователей, создается впечатление, что подавляющее число электронных документов, составляющих web-сайты, не проходят редактирования и рецензирования (исключения составляют лишь электронные версии традиционных изданий – монографий, журналов, учебных пособий). Это заставляет обращать особое внимание на их организационно-фирменную и авторскую принадлежность, по надежности которой приходится судить об информационной значимости док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web-сайтов обусловлена их комплексностью, которая не достигается и не может быть достигнута традиционным изданием. Это особенно ярко проявляется в организационно-фирменных сайтах научного, производственно-практического, учебно-научного характера, многоаспектно отражающих проблему, направления разработок или деятельность различных учреж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электронного книгораспространения практически не отличаются от распространения печатной продукции: традиционные книготорговые сети, Интернет и т.д. Но эта область имеет одну серьезную проблему — нет единой отлаженной системы предоставления информации о новой продукции. Это является одним из факторов торможения развития рынка электронного книгораспрост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а российском книжном рынке мало фирм, занимающихся производством электронной продукции, что обусловливает и небольшой процент электронных книг на рынке книжной продукции. Но географическое расположение таких предприятий охватывает всю Россию, причем лидируют в производстве регио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можно отметить, что электронная книга — очень молодое, но достаточно перспективное явление, как в сфере коммуникаций, так и в качестве объекта изучения книговедения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.83 – 2001 </w:t>
      </w:r>
      <w:r>
        <w:rPr>
          <w:bCs/>
          <w:kern w:val="2"/>
          <w:sz w:val="28"/>
          <w:szCs w:val="28"/>
        </w:rPr>
        <w:t>СИБИД. Электронные издания. Основные виды и выходные сведения: Введ. 2002-07- 01. М.: Изд-во стандартов, 2001. — 16 с., прил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.60 – 2003 </w:t>
      </w:r>
      <w:r>
        <w:rPr>
          <w:kern w:val="2"/>
          <w:sz w:val="28"/>
          <w:szCs w:val="28"/>
        </w:rPr>
        <w:t>СИБИД. Издания. Основные виды. Термины и определения: Введ. 2004- 07-01. М.: Изд-во стандартов, 2003. — 60 с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енбаум, И.Е. Книговедение и электронная книга / И.Е. Баренбаум // Книга: исслед. и материалы: Сб. 76. — М.: ТЕРРА, 1999. — С. 5-15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уль, В.А. Электронные издания: учеб. пособие / В.А. Вуль. — СПб.: БХВ - Петербург, 2003. — 560 с., ил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иляревский, Р.С. О тенденциях развития электронных изданий / Р.С. Гиляревский // Книга: исслед. и материалы: Сб. 87: в 2ч. Ч.2 — М.: Наука, 2007.— С.17- 29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ляревский, Р.С. Электронная книга / Р.С. Гиляревский // Книга. Энциклопедия. — М.: Науч. Изд-во «Большая Российская Энциклопедия», 1999.— 796., ил. — С. 729-730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Зачатейский, Д.Е. Электронные издания: учеб. пособие / Д.Е. Зачатейский. — Омск: Изд-во ОмГТУ, 2009. — 96 с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а, Е.И. Направления развития российского рынка электронного книгоиздания /Е.И. Козлова // Книга: исслед. и материалы: Сб. 87: в 2ч. Ч.2 — М.: Наука, 2007.— С.62-71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нский Б.В. «Галактика Гуттенберга» и информационное общество / Б.В. Ленский, В.И. Васильев // Книга: исслед. и материалы: Сб. 87: в 2ч. Ч.2 — М.: Наука, 2007.— С. 5-16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Немировский, Е.Л. Книга / Е.Л. Немировский // Библиотечная энциклопедия.— М.: Изд-во “Пашков дом”, 2007. — С. 493 - 495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андров, С.В. Научно-техническая информация в русскоязычной части Интернета: цели, методика и результаты изучения [Эл. ресурс] / Науч. Эл. Б-ка ГПНТБ России;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pnt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тавская, Е.И. Что содержит в себе понятие «книга» / Е.И. Полтавская // Библиотека. — 2008. — №11.— С. 20-23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. Закон об информации, информационных технологиях и защите информации. — № 149-ФЗ.— 2006.— 27 июля.— С. 4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икунов И.М. Электронные издания: определение, классификация [Эл. ресурс] / И.М. Чикунов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вецова-Водка, Г.Н. Книга и документ: соотношение понятий / Г.Н. Швецова-Водка // Книга: исслед. и материалы: Сб. 68. — М.: ТЕРРА, 1994. — С. 19- 37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вецова-Водка, Г.Н. Общая теория документа и книги: учеб. / Г.Н. Швецова-Водка. — Киев: Знання, 2009.— 488 с.— С. 262-26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ru-RU" w:bidi="ar-SA"/>
    </w:rPr>
  </w:style>
  <w:style w:type="character" w:styleId="Style17">
    <w:name w:val="Название Знак"/>
    <w:qFormat/>
    <w:rPr>
      <w:rFonts w:cs="Times New Roman"/>
      <w:b/>
      <w:sz w:val="28"/>
      <w:lang w:val="ru-RU" w:bidi="ar-SA"/>
    </w:rPr>
  </w:style>
  <w:style w:type="character" w:styleId="Style18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00" w:before="0" w:after="120"/>
      <w:ind w:left="283" w:hanging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6:00Z</dcterms:created>
  <dc:creator>Капка</dc:creator>
  <dc:description/>
  <cp:keywords/>
  <dc:language>en-US</dc:language>
  <cp:lastModifiedBy>Mage</cp:lastModifiedBy>
  <dcterms:modified xsi:type="dcterms:W3CDTF">2011-10-07T11:26:00Z</dcterms:modified>
  <cp:revision>2</cp:revision>
  <dc:subject/>
  <dc:title>Федеральное агентство по образованию</dc:title>
</cp:coreProperties>
</file>