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ЭСЭ ПА ПУБЛІЦЫСТЫЦЫ ЯНКІ КУП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540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змацерных Кацярыны</w:t>
      </w:r>
    </w:p>
    <w:p>
      <w:pPr>
        <w:pStyle w:val="Normal"/>
        <w:spacing w:lineRule="auto" w:line="360"/>
        <w:ind w:firstLine="540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3 група, 3 кур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Эсэ па публіцыстыцы Я.Купал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1919 год.  Сучаснасц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 xml:space="preserve">Адбудова Беларусі. Незалежнасць. </w:t>
      </w:r>
      <w:r>
        <w:rPr>
          <w:b/>
          <w:bCs/>
          <w:sz w:val="28"/>
          <w:szCs w:val="28"/>
          <w:lang w:val="be-BY"/>
        </w:rPr>
        <w:t>Незалежная дзяржава і яе народы. Моладзь ідзе! Торжышча. Больш самачыннасці (артыкулы 1919 год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еш Купалу 19 года – усё зразумела і блізка,  бо нешта ў той ці іншай ступені актуальнае і сёння. На жаль.  І белрускі менталітэт, што вымалёўваецца ў публіцыстыцы Купалы,  нагадвае наш сучас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Аўтар у твор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тар у творах паўстае чалавекам </w:t>
      </w:r>
      <w:r>
        <w:rPr>
          <w:b/>
          <w:bCs/>
          <w:i/>
          <w:iCs/>
          <w:sz w:val="28"/>
          <w:szCs w:val="28"/>
          <w:lang w:val="be-BY"/>
        </w:rPr>
        <w:t>дзейсным</w:t>
      </w:r>
      <w:r>
        <w:rPr>
          <w:sz w:val="28"/>
          <w:szCs w:val="28"/>
          <w:lang w:val="be-BY"/>
        </w:rPr>
        <w:t xml:space="preserve">:  “І гэта [ адбудаванне Беларусі] трэба зрабіць як найхутчэй”. </w:t>
      </w:r>
      <w:r>
        <w:rPr>
          <w:b/>
          <w:bCs/>
          <w:i/>
          <w:iCs/>
          <w:sz w:val="28"/>
          <w:szCs w:val="28"/>
          <w:lang w:val="be-BY"/>
        </w:rPr>
        <w:t>Патрыятычным</w:t>
      </w:r>
      <w:r>
        <w:rPr>
          <w:sz w:val="28"/>
          <w:szCs w:val="28"/>
          <w:lang w:val="be-BY"/>
        </w:rPr>
        <w:t xml:space="preserve">: “Край наш сам па сабе </w:t>
      </w:r>
      <w:r>
        <w:rPr>
          <w:b/>
          <w:bCs/>
          <w:sz w:val="28"/>
          <w:szCs w:val="28"/>
          <w:lang w:val="be-BY"/>
        </w:rPr>
        <w:t>багаты</w:t>
      </w:r>
      <w:r>
        <w:rPr>
          <w:sz w:val="28"/>
          <w:szCs w:val="28"/>
          <w:lang w:val="be-BY"/>
        </w:rPr>
        <w:t>, толькі чужыя гаспадары яго знішчылі”. А беларускае адраджэнне ён называе “</w:t>
      </w:r>
      <w:r>
        <w:rPr>
          <w:b/>
          <w:bCs/>
          <w:sz w:val="28"/>
          <w:szCs w:val="28"/>
          <w:lang w:val="be-BY"/>
        </w:rPr>
        <w:t>вялікай святой ідэяй”.</w:t>
      </w:r>
      <w:r>
        <w:rPr>
          <w:sz w:val="28"/>
          <w:szCs w:val="28"/>
          <w:lang w:val="be-BY"/>
        </w:rPr>
        <w:t xml:space="preserve">  </w:t>
      </w:r>
      <w:r>
        <w:rPr>
          <w:b/>
          <w:bCs/>
          <w:i/>
          <w:iCs/>
          <w:sz w:val="28"/>
          <w:szCs w:val="28"/>
          <w:lang w:val="be-BY"/>
        </w:rPr>
        <w:t xml:space="preserve">Цвёрды ў сваёй пазіцыі  </w:t>
      </w:r>
      <w:r>
        <w:rPr>
          <w:sz w:val="28"/>
          <w:szCs w:val="28"/>
          <w:lang w:val="be-BY"/>
        </w:rPr>
        <w:t xml:space="preserve">і </w:t>
      </w:r>
      <w:r>
        <w:rPr>
          <w:b/>
          <w:bCs/>
          <w:i/>
          <w:iCs/>
          <w:sz w:val="28"/>
          <w:szCs w:val="28"/>
          <w:lang w:val="be-BY"/>
        </w:rPr>
        <w:t xml:space="preserve">смелы. </w:t>
      </w:r>
      <w:r>
        <w:rPr>
          <w:sz w:val="28"/>
          <w:szCs w:val="28"/>
          <w:lang w:val="be-BY"/>
        </w:rPr>
        <w:t xml:space="preserve">Напрыклад, заваёўнікаў ён не баіцца называць </w:t>
      </w:r>
      <w:r>
        <w:rPr>
          <w:b/>
          <w:bCs/>
          <w:sz w:val="28"/>
          <w:szCs w:val="28"/>
          <w:lang w:val="be-BY"/>
        </w:rPr>
        <w:t xml:space="preserve">ворагамі. </w:t>
      </w:r>
      <w:r>
        <w:rPr>
          <w:b/>
          <w:bCs/>
          <w:i/>
          <w:iCs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урботы Куп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Разбурэнні падчас першай сусветнай ва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гэтыя тэмы гутараць і сёння (Праўда, пра наступствы другой сусветнай, у асноў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Ужо ад нейкага часу ў Францыі працуе паўмільёна людзей над адбудовай таго, што вайна разрушыла”.  Антытыза – пасіўная Беларусь. Пра пасіўнасць “бульбяша” мы чуем і сёння. І – прынамсі ў маёй галаве – сядзіць стэрэатып пра еўрапейца куды больш спрытнейшага за н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Цэлы свет ведае, што самыя крывавыя бітвы, самае дзікае зніштажэнне людзей і іх дабра ў гэту вайну – было на Беларусі”. Водгукі гэтага даходзяць да нас і сё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be-BY"/>
        </w:rPr>
        <w:t xml:space="preserve"> </w:t>
      </w:r>
      <w:r>
        <w:rPr>
          <w:b/>
          <w:bCs/>
          <w:i/>
          <w:iCs/>
          <w:sz w:val="28"/>
          <w:szCs w:val="28"/>
          <w:lang w:val="be-BY"/>
        </w:rPr>
        <w:t xml:space="preserve">Незалежнасць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ноў жа – актуальн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На ўсякую іншую незалежнасць кожны з вамі згодзіцца, абы толькі не на беларускую”. Хіба незалежная Беларусь у свядомасці сярэднестатыстычнага грамадзяніна? Сярэднестатыстычны грамадзянін РБ чытае рускую масавую літаратуру і глядзіць рускае тэлебачанне. Пачуўшы роднае слова, запытваецца: “Вы выкладаеце ў школцы літаратуру?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Купала паглядае ў бок Расіі са злосцю (А такое цяпер, у 21 стагоддзі,  часцяком назіраецца ў колах нацыянальнай беларускай інтэлігенцыі) “Прымерам такога </w:t>
      </w:r>
      <w:r>
        <w:rPr>
          <w:b/>
          <w:bCs/>
          <w:sz w:val="28"/>
          <w:szCs w:val="28"/>
          <w:lang w:val="be-BY"/>
        </w:rPr>
        <w:t xml:space="preserve">здзеку, </w:t>
      </w:r>
      <w:r>
        <w:rPr>
          <w:sz w:val="28"/>
          <w:szCs w:val="28"/>
          <w:lang w:val="be-BY"/>
        </w:rPr>
        <w:t>такога</w:t>
      </w:r>
      <w:r>
        <w:rPr>
          <w:b/>
          <w:bCs/>
          <w:sz w:val="28"/>
          <w:szCs w:val="28"/>
          <w:lang w:val="be-BY"/>
        </w:rPr>
        <w:t xml:space="preserve"> зневажання дужэйшым слабейшага </w:t>
      </w:r>
      <w:r>
        <w:rPr>
          <w:sz w:val="28"/>
          <w:szCs w:val="28"/>
          <w:lang w:val="be-BY"/>
        </w:rPr>
        <w:t>можа служыць добра ўсім нам знаёмая царская Расія”. Купала ўвогуле не баіцца мастацкіх сродкаў і словаў з моцным лексічным значэннем. Напрыклад, апеку дзяржаваў-заваёўніц ён называе “</w:t>
      </w:r>
      <w:r>
        <w:rPr>
          <w:b/>
          <w:bCs/>
          <w:sz w:val="28"/>
          <w:szCs w:val="28"/>
          <w:lang w:val="be-BY"/>
        </w:rPr>
        <w:t>воўчай</w:t>
      </w:r>
      <w:r>
        <w:rPr>
          <w:sz w:val="28"/>
          <w:szCs w:val="28"/>
          <w:lang w:val="be-BY"/>
        </w:rPr>
        <w:t>”. Альбо піша: “</w:t>
      </w:r>
      <w:r>
        <w:rPr>
          <w:b/>
          <w:bCs/>
          <w:sz w:val="28"/>
          <w:szCs w:val="28"/>
          <w:lang w:val="be-BY"/>
        </w:rPr>
        <w:t>Стогне</w:t>
      </w:r>
      <w:r>
        <w:rPr>
          <w:sz w:val="28"/>
          <w:szCs w:val="28"/>
          <w:lang w:val="be-BY"/>
        </w:rPr>
        <w:t xml:space="preserve"> пад ярмом Беларусь…” Моцны, вобразны дзеяслоў, які, аднак, ужо тычыцца Беларусі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Талерантнасць белар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мой погляд, сёння гэтае пытанне нядужа актуальнае.  Купала піша вось што: “У нявольніка заўсёды больш помсты, нянавісці к другім (нацыянальным меншасцям – К. Б.), чымся ў чалавека вольнага”.  Сёння культурнага інтэграцыя з Расіяй, на мой погляд, у свядомасці сярэднестатыстычнага беларуса ўжо адбылася (дакладней, руская мова  --- разам з ёй  руская культура --- зацямняюць беларускую культуру). Але гэта не ўспрымаецца як гвалт, няволя, а ўспрымаецца цалкам нармалёва. І аніякай нянавісці да чужынцаў у нас няма. (Гэта больш актуальна для Маскв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Усясветная вайна Заха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Вы стварылі ўсясветную вайну за свае кішанёвыя інтарэсы”.  Цяпер гэта не сугучнае беларускай сучаснасц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be-BY"/>
        </w:rPr>
      </w:pPr>
      <w:r>
        <w:rPr>
          <w:b/>
          <w:bCs/>
          <w:i/>
          <w:iCs/>
          <w:sz w:val="28"/>
          <w:szCs w:val="28"/>
          <w:lang w:val="be-BY"/>
        </w:rPr>
        <w:t>Пасіўнасць белар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Ліха церпім і чакаем, што вось нехта прыйдзе  і гэта наша ліха пабярэ з сабою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уальна сёння. І, мяркую, можна прымяніць як да народа ў цэлым, так і да асобнага суб’екта. І нездарма студэнтам кажуць: “Не чакайце, што выкладчык запхае веды ў вашу галаву. Усё залежыць ад вас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і народ вачыма Куп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Дэмакратыч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жыўчы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“У паднявольнае ярмо”</w:t>
      </w:r>
      <w:r>
        <w:rPr>
          <w:b/>
          <w:bCs/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нікога “запрагаць” не будз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Пасіўны ў масе (“Ці не час ужо пакінуць благую прывычку сядзець і сядзець, чакаць і чакаць?”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оладзь - дзейсная</w:t>
      </w:r>
      <w:r>
        <w:rPr>
          <w:b/>
          <w:bCs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Стыль публіцыстыкі Янкі Куп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шае, што кідаецца ў вочы, - гэта эмацыйнасць Янкі Купалы, што выражаецца ў шматлікіх клічніках. Артыкул “Моладзь ідзе</w:t>
      </w:r>
      <w:r>
        <w:rPr>
          <w:b/>
          <w:bCs/>
          <w:sz w:val="28"/>
          <w:szCs w:val="28"/>
          <w:lang w:val="be-BY"/>
        </w:rPr>
        <w:t>!</w:t>
      </w:r>
      <w:r>
        <w:rPr>
          <w:sz w:val="28"/>
          <w:szCs w:val="28"/>
          <w:lang w:val="be-BY"/>
        </w:rPr>
        <w:t xml:space="preserve">” – поўны аптыміз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Набок з дарогі, панове і гаспада з Захаду і Усход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Беларуская моладзь ідзе! (радасць і узнёсласць Купалы падкрэсліваецца клічнікам – К.Б.)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Выразнасці і эмацыйнасці дадаюць і рытарычныя пыта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Ужо ад нейкага часу ў Францыі працуе паўмільёна людзей над адбудовай таго, што вайна разрушыла. У Бельгіі таксама кіпіць работа ў гэтым напрамку, якой прымушаны дапамагаць немцы, - а ў нас?” Пытанне “а ў нас?” з’яўляецца далучальнай канструкцыяй, што падкрэслівае я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ягонай публіцыстыцы даволі шмат абзацаў. Часцяком усяго адзін сказ – гэта ўжо цэлы  абзац. Напрыклад, “І Беларусь жабруе!”, “Так быць не павінна”. Такі прыём акцэнтуе ўвагу на пэўнай думцы. Артыкул “Адбудова Беларусі” сканчваецца сказам “Жыццё не чакае”, вынесеным ў асобны абзац. На мой погляд, гэта даволі ўдалы прыём паставіць кропку над артыкулам. Такое я сустракаю і ў сучасных журналісцкіх тэк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галоўкі Купалы даволі лаканічныя, канкрэтныя, інфармацыйныя. І адразу можна зразумець, пра што ідзе гавор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Часцяком ўжываюцца звароткі, каб выклікаць давер у чытача: “Цяпер, </w:t>
      </w:r>
      <w:r>
        <w:rPr>
          <w:b/>
          <w:bCs/>
          <w:sz w:val="28"/>
          <w:szCs w:val="28"/>
          <w:lang w:val="be-BY"/>
        </w:rPr>
        <w:t>браты</w:t>
      </w:r>
      <w:r>
        <w:rPr>
          <w:sz w:val="28"/>
          <w:szCs w:val="28"/>
          <w:lang w:val="be-BY"/>
        </w:rPr>
        <w:t xml:space="preserve">…” ( менавіта </w:t>
      </w:r>
      <w:r>
        <w:rPr>
          <w:b/>
          <w:bCs/>
          <w:sz w:val="28"/>
          <w:szCs w:val="28"/>
          <w:lang w:val="be-BY"/>
        </w:rPr>
        <w:t>браты</w:t>
      </w:r>
      <w:r>
        <w:rPr>
          <w:sz w:val="28"/>
          <w:szCs w:val="28"/>
          <w:lang w:val="be-BY"/>
        </w:rPr>
        <w:t xml:space="preserve"> – гэтая лексічная адзінка прымушае ставіцца да аўтара з прыязнасцю), “Так, </w:t>
      </w:r>
      <w:r>
        <w:rPr>
          <w:b/>
          <w:bCs/>
          <w:sz w:val="28"/>
          <w:szCs w:val="28"/>
          <w:lang w:val="be-BY"/>
        </w:rPr>
        <w:t>сябры</w:t>
      </w:r>
      <w:r>
        <w:rPr>
          <w:sz w:val="28"/>
          <w:szCs w:val="28"/>
          <w:lang w:val="be-BY"/>
        </w:rPr>
        <w:t>, гэта вялікая праява!” (</w:t>
      </w:r>
      <w:r>
        <w:rPr>
          <w:b/>
          <w:bCs/>
          <w:sz w:val="28"/>
          <w:szCs w:val="28"/>
          <w:lang w:val="be-BY"/>
        </w:rPr>
        <w:t>сябры</w:t>
      </w:r>
      <w:r>
        <w:rPr>
          <w:sz w:val="28"/>
          <w:szCs w:val="28"/>
          <w:lang w:val="be-BY"/>
        </w:rPr>
        <w:t xml:space="preserve"> -  таксама паказчык прыязнага стаўлення аўтара да чытача), “Вам трэ было, </w:t>
      </w:r>
      <w:r>
        <w:rPr>
          <w:b/>
          <w:bCs/>
          <w:sz w:val="28"/>
          <w:szCs w:val="28"/>
          <w:lang w:val="be-BY"/>
        </w:rPr>
        <w:t>панове</w:t>
      </w:r>
      <w:r>
        <w:rPr>
          <w:sz w:val="28"/>
          <w:szCs w:val="28"/>
          <w:lang w:val="be-BY"/>
        </w:rPr>
        <w:t xml:space="preserve">…” (так аўтар звяртаецца да ворагаў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 xml:space="preserve"> “</w:t>
      </w:r>
      <w:r>
        <w:rPr>
          <w:b/>
          <w:bCs/>
          <w:sz w:val="28"/>
          <w:szCs w:val="28"/>
          <w:lang w:val="be-BY"/>
        </w:rPr>
        <w:t>Моладзь ідзе!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Самы аптымістычны артыкул. А сутыкацца з аптымістычным – заўжды прыем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Цяпер, браты, ідуць сыны беларускіх мужыкоў, ідзе наша беларуская моладз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… </w:t>
      </w:r>
      <w:r>
        <w:rPr>
          <w:sz w:val="28"/>
          <w:szCs w:val="28"/>
          <w:lang w:val="be-BY"/>
        </w:rPr>
        <w:t>Нацыянальнае беларускае жыццё пачынае кіпець, палаць праўдзівым, вечным і жыватворным полыме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Цяпер сітуацыя змянілася. З’яўляецца моладзь, што пачынае гутарыць па-беларуску, цікавіцца беларускай культурай. Але ж, мне падаецца, што гэтая з’ява не настолькі масавая, інтэнсіўная і заўважная, каб  гучна выкрыкнуць: “Моладзь ідзе!” Ды і цяпер далёка не ўсе “сыны беларускіх мужыкоў”, то бок “ураджэнцы сельскай мясцовасці”, калі па-сучаснаму. І нацыянальнае жыццё не “кіпіць”, як у 1919 годзе, калі пісаўся гэты артыку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 xml:space="preserve">Мы жывём і будзем жыць, бо з намі і </w:t>
      </w:r>
      <w:r>
        <w:rPr>
          <w:b/>
          <w:bCs/>
          <w:sz w:val="28"/>
          <w:szCs w:val="28"/>
          <w:lang w:val="be-BY"/>
        </w:rPr>
        <w:t>беларуская вёска</w:t>
      </w:r>
      <w:r>
        <w:rPr>
          <w:sz w:val="28"/>
          <w:szCs w:val="28"/>
          <w:lang w:val="be-BY"/>
        </w:rPr>
        <w:t>”.  Купала прыводзіць у прыклад вёску Блонь, дзе “сяляне-</w:t>
      </w:r>
      <w:r>
        <w:rPr>
          <w:b/>
          <w:bCs/>
          <w:sz w:val="28"/>
          <w:szCs w:val="28"/>
          <w:lang w:val="be-BY"/>
        </w:rPr>
        <w:t xml:space="preserve">беларусы </w:t>
      </w:r>
      <w:r>
        <w:rPr>
          <w:sz w:val="28"/>
          <w:szCs w:val="28"/>
          <w:lang w:val="be-BY"/>
        </w:rPr>
        <w:t>не забылі ўсяго свайго роднага”. Але падаецца, што тут аўтар крыху  перабольшвае значнасць беларускай вёскі і – я думаю – артыкул хутчэй гучна-аптымістычны, чым рэалістычны. І вёскі Блоні з’явай наўрад ці былі масавай.  Сёння ж, мусіць, усё свядомыя  (як модна казаць) сяляне-беларусы едуць жыць у горад. І нават з нацяжкай хіба скажаш: “З намі беларуская вёска”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6:00Z</dcterms:created>
  <dc:creator>Катя</dc:creator>
  <dc:description/>
  <cp:keywords/>
  <dc:language>en-US</dc:language>
  <cp:lastModifiedBy>Mage</cp:lastModifiedBy>
  <cp:lastPrinted>2008-02-21T12:02:00Z</cp:lastPrinted>
  <dcterms:modified xsi:type="dcterms:W3CDTF">2011-10-07T11:26:00Z</dcterms:modified>
  <cp:revision>2</cp:revision>
  <dc:subject/>
  <dc:title>ЭСЭ ПА ПУБЛІЦЫСТЫЦЫ ЯНКІ КУПАЛЫ</dc:title>
</cp:coreProperties>
</file>