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t>"Киберсоци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78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временная наука – это постоянно расширяющаяся сфера познания. Она молода, агрессивна и напориста. Её аппетиты растут по мере того, как к старым прибавляются новые. Количество наук, специализаций и отраслей превысило 2500. Их число увеличивается, чуть ли не каждый год, если не месяц. Не отстает и в этом познавательном марафоне и социология. Каких-нибудь 7–10 лет назад говорили о гендерной социологии как о совершенно новой отрасли. В конце XX начале ХХI века к ней добавились новые социологические направления и тематические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я, как и любая другая быстро развивающаяся наука, постоянно пополняется новыми тематическими ареалами, кластерами эмпирических исследований и отраслевыми направлениями. В последнее десятилетие активно формируется новая область научных исследований, получившая у разных авторов разное название: социологии Интернета, компьютерная социология, киберсоциология, виртуальная социология. В одном случае речь идет об одной и той же дисциплине под разными названиями, в других – о совершенно разных дисциплинах, имеющих вполне самостоятельное поле научного поиска и концептуальные средства осмыс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берсоциология еще не так популярна, как некоторые другие виды социологии, следовательно актуальность ее в том что в данной курсовой я систематизирую основные данные которые связанны с киберсоциологией.</w:t>
      </w:r>
    </w:p>
    <w:p>
      <w:pPr>
        <w:pStyle w:val="Normal"/>
        <w:spacing w:lineRule="auto" w:line="360" w:before="0" w:after="0"/>
        <w:ind w:firstLine="709"/>
        <w:jc w:val="both"/>
        <w:rPr/>
      </w:pPr>
      <w:r>
        <w:rPr>
          <w:rFonts w:cs="Times New Roman" w:ascii="Times New Roman" w:hAnsi="Times New Roman"/>
          <w:color w:val="000000"/>
          <w:sz w:val="28"/>
          <w:szCs w:val="28"/>
        </w:rPr>
        <w:t>Можно сформулировать цель курсовой работы. Цель заключается в том, чтобы объяснить и показать основные направленности киберсоциологии. Исходя из этого, можно сформулировать задач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Описание каждой направленности, присутствующей в курсовой работ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того, в каких областях человеческой жизни они могут использовать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киберсоциология может повлиять на жизнь людей</w:t>
      </w:r>
    </w:p>
    <w:p>
      <w:pPr>
        <w:pStyle w:val="Heading6"/>
        <w:spacing w:lineRule="auto" w:line="360" w:before="0" w:after="0"/>
        <w:ind w:firstLine="709"/>
        <w:jc w:val="both"/>
        <w:rPr/>
      </w:pPr>
      <w:r>
        <w:rPr>
          <w:b w:val="false"/>
          <w:color w:val="000000"/>
          <w:sz w:val="28"/>
          <w:szCs w:val="28"/>
        </w:rPr>
        <w:t>Данная курсовая работа может представлять интерес для студентов. Она может быть использована для систематизации собственных знаний, новых исследований. Также она будет опорой для моей следующей курсовой работы.</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color w:val="000000"/>
          <w:sz w:val="28"/>
          <w:szCs w:val="28"/>
        </w:rPr>
      </w:pPr>
      <w:r>
        <w:rPr>
          <w:color w:val="000000"/>
          <w:sz w:val="28"/>
          <w:szCs w:val="28"/>
        </w:rPr>
      </w:r>
      <w:r>
        <w:br w:type="page"/>
      </w:r>
    </w:p>
    <w:p>
      <w:pPr>
        <w:pStyle w:val="Heading6"/>
        <w:spacing w:lineRule="auto" w:line="360" w:before="0" w:after="0"/>
        <w:ind w:firstLine="709"/>
        <w:jc w:val="both"/>
        <w:rPr>
          <w:color w:val="000000"/>
          <w:sz w:val="28"/>
          <w:szCs w:val="32"/>
        </w:rPr>
      </w:pPr>
      <w:r>
        <w:rPr>
          <w:color w:val="000000"/>
          <w:sz w:val="28"/>
          <w:szCs w:val="32"/>
        </w:rPr>
        <w:t>1. Основа</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В результате социальной глобализации и интернационализации изменился характер самой научной деятельности, форм воспроизводства научного знания и коммуникации в сообществе. На базе сети Интернет в науке началось образование универсального информационного пространства, в рамках которого преодолеваются междисциплинарные разграничения внутри отдельных отраслей знания, складываются сетевые научные коллективы, протекает обмен научной информацией в профессиональных «виртуальных сообществах» (virtual communities, по терминологии западных исследователей). Социальная организация науки в условиях компьютерных коммуникаций трансформируется от более формальных устоявшихся иерархических институтов в сторону менее формальных «невидимых колледжей», или точнее «клик» (то есть научных сообществ, в которых преобладают неформальные коммуникации). Эти процессы не только способствуют становлению новых тем и областей исследования, но и превращаются в эффективное средство перераспределения власти в науке и трансэпистемически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меет непосредственное отношение к Киберсоциологии. Киберсоциология – неккомерческая мультидисциплинарная отрасль знаний, использующая технологии веб-дизайна и имеющая целью критический анализ проблем связанных с Интернетом, киберпространством, киберкультурой и жизнью интернет сообщества. Другие названия данной отрасли – интернет-социология, веб-социология, виртуальная социология. Социология киберпространства представлена такими темами, как виртуальные сообщества, гипертекстовая революция, постмодернизм и киберпространство, женщины в киберпространстве, секс и эротика в киберпространстве, виртуальная субъективность и фрагментация личности, компьютеры и будущее частной жизни, киберкапитализм и др.</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это активно развивающаяся (но, к сожалению, главным образом за рубежом) дисциплина, в рамках которой функционируют международные симпозиумы и семинары, подготавливаются специалисты, созданы многочисленные учебные курсы, кафедры, исследовательские центры, издаются журналы, монографии, учебная литера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а новая отрасль социологии использует достижения современных информационных технологий, прежде всего компьютерных, для эмпирического исследования социальных явлений, а теоретические подходы, концепции, методологи, созданные в социологической науке, для их анализа. Весьма успешно здесь применяются современные математические средства анализа и построения, в частности математическое моделирование, компьютерное моделирование для изучения социальных явлений. Данное направление получило название социальной симуляции (Social simulation), т.е. имитации реальных социальных событий и социальной динамики при помощи программ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ая социология, как считает А.А. Давыдов, который провел специальный анализ состояния и уровня развития этой дисциплины за рубежом</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была создана для разработки и проверки социологических теорий, измерения различных социальных явлений, выявления принципов, законов и закономерностей строения и функционирования различных социальных явлений, процессов, социальных систем, прогнозирования социальных явлений и процессов, разработки рекомендаций по управлению различными социальными явлениями, процессами, социальными системами с использованием компьютерных моделей, предназначенных для проведения computer simulation (имитационного компьютерного моделирова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риант восприятия этого термина, по моим наблюдениям и изучению материалов Интернета, заключается в том, что под компьютерной социологией понимают изучение молодежной аудитории, пользующейся компьютером, в том числе многочисленные сообщества данной направленности. Также, немаловажную роль уделяют, так называем, социальным интернет сетям (в данном контексте будем понимать как социальная се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Социальные се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оциальная сеть (англ. social network) – социальная структура состоящая из группы узлов, которыми являются социальные объекты (люди или организации), и связей между ними (социальных взаимоотношений). Социальной сетью» также может называться услуга, способствующая образованию и поддержанию социальных кругов и сетей и работающая посредством Всемирной сети. Поддержание соц. сетей делается, например, автоматизацией распространения объявлений / оповещений вдоль установленных связей между людьми, интересующимися деятельностью один другого. Образованию </w:t>
      </w:r>
      <w:r>
        <w:rPr>
          <w:rFonts w:cs="Times New Roman" w:ascii="Times New Roman" w:hAnsi="Times New Roman"/>
          <w:i/>
          <w:iCs/>
          <w:color w:val="000000"/>
          <w:sz w:val="28"/>
          <w:szCs w:val="28"/>
        </w:rPr>
        <w:t>новых</w:t>
      </w:r>
      <w:r>
        <w:rPr>
          <w:rFonts w:cs="Times New Roman" w:ascii="Times New Roman" w:hAnsi="Times New Roman"/>
          <w:color w:val="000000"/>
          <w:sz w:val="28"/>
          <w:szCs w:val="28"/>
        </w:rPr>
        <w:t xml:space="preserve"> связей помогают всевозможные базы личных данных и службы знакомств. Часто поддержка социальных сетей в какой-то мере включается в разнообразные виды услуг, где требуется заведение учётных записей, что позволяет систематически копить личные данные о пользователях. Особенно это относится к услугам, поддерживающим личное общение между пользователями. Пример – службы размещения блогов, блог-платформы.</w:t>
      </w:r>
    </w:p>
    <w:p>
      <w:pPr>
        <w:pStyle w:val="Normal"/>
        <w:spacing w:lineRule="auto" w:line="360" w:before="0" w:after="0"/>
        <w:ind w:firstLine="709"/>
        <w:jc w:val="both"/>
        <w:rPr/>
      </w:pPr>
      <w:r>
        <w:rPr>
          <w:rFonts w:cs="Times New Roman" w:ascii="Times New Roman" w:hAnsi="Times New Roman"/>
          <w:color w:val="000000"/>
          <w:sz w:val="28"/>
          <w:szCs w:val="28"/>
        </w:rPr>
        <w:t>Понятие «социальная сеть» родилось в 1954 году. Его автором стал английский социолог Джеймс Барнс, впервые упомянувший термин в своей работе «Классы и собрания в норвежском островном приходе». Сама идея упорядочивания человеческого общества исходя из связей между личностями еще старше и уходит корнями в средневековую философию. Для практической реализации недоставало самого главного – математического аппарата, способного описать социальную структуру и связи в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татистический офисный сотрудник приезжает на работу в девять часов утра, включает компьютер, заваривает чашку кофе. Вместе с утренней порцией кофеина еще семь-восемь лет назад начала появляться привычка просматривать утренние новости и читать почтовую рассылку. Сейчас к этим неотъемлемым интернетовским атрибутам офисного утра добавился еще один – просмотр сайтов из категории социальных сетей.</w:t>
      </w:r>
    </w:p>
    <w:p>
      <w:pPr>
        <w:pStyle w:val="Normal"/>
        <w:spacing w:lineRule="auto" w:line="360" w:before="0" w:after="0"/>
        <w:ind w:firstLine="709"/>
        <w:jc w:val="both"/>
        <w:rPr/>
      </w:pPr>
      <w:r>
        <w:rPr>
          <w:rFonts w:cs="Times New Roman" w:ascii="Times New Roman" w:hAnsi="Times New Roman"/>
          <w:color w:val="000000"/>
          <w:sz w:val="28"/>
          <w:szCs w:val="28"/>
        </w:rPr>
        <w:t>Несмотря на кажущуюся однозначность определения «интернет-проект «социальная сеть «», уже сейчас можно наблюдать эволюцию этого сложного и многогранного информационного объект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чало социальным сетям в Рунете положил проект odnoklassniki.ru. В качестве объединяющего фактора, позволяющего отследить связь между людьми, было принято место учебы пользователя. Остальные категории, как то место работы или службы, занимают второстепенную позицию. Зарегистрированный в 2002 году сайт набрал популярность только через пять лет. В числе недостатков первых редакций проекта – медленный движок, постоянно возникавшие ошибки запросов, обрывы сессий, отсутствие стратегии продвижения ресурса. Все это не способствовало популярности проекта. Вплоть до 2005 года на сайте «жили» лишь энтузиасты, готовые пожертвовать качеством сервиса ради возможности написать электронное письмо бывшему школьному другу. Основную массу пользователей несовершенство сайта отпугивало. Как только программный код системы был модернизирован, а в рекламу ресурса были вложены серьезные средства – сразу же пошла отдача. На сегодняшний момент, по информации odnoklassniki.ru, в системе зарегистрировано 11 миллионов пользователей. В их число в любом случае входит некое количество фиктивных регистраций «для раскрутки» (можно взять допуск в 0,5–1 процента), но даже с учетом поправки конечная цифра впечатляет. Сейчас odnoklassniki.ru остается самым эффективным средством для поиска людей, дороги с которыми разошлись в тот или иной момент жизн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качестве второй ступени развития или, как сейчас популярно говорить, «социальной сети 2.0» представлен проект vkontakte.ru. Он считается вторым по популярности в Рунете, а по некоторым данным, даже оспаривающим у odnoklassniki.ru пальму первенства. Простое и запоминающееся доменное имя было зарегистрировано в октябре 2006 года. При этом vkontakte.ru позиционируется как ресурс для активных пользователей Интернета, в отличие от odnoklassniki.ru, где некоторая часть аккаунтов используется очень редко. Наверняка многие из вас регистрировали на сайте своих родителей или родственников старшего возраста по их просьбе «вдруг кто меня ищет». Как правило, такие учетные записи используются самое частое раз в неделю. Каковы выгодные отличия проекта vkontakte.ru? Почему он за короткое время сумел вырваться в лидеры Рунета по посещаемости? Рецепт успеха заключается в проанализированных чужих ошибках и в собственных находках.</w:t>
      </w:r>
    </w:p>
    <w:p>
      <w:pPr>
        <w:pStyle w:val="Normal"/>
        <w:spacing w:lineRule="auto" w:line="360" w:before="0" w:after="0"/>
        <w:ind w:firstLine="709"/>
        <w:jc w:val="both"/>
        <w:rPr/>
      </w:pPr>
      <w:r>
        <w:rPr>
          <w:rFonts w:cs="Times New Roman" w:ascii="Times New Roman" w:hAnsi="Times New Roman"/>
          <w:color w:val="000000"/>
          <w:sz w:val="28"/>
          <w:szCs w:val="28"/>
        </w:rPr>
        <w:t>Если попробовать визуально представить себе систему vkontakte.ru со всеми существующими между пользователями связями, то нашему воображению предстанет следующая картина. Представьте себе бесконечно большой по площади блокнот для записей со сколь угодно большим числом страниц. На обложке блокнота размечены N точек, каждая из которых поставлена в соответствие единственному человеку. При этом один человек может соответствовать только одной точке на плоскости. Каждой точке присвоен свой индекс, каждая страница блокнота пронумерована. Пробьем блокнот насквозь N иглами бесконечной длины. В результате мы получим набор страниц, на каждой из которых будет нанесена одна и та же структура точек с адресацией [индекс точки, номер страницы]. Эти точки – наши персоналии. Номер страницы единственным образом идентифицирует связующий фактор между личностями. На основании этого определения мы соединяем точки и получаем граф. На каждой странице он будет разным (так как определение связи всегда однозначно и не повторяется на страницах блокнота), но узлы останутся неизменным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асписанная подобным образом схема легко поддается математическому моделированию и последующему анализу. При этом запросы к совокупной базе данных могут варьироваться от поиска персоналии до сложных запросов на выборку, основанных на анализе нескольких графов из «блокнота».</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szCs w:val="28"/>
        </w:rPr>
        <w:t>Уже на этом этапе развития социальной сети довольно сложно перечислить все области применения собираемых в информационной системе данных, начиная от мониторинга настроений и заканчивая экономическими исследованиями. Все зависит только от того, как пронумерованы «страницы блокнота» и сколько их заполнено. А как показал опыт последних двух лет, люди сами готовы заполнять это бесконечное множество страниц</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szCs w:val="28"/>
        </w:rPr>
        <w:t>Существует множество примеров использований социальных сетей, один из самых ярких – использование технологий социальных сетей в предвыборной кампании Барака Обамы, особенно успешным этот опыт оказался в штате Техас. Здесь более 100 тыс. нетизенов (неологизм от net и citizen) объединились на сайте www.my.barackobama.com, более известном как MyBO. Только за один месяц через посредство MyBO удалось собрать 55 млн долл. добровольных пожертвований в фонд избирательной кампании. Особенно эффективными оказались призывы к голосованию, адресованные от соседей соседям, до этой акции перевес был на стороне Хилари Клинтон, а после нее преимущество перешло к Обаме. Успех объясняется тем, что избирательный штаб сенатора от штата Иллинойс сделал на агитацию через сеть серьезную ста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работки MyBO был привлечен Крис Хьюджес, один из сооснователей социального сервиса Facebook. В сети Обама уложил на лопатки всех, и идея MyBO может продолжить существование, влияя на весь стиль политической жизни США. Американские политологи и социологи сейчас активно обсуждают сетевой феномен Обамы; было бы любопытно узнать, к каким выводам придут российские политики и специалисты по выборным технологиям. А потенциал здесь огромен. Элементарный анализ посещаемости сайтов с использованием, например, такого средства, как alexa.com, показывает, что в мире верхние строчки в рейтинге занимают поисковые машины, энциклопедии, почтовые сервисы и сервисы социальных сетей. Отличие России состоит в том, что здесь сервисы социальных сетей пользуются еще большей популярностью, занимая самые верхние строки рейтингов, что заметно выше, чем то, что имеют их аналоги на Западе. Успех сервисов социальных сетей свидетельствует о том, что сеть превращается в принципиально новую коммуникационную среду, обладающую такими возможностями, о воздействии которых на общество пока сложно догадаться. Для сравнения можно сказать, что современная европейская культура сложилась под влиянием книгопечатания, но от момента изобретения печатного пресса до первых видимых изменений в обществе прошло более 150 лет. История сервисов социальных сетей насчитывает менее 15 лет, а история отечественных сервисов и того меньше, всего несколько лет. Не станем ли и мы свидетелями аналога «эффекта Обамы» и у себя, в 2012-м выборном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меющихся книг о сетях наиболее интересной признана работа Альберта Ласло Барабаши «Связанность, новая наука о сетях» (Linked: The New Science of Networks). По своей основной специальности Барабаши – физик. Он подошел к изучению социальных сетей с естественнонаучных позиций. Барабаши настолько уверен в фундаментальной важности сетей и объясняет спецификой сетей такое множество явлений, что его сравнивают с Пифагором, который говорил «все есть число», Барабаши утверждает «все есть сеть». Его подход получил освещение во многих изданиях, начиная от научных журналов Nature, Science, Science News и популярных American Scientist, Discovery, National Geographic и New Scientist до газет New York Times, USA Today, Washington и Business Week. Этот исследователь давал интервью всем сколь либо значимым телевизионным и радиокана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абаши построил свою систему взглядов, используя новые подходы к теории сетей и, в частности, разработанный им математический аппарат безмасштабных сетей (scale-free network). Использование термина безмасштабные сети нельзя признать удачным, масштабирование все-таки есть, но оно не ограничено. Новизна взглядов Барабаши заключается в том, что до него социальные сети считались случайными, а он показал, что эти сети имеют сложную внутреннюю структуру. В них есть узлы с меньшим числом связей, а есть с большим количеством связей; внутренняя инфраструктура определяет их свойства; сети могут складываться стихийно или под чьим-то управлением. Можно говорить о наличии иерархии узлов в сетях, сложившихся под влиянием естественных факторов. Иерархичность в устройстве сетей может стать объяснением некоторым эмпирическим законам, а также успехов таких вещей, как сетевой маркетинг, особенности распространения эпидемиологических заболеваний и многие другие феномены, наблюдаемые нами в жизни. Можно предположить, что преимуществами безмасштабных сетей, еще не ведая об их существовании, в свое время воспользовались большевики, когда засылали своих агитаторов в действующую армию. Эффективность этой пропагандистской сети была гораздо выше обычной линейной пропаганды других политических сил. На основании теории Барабаши можно даже объяснить евангельский тезис «Кто имеет, тому дано будет; а кто не имеет, у того отнимется и то, что он думает иметь» (Евангелие от Луки, 8: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только теорией Барбаши нельзя объяснить всю сложность социальных процессов. Имеется несколько новых направлений в изучении социальных систем, среди них геодемография – наука, пытающаяся найти закономерности развития на основе кластеризации общества. Изучать общество можно, например, используя стайное (не путать со стадным) поведение животных. От стада стая отличается тем, что является структурированной группой с распределением обязанностей между ее членами. </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32"/>
        </w:rPr>
        <w:t>3. Киберсоциализ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Cs/>
          <w:color w:val="000000"/>
          <w:sz w:val="28"/>
          <w:szCs w:val="28"/>
        </w:rPr>
        <w:t>Киберсоциализация челове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иртуальная компьютерная социализация личности)</w:t>
      </w:r>
      <w:r>
        <w:rPr>
          <w:rFonts w:cs="Times New Roman" w:ascii="Times New Roman" w:hAnsi="Times New Roman"/>
          <w:color w:val="000000"/>
          <w:sz w:val="28"/>
          <w:szCs w:val="28"/>
        </w:rPr>
        <w:t xml:space="preserve"> есть локальный процесс качественных изменений структуры личности, происходящий в результате социализации человека в киберпространстве Internet-среды, то есть в процессе использования его ресурсов и коммуникации с «виртуальными агентами социализации», встречающимися человеку в глобальной сети Internet (в первую очередь, в процессе переписки по e-mail, на форумах, в чатах (имеется в виду IRC (Internet Relay Chat), блогах, интернет-пейджерах, телеконференциях и online-играх). Термин предложен в </w:t>
      </w:r>
      <w:r>
        <w:rPr>
          <w:rFonts w:cs="Times New Roman" w:ascii="Times New Roman" w:hAnsi="Times New Roman"/>
          <w:bCs/>
          <w:color w:val="000000"/>
          <w:sz w:val="28"/>
          <w:szCs w:val="28"/>
        </w:rPr>
        <w:t>2005 г.</w:t>
      </w:r>
      <w:r>
        <w:rPr>
          <w:rFonts w:cs="Times New Roman" w:ascii="Times New Roman" w:hAnsi="Times New Roman"/>
          <w:color w:val="000000"/>
          <w:sz w:val="28"/>
          <w:szCs w:val="28"/>
        </w:rPr>
        <w:t xml:space="preserve"> членом-корреспондентом Международной академии наук педагогического образования, кандидатом педагогических наук, доцентом </w:t>
      </w:r>
      <w:r>
        <w:rPr>
          <w:rFonts w:cs="Times New Roman" w:ascii="Times New Roman" w:hAnsi="Times New Roman"/>
          <w:bCs/>
          <w:iCs/>
          <w:color w:val="000000"/>
          <w:sz w:val="28"/>
          <w:szCs w:val="28"/>
        </w:rPr>
        <w:t>В.А. Плешаковым.</w:t>
      </w:r>
    </w:p>
    <w:p>
      <w:pPr>
        <w:pStyle w:val="Style18"/>
        <w:spacing w:lineRule="auto" w:line="360" w:before="0" w:after="0"/>
        <w:ind w:firstLine="709"/>
        <w:jc w:val="both"/>
        <w:rPr/>
      </w:pPr>
      <w:r>
        <w:rPr>
          <w:color w:val="000000"/>
          <w:sz w:val="28"/>
          <w:szCs w:val="28"/>
        </w:rPr>
        <w:t>Компьютер стал для миллионов пользователей рабочим инструментом, посредником в процессе коммуникации, проводником в виртуальную реальность. Многие из нас, даже не осознавая зависимости от компьютера, вследствие её субъективной невыраженности, вероятно, испытывали ощущение легкой фрустрации при выходе компьютера из строя, невозможности получения электронной почты, бесчувственного сообщения о различного рода ошибках, препятствующих нашей цели – погружению в компьютерную реальность, ради дела или ради развлечения.</w:t>
      </w:r>
    </w:p>
    <w:p>
      <w:pPr>
        <w:pStyle w:val="Style18"/>
        <w:spacing w:lineRule="auto" w:line="360" w:before="0" w:after="0"/>
        <w:ind w:firstLine="709"/>
        <w:jc w:val="both"/>
        <w:rPr/>
      </w:pPr>
      <w:r>
        <w:rPr>
          <w:color w:val="000000"/>
          <w:sz w:val="28"/>
          <w:szCs w:val="28"/>
        </w:rPr>
        <w:t>Активность человека в виртуальном мире киберпространства не ограничивается позицией его как зрителя, читателя или слушателя, он сам может организовывать и включается в действие, влиять на происходящее. Совмещение иллюзорного, фантастического мира, при условии функционирования его по законам реальности, делают виртуальный мир необычайно притягательным. У «актера» виртуального мира формируется «зависимость от виртуальности» – кибераддиктивность. В силу неудовлетворённости окружающей действительностью (личностный, экономический, социокультурный аспект и т.д.) зависимость постепенно усугубляется, приводя к тому, что человек начинает отдавать предпочтение именно виртуальному миру, как наиболее приемлемому для него. Значение киберзависимости настолько велико, что, порою, люди начинают терять связь с реальным миром, с головой окунаясь в мир виртуальный. Они перестают замечать людей, которые рядом с ними, свои заботы, дела, работу, даже семью…</w:t>
      </w:r>
    </w:p>
    <w:p>
      <w:pPr>
        <w:pStyle w:val="Style18"/>
        <w:spacing w:lineRule="auto" w:line="360" w:before="0" w:after="0"/>
        <w:ind w:firstLine="709"/>
        <w:jc w:val="both"/>
        <w:rPr>
          <w:color w:val="000000"/>
          <w:sz w:val="28"/>
          <w:szCs w:val="28"/>
        </w:rPr>
      </w:pPr>
      <w:r>
        <w:rPr>
          <w:color w:val="000000"/>
          <w:sz w:val="28"/>
          <w:szCs w:val="28"/>
        </w:rPr>
        <w:t>Социально-культурные и экономические преобразования, происходящие в современном мировом сообществе, интенсивно влияют на различные сферы жизнедеятельности личности. В этой связи приобретают новую актуальность проблемы социализации человека. Социализация представляет собой многоаспектный процесс, в ходе которого осуществляется приобщение человека к «всеобщему социальному» и постоянное открытие, утверждение себя как субъекта социальной мировой культуры. Как отмечалось выше, в настоящее время компьютерные технологии активно используются во всех сферах жизнедеятельности человека. Чрезвычайно актуальным, на наш взгляд, становится вопрос киберсоциализации (виртуальной компьютерной социализации), а именно специфика представленности и влияния факторов киберпространства на процесс социализации личности. Темпы роста Интернета высоки и продолжают динамически нарастать, он стал не просто современным, но и удобным способом удовлетворения многочисленных и разнообразных потребностей человека. Это своеобразное новое «жизненное пространство» со своими «обитателями» и специфическими особенностями коммуникативного процесса.</w:t>
      </w:r>
      <w:r>
        <w:br w:type="page"/>
      </w:r>
    </w:p>
    <w:p>
      <w:pPr>
        <w:pStyle w:val="Style18"/>
        <w:spacing w:lineRule="auto" w:line="360" w:before="0" w:after="0"/>
        <w:ind w:firstLine="709"/>
        <w:jc w:val="both"/>
        <w:rPr>
          <w:b/>
          <w:b/>
          <w:color w:val="000000"/>
          <w:sz w:val="28"/>
          <w:szCs w:val="32"/>
        </w:rPr>
      </w:pPr>
      <w:r>
        <w:rPr>
          <w:b/>
          <w:color w:val="000000"/>
          <w:sz w:val="28"/>
          <w:szCs w:val="32"/>
        </w:rPr>
        <w:t>4. Виртуальные сообщества и рекомендательные сервис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Одной из главных тем изучения стоит тема – Виртуальные сообщества, и в ней одна из основных направленностей – это Виртуальные сообщества геймеров. С появление компьютерных игр, а позже и Интернета молодежь стала активно общаться в сети. Компьютерные сетевые игры для них – это возможность общаться в действии: вместе с другими, зачастую иностранными, сверстниками проходить задания и побеждать врагов. Но существуют так же и не сетевые игры, у которых чисто развлекательная функция. Многие игры, типа «Диабло» или «Варкрафта», очень распространенные среди молодежи, имеют сюжет, то процесс прохождения превращается как бы в чтение книги, где есть скелет – сюжетная линия, а все остальное вы наращиваете на скелет сами. Думаю, очень мало осталось подростков, которые ни разу в жизни не садились за игру. Но есть такие, которые буквально живут в этой «виртуальной реальности». Иногда игры негативно действуют на психику подростков, но большинство все же знает меру. Геймер ничем внешне не отличается от обычного человека. Понять что твой собеседник геймер можно только когда речь зайдет о компьютерных играх, да и не только компьютерных – сейчас очень много разновидностей игровых консолей: «приставок сони», «геймбоев» и т.д. Геймер сразу же осыпет вас незнакомыми словами, смысл которых можно попытаться понять, зная английский. Но все же у геймеров свой язык, мало кому понятный. Игры действуют отнюдь не только негативно на геймеров – они развивают быстроту реакции и скорость мысли, настойчивость и целеустремленность, даже ловкость. Игры через Интернет помогают подучить английский и расширить круг своих знакомых. Недавние американские исследования показывают, что геймеры, пришедшие в бизнес (соответственно довольно юные ребята) показывают невиданные результаты, поскольку бизнес для них – та же игра.</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Также одной из занимательных тем киберсоциологии является, так называемые, рекомендательные сайты / серверы. В мире ежегодно выпускается примерно полмиллиона музыкальных треков, столько же книг, около 5 тысяч фильмов. Только на то чтобы прочитать полный список названий, потребуется время, которое мы тратим за год на книги. Даже если ограничится определенным жанром и только произведениями на русском языке, многообразие все равно подавляет.</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Тут на помощь приходят рекомендательные сайты. Прежде всего, следует зарегистрироваться на таком сайте и оценить несколько десятков книг, фильмов, треков и др. Делается это для того, чтобы сервер мог построить профиль пользователя, характеризующий его вкусы и интересы. Он сравнивается с профилями других пользователей, среди которых выделяются «единомышленники» – те, кто поставил в ряду произведений близкие оценки. В числе высоко оцененных разными пользователями книг, фильмов и дисков наверняка окажутся такие, которые кому-то незнакомы. Они и будут рекомендованы. Наиболее известные сайты – это «</w:t>
      </w:r>
      <w:r>
        <w:rPr>
          <w:rFonts w:cs="Times New Roman" w:ascii="Times New Roman" w:hAnsi="Times New Roman"/>
          <w:color w:val="000000"/>
          <w:sz w:val="28"/>
          <w:szCs w:val="28"/>
          <w:lang w:val="en-US"/>
        </w:rPr>
        <w:t>Lastfm</w:t>
      </w:r>
      <w:r>
        <w:rPr>
          <w:rFonts w:cs="Times New Roman" w:ascii="Times New Roman" w:hAnsi="Times New Roman"/>
          <w:color w:val="000000"/>
          <w:sz w:val="28"/>
          <w:szCs w:val="28"/>
        </w:rPr>
        <w:t>» и «Имхонет». Благодаря таким сайтам можно будет проводить маркетинговые исследования различной направленности.</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ind w:firstLine="709"/>
        <w:jc w:val="both"/>
        <w:rPr/>
      </w:pPr>
      <w:r>
        <w:rPr>
          <w:rFonts w:cs="Times New Roman" w:ascii="Times New Roman" w:hAnsi="Times New Roman"/>
          <w:b/>
          <w:color w:val="000000"/>
          <w:sz w:val="28"/>
          <w:szCs w:val="32"/>
        </w:rPr>
        <w:t>5. Теоретическое обоснование</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 Хаммона и Т. Фараро, компьютерная социология располагается «между» теоретической и эмпирической социологией, являясь при этом разделом Social Computer Science (социальной компьютерной науки), которая, в свою очередь, является разделом Computer Science (компьютерной науки). Теоретическим базисом компьютерной социологии являются классические и современные социологические теории, компьютерные социологические теории, теории математической социологии, достижения Computer Science (компьютерной науки) и ее раздела Social Computer Science (социальной компьютерной науки) и др. Основным методом описания, анализа, объяснения и прогнозирования в компьютерной социологии является computer simulation (имитационное компьютерное моделирование), которое, по заключению А.А. Давыдова, рассматривается как теоретический эксперимент, позволяющий получить новое зна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настоящее время сложно говорить о четком выделении ее предметных границ, определении методологического статуса и концептуальной классификации парадигмальных подходов. Теоретический корпус знаний в новой исследовательской области еще не устоялся, а постоянно пополняющийся свод эмпирических исследований не позволяет четко отграничить ее от других, более традиционных, отраслей соци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берсоциология, или Социологии Интернета, стала признанным научным направлениям благодаря работам Б. Уэлмана и его школы. В теоретико-методологическом отношении социология интернета, по мнению А.А. Петровой</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как любое новое направление социального знания, формируется в «разграничении полномочий» между уже сложившимися научными дисциплинами. Изучение виртуальных коммуникаций связано с вполне традиционной тематической областью: организация знания, конструирование идентичностей, формирование социальных групп и т.д. Но в данном случае вся эта проблематика исследуется с учетом социальных последствий, которые может иметь использование современных информ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сравнительном анализе различных социологических исследований и сопоставлении данных о расширении количества пользователей Интернета и интенсивности использования интернет-технологий, А.В. Чугунов в своей монографии предлагает собственную периодизацию этого процесса. Первый этап (1991–1994 гг.) получил название «подготовительного», так как в это время Интернет использовался практически исключительно в научных целях и был доступен ограниченному кругу лиц. Во время второго этапа развития Интернета в России (1994–2000 гг.) произошло создание инфраструктуры глобальной сети в нашей стране. В это время интернет-технологии начали использоваться, в том числе, и для реализации политических целей. На третьем этапа (2000–2002 гг.) выявился ряд противоречивых процессов. С одной стороны, кризис и падение интереса к Интернету, а с другой – интенсивное проникновение новых технологий в регионы. И, наконец, начиная с 2003 г., когда «доля пользователей Интернета превысила 10% взрослого населения страны»</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стартовал «современный» этап, характеризующийся интенсивным коммерческим и коммуникационным использованием возможностей глобальной сети. В США первый социологический опрос пользователей Интернета был проведен в январе 1994 г.</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 Проблема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давайте коснемся немного другой темы. Социология – дисциплина книжная. Специалист в данной области знания всегда был и остается «активным» читателем. Он вынужден обрабатывать значительные объемы информации, изучая профессиональную литературу и публикации в научных периодических изданиях, демонстрировать навыки в работе, как с ретроспективной, так и с текущей библиографией. «Осведомленность в специальной литературе – основной критерий профессиональной компетентности, и ссылки на недоступность источника, языковые затруднения и загруженность работой обычно не воспринимаются в качестве серьезного оправдания. Знакомство с интеллектуальной книжной традицией позволяет исследователю считаться своим человеком в профессиональном сообществе». Уровень профессионализма и социолога-исследователя, и социолога-преподавателя в значительной степени зависит от того, насколько хорошо он знаком с опубликованными первоисточниками и продуктами аналитико-синтетической документальной переработки – библиографическими указателями, каталогами, реферативно-аналитическими изданиями, – образующими совокупное информационное пространство дисциплинарн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источником подобной информации для ученого служили печатные издания, однако с развитием средств компьютерной техники, информационных технологий, мировых компьютерных сетей конкурентным бумаге носителем стала электронная среда, что привело к росту материалов, доступных не только в печатном, но и в электронном (а зачастую только в электронном) виде. В современных условиях получение качественных научных результатов для исследователя становится возможным лишь при условии обращения к национальным и международным компьютерным банкам и базам данных, специализированным онлайновым источникам информации и непосредственной сетевой коммуникации в «виртуальных сообществ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временный человек привык воспринимать компьютерный текст как линейный файл, то есть свиток (традиционная печатная книга представляет собой кодекс или тетрадку), даже если «линейность» этого свитка испещрена гиперссылками на другие части этого же текста или иные документы. Представляется, что на современном этапе развития информационных технологий электронная литература может использоваться в качестве справочного издания, но не первоисточника, то есть без предварительного ознакомления с печатным текстом продуктивная работа с электронным его аналогом представляется маловероятной, если в задачу пользователя не входит нахождение определенных фрагментов текста через поиск по ключевым слов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днако самой значительной проблемой при использовании электронных материалов Интернета остается так называемая текучесть или подвижность публикаций, постоянное обновление и редактирование текстов документов, нестабильная локализация ресурсов по определенному сетевому URL-адресу (универсальному определителю ресурса). URL-адрес дает фактическую привязку компьютерного файла с опубликованным текстом к определенному месту (каталогу, директории) на рабочей поверхности носителя информации в машиночитаемой форме (чаще всего это жесткий магнитный диск Web-сервера), что по сути дела является аналогом шифра полочной расстановки или места хранения печатного издания в библиотечном деле. Но, если в библиотеке все публикации и книги остаются без изменений, то это не значит что и в интернете будет точно такж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икто не гарантирует, что, обнаружив сегодня интересный документ по одному сетевому адресу и сохранив на него ссылку в каталоге «Избранное» своего браузера, пользователь и завтра найдет по этому пути тот же самый документ с неизмененным текстом</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текучесть материалов значительно усложняет процессы ведения Интернет-каталогов, тематических списков ресурсов, каталогизацию электронных публикаций. До тех пор, пока не будут разработаны и повсеместно признаны единые правила публикации, каталогизации и учета сетевых ресурсов, пользователю придется импортировать Интернет-документ из Сети на локальный компьютер (или сервер локальной сети) и приписать этому документу URL-адрес той Web-страницы, откуда он был экспортирован.</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пециалисты расходятся в оценке перспективы использования Сети в качестве среды для исследовательской деятельности, авторы обзоров расходятся в своих оценках. С точки зрения Клинга едва ли можно эффективно использовать Интернет для систематического сбора социологических данных, хотя некоторые исследователи и предпринимают такие попытки. Более оптимистична позиция Б.З. Докторова и А.Е. Шадрина, указывающих, что «уже сейчас Интернет используется социологами для проведения экспертных опросов, маркетинговых зондажей, некоторых форм фокус-групп, анкетирования и т.д. По мере роста сети, увеличения аудитории Рунет и формирования стереотипов новой онлайновой культуры эти возможности будут непрерывно возрастать». С распространением Сети расширяется социальное пространство виртуальных взаимодействий. Уже к началу 2001 года в русскоязычной части интернета количество сайтов, имеющих отношение к социологии, измерялось уже сотн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Интернете и Рунете встречаются сайты исследовательских организаций, предметом изучения которых выступает Сеть как сложный социально-технологический объект – демография и география «граждан Сети» (netcitizens), использование ее сервисов и ресурсов, виртуальные коммуникации и сообщества. Появляется новый технологический инструментарий для проведения онлайновых социальных исследований – компьютерные программы для сетевых опросов и интерактивного анкетирования.</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маловажную роль играют социологические опросы, которые проводятся в Интернете. Существуют специальные сайты, которые занимаются такими рода исследованиями. Любой желающий может зарегистрироваться на таком сайте, и за заполнение анкеты получать денежные единицы. Чаще всего на таких сайтах проводятся маркетинговые исследования. В исследованиях проводятся квотная выборка – если человек заполняющий анкету, каким либо образом не подходит по квоте, то он не может дальше заполнять анкету. Для того чтобы респондентам было удобно, им предлагается заполнить анкету. В ней указывается личные данные, предпочтения, хобби и др. И от того как заполнена паспортичка – от этого и будет зависеть качество и количество опросов, которые можно будет предложить респонд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оциологической науки складывается новая дисциплина, как я уже говорил, не имеющая пока единого названия, – Web-социология, социология Интернета или киберсоциология, специализированные курсы по которой начинают входить в учебное расписание социологических факультетов и отделений ряда университетов. С развитием глобальных компьютерных сетей преподаватели социологии приобрели эффективный инструментарий для развития образовательных программ как внутри традиционного очного института – кафедры, отделения, факультета, так и вовне – в открытом пространстве дистанционного (или удаленного) режима обучения. Многие структурные подразделения университетов и отдельные преподаватели выставляют в Интернете свои Web-страницы, на которых опубликованы онлайновые учебные планы, конспекты курсов, тексты отдельных лекций и другие учебные материалы, в том числе и системы дистанционно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Для организации некоторых форм обучения, где необходим непосредственный обмен информацией между участниками образовательного процесса – преподавателем и аудиторией, внутри студенческой аудитории, между преподавателями и различными аудиториями в случае междисциплинарных занятий, – интересные возможности предоставляют электронные дискуссии на основе листов рассылки и телефорумов, расширяющие образовательное пространство от границы отдельной классной комнаты до размеров кампуса как совокупной университетской аудитории или даже нескольких университетов, расположенных в различных географических точках простр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согласиться с утверждением Р. Клинга, что Интернет способен значительно обогатить социологию как научную дисциплину. Важно помнить, что при всех обширных возможностях Сети, этой вселенской универсальной библиотеки, всемирного конференц-зала, глобальной классной комнаты и мирового офиса, найти в Интернете можно лишь то, что опубликовано и доступно. Развитие телекоммуникационной среды вовсе не предполагает забвение традиционных способов коммуникации и распространения информации, «появление новых технологических устройств совсем не обязательно означает вытеснение старых». Интернет не уничтожит книгу и не заменит живого человеческого общения. Сеть – это лишь очередное дополнение возможностей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pPr>
      <w:r>
        <w:rPr>
          <w:rFonts w:cs="Times New Roman" w:ascii="Times New Roman" w:hAnsi="Times New Roman"/>
          <w:color w:val="000000"/>
          <w:sz w:val="28"/>
          <w:szCs w:val="28"/>
        </w:rPr>
        <w:t>1) Соколова И.В. Структура и функции социологии информатизации как новой специальной социологической теории // Информационное общество, 1999. Вып.5. С. 30 – 33.</w:t>
      </w:r>
    </w:p>
    <w:p>
      <w:pPr>
        <w:pStyle w:val="Normal"/>
        <w:spacing w:lineRule="auto" w:line="360" w:before="0" w:after="0"/>
        <w:jc w:val="both"/>
        <w:rPr/>
      </w:pPr>
      <w:r>
        <w:rPr>
          <w:rFonts w:cs="Times New Roman" w:ascii="Times New Roman" w:hAnsi="Times New Roman"/>
          <w:iCs/>
          <w:color w:val="000000"/>
          <w:sz w:val="28"/>
          <w:szCs w:val="28"/>
        </w:rPr>
        <w:t>2) Давыдов А.А. </w:t>
      </w:r>
      <w:r>
        <w:rPr>
          <w:rFonts w:cs="Times New Roman" w:ascii="Times New Roman" w:hAnsi="Times New Roman"/>
          <w:color w:val="000000"/>
          <w:sz w:val="28"/>
          <w:szCs w:val="28"/>
        </w:rPr>
        <w:t xml:space="preserve">Компьютерная социология: обзор зарубежного опыта // Социс, 2005. </w:t>
      </w: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31–138.</w:t>
      </w:r>
    </w:p>
    <w:p>
      <w:pPr>
        <w:pStyle w:val="Normal"/>
        <w:spacing w:lineRule="auto" w:line="360" w:before="0" w:after="0"/>
        <w:jc w:val="both"/>
        <w:rPr/>
      </w:pPr>
      <w:r>
        <w:rPr>
          <w:rFonts w:cs="Times New Roman" w:ascii="Times New Roman" w:hAnsi="Times New Roman"/>
          <w:iCs/>
          <w:color w:val="000000"/>
          <w:sz w:val="28"/>
          <w:szCs w:val="28"/>
          <w:lang w:val="en-US"/>
        </w:rPr>
        <w:t xml:space="preserve">3) Hummon N.P., Fararo T.J. </w:t>
      </w:r>
      <w:r>
        <w:rPr>
          <w:rFonts w:cs="Times New Roman" w:ascii="Times New Roman" w:hAnsi="Times New Roman"/>
          <w:color w:val="000000"/>
          <w:sz w:val="28"/>
          <w:szCs w:val="28"/>
          <w:lang w:val="en-US"/>
        </w:rPr>
        <w:t>The Emergence of Computational Sociology // The Journal of Mathematical Sociology, 1995, V.20, №2–3, P. 79–89.</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ttp://www.osp.ru/os/2008/08/5660961/</w:t>
      </w:r>
    </w:p>
    <w:p>
      <w:pPr>
        <w:pStyle w:val="Normal"/>
        <w:spacing w:lineRule="auto" w:line="360" w:before="0" w:after="0"/>
        <w:jc w:val="both"/>
        <w:rPr/>
      </w:pPr>
      <w:r>
        <w:rPr>
          <w:rFonts w:cs="Times New Roman" w:ascii="Times New Roman" w:hAnsi="Times New Roman"/>
          <w:color w:val="000000"/>
          <w:sz w:val="28"/>
          <w:szCs w:val="28"/>
        </w:rPr>
        <w:t>5) Петрова А.А. Дисциплинарный дискурс социологии интернета // Социологический журнал, 2003. № №4.</w:t>
      </w:r>
    </w:p>
    <w:p>
      <w:pPr>
        <w:pStyle w:val="Normal"/>
        <w:spacing w:lineRule="auto" w:line="360" w:before="0" w:after="0"/>
        <w:jc w:val="both"/>
        <w:rPr/>
      </w:pPr>
      <w:r>
        <w:rPr>
          <w:rFonts w:cs="Times New Roman" w:ascii="Times New Roman" w:hAnsi="Times New Roman"/>
          <w:color w:val="000000"/>
          <w:sz w:val="28"/>
          <w:szCs w:val="28"/>
        </w:rPr>
        <w:t>6) Чугунов А.В. Российская интернет-аудитория в зеркале социологии. – СПб: Изд-во С.-Петерб. ун-та,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Добреньков В.И. Кравченко А.И. «Фундаментальная социология» т. 1</w:t>
      </w:r>
    </w:p>
    <w:p>
      <w:pPr>
        <w:pStyle w:val="Normal"/>
        <w:spacing w:lineRule="auto" w:line="360" w:before="0" w:after="0"/>
        <w:jc w:val="both"/>
        <w:rPr/>
      </w:pPr>
      <w:r>
        <w:rPr>
          <w:rFonts w:cs="Times New Roman" w:ascii="Times New Roman" w:hAnsi="Times New Roman"/>
          <w:color w:val="000000"/>
          <w:sz w:val="28"/>
          <w:szCs w:val="28"/>
        </w:rPr>
        <w:t xml:space="preserve">8) А.И. Сушко, </w:t>
      </w:r>
      <w:r>
        <w:rPr>
          <w:rFonts w:cs="Times New Roman" w:ascii="Times New Roman" w:hAnsi="Times New Roman"/>
          <w:color w:val="000000"/>
          <w:sz w:val="28"/>
          <w:szCs w:val="28"/>
          <w:lang w:eastAsia="ru-RU"/>
        </w:rPr>
        <w:t>Социология Интернета как новая отрасль междисциплинарных исследований, Журнал «Социология», №3, 2007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Соколова И.В.</w:t>
      </w:r>
      <w:r>
        <w:rPr>
          <w:rFonts w:cs="Times New Roman" w:ascii="Times New Roman" w:hAnsi="Times New Roman"/>
        </w:rPr>
        <w:t xml:space="preserve"> Структура и функции социологии информатизации как новой специальной социологической теории//Информационное общество,1999. Вып.5. С. 30 – 33.</w:t>
      </w:r>
    </w:p>
  </w:footnote>
  <w:footnote w:id="3">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Давыдов А.А. </w:t>
      </w:r>
      <w:r>
        <w:rPr>
          <w:rFonts w:cs="Times New Roman" w:ascii="Times New Roman" w:hAnsi="Times New Roman"/>
          <w:sz w:val="20"/>
          <w:szCs w:val="20"/>
        </w:rPr>
        <w:t xml:space="preserve">Компьютерная социология: обзор зарубежного опыта // Социс, 2005.№ </w:t>
      </w:r>
      <w:r>
        <w:rPr>
          <w:rFonts w:cs="Times New Roman" w:ascii="Times New Roman" w:hAnsi="Times New Roman"/>
          <w:sz w:val="20"/>
          <w:szCs w:val="20"/>
          <w:lang w:val="en-US"/>
        </w:rPr>
        <w:t xml:space="preserve">1. </w:t>
      </w:r>
      <w:r>
        <w:rPr>
          <w:rFonts w:cs="Times New Roman" w:ascii="Times New Roman" w:hAnsi="Times New Roman"/>
          <w:sz w:val="20"/>
          <w:szCs w:val="20"/>
        </w:rPr>
        <w:t>с</w:t>
      </w:r>
      <w:r>
        <w:rPr>
          <w:rFonts w:cs="Times New Roman" w:ascii="Times New Roman" w:hAnsi="Times New Roman"/>
          <w:sz w:val="20"/>
          <w:szCs w:val="20"/>
          <w:lang w:val="en-US"/>
        </w:rPr>
        <w:t>. 131-138.</w:t>
      </w:r>
    </w:p>
  </w:footnote>
  <w:footnote w:id="4">
    <w:p>
      <w:pPr>
        <w:pStyle w:val="Normal"/>
        <w:autoSpaceDE w:val="false"/>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 xml:space="preserve">Hummon N.P., Fararo T.J. </w:t>
      </w:r>
      <w:r>
        <w:rPr>
          <w:rFonts w:cs="Times New Roman" w:ascii="Times New Roman" w:hAnsi="Times New Roman"/>
          <w:sz w:val="20"/>
          <w:szCs w:val="20"/>
          <w:lang w:val="en-US"/>
        </w:rPr>
        <w:t>The Emergence of Computational Sociology // The Journal of Mathematical Sociology, 1995, V.20, № 2-3, P. 79-89.</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http://www.osp.ru/os/2008/08/5660961/</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ова А.А. Дисциплинарный дискурс социологии интернета // Социологический журнал, 2003. № №4.</w:t>
      </w:r>
    </w:p>
  </w:footnote>
  <w:footnote w:id="7">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Чугунов А. В. </w:t>
      </w:r>
      <w:r>
        <w:rPr>
          <w:rFonts w:cs="Times New Roman" w:ascii="Times New Roman" w:hAnsi="Times New Roman"/>
          <w:sz w:val="20"/>
          <w:szCs w:val="20"/>
        </w:rPr>
        <w:t>Российская интернет-аудитория в зеркале социологии. – СПб.: Изд-во С.-Петерб. ун-та, 2006. с.5.</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 xml:space="preserve">Чугунов А. В.. </w:t>
      </w:r>
      <w:r>
        <w:rPr>
          <w:rFonts w:cs="Times New Roman" w:ascii="Times New Roman" w:hAnsi="Times New Roman"/>
          <w:sz w:val="20"/>
          <w:szCs w:val="20"/>
        </w:rPr>
        <w:t>Российская интернет-аудитория в зеркале социологии. – СПб.: Изд-во С.-Петерб. ун-та, 2006. с.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6">
    <w:name w:val="Заголовок 6 Знак"/>
    <w:qFormat/>
    <w:rPr>
      <w:rFonts w:ascii="Times New Roman" w:hAnsi="Times New Roman" w:eastAsia="Times New Roman" w:cs="Times New Roman"/>
      <w:b/>
      <w:bCs/>
      <w:sz w:val="15"/>
      <w:szCs w:val="15"/>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4:00Z</dcterms:created>
  <dc:creator>Sensquer</dc:creator>
  <dc:description/>
  <cp:keywords/>
  <dc:language>en-US</dc:language>
  <cp:lastModifiedBy>Mage</cp:lastModifiedBy>
  <dcterms:modified xsi:type="dcterms:W3CDTF">2011-10-07T11:24:00Z</dcterms:modified>
  <cp:revision>2</cp:revision>
  <dc:subject/>
  <dc:title>Глава 1</dc:title>
</cp:coreProperties>
</file>