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41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лассификация социальных технолог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Любая социальная технология, будучи конкретно направленной на решение определенной социальной проблемы, всегда имеет те или иные модификации. Связано это с конкретными условиями ее реализации: с состоянием материальных, политических, финансовых и кадровых ресурсов, с историческими условиями, традициям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се это вместе взятое определяет содержание социальной технологии, придает ей однозначность и обусловливает проявление общих требований к технологическому процессу. Технологизация любого процесса возможна при наличии следующих условий: во-первых, процесс должен иметь определенную структуру сложности, которая позволяет расчленить его на относительно обособленные части; во-вторых, должны иметься средства, позволяющие так оптимизировать действия социального работника, чтобы максимальный эффект достигался при минимуме усилий и време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Несмотря на то, что в социальных технологиях диапазон различий, дифференциации может быть достаточно большим, что определяется как сложностью индивидуального объекта социальной работы, так и ее творческим характером, по сути эти различия не затрагивают общего алгоритма, фиксирующего предельные границы дифференциации, переход за которые чреват игнорированием опыта, последовательности, закономерности и правил, что приводит к снижению эффективности социального дей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оциальная технология, как правило, является ответом на некоторую назревшую социальную потребность, поэтому создание новых социальных технологий выступает как объективный и закономерный процес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процессе осуществления социальных технологий может изменяться объект воздействия, что, в свою очередь, предопределяет необходимость постоянного поиска новых технологий. Социальное воздействие на один и тот же объект в различных условиях в зависимости от его состояния и поставленной цели объективно требует разработки и применения новых технолог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Усложнение общественных отношений предопределяет не только разнообразие социальных технологий, но и диалектическое единство стереотипных повторяющихся и творческих действий. Это соотношение зависит от видов социальных технологий. Если стереотипность процедур предпочтительна в производственных технологиях, то в социальных технологиях она применима в основном лишь на организационном уровне, тогда как в частных технологиях, в конкретных условиях, она невозможна и даже вред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оциальные технологии весьма разнообразны, что обусловлено многообразием социального мира, социальной жизни, ее отношениями с природными явления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Классификация социальных технологий может быть осуществлена по различным основаниям: видам, уровням, сферам применения и т.д. По масштабу объекта, который подвергается воздействию, можно выделить глобальные социальные технологии, социальные технологии применительно к обществу в целом, различным сферам общественной жизни, социальной структуре, социальным институтам, процессам, явления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пециалисты-управленцы выделяют технологии поиска стратегии управления, персонального менеджмента, социального моделирования и прогнозирования. Можно выделить технологии информационно-внедренческие, обучающие, инновационные, технологии прошлого опыта. По характеру решаемых задач технологии бывают универсальными и частными. Целесообразно также выделить технологии социального развития отдельных стран, регионов, территорий, трудовых ассоциаций; существуют технологии обучающие, внедренческие, самореализации и саморазвития личности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Иными словами, классификация социальных технологий базируется на дифференциации как применяемых знаний, способов, методов, так и объектов (явлений, процессов, групп людей, их общностей и т.д.), поскольку к каждому из них можно применить определенные способы воздействия с целью добиться их оптимального функционирования, развития и совершенств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Естественно, что социальные технологии существенно различаются своим содержанием. Определим кратко содержание наиболее важных социальных технологий</w:t>
      </w:r>
      <w:r>
        <w:rPr>
          <w:color w:val="000000"/>
          <w:sz w:val="28"/>
          <w:szCs w:val="30"/>
          <w:lang w:val="en-US" w:eastAsia="en-US"/>
        </w:rPr>
        <w:t xml:space="preserve"> –</w:t>
      </w:r>
      <w:r>
        <w:rPr>
          <w:color w:val="000000"/>
          <w:sz w:val="28"/>
          <w:szCs w:val="30"/>
        </w:rPr>
        <w:t xml:space="preserve"> это поможет более подробно и обстоятельно рассмотреть специфику технологий в социальной работ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С точки зрения масштабности выделяют </w:t>
      </w:r>
      <w:r>
        <w:rPr>
          <w:i/>
          <w:color w:val="000000"/>
          <w:sz w:val="28"/>
          <w:szCs w:val="30"/>
        </w:rPr>
        <w:t>глобальные социальные технологии,</w:t>
      </w:r>
      <w:r>
        <w:rPr>
          <w:color w:val="000000"/>
          <w:sz w:val="28"/>
          <w:szCs w:val="30"/>
        </w:rPr>
        <w:t xml:space="preserve"> цель которых</w:t>
      </w:r>
      <w:r>
        <w:rPr>
          <w:color w:val="000000"/>
          <w:sz w:val="28"/>
          <w:szCs w:val="30"/>
          <w:lang w:val="en-US" w:eastAsia="en-US"/>
        </w:rPr>
        <w:t xml:space="preserve"> –</w:t>
      </w:r>
      <w:r>
        <w:rPr>
          <w:color w:val="000000"/>
          <w:sz w:val="28"/>
          <w:szCs w:val="30"/>
        </w:rPr>
        <w:t xml:space="preserve"> решение общечеловеческих проблем. Под этими технологиями подразумеваются такие задачи, методы, способы, которые способствуют уяснению и решению не только внутренних, но и мировых тенденций развития, связи общества и природы. Следовательно, их внедрение прямо или косвенно оказывает позитивное влияние на жизнедеятельность людей, повышает их социальную защищенно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Одной из их разновидностей является технология глобального моделирования (исследование и решение вопросов сохранения мира, природы, обеспечения растущего населения Земли продовольствием, энергией, материальными средствами и т.д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0"/>
        </w:rPr>
        <w:t>Региональные социальные технологии</w:t>
      </w:r>
      <w:r>
        <w:rPr>
          <w:color w:val="000000"/>
          <w:sz w:val="28"/>
          <w:szCs w:val="30"/>
        </w:rPr>
        <w:t xml:space="preserve"> изучают и реализуют закономерности территориальной социальной жизни и планомерных ее измен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0"/>
        </w:rPr>
        <w:t>Локальные социальные технологии</w:t>
      </w:r>
      <w:r>
        <w:rPr>
          <w:color w:val="000000"/>
          <w:sz w:val="28"/>
          <w:szCs w:val="30"/>
        </w:rPr>
        <w:t xml:space="preserve"> применяются для решения местных проблем, которые могут содержать в себе как типичные, так и неповторимые особен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Технологии можно классифицировать и по степени новизны. </w:t>
      </w:r>
      <w:r>
        <w:rPr>
          <w:i/>
          <w:color w:val="000000"/>
          <w:sz w:val="28"/>
          <w:szCs w:val="30"/>
        </w:rPr>
        <w:t>Инновационные социальные технологии</w:t>
      </w:r>
      <w:r>
        <w:rPr>
          <w:i/>
          <w:color w:val="000000"/>
          <w:sz w:val="28"/>
          <w:szCs w:val="30"/>
          <w:lang w:val="en-US" w:eastAsia="en-US"/>
        </w:rPr>
        <w:t xml:space="preserve"> –</w:t>
      </w:r>
      <w:r>
        <w:rPr>
          <w:color w:val="000000"/>
          <w:sz w:val="28"/>
          <w:szCs w:val="30"/>
        </w:rPr>
        <w:t xml:space="preserve"> это методы и приемы инновационной деятельности, направленные на создание и материализацию нововведений в обществе, реализацию новшеств, которые приводят к качественным изменениям в разных сферах социальной жизни, к рациональному использованию материальных и других ресурсов в обществ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Пример инновационных технологий</w:t>
      </w:r>
      <w:r>
        <w:rPr>
          <w:color w:val="000000"/>
          <w:sz w:val="28"/>
          <w:szCs w:val="30"/>
          <w:lang w:val="en-US" w:eastAsia="en-US"/>
        </w:rPr>
        <w:t xml:space="preserve"> –</w:t>
      </w:r>
      <w:r>
        <w:rPr>
          <w:color w:val="000000"/>
          <w:sz w:val="28"/>
          <w:szCs w:val="30"/>
        </w:rPr>
        <w:t xml:space="preserve"> инновационные социальные технологии профессионального обучения безработных как системы организации их профессионального обучения, основа которой</w:t>
      </w:r>
      <w:r>
        <w:rPr>
          <w:color w:val="000000"/>
          <w:sz w:val="28"/>
          <w:szCs w:val="30"/>
          <w:lang w:val="en-US" w:eastAsia="en-US"/>
        </w:rPr>
        <w:t xml:space="preserve"> –</w:t>
      </w:r>
      <w:r>
        <w:rPr>
          <w:color w:val="000000"/>
          <w:sz w:val="28"/>
          <w:szCs w:val="30"/>
        </w:rPr>
        <w:t xml:space="preserve"> активное использование достижений науки в целях получения нового качества знаний обучаемых, его средств и характеристи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В отличие от инновационных </w:t>
      </w:r>
      <w:r>
        <w:rPr>
          <w:i/>
          <w:color w:val="000000"/>
          <w:sz w:val="28"/>
          <w:szCs w:val="30"/>
        </w:rPr>
        <w:t xml:space="preserve">рутинные социальные технологии </w:t>
      </w:r>
      <w:r>
        <w:rPr>
          <w:color w:val="000000"/>
          <w:sz w:val="28"/>
          <w:szCs w:val="30"/>
        </w:rPr>
        <w:t>характеризуются такими методами воздействия на социальные процессы, которые основаны на прошлом опыте, отличаются малой наукоемкостью, не мотивируют социальный объект, социальную систему к переменам, изменения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i/>
          <w:color w:val="000000"/>
          <w:sz w:val="28"/>
          <w:szCs w:val="30"/>
        </w:rPr>
        <w:t>Информационные социальные технологии</w:t>
      </w:r>
      <w:r>
        <w:rPr>
          <w:color w:val="000000"/>
          <w:sz w:val="28"/>
          <w:szCs w:val="30"/>
        </w:rPr>
        <w:t xml:space="preserve"> представляют собой оптимизацию самого информационного процесса, его воспроизводства и функционирования. </w:t>
      </w:r>
      <w:r>
        <w:rPr>
          <w:i/>
          <w:color w:val="000000"/>
          <w:sz w:val="28"/>
          <w:szCs w:val="30"/>
        </w:rPr>
        <w:t>Интеллектуальные социальные технологии</w:t>
      </w:r>
      <w:r>
        <w:rPr>
          <w:color w:val="000000"/>
          <w:sz w:val="28"/>
          <w:szCs w:val="30"/>
        </w:rPr>
        <w:t xml:space="preserve"> направлены на развитие и стимулирование мыслительной деятельности людей, развитие их творческих способностей. </w:t>
      </w:r>
      <w:r>
        <w:rPr>
          <w:i/>
          <w:color w:val="000000"/>
          <w:sz w:val="28"/>
          <w:szCs w:val="30"/>
        </w:rPr>
        <w:t>Исторические технологии</w:t>
      </w:r>
      <w:r>
        <w:rPr>
          <w:color w:val="000000"/>
          <w:sz w:val="28"/>
          <w:szCs w:val="30"/>
        </w:rPr>
        <w:t xml:space="preserve"> предполагают осмысление исторического опыта по законам социальной технологизации, т.е. технологизацию исторических знаний как условия политического, экономического, духовного и социального диагностирования (опыт реформ). </w:t>
      </w:r>
      <w:r>
        <w:rPr>
          <w:i/>
          <w:color w:val="000000"/>
          <w:sz w:val="28"/>
          <w:szCs w:val="30"/>
        </w:rPr>
        <w:t>Демографические технологии</w:t>
      </w:r>
      <w:r>
        <w:rPr>
          <w:color w:val="000000"/>
          <w:sz w:val="28"/>
          <w:szCs w:val="30"/>
        </w:rPr>
        <w:t xml:space="preserve"> изучают и вырабатывают способы механизма воспроизводства населения, изменения его численности, состава и размещения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0"/>
        </w:rPr>
        <w:t>Социальные технологии согласия</w:t>
      </w:r>
      <w:r>
        <w:rPr>
          <w:color w:val="000000"/>
          <w:sz w:val="28"/>
          <w:szCs w:val="30"/>
        </w:rPr>
        <w:t xml:space="preserve"> представляют собой методы достижения согласия большинства населения относительно решения наиболее актуальных вопросов общественной жизни, их взаимного действия. К этому типу технологий примыкают </w:t>
      </w:r>
      <w:r>
        <w:rPr>
          <w:i/>
          <w:color w:val="000000"/>
          <w:sz w:val="28"/>
          <w:szCs w:val="30"/>
        </w:rPr>
        <w:t>социальные технологии разрешения конфликтов,</w:t>
      </w:r>
      <w:r>
        <w:rPr>
          <w:color w:val="000000"/>
          <w:sz w:val="28"/>
          <w:szCs w:val="30"/>
        </w:rPr>
        <w:t xml:space="preserve"> в частности социально-этнических. В последнем случае важно учитывать внутреннюю структурализацию этих технологий, используемых как образные способы снятия напряженности, решения пробле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  <w:lang w:val="en-US" w:eastAsia="en-US"/>
        </w:rPr>
        <w:t>1)</w:t>
      </w:r>
      <w:r>
        <w:rPr>
          <w:color w:val="000000"/>
          <w:sz w:val="28"/>
          <w:szCs w:val="30"/>
        </w:rPr>
        <w:t xml:space="preserve"> позиционное противостояние; контрпретензии для разрешения взаимных уступок при сохранении статус-кво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  <w:lang w:val="en-US" w:eastAsia="en-US"/>
        </w:rPr>
        <w:t>2)</w:t>
      </w:r>
      <w:r>
        <w:rPr>
          <w:color w:val="000000"/>
          <w:sz w:val="28"/>
          <w:szCs w:val="30"/>
        </w:rPr>
        <w:t xml:space="preserve"> демаркированиие границ в связи с изменениями административного статус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  <w:lang w:val="en-US" w:eastAsia="en-US"/>
        </w:rPr>
        <w:t>3)</w:t>
      </w:r>
      <w:r>
        <w:rPr>
          <w:color w:val="000000"/>
          <w:sz w:val="28"/>
          <w:szCs w:val="30"/>
        </w:rPr>
        <w:t xml:space="preserve"> компромисс, взаимные уступк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  <w:lang w:val="en-US" w:eastAsia="en-US"/>
        </w:rPr>
        <w:t>4)</w:t>
      </w:r>
      <w:r>
        <w:rPr>
          <w:color w:val="000000"/>
          <w:sz w:val="28"/>
          <w:szCs w:val="30"/>
        </w:rPr>
        <w:t xml:space="preserve"> односторонние уступки, удовлетворение всех претенз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омпенсация (финансовая, экономическая и др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  <w:lang w:val="en-US" w:eastAsia="en-US"/>
        </w:rPr>
        <w:t>5)</w:t>
      </w:r>
      <w:r>
        <w:rPr>
          <w:color w:val="000000"/>
          <w:sz w:val="28"/>
          <w:szCs w:val="30"/>
        </w:rPr>
        <w:t xml:space="preserve"> ликвидация объекта или субъекта конфликта в национально-территориальных образовани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0"/>
        </w:rPr>
        <w:t>Политические технологии</w:t>
      </w:r>
      <w:r>
        <w:rPr>
          <w:color w:val="000000"/>
          <w:sz w:val="28"/>
          <w:szCs w:val="30"/>
        </w:rPr>
        <w:t xml:space="preserve"> как вид социальных технологий представляют собой методы решения политических проблем, выработки политики, ее реализации, осуществления политическ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 полным основанием можно выделить также социальные технологии в собственно социальной сфере, духовной и экономической областях.</w:t>
      </w:r>
    </w:p>
    <w:p>
      <w:pPr>
        <w:pStyle w:val="FR3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 xml:space="preserve">В структуре управленческих технологий особое место занимают </w:t>
      </w:r>
      <w:r>
        <w:rPr>
          <w:rFonts w:cs="Times New Roman" w:ascii="Times New Roman" w:hAnsi="Times New Roman"/>
          <w:i/>
          <w:color w:val="000000"/>
          <w:sz w:val="28"/>
          <w:szCs w:val="30"/>
        </w:rPr>
        <w:t>административно-управленческие технологии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как способы непосредственного (прямого) оперативного воздействия на управляемый объект. Ясно, что последний вид технологии (как и многие другие) тесно связан с осуществлением задач социальной работы. К такого рода технологиям можно также отнести </w:t>
      </w:r>
      <w:r>
        <w:rPr>
          <w:rFonts w:cs="Times New Roman" w:ascii="Times New Roman" w:hAnsi="Times New Roman"/>
          <w:i/>
          <w:color w:val="000000"/>
          <w:sz w:val="28"/>
          <w:szCs w:val="30"/>
        </w:rPr>
        <w:t>психологические технологии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как способы воздействия на психологические процессы, свойства, явления, отношения, установки, характер, реакции, волю личности, межличностные взаимоотно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роме того, для классификации социальных технологий, наиболее ценными являются их систематизация, основанная на познании существенных связей между отдельными видами технолог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Приступая к рассмотрению классификации социальных технологий, следует отметить, что даже самые простые из них имеют сложную внешнюю и внутреннюю структуры (микро- и макроуровни и т.д.), в результате чего любая их классификация не может быть однолинейной и представляет собой сложное разветв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сновой типологии социальных технологий могут стать следующие признак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степень ассоциированности объекта воздействия (личность, общество, социальные группы, трудовой коллектив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масштабы и иерархия воздействия (глобальные, континентальные, региональные и т.д.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сфера социализации и жизнедеятельности людей (производственная, политическая, социальная, духовная сферы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степень зрелости социальных объект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инструментарий, способы и средства воздействия, используемые для решения поставленных задач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область общественной жизни: экономика, образование, здравоохранение, научная деятельност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уровень разработки социальных технологий (теоретический, конкретно-прикладной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цель, реализуемая в результате применения данной технолог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опрос о классификации социальных технологий является сложным и дискуссионным. Как к разработке, так и типизации социальных технологий существуют различные подходы. Они диктуются не только различными взглядами ученых, занимающихся исследованиями в данной области, но и различными параметрами, избираемыми в качестве основания классифик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Например, В.В. Богдан и В.Н. Иванов предлагают следующую классификацию социальных технолог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технологии поиска стратегии управл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технологии социального моделирования и прогнозирова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информационные технолог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внедренческие технолог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обучающие инновационные технолог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технологии прошлого опы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Академик МАИ В.И. Банерушев, принимая в качестве основания для классификации уровень социального пространства, на котором применяются технологии, предлагает следующую классификацию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глобальные технолог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демографическ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экономическ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военны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технологии продовольственных кризисов, конфликтов, катастро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зяв за основу сферу использования, можно получить такую классификацию социальных технолог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социально-экономическ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социально-политическ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социальны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– </w:t>
      </w:r>
      <w:r>
        <w:rPr>
          <w:color w:val="000000"/>
          <w:sz w:val="28"/>
          <w:szCs w:val="30"/>
        </w:rPr>
        <w:t>духов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Технология социальной работы как форма особого освоения социальной действительности находится в тесном взаимодействии не только со смежными теоретическими системами, но и с практическим опытом, традициями, ритуалами, обычаями, социально-психологическими явлениями и фактам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8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3:00Z</dcterms:created>
  <dc:creator>Zver</dc:creator>
  <dc:description/>
  <cp:keywords/>
  <dc:language>en-US</dc:language>
  <cp:lastModifiedBy>Mage</cp:lastModifiedBy>
  <dcterms:modified xsi:type="dcterms:W3CDTF">2011-10-07T11:23:00Z</dcterms:modified>
  <cp:revision>2</cp:revision>
  <dc:subject/>
  <dc:title>Министерство науки и образования Украины</dc:title>
</cp:coreProperties>
</file>