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1. Анализ положения семей, находящихся в состоянии развод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 Причины развода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Возможности оказания помощи семьям, находящимся в состоянии развод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2. Проектные решения по созданию службы консультативной помощи семьям, находящимся в состоянии развод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 Общая характеристика проекта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 Экономическая база проек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 Ожидаемые результаты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од - окончательное и бесповоротное решение расстаться, одно из сильнейших стрессовых переживаний. Вы никак не ожидали, что ваши некогда прекрасные отношения, могут прийти к такому грустному концу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ем-то из вас или вдвоем было принято решение о разрыве. И вам сейчас очень сложно принять свершившийся факт…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ый курсовой проект о том, как пережить этот сложный период и как правильно вести себя в подобной ситуации. Вы сможете узнать, что можно предпринять, чтобы улучшить собственную жизнь и снова почувствовать себя счастливым. Развод - это сильнейшее эмоциональное и психическое потрясение, которое не проходит для супругов бесследно и оказывает негативное и серьезное влияние, как на физическое, так и на психическое состояние личности. </w:t>
      </w:r>
      <w:r>
        <w:rPr>
          <w:bCs/>
          <w:sz w:val="28"/>
          <w:szCs w:val="28"/>
        </w:rPr>
        <w:t>Отмечается, что статистика одного дня фиксирует большое количество разводов, которое достигает почти половины от зарегистрированных фактов, а именно: вступает в брак – 3616, разводятся – 1534.</w:t>
      </w:r>
      <w:r>
        <w:rPr>
          <w:sz w:val="28"/>
          <w:szCs w:val="28"/>
        </w:rPr>
        <w:t xml:space="preserve"> В такой ситуации огромному количеству людей необходима помощь квалифицированного специалиста, владеющего основными методами и техниками, направленными на оказание психологической помощи и адаптации к новому социальному статусу клиен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ктом курсового проекта являются семьи находящиеся на грани развод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метом – является консультативная помощь семьям, находящимся в состоянии развод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Цель курсового проекта - анализ возможностей оказания помощи семьям, находящимся в состоянии развод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 курсового проекта предопределила постановку следующих задач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ать теоретический анализ научных источников по изучаемой проблеме;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изучить особенности психики людей, переживших развод и наметить программу ее нравственной коррекции с последующей реализацией;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изучить пути совершенствования социальной работы с людьми, пережившими развод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семьи в современной России пристально рассматривается в средствах массовой информации, в социальных изданиях, периодической печати. В данной работе применялись труды отечественных авторов, занимающихся проблемами семьи.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1. Анализ положения семей, находящихся на грани развод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Причины разводов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вышенное внимание правительства России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блеме разв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нятие ряда мер, таких как: усиление позиций демографически ориентированного программирования в стране, принятие президентской программы стимулирования рождаемости, закона о материнском капитале и других, статистика разводов по-прежнему остается неутешительной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18"/>
        <w:gridCol w:w="1937"/>
        <w:gridCol w:w="2365"/>
        <w:gridCol w:w="254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брак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развод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аков на 1000 че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одов на 1000 ч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3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70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5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9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7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6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7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66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8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3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9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5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9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0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4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ественно, у каждого явления есть причины. И развод — это не исключение. В каждой стране, в каждой культуре с течением времени сложились свои индивидуальные традиции, касающиеся института брака и семьи, и они оказывают ощутимое влияние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истику разводов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мнению социологов, причина разводов, которую статистики определяют как социальную, кроется в глобальном кризисе института семьи. Причины расставания, которые супруги указывают в процессе развода, зачастую бывают ширмой для какой-то гораздо более фундаментальной причины. Кто же из супругов, по мнению россиян, виноват в разводе - муж или жена? Лишь 13% обвиняют мужчин, и только 7% - женщин. 62% уверены, что виноваты оба. Существует мнение, что развод - вроде цунами, в котором никто не виноват, просто "так получилось". 12% твердо уверены, что до развода лучше не доводить, и готовы хранить брак любой ценой. При этом 9% уверены в обратном - при малейшем намеке на дискомфорт следует расставаться. 36% россиян считают, что развод уместен в том случае, если семья уже фактически развалилась. Основные причины, по которым в России разводятся люди, - пьянство и сложный жилищный вопрос. У разводов бывают самые разные причины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ке лидеров значатся алкоголизм или наркомания, отсутствие жилища и средств к существованию, вмешательство в дела семьи тещи и зятя, невозможность иметь детей, длительное раздельное проживание. Существуют и более экзотические причины. Кое-кто не намерен хранить верность супругу, совершившему противозаконное деяние и попавшему за решетку. Кто-то разводится с супругом, страдающим хронической болезнью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разводов можно подразделить на четыре групп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связанные с неустойчивостью или неразвитостью личности (легкомысленный брак, вредные привычки, грубость, измена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, связанные с условиями жизни семьи (жилищными, материальными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связанные с объективной невозможностью продолжать совместную жизнь (душевное заболевание, бесплодие и т.п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алкоголизм, экономический кризис, безработица, чувство нестабильности и депрессии как характерные черты состояния Российского обществ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 эти причины разводов являются лишь внешними показателями, сигнализирующими о кризисных процессах, протекающих в институте семьи, о комплексе проблем внутрисемейного взаимодействия, накопившихся за время существования брак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феномены семейно-брачных отношений, такие как малодетность, сокращение количества браков, увеличение количества разводов, демократизация семейной морали, эмансипация женщины, личная свобода в браке привели к формированию у пар, ориентированных на брак, терпимого отношения к тому, что брак может окончиться разводом. Таким образом, в отсутствие направленной семейной политики подготовки к семейной жизни, в брачном поведении закладывается своеобразная готовность к разводу уже на начальной стадии зарождения семьи. И, как отмечают исследователи, наиболее ярко "готовность" к разводу и отсутствие чувства ответственности за будущее брака проявляются в проблемных и конфликтных семь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социологических опросов, проводившихся в 2009 году, выяснилось, что инициаторами разводов чаще выступают женщины. Среди причин, побудивши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торгнуть бра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ли названы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ходство характеров и разные взгляды — 33,4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ьянство, алкоголизм или употребление психотропных веществ как основные причины развода обозначили 13,5% женщ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у — 8%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другой семьи — 7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тветственность по отношению к семье, неготовность к семейной жизни — 6,5%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ти данные подтверждаются анализом обращений на телефон доверия, где алкоголизм, измена и семейное насилие называются основными причинами разводов, что указывает на специфичность российского института развод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зможности оказания помощи семьям, оказавшимся на грани развода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 – это целостная система. Его можно представить как разворачивающийся во времени процесс, совместно-разделенную деятельность консультанта и клиента, в которой выделяются три основных компонента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– систематическое отслеживание динамики развития человека или семьи, обратившейся за помощью; сбор и накопление информации и минимальные и достаточные диагностические процедуры. На основе совместного исследования психолог и клиент определяют ориентиры совместной работы (цели и задачи), распределяют ответственность, выявляют пределы необходимой поддержки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аждой семьей цели и задачи уникальны, как и ее жизненная ситуация, но если говорить об общей задаче консультирования семьи – то это вовсе не «обеспечение психологического комфорта» и «избавление от страданий»; главное в кризисной ситуации – помочь принять жизнь во всех ее проявлениях (не исключая страдания), пройти через жизненные трудности и, переосмыслив свои отношения с собой, другими, миром в целом, принять ответственность за свою жизнь и жизнь своих близких и продуктивно преобразовать жизненную ситуацию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существляет необходимую поддержку клиента, гибко изменяя ее форму и меру в соответствии с его состоянием и перспективой ближайшего развития. Семья сама и только сама может пережить события, обстоятельства и изменения своей жизни, породившие семейное неблагополучие. И никто не может сделать этого за членов семьи, как не может самый лучший учитель понять за своего ученика объясняемый материал. 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может лишь создать условия для изменений и стимулировать этот процесс: организовывать, направлять, обеспечивать благоприятные для него условия, стремясь к тому, чтобы он вел к совершенствованию семьи или, по крайней мере, не шел патологическим либо социально неприемлемым путем (алкоголизм, невротизация, психопатизация, самоубийство, преступление и т.п.). Таким образом, цель максимально учитывает особенности клиента и его жизненной ситуации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 консультирования – отбор и применение средств, которые позволяют создать условия, стимулирующие позитивные изменения в семейных отношениях и способствующие овладению способами продуктивного взаимодействия. На этом этапе консультант осмысливает результаты диагностики (совместного исследования, отслеживания) и на их основе продумывает, какие условия необходимы для благоприятного развития семьи и личности, обретения членами семьи положительных отношений к себе, другим, миру в целом и гибкости, способности успешно контактировать между собой и с социумом, адаптироваться в нем. Затем он разрабатывает и реализует гибкие индивидуальные и групповые программы социально-психологической поддержки семьи, ее развития, ориентированные на конкретную семью и конкретных детей и взрослых и учитывающие их особенности и потребности. Предусматривается также создание специальных социально-психологических условий для оказания помощи взрослым и детям, имеющим особенно сложные проблемы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межуточных и конечных результатов совместной работы и внесение на их основе изменений в программу консультирования-сопровождения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 – пролонгированный, многостадийный процесс. Его процессуальный анализ предполагает выделение динамики, которая состоит из стадий, ступеней и шагов, причем следует различать динамику отдельной встречи (консультации или тренинга) и динамику всего процесса консультирования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мысления динамики можно воспользоваться метафорой совместного путешествия от наличной ситуации к желаемому будущему. Тогда консультирование предстанет как помощь клиенту в решении трех основных задач: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«место, на котором в момент обращения находится семья» (В чем состоит проблема? В чем сущность семейного неблагополучия и его причины?);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«место, куда хочет прийти путник», т.е. состояние, которого хочет достичь семья или отдельный обратившийся клиент (сформировать образ желаемого будущего, определить его реальность) и выбор направления изменений (Что делать? В каком направлении двигаться?);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чь клиенту (семье) туда перебраться (Как это сделать?)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оказывая помощь семье в трудные периоды жизни, не имеет смысла заниматься выявлением психоаналитических причин конфликта: гораздо важнее путем конкретных целенаправленных действий изменить отношения между ее членами. При удачно выбранной стратегии и тактике работы семейная обстановка улучшается по мере того, как выполняются рекомендации специалиста. Перемены ведут к сдвигам в механизме функционирования семьи и способствуют уменьшению проявления симптомов психологического неблагополучия у одного или нескольких ее член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2. Проектные решения по созданию службы консультативной помощи семьям, находящимся в состоянии развод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 Общая характеристика проек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и проекта:</w:t>
      </w:r>
      <w:r>
        <w:rPr>
          <w:rFonts w:cs="Times New Roman" w:ascii="Times New Roman" w:hAnsi="Times New Roman"/>
          <w:sz w:val="28"/>
          <w:szCs w:val="28"/>
        </w:rPr>
        <w:t xml:space="preserve"> помочь клиенту в преодолении эмоциональных стрессов, в стремлении к свободе, в обучении адаптивному поведению, в поиске полноценного самовыражен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ий период в практике психологической помощи, консультирование в ситуации развода не выделялось как особый вид работы, поскольку эта проблема не считалась актуальной. Это происходило не потому, что отсутствовала сама проблема и переживания, с ней связанные, а в силу того, что развод считался явлением, не показательным для советского образа жизни. Поэтому вопрос о помощи в этой ситуации практически не мог быть поставлен. Люди, переживающие ситуацию развода, как показывает опыт, нуждаются в помощи на разных уровнях: социальном, материальном, физическом и др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психолого-педагогической и социально- психологической компетенции супругов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ведомственное взаимодействие различных структур занимающихся вопросами семьи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эффективных форм просветительской работы с семьей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я для создания условий успешного внедрения проекта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 с данной категорией населен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ая консультация нацелена на помощь в решении проблем развода. Развод - это экстремальная ситуация в жизни, и надо уметь из нее выйти не ослабевшим от изнурительной борьбы, а сильным и помудревшим. Психологическая помощь включает в себя широкий спектр программ: Психологические индивидуальные консультации, включающие в себя современные методы психологии: от психоанализа до имманентно-образной психотерапии. Групповые занятия. Психологическая помощь (как индивидуальная, так и групповая) ставит своей целью решение следующих основных проблем развода:</w:t>
      </w:r>
    </w:p>
    <w:p>
      <w:pPr>
        <w:pStyle w:val="Normal"/>
        <w:widowControl w:val="false"/>
        <w:tabs>
          <w:tab w:val="clear" w:pos="708"/>
          <w:tab w:val="left" w:pos="174" w:leader="none"/>
          <w:tab w:val="left" w:pos="88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найти нестандартное решение экстремальной ситуации;</w:t>
      </w:r>
    </w:p>
    <w:p>
      <w:pPr>
        <w:pStyle w:val="Normal"/>
        <w:widowControl w:val="false"/>
        <w:tabs>
          <w:tab w:val="clear" w:pos="708"/>
          <w:tab w:val="left" w:pos="174" w:leader="none"/>
          <w:tab w:val="left" w:pos="88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реагировать на психологический терроризм другой стороны;</w:t>
      </w:r>
    </w:p>
    <w:p>
      <w:pPr>
        <w:pStyle w:val="Normal"/>
        <w:widowControl w:val="false"/>
        <w:tabs>
          <w:tab w:val="clear" w:pos="708"/>
          <w:tab w:val="left" w:pos="174" w:leader="none"/>
          <w:tab w:val="left" w:pos="88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избавиться от обиды, чувства вины;</w:t>
      </w:r>
    </w:p>
    <w:p>
      <w:pPr>
        <w:pStyle w:val="Normal"/>
        <w:widowControl w:val="false"/>
        <w:tabs>
          <w:tab w:val="clear" w:pos="708"/>
          <w:tab w:val="left" w:pos="174" w:leader="none"/>
          <w:tab w:val="left" w:pos="88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обрести уверенность в себ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ицинская программа направлена на реабилитацию и профилактику возможных заболеваний, а также учитывает, что во время развода часто происходит обострение уже имеющихся хронических заболеваний, которые утяжеляют и без того сложную ситуацию. Медицинские центры, с которыми мы сотрудничаем, учитывают эту специфику и идут навстречу людям, которые к нам обратились на консультацию по поводу развод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ая программа направлена на решение вопросов оформления развода, подачи заявлений на развод, определение порядка развода, раздел имуществ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еятельности в рамках проекта считается целесообразным провед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етительская деятельность, т.е. разработка и распространение информационно-тематических буклетов, брошюр, бюллетеней, публикации статей в средствах массовой информации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перспективе и ходе реализации проекта по созданию службы консультативной помощи семьям, находящимся в состоянии развода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атериально-технической базы, с целью реализации деятельности в рамках проекта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функционирования Клубов: «Мы вдвоем», «Азбука семейных отношений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дение итогов работы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, оценка эффективности программы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 созданию службы консультативной помощи семьям, находящимся в состоянии развода предусматривает также сотрудничество с Отделом ЗАГС, образовательными учреждениями, а также со специалистами других ведомств (врачи, юристы, медицинские работники, специалисты по социальной работе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 Экономическая база проекта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будет проводиться на базе отделения психолого-педагогической помощи семье и детям Бюджетного учреждения социального обслуживания. Руководителем программы является заведующий отделением психолого-педагогической помощи семье и детя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 созданию службы консультативной помощи семьям, находящимся в состоянии развода обеспечивается работой следующих структурных подразделений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Административное подразделение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одразделение выполняет организационную и контролирующую функции, а также обеспечивает взаимодействие специалистов проекта с внешними специалистами и административным аппаратом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Методическое подразделение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дразделение осуществляет информационно-просветительскую и организационную деятельность по проекту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пециалисты, реализующие программу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ующий отделением (1 ставка)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т (1 ставка)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-консультант (1 ставка)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-психолог (2 ставки)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социальной работе (1 ставка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правление проектом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учрежде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отделение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психолого-педагогической помощи семье и детям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деятельность, информационно-просветительская работа в рамках проек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, взаимодействие специалистов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роек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ункционирование проекта обусловлено четко построенной системой взаимодействия служб и специалистов, участвующих в ней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 Ожидаемые результаты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тся следующие количественные результаты реализации проекта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инамики семейного неблагополучия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пектра услуг оказываемых семья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тся следующие качественные результаты реализации программы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слуг, предоставляемых семьям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атуса семьи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сихологического сопровождения семьи задача специалистов отделения дать знания и навыки, способствующие эффективному, социально-поддерживающему и развивающему поведению в семье. Помочь лучше понять себя и своих близких, осознать собственные личностные и семейные ресурсы. Наладить семейные отношения, научить строить взаимоотношения друг с другом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проекта работают 2 Клуба. Клуб «Мы вдвоём» для молодых супружеских пар и будущих молодоженов. Целью работы данного клуба является оптимизация межличностных взаимоотношений, профилактика разводов и снижение эмоциональной напряженности в семье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форм работы проекта «Консультативная помощь семьям, находящимся в состоянии развода» являются выездные семинары-тренинги с учащимися старших классов общеобразовательных школ с целью подготовки к осознанному созданию семьи, формирования позитивного представления у подростков о семейных ценностях. Ролевая игра «Требуются родители!» способствует осознанию важности планирования семьи у подростков. Полученные результаты показывают востребованность, проводимых в рамках проекта, занятий с молодыми семьями и молодежью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840" w:leader="none"/>
          <w:tab w:val="left" w:pos="3765" w:leader="none"/>
          <w:tab w:val="center" w:pos="4677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widowControl w:val="false"/>
        <w:tabs>
          <w:tab w:val="clear" w:pos="708"/>
          <w:tab w:val="left" w:pos="840" w:leader="none"/>
          <w:tab w:val="left" w:pos="3765" w:leader="none"/>
          <w:tab w:val="center" w:pos="4677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ичинами разводов в психологическом консультировании семьи предполагает преодоление людьми отчужденности от самих себя и социального контекста с помощью рефлексивного анализа ситуаций и ролевых игр. Работа эта нацелена на следующие изменения: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не должны жить отчужденными от особенностей своего пола: мужчины должны проявлять свойственные им от природы мужские качества, а женщины - свойственные им от природы женские качества. К мужским качествам относятся ум, сила, выдержка, рассудительность, способность принимать решения и нести за них ответственность. К женским качествам относятся, в первую очередь, мягкость, чуткость, доброта, эмоциональность, отзывчивость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ужчины, и женщины должны вернуться в то состояние, когда принятие ответственности за другого, забота о другом, совместное преодоление трудностей являются источниками радости, спокойствия положительных эмоций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ыкшие отдавать все силы разрешению какой-либо узкой задачи супруги должны научиться понимать, принимать, уважать и любить самих себя; в супружеских отношениях обсуждать эмоции и желания друг друга, стремиться достигать реального взаимопонимания, уметь в процессе диалога вырабатывать общие цели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должны избавиться от иллюзий, которые мешают им строить качественные и долговременные отношения. К этим иллюзиям относятся следующие: все хорошее в мире должно происходить само по себе, а не в результате сознательных и целеустремленных действий; жить в семье можно и нужно только по любви; все люди обязаны жить, мыслить и чувствовать так же, как я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должны уметь так организовать свою жизнь, чтобы никто не переутомлялся. При этом должно иметь место осознание своей миссии в супружестве, что будет способствовать эмоциональному подъему и увеличению сил. Причины возникающего раздражения должны исследоваться и обсуждаться, но не вытесняться.</w:t>
      </w:r>
    </w:p>
    <w:p>
      <w:pPr>
        <w:pStyle w:val="Style15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властью и подчинением, не должны быть центральными вопросами в жизни семьи. Семейные отношения должны быть не отношениями власти и подчинения, а отношениями любви, что подразумевает открытость окружающим, принятие окружающих, в общении - адресованность и сензитивность к глубинным потребностям человека, его сущностным проявления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нс К. Развод: крах или новая жизнь. – М., 1995. – 6-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а Ю.В., Василькова Т.А. Социальная педагогика: курс лекций: Учеб. пособие для студ. высш. пед. учеб. заведений. – 3–е изд., стереотип. – М.: Издательский центр «Академия», 2004. – 38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ина М.В. Социальная работа с семьей: подготовка специалистов // Высшее образование для XXI века. – 2005. – №4. – С. 36-3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ямский В. Основы организации деятельности социальных систем. – Ростов н/Д.: Феникс, 2006. – 52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ганов В. П. Организация работы органов социального обеспечения. – М.: Академия, 2008. – 1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модехин С.В. Социальный институт семьи: проблемы и направления модернизации // Семья в России. – 2008. – №1. – С.21-2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нова О.А. Психология семейных отношений и основы семейного консультирования. – М.: Дело и сервис, 2007. – 36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ик А.В. Социальная педагогика. Учебник. – М.: Академия, 2007. – 6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сихологии семьи и семейного консультирования /Под общей ред. Н.Н. Посысоева. – М., 2004. – 52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това Г.В. Профессионализация социально-педагогической поддержки семей с детьми // Семья в России. – 2008. – №2. – С.38-4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/ Под общ. ред. В.И. Курбатова. – Ростов н/Д.: Феникс, 2004. – 52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с семьей и детьми. Сборник статей. – СПб.: Изд-во С.-Петерб. Ун-та, 2002. – 29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социальной работы: Учебник / Пол общ. ред. проф. Е.И. Холостовой. – М.: ИНФРА-М, 2003. – 42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ова Е.И. Социальная работа: теория и практика. – М.: ИНФРА-М, 2004. – 6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ова Е.И. Социальная работа: теория и практика. Учебное пособие. – М.: Инфра-М, 2004. – 36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цкая А.А. Технология социальной работы: Учебник. – Ростов-на-Дону, Феникс, 2006. – 36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к Е.М. Социология семьи: Учебное пособие. – М.: Дашков и К, 2007. – 39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яг Т.В. Мир семьи и социальная работа. – М.: МГСУ, 2004. – 32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4" w:leader="none"/>
          <w:tab w:val="left" w:pos="840" w:leader="none"/>
          <w:tab w:val="left" w:pos="12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и психология семейной жизни: Пособие для учителя / Под. ред. И.В. Гребенникова.– М.: Просвещение, 2003. – 283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0:00Z</dcterms:created>
  <dc:creator>LAN_OS</dc:creator>
  <dc:description/>
  <cp:keywords/>
  <dc:language>en-US</dc:language>
  <cp:lastModifiedBy>Mage</cp:lastModifiedBy>
  <dcterms:modified xsi:type="dcterms:W3CDTF">2011-10-07T11:20:00Z</dcterms:modified>
  <cp:revision>2</cp:revision>
  <dc:subject/>
  <dc:title/>
</cp:coreProperties>
</file>