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1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tents1"/>
        <w:keepNext w:val="true"/>
        <w:widowControl w:val="false"/>
        <w:tabs>
          <w:tab w:val="clear" w:pos="708"/>
          <w:tab w:val="right" w:pos="9631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kern w:val="2"/>
          <w:sz w:val="28"/>
          <w:szCs w:val="28"/>
          <w:lang w:val="en-US" w:eastAsia="en-US"/>
        </w:rPr>
        <w:t>1. Сущность концепций Эмиля Дюркгейма</w:t>
      </w:r>
    </w:p>
    <w:p>
      <w:pPr>
        <w:pStyle w:val="Contents1"/>
        <w:keepNext w:val="true"/>
        <w:widowControl w:val="false"/>
        <w:tabs>
          <w:tab w:val="clear" w:pos="708"/>
          <w:tab w:val="right" w:pos="9631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 Социологическая теория Э.Дюркгейма</w:t>
      </w:r>
    </w:p>
    <w:p>
      <w:pPr>
        <w:pStyle w:val="Contents1"/>
        <w:keepNext w:val="true"/>
        <w:widowControl w:val="false"/>
        <w:tabs>
          <w:tab w:val="clear" w:pos="708"/>
          <w:tab w:val="right" w:pos="9631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sz w:val="28"/>
          <w:szCs w:val="28"/>
          <w:lang w:val="en-US" w:eastAsia="en-US"/>
        </w:rPr>
        <w:t>3. Социологические парадигмы</w:t>
      </w:r>
    </w:p>
    <w:p>
      <w:pPr>
        <w:pStyle w:val="Contents1"/>
        <w:keepNext w:val="true"/>
        <w:widowControl w:val="false"/>
        <w:tabs>
          <w:tab w:val="clear" w:pos="708"/>
          <w:tab w:val="right" w:pos="9631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keepNext w:val="true"/>
        <w:widowControl w:val="false"/>
        <w:tabs>
          <w:tab w:val="clear" w:pos="708"/>
          <w:tab w:val="right" w:pos="9631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kern w:val="2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. Сущность концепций Эмиля Дюркгейма</w:t>
      </w:r>
    </w:p>
    <w:p>
      <w:pPr>
        <w:pStyle w:val="12"/>
        <w:keepNext w:val="true"/>
        <w:widowControl w:val="false"/>
        <w:ind w:firstLine="709"/>
        <w:rPr>
          <w:kern w:val="2"/>
          <w:szCs w:val="23"/>
        </w:rPr>
      </w:pPr>
      <w:r>
        <w:rPr>
          <w:kern w:val="2"/>
          <w:szCs w:val="23"/>
        </w:rPr>
      </w:r>
    </w:p>
    <w:p>
      <w:pPr>
        <w:pStyle w:val="12"/>
        <w:keepNext w:val="true"/>
        <w:widowControl w:val="false"/>
        <w:ind w:firstLine="709"/>
        <w:rPr>
          <w:szCs w:val="23"/>
        </w:rPr>
      </w:pPr>
      <w:r>
        <w:rPr>
          <w:szCs w:val="23"/>
        </w:rPr>
        <w:t>По мнению Дюркгейма, социология может стать наукой только при условии, если у нее будет собственный предмет и собственный метод.</w:t>
      </w:r>
    </w:p>
    <w:p>
      <w:pPr>
        <w:pStyle w:val="12"/>
        <w:keepNext w:val="true"/>
        <w:widowControl w:val="false"/>
        <w:ind w:firstLine="709"/>
        <w:rPr>
          <w:szCs w:val="23"/>
        </w:rPr>
      </w:pPr>
      <w:r>
        <w:rPr>
          <w:szCs w:val="23"/>
        </w:rPr>
        <w:t>Предмет социологии Дюркгейма — это социальные факты, которые составляют особую социальная реальность, имеющую свои собственные качества и законы. Социальным фактом, по Дюркгейму, является любой социальный феномен, который:</w:t>
      </w:r>
    </w:p>
    <w:p>
      <w:pPr>
        <w:pStyle w:val="12"/>
        <w:keepNext w:val="true"/>
        <w:widowControl w:val="false"/>
        <w:numPr>
          <w:ilvl w:val="0"/>
          <w:numId w:val="3"/>
        </w:numPr>
        <w:ind w:left="0" w:firstLine="709"/>
        <w:rPr>
          <w:szCs w:val="23"/>
        </w:rPr>
      </w:pPr>
      <w:r>
        <w:rPr>
          <w:szCs w:val="23"/>
        </w:rPr>
        <w:t>накладывает определенные ограничения на действия индивида</w:t>
      </w:r>
    </w:p>
    <w:p>
      <w:pPr>
        <w:pStyle w:val="12"/>
        <w:keepNext w:val="true"/>
        <w:widowControl w:val="false"/>
        <w:numPr>
          <w:ilvl w:val="0"/>
          <w:numId w:val="3"/>
        </w:numPr>
        <w:ind w:left="0" w:firstLine="709"/>
        <w:rPr>
          <w:szCs w:val="23"/>
        </w:rPr>
      </w:pPr>
      <w:r>
        <w:rPr>
          <w:szCs w:val="23"/>
        </w:rPr>
        <w:t>является внешним, объективным по отношению к нему (не является результатом его субъективной мотивации).</w:t>
      </w:r>
    </w:p>
    <w:p>
      <w:pPr>
        <w:pStyle w:val="12"/>
        <w:keepNext w:val="true"/>
        <w:widowControl w:val="false"/>
        <w:ind w:firstLine="709"/>
        <w:rPr>
          <w:szCs w:val="23"/>
        </w:rPr>
      </w:pPr>
      <w:r>
        <w:rPr>
          <w:szCs w:val="23"/>
        </w:rPr>
        <w:t xml:space="preserve">В таком понимании объекта социологии выразилось негативное отношение Дюркгейма к утилитаристской традиции в английской социологии и экономике, в соответствии с которой любая деятельность рассматривалась сквозь призму субъективных мотивов и воли отдельного индивида. </w:t>
      </w:r>
    </w:p>
    <w:p>
      <w:pPr>
        <w:pStyle w:val="12"/>
        <w:keepNext w:val="true"/>
        <w:widowControl w:val="false"/>
        <w:ind w:firstLine="709"/>
        <w:rPr>
          <w:szCs w:val="23"/>
        </w:rPr>
      </w:pPr>
      <w:r>
        <w:rPr>
          <w:szCs w:val="23"/>
        </w:rPr>
        <w:t>В «Правилах социологического метода» Дюркгейм формулирует три основных положения, которым, по его мнению, должна следовать молодая наука.</w:t>
      </w:r>
    </w:p>
    <w:p>
      <w:pPr>
        <w:pStyle w:val="12"/>
        <w:keepNext w:val="true"/>
        <w:widowControl w:val="false"/>
        <w:ind w:firstLine="709"/>
        <w:rPr>
          <w:szCs w:val="23"/>
        </w:rPr>
      </w:pPr>
      <w:r>
        <w:rPr>
          <w:szCs w:val="23"/>
        </w:rPr>
        <w:t>1. Первое правило состоит в том, чтобы «рассматривать социальные факты как вещи». Это означает, что:</w:t>
      </w:r>
    </w:p>
    <w:p>
      <w:pPr>
        <w:pStyle w:val="12"/>
        <w:keepNext w:val="true"/>
        <w:widowControl w:val="false"/>
        <w:numPr>
          <w:ilvl w:val="0"/>
          <w:numId w:val="2"/>
        </w:numPr>
        <w:ind w:left="0" w:firstLine="709"/>
        <w:rPr>
          <w:szCs w:val="23"/>
        </w:rPr>
      </w:pPr>
      <w:r>
        <w:rPr>
          <w:szCs w:val="23"/>
        </w:rPr>
        <w:t>социальные факты являются внешними для индивидов;</w:t>
      </w:r>
    </w:p>
    <w:p>
      <w:pPr>
        <w:pStyle w:val="12"/>
        <w:keepNext w:val="true"/>
        <w:widowControl w:val="false"/>
        <w:numPr>
          <w:ilvl w:val="0"/>
          <w:numId w:val="2"/>
        </w:numPr>
        <w:ind w:left="0" w:firstLine="709"/>
        <w:rPr>
          <w:szCs w:val="23"/>
        </w:rPr>
      </w:pPr>
      <w:r>
        <w:rPr>
          <w:szCs w:val="23"/>
        </w:rPr>
        <w:t>социальные факты могут быть объектами в том смысле, что они строго наблюдаемы и безличны;</w:t>
      </w:r>
    </w:p>
    <w:p>
      <w:pPr>
        <w:pStyle w:val="12"/>
        <w:keepNext w:val="true"/>
        <w:widowControl w:val="false"/>
        <w:numPr>
          <w:ilvl w:val="0"/>
          <w:numId w:val="2"/>
        </w:numPr>
        <w:ind w:left="0" w:firstLine="709"/>
        <w:rPr>
          <w:szCs w:val="23"/>
        </w:rPr>
      </w:pPr>
      <w:r>
        <w:rPr>
          <w:szCs w:val="23"/>
        </w:rPr>
        <w:t>устанавливаемые между двумя или множеством социальных фактов отношения причинности помогают формулировать постоянные законы функционирования общества.</w:t>
      </w:r>
    </w:p>
    <w:p>
      <w:pPr>
        <w:pStyle w:val="12"/>
        <w:keepNext w:val="true"/>
        <w:widowControl w:val="false"/>
        <w:ind w:firstLine="709"/>
        <w:rPr>
          <w:szCs w:val="23"/>
        </w:rPr>
      </w:pPr>
      <w:r>
        <w:rPr>
          <w:szCs w:val="23"/>
        </w:rPr>
        <w:t>2. Второе правило состоит в том, чтобы «систематически отмежевываться от всех врожденных идей». Это означает, что:</w:t>
      </w:r>
    </w:p>
    <w:p>
      <w:pPr>
        <w:pStyle w:val="12"/>
        <w:keepNext w:val="true"/>
        <w:widowControl w:val="false"/>
        <w:numPr>
          <w:ilvl w:val="0"/>
          <w:numId w:val="4"/>
        </w:numPr>
        <w:ind w:left="0" w:firstLine="709"/>
        <w:rPr>
          <w:szCs w:val="23"/>
        </w:rPr>
      </w:pPr>
      <w:r>
        <w:rPr>
          <w:szCs w:val="23"/>
        </w:rPr>
        <w:t>социология прежде всего должна порвать свои связи со всякими идеологиями и личностными пристрастиями;</w:t>
      </w:r>
    </w:p>
    <w:p>
      <w:pPr>
        <w:pStyle w:val="12"/>
        <w:keepNext w:val="true"/>
        <w:widowControl w:val="false"/>
        <w:numPr>
          <w:ilvl w:val="0"/>
          <w:numId w:val="4"/>
        </w:numPr>
        <w:ind w:left="0" w:firstLine="709"/>
        <w:rPr>
          <w:szCs w:val="23"/>
        </w:rPr>
      </w:pPr>
      <w:r>
        <w:rPr>
          <w:szCs w:val="23"/>
        </w:rPr>
        <w:t>она также должна освободиться от всех предрассудков, которыми обладают индивиды в отношении социальных фактов.</w:t>
      </w:r>
    </w:p>
    <w:p>
      <w:pPr>
        <w:pStyle w:val="12"/>
        <w:keepNext w:val="true"/>
        <w:widowControl w:val="false"/>
        <w:ind w:firstLine="709"/>
        <w:rPr>
          <w:szCs w:val="23"/>
        </w:rPr>
      </w:pPr>
      <w:r>
        <w:rPr>
          <w:szCs w:val="23"/>
        </w:rPr>
        <w:t>3. Третье правило состоит в признании примата (первенства, приоритета) целого над составляющими ее частями. Это означает признание того, что:</w:t>
      </w:r>
    </w:p>
    <w:p>
      <w:pPr>
        <w:pStyle w:val="12"/>
        <w:keepNext w:val="true"/>
        <w:widowControl w:val="false"/>
        <w:numPr>
          <w:ilvl w:val="0"/>
          <w:numId w:val="6"/>
        </w:numPr>
        <w:ind w:left="0" w:firstLine="709"/>
        <w:rPr>
          <w:szCs w:val="23"/>
        </w:rPr>
      </w:pPr>
      <w:r>
        <w:rPr>
          <w:szCs w:val="23"/>
        </w:rPr>
        <w:t>источник социальных фактов находится в обществе, а не в мышлении и поведении индивидов;</w:t>
      </w:r>
    </w:p>
    <w:p>
      <w:pPr>
        <w:pStyle w:val="12"/>
        <w:keepNext w:val="true"/>
        <w:widowControl w:val="false"/>
        <w:numPr>
          <w:ilvl w:val="0"/>
          <w:numId w:val="6"/>
        </w:numPr>
        <w:ind w:left="0" w:firstLine="709"/>
        <w:rPr/>
      </w:pPr>
      <w:r>
        <w:rPr>
          <w:szCs w:val="23"/>
        </w:rPr>
        <w:t>общество представляет собой автономную систему, управляемую своими собственными законами, не сводимыми к сознанию или действию каждого индивида.[7,с. 32]</w:t>
      </w:r>
    </w:p>
    <w:p>
      <w:pPr>
        <w:pStyle w:val="12"/>
        <w:keepNext w:val="true"/>
        <w:widowControl w:val="false"/>
        <w:ind w:firstLine="709"/>
        <w:rPr>
          <w:szCs w:val="23"/>
        </w:rPr>
      </w:pPr>
      <w:r>
        <w:rPr>
          <w:szCs w:val="23"/>
        </w:rPr>
        <w:t>Соответственно в социологии Дюркгейма уменьшается и роль индивида в социологической теории: индивид практически оказывается не способным влиять на социальную реальность.</w:t>
      </w:r>
    </w:p>
    <w:p>
      <w:pPr>
        <w:pStyle w:val="12"/>
        <w:keepNext w:val="true"/>
        <w:widowControl w:val="false"/>
        <w:ind w:firstLine="709"/>
        <w:rPr/>
      </w:pPr>
      <w:r>
        <w:rPr>
          <w:szCs w:val="23"/>
        </w:rPr>
        <w:t>Таким образом, на индивида с самого рождения оказывается сильное давление, которое является гарантом социальной стабильности. Дюркгейм выделял два типа такого давления. Во-первых, это принуждение, исходящее извне, то есть от окружающих индивида людей и общества в целом. Во-вторых, это давление интериоризированных (то есть перенесенных внутрь) норм, которые становятся как бы внутренними двигателями человека (здесь обнаруживается родство взглядов Дюркгейма с психоаналитической социологией, ср. понятие Сверх-Я).[2,с. 54]</w:t>
      </w:r>
    </w:p>
    <w:p>
      <w:pPr>
        <w:pStyle w:val="12"/>
        <w:keepNext w:val="true"/>
        <w:widowControl w:val="false"/>
        <w:ind w:firstLine="709"/>
        <w:rPr/>
      </w:pPr>
      <w:r>
        <w:rPr>
          <w:szCs w:val="23"/>
        </w:rPr>
        <w:t>Отказ от ценностей, их утрату Дюркгейм называл аномией. Аномия — это такое состояние, когда общество утрачивает свою регулирующую функцию, а человек перестает верить в ценности общества. В результате этого человек переживает состояние дезориентации, оказывается неспособным отличить «хорошее» от «плохого», «правильное» от «неправильного». Аномия может также возникать вследствие нарушения равновесия между потребностями и степенью их удовлетворения. В этом случае общество оказывается неспособным ограничить человека и контролировать его поведение.[5, с. 20]</w:t>
      </w:r>
    </w:p>
    <w:p>
      <w:pPr>
        <w:pStyle w:val="12"/>
        <w:keepNext w:val="true"/>
        <w:widowControl w:val="false"/>
        <w:ind w:firstLine="709"/>
        <w:rPr/>
      </w:pPr>
      <w:r>
        <w:rPr>
          <w:szCs w:val="23"/>
        </w:rPr>
        <w:t>Затем Дюркгейм обратился к статистическим данным, касающимся самоубийств в разных обществах и разных группах общества. Ему удалось показать, что в современном ему обществе наиболее частотным типом оказывались эгоистическое и анемическое самоубийство, причем эгоистических самоубийств было больше среди протестантов, чем среди католиков, что объяснялось ослаблением социального контроля (разрушением коллективной совести), а также индивидуалистическим духом протестантизма. Альтруистические самоубийства были более типичными для социальных групп и обществ, в которых коллективная совесть более сильна (например, в примитивных обществах и в армии). Соответственно оказалось, что и среди горожан уровень самоубийств выше, чем среди жителей деревень, где общинный дух сохранился.[4, с. 65]</w:t>
      </w:r>
    </w:p>
    <w:p>
      <w:pPr>
        <w:pStyle w:val="12"/>
        <w:keepNext w:val="true"/>
        <w:widowControl w:val="false"/>
        <w:ind w:firstLine="709"/>
        <w:rPr>
          <w:szCs w:val="28"/>
        </w:rPr>
      </w:pPr>
      <w:r>
        <w:rPr>
          <w:szCs w:val="23"/>
        </w:rPr>
        <w:t xml:space="preserve">Дюркгейм изучал также религию и политику. В работах, посвященных религии, он высказал идею, что религиозные верования в примитивных обществах обеспечивают их целостность, а символическим воплощением их были сакральные объекты. В современных же обществах обнаружение таких сакральных объектов проблематично, что и приводит к состоянию аномии, грозящей общественному порядку. </w:t>
      </w:r>
      <w:r>
        <w:rPr/>
        <w:t xml:space="preserve">Основное значение в своей научной деятельности Дюркгейм придавал изучению причин порядка и беспорядка в обществе. Он разработал концепцию коллективного сознания (совокупности убеждений и мнений), разделяемых всеми членами данного общества. Социальная интеграция существует, когда члены общества (или другие группы) придают важное значение его нормам и руководствуются ими в своей жизни. Когда индивид не желает следовать общим нормам, возникает аномия. Эта ситуация может быть результатом любого резкого изменения социальной структуры (например, при внезапных </w:t>
      </w:r>
      <w:r>
        <w:rPr>
          <w:szCs w:val="28"/>
        </w:rPr>
        <w:t>экономических подъемах или спадах).[3,с. 101]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е принципы социологии Дюркгейма часто обозначают как «социологизм». Этот термин, несомненно, огрубляет и упрощает представление о дюркгеймовской теории. Тем не менее, он может служить полезным ориентиром, указывающим на некоторые существенные особенности социологических воззрений французского ученого. Для понимания дюркгеймовского «социологизма» необходимо выделить и различать в нем два аспекта: онтологический и методологический. Онтологическая сторона «социологизма», т.е. концепция социальной реальности, выражена в следующих базовых положениях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реальность включена в универсальный природный порядок; она столь же устойчива, основательна и реальная, как и другие виды реальности, а потому, подобно последним, она подчинена действию определенных законов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о - это реальность особого рода не сводимая к другим ее видам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Онтологическая сторона «социологии» но сводится, однако, к признанию основательности и автономии социальной реальности. Утверждается примат социальной реальности по отношению к индивидуальной и ее исключительное значение и детерминации человеческого сознания и поведения; значение же индивидуальной реальности признается вторичным.[6,с. 132]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характерная онтологическая черта «социологизма» - это «социальный реализм», хотя у Дюркгейма он и не выражен в столь экстремистской форме. Дюркгейм признает, что генетически общество возникает в результате взаимодействия индивидов; но, раз возникнув, оно начинает жить по своим собственным законам. Здесь сказалось, в частности, влияние Э. Бугру и В. Вундта. Аналогичные идеи применительно к поведению толпы развивал во Франции Г. Лебон. Методологический аспект «социологизма» тесно связан с его онтологическим аспектом и симметричен ему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кольку общество - часть природы, постольку наука об обществе -социология - подобна наукам о природе в отношении методологии. Ее познавательной целью провозглашается исследование устойчивых причинно-следственных связей и закономерностей. Дюркгейм настаивает на применении в социологии объективных методов, аналогичных методам естественных наук. Отсюда множество биологических и физических аналогий и понятий в его работах, особенно ранних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инцип его методологии выражен в знаменитой формуле, согласно которой асоциальные факты нужно рассматривать как вещи. Исследованию должны подвергаться в первую очередь не понятия о социальной реальности, а она сама непосредственно; из социологии необходимо устранить все предпонятия, т.е. понятия, образовавшиеся вне наук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дчеркнуть, что этот тезис Дюркгейма имеет не столько онтологический, сколько методологический смысл. «Рассматривать факты определенного порядка как вещи - не значит зачислять их в ту или иную категорию реальности; это значит занимать по отношению к ним определенную мыслительную позицию. Это значит приступать к их изучению, исходя из принципа, что мы ничего не знаем о том, что они собой представляют, а их характерные свойства, как и неизвестные причины, от которых они зависят; не могут быть обнаружены даже самой внимательной интроспекцией», - писал он. Это обстоятельство нередко игнорировали интерпретаторы и критики Дюркгейма.[10,с. 156]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овы основные принципы «социологизма», посредством которых Дюркгейм обосновывал необходимость и возможность социологии как самостоятельной науки.</w:t>
      </w:r>
    </w:p>
    <w:p>
      <w:pPr>
        <w:pStyle w:val="Heading1"/>
        <w:pageBreakBefore w:val="fals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pageBreakBefore w:val="fals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циологическая теория Э. Дюркгейм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ркгейм подчеркивал внешний и принудительный характер социальных фактов. При объяснении социальных явлений он часто апеллировал к демографическим и социально-психологическим факторам (объем и плотность населения, структура и степень сложности социальных групп и т.п.), к «социальной среде» и социальным условиям (не очень ясно определяемым). Впоследствии же он вес чаще обращается к понятиям «чувства долга», «морального авторитета» общества и другим психологическим и символическим посредникам между обществом и индивидом.[13,с. 457]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хема дюркгеймовского описания механической и органической солидарности в соответствии с определенными типами обществ (по С. Люксу)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ческая солидарность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орфологическая (структурная) основа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а на сходствах (преобладает в менее развитых обществах) Сегментарный тип (вначале на плановой, затем на территориальной основе) Слабая взаимозависимость(относительно слабые социальные связи) Относительно малый объем населения Относительно низкая материальная и моральная плотность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ипы норм (воплощенные в праве)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с репрессивными санкциями Преобладание уголовного права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. а) Формальные признаки коллективного сознания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объем Высокая интенсивность Высокая определенность Власть группы абсолютна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держание коллективного сознания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степень религиозности Трансцендентность (господство над интересами человека и беспрекословность) Приписывание высшей ценности обществу и интересам общества как целого Конкретность и легальный характер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ческая солидарность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орфологическая (структурная) основа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а на разделении труда (преобладает в более развитых обществах) Организованный тип (слияние рынков и рост городов) Большая взаимозависимость (относительно сильные социальные связи) Относительно большой объем населения Относительно высокая материальная и моральная плотность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ипы норм (воплощенные в праве)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 реститутивными санкциями Преобладание кооперативного права (гражданского, коммерческого, процессуального, административного и конституционного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а) Формальные признаки коллективного сознания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й объем Низкая интенсивность Низкая определенность Больший простор для индивидуальной инициативы и рефлексии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держание коллективного сознания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ающая светскость Ориентированность на человека (связь с интересами человека и открытость для обсуждения) Приписывание высшей ценности достоинству индивида, равенству возможностей, трудовой этике и социальной справедливости Абстрактность и общий характер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ркгеймовская теория разделения общественного труда формировалась под влиянием («позитивным» и «негативным») соответствующих теорий Она, Спенсера и Теннис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«О разделении общественного труда» эволюционистский подход сочетается со структурно-функциональным. Классификация автором социальных структур («сегментарных» и «организованных» обществ) и рассмотрение сложных обществ как сочетания простых основаны на эволюционистском представлении о последовательной смене во времени одних социальных видов другими. Однако уже в этой работе Дюркгейм отказывается от плоского однолинейного эволюционизма в пользу представления о сложности и многообразии путей социальной эволюции. Он склонен главным образом говорить не об обществе, а об обществах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«механическая» солидарность в его интерпретации характерна преимущественно для архаических обществ, а «органическая» - для современных промышленных, все же это деление в большой мере носит аналитический характер. Дюркгейм признает сохранение элементов «механической» солидарности при господстве «органической», и вообще эти категории в его интерпретации выступают преимущественно как «идеальные тины», по терминологии М. Вебер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Дюркгейм рассчитывал на то, что со временем разделение труда само придет к своему «нормальному» состоянию и начнет порождать солидарность. Но уже ко времени опубликования «Самоубийства» (1897) и особенно выхода второго издания книги «О разделении общественного труда» (1902) он приходит к мысли о необходимости социально-реформаторских действий по внедрению новых форм социальной регуляции, прежде всего посредством создания профессиональных групп (корпораций). Это нашло отражение в предисловии ко второму изданию книг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, развитая Дюркгеймом в его первой книге, послужила объектом интенсивной, разносторонней и нередко обоснованной критики, что но помешало ей занять видное место в социологической классике. В этой работе он разрабатывает ключевые понятия своей социологической теории; помимо уже упоминавшегося «коллективного сознания», это, в частности, такие понятия, как «социальная функция» и «аномия». Под социальной функцией Дюркгейм понимает отношение соответствия между млением или процессом и определенной потребностью социальной системы. Образцом для подобного понимания функции послужило сложившееся в биологии представление о функциях органов в биологическом организме, представление, усвоенное затем биоорганической школой (органицизмом) в социологии. Соединив присущий органицизму взгляд на общество как на интегрированное целое, состоящее из взаимозависимых частей, с идеей специфичности социального организма в сравнения с биологическим, Дюркгейм создал один из первых вариантов структурного функционализма в социологии. Исследование социальной функции, или социальной роли рассматриваемого явления, он считал главной познавательной целью социологии.[15,с.97]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Дюркгейма «Самоубийство» в отличие от остальных его исследований основано на анализе статистического материала, характеризующего динамику самоубийств в различных европейских странах. Автор решительно отвергает попытки объяснения исследуемого явления внесоциальными факторами: психологическими, психопатологическими, климатическими, сезонными и т.п. Только социология способна объяснить различия в количестве самоубийств, наблюдаемые в разных странах и в разные периоды. Прослеживая связь самоубийств с принадлежностью к определенным социальным группам, Дюркгейм устанавливает зависимость числа самоубийств от степени ценностно-нормативной интеграции общества (группы). Он выделяет три основных типа самоубийства, обусловленные различной силой влияния социальных норм на индивида: эгоистическое, альтруистическое и анемическое. Эгоистическое самоубийство имеет место в случае слабости социальных (групповых) связей индивида, результате чего он остается наедине с самим собой и утрачивает смысл жизни. Альтруистическое самоубийство, наоборот; вызывается полным поглощением обществом индивида, отдающего ради него свою жизнь, т.е. не видящего ее смысл вне общества. Наконец, анемическое самоубийство обусловлено состоянием анемии в обществе, когда социальные нормы не просто слабо влияют на индивидов (как при эгоистическом самоубийстве), а вообще практически отсутствуют, когда в обществе наблюдается нормативный вакуум, т.е. анемия. Понятие анемии, сформулированное еще в первой книге Дюркгейма, получает в «Самоубийстве» дальнейшее развитие и углубленную разработку.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то, что впоследствии исследование Дюркгейма подвергалось критике с различных точек зрения, оно единодушно признается одним из выдающихся достижений не только в изучении самоубийства, но и в социологии в целом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Социологические парадигмы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социологии, согласно Дж. Ритцеру, существуют пять основных парадигм – исходных концептуальных схем, объяснительных моделей, на которые опираются различные концепции. Они различаются в зависимости от того, как авторы понимают социальную реальность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арадигма социальных фактов</w:t>
      </w:r>
      <w:r>
        <w:rPr>
          <w:sz w:val="28"/>
          <w:szCs w:val="28"/>
        </w:rPr>
        <w:t xml:space="preserve"> сводит социальную реальность к двум группам социальных фактов – социальным структурам и социальным институтам, которые рассматриваются в качестве реальных вещей. Ее возникновение связано с именем Э. Дюркгейма. В рамках этой парадигмы выделяются два противоположных теоретических направления – структурно-функциональный анализ (функционализм) и теории конфликта. Среди последователей данного направления можно назвать таких известных социологов, как П. Сорокин, Т. Парсонс, Р. Мертон, Р. Дарендорф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арадигма социальных дефиниций</w:t>
      </w:r>
      <w:r>
        <w:rPr>
          <w:sz w:val="28"/>
          <w:szCs w:val="28"/>
        </w:rPr>
        <w:t xml:space="preserve"> обязана своим возникновением работам М. Вебера. Социальная реальность здесь рассматривается через способ понимания людьми социальных фактов. Согласно этой парадигме, социальное поведение людей строится в соответствии с пониманием ими социальной реальности. К данной парадигме относятся следующие теоретические направления: символический интеракционизм, феноменологическая социология и этнометодология. Наиболее видными представителями являются А. Шюц, Г. Мид, Г. Гарфинкель, Т. Лукман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радигма социального поведения</w:t>
      </w:r>
      <w:r>
        <w:rPr>
          <w:sz w:val="28"/>
          <w:szCs w:val="28"/>
        </w:rPr>
        <w:t xml:space="preserve"> опирается на психологическую ориентацию в американской социологии и выражается в бихевиористской социологии и теории социального обмена. Наиболее известным представителем первой является психолог Б. Скиннер, второй – Дж. Хоманс. Суть данной парадигмы заключается в понимании поведения человека как соответствующей реакции на определенные внешние стимулы.[7,с. 278]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радигма психологического детерминизма</w:t>
      </w:r>
      <w:r>
        <w:rPr>
          <w:sz w:val="28"/>
          <w:szCs w:val="28"/>
        </w:rPr>
        <w:t xml:space="preserve"> возникла на основе учения австрийского психиатра З. Фрейда. Социальная реальность здесь рассматривается через призму извечного конфликта индивида и общества. Такие исходные постулаты фрейдизма, как доминирующая роль бессознательного, гиперсексуализм, эдипов комплекс, антропопсихологкческий редукционизм, впоследствии претерпели определенные изменения в теориях неофрейдизма (Э. Фромм, Д. Рисмен) и фрейдомарксизма (Г. Маркузе и Ф. Райх). </w:t>
      </w:r>
      <w:r>
        <w:rPr>
          <w:bCs/>
          <w:sz w:val="28"/>
          <w:szCs w:val="28"/>
        </w:rPr>
        <w:t>Парадигма социально-исторического детерминизма</w:t>
      </w:r>
      <w:r>
        <w:rPr>
          <w:sz w:val="28"/>
          <w:szCs w:val="28"/>
        </w:rPr>
        <w:t xml:space="preserve"> связана с работами классиков марксизма. В этой парадигме социальная реальность рассматривается как совокупность отношений между людьми, складывающаяся в процессе их совместной деятельности. Несмотря на многочисленные попытки социологов, до сих пор не удалось создать единой общей социологической теории. Многие исследователи считают социологию мультипарадигмальной наукой, в которой сосуществуют различные парадигмы. Так, американский социолог Д. Ритцер разработал интегральную модель социальной реальности.[1, с. 84] Она представлена в виде взаимодействия четырех уровней социальной реальности: макрообъективного, макросубъективного, микрообъективного и микросубъективного (рис. 1.4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1800" cy="182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этой модели в том, что она позволяет, во-первых, установить реальные взаимосвязи между различными уровнями социальной реальности (рис. 1.5), во-вторых, служит основанием классификации изучаемых явлений, в-третьих, требует применения соответствующей этим явлениям методики и техники.[1,с. 87]</w:t>
      </w:r>
      <w:r>
        <w:br w:type="page"/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6150" cy="2025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ктически все названные парадигмы в той или иной мере представлены в отечественной социологической литературе. Преодолев идеологическое и теоретико-методологическое засилье марксизма, социология в нашей стране развивается в основном за счет восприятия западных социологических концепций. Когда Томас Кун предложил использовать понятие «парадигмы», он имел в виду некую когнитивную модель, взаимодействующую социальным измерением науки. Эта когнитивная модель последовательно проходит состояния «нормальной науки» и «научной революции». В дальнейшем контекст использования понятия «парадигма» значительно расширился. Оно стало рассматриваться не как когнитивная, а, наоборот, как социальная характеристика, обозначающая «согласие установок» ученых. Отсюда вытекает предположение о высокой степени консенсуса, присущей «парадигматическим наукам» — например, физике и химии, а социология и политология находятся, в соответствии с этой точкой зрения, на допарадигматической стадии развития.</w:t>
      </w:r>
    </w:p>
    <w:p>
      <w:pPr>
        <w:pStyle w:val="12"/>
        <w:keepNext w:val="true"/>
        <w:widowControl w:val="false"/>
        <w:ind w:firstLine="709"/>
        <w:rPr/>
      </w:pPr>
      <w:r>
        <w:rPr>
          <w:szCs w:val="28"/>
        </w:rPr>
        <w:t>Первая из наиболее распространенных парадигмальных установок — в своем крайнем выражении — натурализм, понятийный строй которого задается соотношением «человек — природа». Теоретической схемой, описывающей процессы развития в натуралистских концепциях, является отношение «организм — среда», а носителем этих процессов — человек, как только природный индивид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знавая существенное влияние окружающей среды на развитие психических структур, натурализм решающее значение придает наследственным механизмам, врожденным задаткам, телесной организации — генетической программе в целом. Среда, в силу своей чуждости организму, представляет собой хотя и важное, но лишь внешнее обстоятельство в прижизненном становлении психики.</w:t>
      </w:r>
    </w:p>
    <w:p>
      <w:pPr>
        <w:pStyle w:val="12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Вторая парадигмальная установка (наиболее характерная для советской психологии) — это социоморфизм, категориальной рамкой которого является соотношение «человек — общество»; здесь человек рассматривается прежде всего как социальный индивид; его сущность — не в природе и не в нем самом, а в обществе. Здесь само устройство общества есть источник, основа и объяснительный принцип происхождения и строения человеческой психики. Общий смысл развития здесь — это социализация индивида, формирование («отливка») внутреннего мира человека по определенной, социально заданной норме, образцу или мерке.[12,с. 18]</w:t>
      </w:r>
    </w:p>
    <w:p>
      <w:pPr>
        <w:pStyle w:val="12"/>
        <w:keepNext w:val="true"/>
        <w:widowControl w:val="false"/>
        <w:ind w:firstLine="709"/>
        <w:rPr/>
      </w:pPr>
      <w:r>
        <w:rPr/>
        <w:t xml:space="preserve">Внутри естественнонаучного подхода к изучению природы психических явлений необходимо выделить и такую частную, но чрезвычайно важную для всякой науки парадигмальную установку, как гносеалогизм, которая полагает, что познавательное отношение человека к миру является исходным и фундаментальным, определяющим или обеспечивающим любые другие его отношения. Психология развития в данной парадигме сведена к познавательному развитию, к возникновению и становлению когнитивных структур, механизмов, стилей, обеспечивающих расширяющееся взаимодействие познающего субъекта и познаваемого объекта. При этом конечные причины становления познавательных структур находятся вне собственно психологии человека. Под социально-психологической парадигмой понимают подход к изучению, рассмотрению психического в человеке. </w:t>
      </w:r>
      <w:r>
        <w:rPr>
          <w:szCs w:val="28"/>
        </w:rPr>
        <w:t>Можно рассматривать парадигмы с точки зрения материалистического и идеалистического подхода к изучению психики человека. Материалистическая парадигма закрепилась в отечественной психологии. Исходя из того, что бытие определяет сознание, а психика – это свойства мозга, то есть материи (Фрейд, Маркс, Леонтьев, Выготский). На основании материалистической теории психического был разработан деятельностный подход к развитию и становлению психики человека: бытие определяет сознание, значит, деятельность первична, а психика вторично. Метод исследования максимально объективен и независим от испытуемого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76" w:leader="none"/>
          <w:tab w:val="left" w:pos="1077" w:leader="none"/>
        </w:tabs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жно рассматривать парадигмы с точки зрения экспериментального и экспириентального подхода к изучению психики человека. Экспериментальная парадигма, ориентирована на выявление всеобщей закономерности. В исследованиях задействуется большое количество людей. То есть, ее не интересует исключение из правил, мало интересуют индивидуальные различия. Испытуемый – это объект исследований. Экспериментатор активно вмешивается в жизнь испытуемого для достижения истины. Исследователь активен. Используются методы естественных наук, количественный анализ (математическая статистика)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76" w:leader="none"/>
          <w:tab w:val="left" w:pos="1077" w:leader="none"/>
        </w:tabs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парадигма характеризуется особым подходом к человеку как к личности и индивидуальности, а не как к биологическому виду. Каждый человек уникален и исследователь озабочен наличием не закономерностей, а состоянием конкретного человека. Лежит в основе гуманистической психологии (Маслоу, Роджерс, Р. Мэй). Характерно бережное отношение к клиенту, максимальное невмешательство во внутреннее состояние. Сам клиент – исследователь. Метод - только качественная обработка результатов.[12,с. 16]</w:t>
      </w:r>
    </w:p>
    <w:p>
      <w:pPr>
        <w:pStyle w:val="31"/>
        <w:keepNext w:val="true"/>
        <w:tabs>
          <w:tab w:val="clear" w:pos="1207"/>
          <w:tab w:val="left" w:pos="0" w:leader="none"/>
          <w:tab w:val="left" w:pos="776" w:leader="none"/>
          <w:tab w:val="left" w:pos="1077" w:leader="none"/>
        </w:tabs>
        <w:ind w:firstLine="709"/>
        <w:rPr>
          <w:sz w:val="28"/>
          <w:lang w:eastAsia="en-US"/>
        </w:rPr>
      </w:pPr>
      <w:r>
        <w:rPr>
          <w:sz w:val="28"/>
          <w:lang w:eastAsia="en-US"/>
        </w:rPr>
        <w:t>Таким образом, мы видим, что социально-психологические парадигмы отечественной и зарубежной психологии имеют в своей основе единые философские начала, позволяющие их классифицировать по различным подходам к познанию психического.</w:t>
      </w:r>
      <w:r>
        <w:br w:type="page"/>
      </w:r>
    </w:p>
    <w:p>
      <w:pPr>
        <w:pStyle w:val="31"/>
        <w:keepNext w:val="true"/>
        <w:tabs>
          <w:tab w:val="clear" w:pos="1207"/>
          <w:tab w:val="left" w:pos="0" w:leader="none"/>
          <w:tab w:val="left" w:pos="776" w:leader="none"/>
          <w:tab w:val="left" w:pos="1077" w:leader="none"/>
        </w:tabs>
        <w:ind w:firstLine="709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Заключение</w:t>
      </w:r>
    </w:p>
    <w:p>
      <w:pPr>
        <w:pStyle w:val="31"/>
        <w:keepNext w:val="true"/>
        <w:tabs>
          <w:tab w:val="clear" w:pos="1207"/>
          <w:tab w:val="left" w:pos="0" w:leader="none"/>
          <w:tab w:val="left" w:pos="776" w:leader="none"/>
          <w:tab w:val="left" w:pos="1077" w:leader="none"/>
        </w:tabs>
        <w:ind w:firstLine="709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юркгейм дал одно из наиболее развернутых и убедительных онтологических обоснований необходимости и возможности социологии как науки. Он доказывал, что общество - это реальность особого рода, не сводимая ни к какой другой. Вместе с тем он подчеркивал, что эта реальность обладает столь же высокой прочностью и устойчивостью, что и природа, и так же, как природные явления, она не поддается произвольному манипулированию. Таким образом, Дюркгейм отстаивал необходимость осторожного и уважительного отношения к обществу в социальной практике, важность опоры на реальные спонтанные тенденции при воздействии на социальные процессы. Дюркгейм разработал методологические принципы социологической мышления, конкретные методы, правила и процедуры, касающиеся определения, наблюдения, объяснения социальных явлений, научного доказательства и т.д. Он внес вклад в самые разные отрасли социологическою знания: в общую теорию, в частные теории, в исследование отдельных сфер и явлений социальной жизни: морали, права, отклоняющегося поведения, семьи, воспитания, религии, ритуала и т.д.[8, с 436] Провозгласив основным принципом своей методологии необходимость изучать социальные факты как вещи, он отстаивал взгляд на социологию как на строгую объективную науку, свободную от всякого рода идеологических предрассудков и умозрительных спекуляций. Безусловно, в его вере в науку было немало наивного и утопического. Но, тем не менее, эта вера, опиравшаяся на глубокую логическую аргументацию и собственные научные исследования Дюркгейма, сыграла огромную роль в становлении социологии, признании ее научного статуса и авторитет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2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ind w:left="0" w:hanging="0"/>
        <w:rPr>
          <w:szCs w:val="28"/>
        </w:rPr>
      </w:pPr>
      <w:r>
        <w:rPr>
          <w:szCs w:val="28"/>
        </w:rPr>
        <w:t>Васильев В.П. Методология и методика конкретных социологических исследований. М., Просвещение, 2007 – 432 с.</w:t>
      </w:r>
    </w:p>
    <w:p>
      <w:pPr>
        <w:pStyle w:val="12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ind w:left="0" w:hanging="0"/>
        <w:rPr>
          <w:szCs w:val="28"/>
        </w:rPr>
      </w:pPr>
      <w:r>
        <w:rPr>
          <w:szCs w:val="28"/>
        </w:rPr>
        <w:t>Волков Ю.Г., Мостовая И.В. Социология. – М., Гардарика, 2005 – 289 с.</w:t>
      </w:r>
    </w:p>
    <w:p>
      <w:pPr>
        <w:pStyle w:val="12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ind w:left="0" w:hanging="0"/>
        <w:rPr>
          <w:szCs w:val="28"/>
        </w:rPr>
      </w:pPr>
      <w:r>
        <w:rPr>
          <w:szCs w:val="28"/>
        </w:rPr>
        <w:t>Григорьев С.И., Растов Ю.Е. Начало современной социологии. – М., ВЛАДОС, 2006 – 543 с.</w:t>
      </w:r>
    </w:p>
    <w:p>
      <w:pPr>
        <w:pStyle w:val="12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ind w:left="0" w:hanging="0"/>
        <w:rPr>
          <w:szCs w:val="28"/>
        </w:rPr>
      </w:pPr>
      <w:r>
        <w:rPr>
          <w:szCs w:val="28"/>
        </w:rPr>
        <w:t>Дюркгейм Э. Самоубийство. М., Знание, 1994 – 567 с.</w:t>
      </w:r>
    </w:p>
    <w:p>
      <w:pPr>
        <w:pStyle w:val="12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ind w:left="0" w:hanging="0"/>
        <w:rPr>
          <w:szCs w:val="28"/>
        </w:rPr>
      </w:pPr>
      <w:r>
        <w:rPr>
          <w:szCs w:val="28"/>
        </w:rPr>
        <w:t>Дюркгейм Э. Социология. Ее предмет, метод, предназначение. М., Знание 1995 – 629 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боровский Г.Е.. Орлов Г.Г. Введение в социологию. Урал: Уральский университет, 2002.-654с.</w:t>
      </w:r>
    </w:p>
    <w:p>
      <w:pPr>
        <w:pStyle w:val="12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Касьянов В.В. Социология.Ростов-на-Дону, Феникс, 2001 – 432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словарь по социологии. М., ИНФРА, 2001.-768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мировский В. </w:t>
      </w:r>
      <w:r>
        <w:rPr>
          <w:rFonts w:cs="Times New Roman" w:ascii="Times New Roman" w:hAnsi="Times New Roman"/>
          <w:sz w:val="28"/>
          <w:szCs w:val="28"/>
        </w:rPr>
        <w:t>Универсумная парадигма в российской социологии//Социология на пороге XXI века: Основные направления исследований/под ред. С.И. Григорьева, М., Логос, 2007 – 564 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ипов Г.В. Социология. М., Наука, 2000.-369с.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циологии. Под общей редакцией А. Эфендиева. М., Наука, 2001.-643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пяев В.Т. Новая парадигма развития образования и основные контуры ее реализации в России // Социально-политический журнал (социально-гуманитарные знания) М., 1998, № 5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рокин П.А. - Человек, цивилизация, общество. М., ИНФРА-М, 2003.-652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: парадигмы и приоритеты/ под ред. В.И. Жукова. –М., «Союз», 2000.- 312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веров В.И., Сметанюк С.И. Социальная политика новой России.- Тюмень, Книга, 1999 - 180с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imes New Roman" w:hAnsi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360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1207" w:leader="none"/>
      </w:tabs>
      <w:autoSpaceDE w:val="false"/>
      <w:spacing w:lineRule="auto" w:line="360"/>
      <w:ind w:firstLine="567"/>
    </w:pPr>
    <w:rPr>
      <w:rFonts w:ascii="Times New Roman" w:hAnsi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8:00Z</dcterms:created>
  <dc:creator>НИКОЛАЙ</dc:creator>
  <dc:description/>
  <cp:keywords/>
  <dc:language>en-US</dc:language>
  <cp:lastModifiedBy>Mage</cp:lastModifiedBy>
  <dcterms:modified xsi:type="dcterms:W3CDTF">2011-10-07T11:18:00Z</dcterms:modified>
  <cp:revision>2</cp:revision>
  <dc:subject/>
  <dc:title>Содержание</dc:title>
</cp:coreProperties>
</file>