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овнородственные общности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 и племя. </w:t>
      </w:r>
      <w:r>
        <w:rPr>
          <w:rFonts w:cs="Times New Roman" w:ascii="Times New Roman" w:hAnsi="Times New Roman"/>
          <w:sz w:val="28"/>
          <w:szCs w:val="28"/>
        </w:rPr>
        <w:t>Родоплеменная общность была исторически первой формой объединения людей. Она возникла на почве стадного образа жизни, свойственного обезьяноподобным предкам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д </w:t>
      </w:r>
      <w:r>
        <w:rPr>
          <w:rFonts w:cs="Times New Roman" w:ascii="Times New Roman" w:hAnsi="Times New Roman"/>
          <w:sz w:val="28"/>
          <w:szCs w:val="28"/>
        </w:rPr>
        <w:t>— это группа кровных родственников, ведущих свое происхождение по одной генетической ли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 пришел на смену первобытному человеческому стаду в эпоху палеолита. Он существовал в двух формах; более ранняя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риархальный </w:t>
      </w:r>
      <w:r>
        <w:rPr>
          <w:rFonts w:cs="Times New Roman" w:ascii="Times New Roman" w:hAnsi="Times New Roman"/>
          <w:sz w:val="28"/>
          <w:szCs w:val="28"/>
        </w:rPr>
        <w:t xml:space="preserve">род, который объединял родственников по женской линии, и возникшая, по-видимому, позже вторая форма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риархальный </w:t>
      </w:r>
      <w:r>
        <w:rPr>
          <w:rFonts w:cs="Times New Roman" w:ascii="Times New Roman" w:hAnsi="Times New Roman"/>
          <w:sz w:val="28"/>
          <w:szCs w:val="28"/>
        </w:rPr>
        <w:t>род, объединявший родственников по мужской ли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рода считают себя потомками одного предка — основателя рода (реального или мифического). Они живут совместно и относительно обособленно от других родов, передают от поколения к поколению родовые легенды о своем происхождении, сохраняют общее родовое имя (происходящее чаще всего от имени основателя рода), соблюдают общие родовые обычаи, имеют общие верования и культ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в древних родах земля, жилища, лодки, огонь были коллективной собственностью. Общей собственностью считалась также пища и другая добыча, которая распределялась уравнительным (равно обеспечивающим) образом. Распределение по труду и по социальному статусу стало развиваться лишь с ростом производства избыточного (сверх необходимого для поддержания жизни) продук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тературе для обозначения рода употребляется также слово «клан». Некоторые авторы называют кланами только отцовские (патриархальные) роды. Как пережитки первобытного времени кланы до настоящего времени существуют у индейцев Америки, в Японии и Китае, у кавказских народов России. В них сохраняются древние родовые обычаи — кровная месть, круговая порука и взаимозащита, подчинение старейшине 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бытном обществе родовые отношения играли большую роль в материальном производстве, в воспроизводстве населения, в культуре. С переходом к классовому обществу происходит разложение родовых отношений. Однако остатки родового сознания сохраняются еще долгое время (родовая знать, аристократические генеалогии, семейные родословные и пр.). В условиях капитализма они оттесняются на «задний план» общественного сознания, но продолжают жи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в наши дн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ы в первобытном обществе не могли существовать изолированно друг от друга (особенно в связи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зогамией </w:t>
      </w:r>
      <w:r>
        <w:rPr>
          <w:rFonts w:cs="Times New Roman" w:ascii="Times New Roman" w:hAnsi="Times New Roman"/>
          <w:sz w:val="28"/>
          <w:szCs w:val="28"/>
        </w:rPr>
        <w:t xml:space="preserve">— запретом брачных отношений между членами одного рода). Они объединялись в </w:t>
      </w:r>
      <w:r>
        <w:rPr>
          <w:rFonts w:cs="Times New Roman" w:ascii="Times New Roman" w:hAnsi="Times New Roman"/>
          <w:b/>
          <w:bCs/>
          <w:sz w:val="28"/>
          <w:szCs w:val="28"/>
        </w:rPr>
        <w:t>пле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емя </w:t>
      </w:r>
      <w:r>
        <w:rPr>
          <w:rFonts w:cs="Times New Roman" w:ascii="Times New Roman" w:hAnsi="Times New Roman"/>
          <w:sz w:val="28"/>
          <w:szCs w:val="28"/>
        </w:rPr>
        <w:t>— свойственная первобытному обществу форма социальной общности, которая представляет собой совокупность родов, связанных кровно родственными отношениями, общими чертами культуры, племенным самосознанием и самоназвание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лемени складывается система централизованного управления всеми общественными делами (совет старейшин, вожди). С развитием производства племя все больше приобретает черты единой хозяйственной структуры, основанной на общем владении землей. В рамках родоплеменной общности рождается первичная форма социально-экономической организации людей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на, </w:t>
      </w:r>
      <w:r>
        <w:rPr>
          <w:rFonts w:cs="Times New Roman" w:ascii="Times New Roman" w:hAnsi="Times New Roman"/>
          <w:sz w:val="28"/>
          <w:szCs w:val="28"/>
        </w:rPr>
        <w:t>которая в разных вариантах сохраняется во всех докапиталистических обществ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бщинной экономики неизбежно ведет к усложнению межродовых отношений. С одной стороны, в условиях совместной жизни родов, более производительного крупного и разветвленного хозяйства, роста избыточного продукта постепенно разрушается система уравнительного распределения благ и коллективной собственности, что порождает споры, соперничество и враждебность между родами. А с другой стороны, брачные контакты, потребности в широкой трудовой кооперации, в обмене ресурсами, в защите от набегов и т. п. способствуют сплочению и интеграции родов. Возникают общие «мужские дома» для собрания всех мужчин племени, устраиваются совместные пиршества, появляются общеплеменные культы (чаще всего на основе древнейшего или крупнейшего род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противоположно направленные тенденции со временем все больше подрывают стабильность родоплеменных порядков. Появляются большие многородовые племена, развиваются не только межродовые, но и межплеменные связи (браки, военные союзы, обмен продуктами труда и пр.). Роды разделяются на внутриродовые группы («линиджи», «субкланы»). Происходит сегментация общины на домовые хозяйства линиджей и отдельных семей. Наиболее зажиточные домовые хозяйства стремятся обособиться от своих бедных сородичей и соплеменников. Кровнородственные связи все больше начинают заменять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едскими. </w:t>
      </w:r>
      <w:r>
        <w:rPr>
          <w:rFonts w:cs="Times New Roman" w:ascii="Times New Roman" w:hAnsi="Times New Roman"/>
          <w:sz w:val="28"/>
          <w:szCs w:val="28"/>
        </w:rPr>
        <w:t xml:space="preserve">Последние тоже обеспечивают объединение сил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помощь, когда в этом есть нужда, но не препятствуют накоплению богатства в домовом хозяйстве (если с сородичами нужно было делиться, то соседу давали в долг). На смену родоплеменной общине приходит община соседска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оисходит разложение родоплеменных общностей. С одной стороны, они дифференцируются и распадаются на социальные структуры меньшего масштаба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и. </w:t>
      </w:r>
      <w:r>
        <w:rPr>
          <w:rFonts w:cs="Times New Roman" w:ascii="Times New Roman" w:hAnsi="Times New Roman"/>
          <w:sz w:val="28"/>
          <w:szCs w:val="28"/>
        </w:rPr>
        <w:t xml:space="preserve">А с другой, идет процесс их интеграции. Вместо них все большее значение приобретают общ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ые, </w:t>
      </w:r>
      <w:r>
        <w:rPr>
          <w:rFonts w:cs="Times New Roman" w:ascii="Times New Roman" w:hAnsi="Times New Roman"/>
          <w:sz w:val="28"/>
          <w:szCs w:val="28"/>
        </w:rPr>
        <w:t xml:space="preserve">которые дают начало новым социальным структурам, охватывающим и интегрирующим различные роды и племена, —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тноса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государствам</w:t>
      </w:r>
      <w:r>
        <w:rPr>
          <w:rFonts w:cs="Times New Roman" w:ascii="Times New Roman" w:hAnsi="Times New Roman"/>
          <w:sz w:val="28"/>
          <w:szCs w:val="28"/>
        </w:rPr>
        <w:t>. Эти социальные структуры, выйдя из недр первобытного общества, продолжают существовать в дальнейшей истории человечества и доны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я. </w:t>
      </w:r>
      <w:r>
        <w:rPr>
          <w:rFonts w:cs="Times New Roman" w:ascii="Times New Roman" w:hAnsi="Times New Roman"/>
          <w:sz w:val="28"/>
          <w:szCs w:val="28"/>
        </w:rPr>
        <w:t>Из всех социальных структур семья является самой долговечной. Она возникает одновременно с родом или несколько позже (до сих пор однозначно этот вопрос не решен), становится основной фрактальной «ячейкой общества» с эпохи неолита и остается таковой вплоть до наших дней, несмотря на неоднократные попытки объявить ее устаревшей и приговорить к смер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ю можно рассматривать как наименьшую кровнородственную общность людей. Вместе с тем она в зародыше содержит в себе основные элементы жизни общества в целом — хозяйственно-экономическую автономию, организационно-управленческую политику, систему культурных установ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я </w:t>
      </w:r>
      <w:r>
        <w:rPr>
          <w:rFonts w:cs="Times New Roman" w:ascii="Times New Roman" w:hAnsi="Times New Roman"/>
          <w:sz w:val="28"/>
          <w:szCs w:val="28"/>
        </w:rPr>
        <w:t>— это основанная на браке или кровном родстве малая группа, члены которой связаны общностью быта, взаимной моральной ответственностью и взаимопомощь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размышлению. </w:t>
      </w:r>
      <w:r>
        <w:rPr>
          <w:rFonts w:cs="Times New Roman" w:ascii="Times New Roman" w:hAnsi="Times New Roman"/>
          <w:sz w:val="28"/>
          <w:szCs w:val="28"/>
        </w:rPr>
        <w:t>Если отсутствует какой-либо из указанных в определении признаков — кровное родство (например, в семье с приемными детьми), или общность быта, или моральная ответственность и взаимопомощь — можно ли считать, что семья все же существует? Или в таком случае она перестает быть семьей, а сохраняет лишь видимость семьи? Нет ли исключений, не подпадающих под данное общее определение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следует смешивать понятия «семья» и «брак». Семья основана на браке между супругами, но брачными узами связаны только супруги, а входящие в семью их пред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томки могут и не иметь супругов. К тому же под браком понимаются лишь такие отношения между супругами, которые санкционируются обществом. Например, в нашей стране запрещаются гомосексуальные или групповые браки, хотя в некоторых странах такие браки допускаю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ак </w:t>
      </w:r>
      <w:r>
        <w:rPr>
          <w:rFonts w:cs="Times New Roman" w:ascii="Times New Roman" w:hAnsi="Times New Roman"/>
          <w:sz w:val="28"/>
          <w:szCs w:val="28"/>
        </w:rPr>
        <w:t>— это форма отношений между мужчиной и женщиной, которая соответствует принятым в обществе морально-правовым нормам, определяющим их супружеские и родительские права и обяза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начальные формы семьи — групповая, парная — складывались, по мнению большинства ученых, как способы огранич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мискуитета </w:t>
      </w:r>
      <w:r>
        <w:rPr>
          <w:rFonts w:cs="Times New Roman" w:ascii="Times New Roman" w:hAnsi="Times New Roman"/>
          <w:sz w:val="28"/>
          <w:szCs w:val="28"/>
        </w:rPr>
        <w:t>(беспорядочных половых отношений), существовавшего в первобытном человеческом стаде. (Правда, некоторые ученые полагают, что промискуитета никогда не было и люди изначально жили парными семьями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условий возникновения семьи был появившийся еще в верхнем палеолите обыча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зогамии, </w:t>
      </w:r>
      <w:r>
        <w:rPr>
          <w:rFonts w:cs="Times New Roman" w:ascii="Times New Roman" w:hAnsi="Times New Roman"/>
          <w:sz w:val="28"/>
          <w:szCs w:val="28"/>
        </w:rPr>
        <w:t>который налагал табу на половые связи внутри ро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размышлению. </w:t>
      </w:r>
      <w:r>
        <w:rPr>
          <w:rFonts w:cs="Times New Roman" w:ascii="Times New Roman" w:hAnsi="Times New Roman"/>
          <w:sz w:val="28"/>
          <w:szCs w:val="28"/>
        </w:rPr>
        <w:t>Происхождение экзогамии до сих остается неразрешенной загадкой. Существуют различные теории на этот счет. Дж. Мак-Леннан, введший в 1860-х гг. этот термин, полагал, что «воинственные дикари» убивали рождавшихся у них девочек, так как они были в военном деле бесполезны, а потому им приходилось искать себе жен вне своего рода. Ч. Дарвин усматривал истоки экзогамии в том, что половая связь между повседневно общавшимися близкими родственниками вызывала неприязнь и отвращение. По мнению Б. Поршнева, она появилась потому, что мужчины — охотники и воины — постоянно отрывались от своих женщин и встречались с женщинами других родов, которые тоже оставались без своих мужчин. Э. Дюркгейм предполагал, что главную роль в возникновении экзогамии играл страх перед кровью вообще и в особенности кровотечениями у женщин своего рола. Согласно А. Золотареву, С. Токареву, Ю. Семенову, экзогамный брак был обусловлен хозяйственной жизнью родов: она требовала преодоления их замкнутости и развития внешних контактов, а также внутреннего порядка, который в условиях промискуитета расшатывался ревностью и ссора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ксистской литературе утвердилась поддержанная Энгельсом теория Л. Моргана, объяснявшая происхождение экзогамии стремлением избежать биологически вредных последствий кровосмешения. Однако эта теория далеко не бесспорна. Во-первых, неясно до сих пор, как могли первобытные люди догадаться о связи между половым актом и отделенным от него девятью месяцами деторождением. Во-вторых, научные расчеты показывают, что вредоносность кровосмешения для потомства при достаточно большой численности рода не столь уж велика, чтобы ее могли заметить наши далекие предки. В-третьих, и в древнем родовом обществе, и в гораздо более поздние времена браки между близкими родственниками нередко все же допускались, а иногда даже считались обязатель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ью групповой и парной семьи была аморфность, непрочность и недолговечность соединения супругов. Разница между этими формами семьи была относительной: парность перемежалась с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гамией </w:t>
      </w:r>
      <w:r>
        <w:rPr>
          <w:rFonts w:cs="Times New Roman" w:ascii="Times New Roman" w:hAnsi="Times New Roman"/>
          <w:sz w:val="28"/>
          <w:szCs w:val="28"/>
        </w:rPr>
        <w:t>(полигинией — многоженством и полиандрией — многомужеством), она допускала добрачные и внебрачные, бытовые и ритуальные связи. Парные семьи не всегда вели общее хозяйство, супруги часто не селились вместе, а оставались жить в своих родах и встречались лишь эпизодически. Наряду с парными существовали различные формы дополнительных браков: сорорат — брак с несколькими сестрами, левират — сожительство с женами и вдовами братьев и др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эпоху позднего неолита, когда в связи с развитием скотоводства, а зате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земледелия появилась семейная собственность и наметился распад родоплеменных отношений, парная семья начала уступать место устойчив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ногамии </w:t>
      </w:r>
      <w:r>
        <w:rPr>
          <w:rFonts w:cs="Times New Roman" w:ascii="Times New Roman" w:hAnsi="Times New Roman"/>
          <w:sz w:val="28"/>
          <w:szCs w:val="28"/>
        </w:rPr>
        <w:t xml:space="preserve">(единобрачию). Переходным этапом стало выделение из рода больш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триарх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ьи, </w:t>
      </w:r>
      <w:r>
        <w:rPr>
          <w:rFonts w:cs="Times New Roman" w:ascii="Times New Roman" w:hAnsi="Times New Roman"/>
          <w:sz w:val="28"/>
          <w:szCs w:val="28"/>
        </w:rPr>
        <w:t>в которой под властью главы семьи (патриарха) объединялось несколько поколений его потомков вместе с их женами. Все имущество такой семьи — земля, скот, рабы, если они были, — считалось собственностью патриарха и передавалось по наследству одному из его дете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блейский патриарх Авраам — глава такой большой патриархальной семьи и хозяин всего ее имущества. Характерно, что само слов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amili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означающее по латыни «семья», происходит от слов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amilu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раб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amili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это все рабы, принадлежащие одному хозяин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триархальной семье женщина попала во власть хозяина-мужчины. Для женщины установилась моногамия, обеспечивающая происхождение детей-наследников от мужа. На мужчину же моногамия не распространялась. Во многих странах Востока многоженство стал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остается кое-где и ныне законной формой бра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оногамной семьи в дальнейшем сопровождается постепенным смягчением владычества мужа над женой. Однако господство мужа в семье и рождение детей-наследников только от него оставались главными ее усто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долгого исторического времени основой моногамной семьи являлась не столько индивидуальная половая любовь, сколько экономическая выгода, «брак по расчету». Это имело своим следствием, с одной стороны, внебрачные связи мужей и развитие проституции, а с другой — супружеские измены жены и появление двух характерных социальных типов — любовника и мужа-рогоносца. В результате такая моногамия подрывала свои собственные корни: она перестала обеспечивать то, ради чего она появилась, — достоверность происхождения детей от законного муж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вость моногамной семьи выявилась и еще в одном отношении. Она была единственной формой семьи, при которой могла развиться индивидуальная любовь (хотя развилось это человеческое чувство, возможно, не столько внутри нее, сколько, наоборот, при нарушении супружеской верн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е к любви как жизненной ценности, начиная со Средневековья, постепенно утверждается в общественном сознании. Это привело к возникновению нового идеала семьи как союза любящих. Стремлению построить семью на экономических началах стало противостоять стремление построить ее на началах взаимной любви. В обществе стали вызывать сочувствие ситуаций Анны Карениной и мадам Бовари. Возникло движение за эмансипацию (освобождение) женщин от домашнего рабства. Необходимым условием такой эмансипации является выход женщины к внесемейному общественному труду, к самостоятельным источникам заработка, предоставление ей экономического и юридического равенства с мужчи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мире идея равноправия женщины и мужчины получает почти повсеместное признание и постепенно все больше воплощается в жизнь. Однако в области семьи по-прежнему продолжается борьба двух тенденций — тенденции строить семью на господстве мужчины и экономическом расчете и тенденции к построению ее на равноправии и взаимной любви супругов. Эта борьба развивается на фоне крупнейших социальных, экономических и политических сдвигов, происходящих в обществе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и переплетается с такими процессами, как ослабление контроля общества над отношениями полов, изменение традиционных идеалов женственности и мужественности в сторону их сближения, либерализация культурных и нравственных норм полового поведения, увеличение его свободы («сексуальная революция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характеру распределения семейных обязанностей, по тому, как решается в семье проблема лидерства, в настоящее время выделяются три основных типа семьи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диционная (или патриархальная) семья. </w:t>
      </w:r>
      <w:r>
        <w:rPr>
          <w:rFonts w:cs="Times New Roman" w:ascii="Times New Roman" w:hAnsi="Times New Roman"/>
          <w:sz w:val="28"/>
          <w:szCs w:val="28"/>
        </w:rPr>
        <w:t>В такой семье роль лидера отводится старшему мужчине, и под одной крышей одновременно существуют, как минимум, три поколения. Для этой семьи характерны экономическая зависимость женщины от мужчины, строгое закрепление женских и мужских обязанностей (муж-кормилец, жена-хозяйка), признание безусловного главенства мужчины в вопросах управления семейными делами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традиционная семья. </w:t>
      </w:r>
      <w:r>
        <w:rPr>
          <w:rFonts w:cs="Times New Roman" w:ascii="Times New Roman" w:hAnsi="Times New Roman"/>
          <w:sz w:val="28"/>
          <w:szCs w:val="28"/>
        </w:rPr>
        <w:t>В ней сохраняется традиционная установка на мужское лидерство и разграничение мужских и женских семейных обязанностей. Однако такое положение сохраняется, в отличие от семьи первого типа, без достаточных на то объективных экономических оснований. Хотя жена и имеет равное с мужчиной право на участие в общественном труде и жизни, она получает «исключительное право» на домашний труд.</w:t>
      </w:r>
    </w:p>
    <w:p>
      <w:pPr>
        <w:pStyle w:val="Style15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галитарная семья (семья равных). </w:t>
      </w:r>
      <w:r>
        <w:rPr>
          <w:rFonts w:cs="Times New Roman" w:ascii="Times New Roman" w:hAnsi="Times New Roman"/>
          <w:sz w:val="28"/>
          <w:szCs w:val="28"/>
        </w:rPr>
        <w:t>Для семьи этого типа характерны пропорциональное распределение домашних обязанностей между членами семьи, взаимозаменяемость супругов в решении бытовых проблем, совместное принятие важных для семьи решений. Например, в ряде стран уже не считается чем-то из ряда вон выходящим случаи, когда мужчина берет отпуск по уходу за ребенк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тоящего времени являются характерным следующие тенденции в семейно-брачных отношениях: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збирательности партнеров в браке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ение устойчивости и продолжительности брака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остранение «нуклеарной семьи», состоящей только из одного-двух поколений (родители + дети)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метризация положения обоих супругов в семье;</w:t>
      </w:r>
    </w:p>
    <w:p>
      <w:pPr>
        <w:pStyle w:val="Style15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холостяков и незамужних женщ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литературе то и дело поднимается вопрос о «кризисе семьи». Действительно, подрыв прежних устоев моногамии и желание строить семью исключительно на взаимной любви неминуемо влекут за собою уменьшение прочности семейных уз: если взаимная любовь становится единственным их основанием, то колебания любовных чувств, их появление и исчезновение воспринимаются как достаточная причина для быстрого заключения брака и столь же быстрого его расторжения, для немедленного развода (в случае утраты любви одним из супругов) и немедленного вступления в новый брак (при появлении у него новой любв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т подобного отношения к браку страдают те, кто неспособен легко и быстро менять свои чувства. А самое главное — страдают дети. Видимо, для выхода семьи из кризисной ситуации необходима высокая культура семейно-брачных отношений, построенная не только на взаимной любви, но и на чувствах взаимного уважения, человеческой привязанности, долга. Рост этой культуры связан с общим ростом культуры человеческих отношений, развитием нравственности и гуманиз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 прошлом, так и в настоящее время существует «двойной моральный стандарт» в оценке мужского и женского поведения. Во многих семьях женщина оказывается в положении «домашней рабыни». И даже тогда, когда супруги в одинаковой мере работают и зарабатывают, жене приходится обычно выполнять значительно больше обязанностей по дому, чем мужу, что нередко вызывает ее повышенную утомляемость, нервные расстройства, плохое самочувствие и, как следствие всего этого ухудшение климата в семь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юридическое равноправие женщин с мужчинами, ни усилия феминистского движения, добивающегося повышения социального статуса женщин, не переломили традицию, по которой львиная доля домашней работы в семье падает на плечи женщины (хотя в развитых странах наблюдается тенденция к росту участия мужчин в этой работе). А между тем труд домохозяйки — один из самых тяжелых видов труд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но, что женщина, ухаживающая за двумя детьми и мужем, за год поднимает и переносит с места на место 5 т посуды, проходит для покупки всего необходимого для семьи 2000 км и доставляет домой около 2,5 т товаров. В России в 1997 г. у женщины в среднем домашний труд занимал 4 ч 19 мин, в том числе — готовка пищи и мытье посуды — 1 ч 37 мин, покупки — 42 мин, стирка — 38 мин, ремонт — 38 мин, уборка — 29 мин, обслуживание детей 20 мин (по данным Госкомстата). Американская статистика оценивает стоимость работ по дому, выполняемых женой в семье с двумя детьми, в 600 долларов за месяц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значение в укреплении современной семьи имеет повышение благосостояния людей, улучшение жилищно-бытовых условий, которые служат в нашей стране одной из наиболее распространенных причин семейных конфликтов и развод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развития семьи в настоящее время позволяют думать, что рост культуры семейно-брачных отношений постепенно (хотя медленно) идет, и кризисные явления в области семьи преодолимы. Они свидетельствуют не об «умирании» семьи, как утверждают некоторые теоретики, а лишь об отмирании старого типа моногамной семьи, основанного на хозяйственно-экономической ее деятельности, и росте нового ее типа, в котором на первый план выходят духовные, нравственные, психологические устои семейно-брачных отнош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в современных условиях выполняет следующие важные функции: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ую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одуктивную и сексуальную (рождение детей, удовлетворение полового инстинкта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ую (удовлетворение потребностей в личном счастье, любви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й защиты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реативную (обеспечение досуга, отдыха, восстановление истраченных на работе сил)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-бытовую;</w:t>
      </w:r>
    </w:p>
    <w:p>
      <w:pPr>
        <w:pStyle w:val="Style15"/>
        <w:widowControl w:val="false"/>
        <w:numPr>
          <w:ilvl w:val="0"/>
          <w:numId w:val="1"/>
        </w:numPr>
        <w:shd w:fill="FFFFFF" w:val="clear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ого социального контроля (санкции за ненадлежащее поведени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главных задач общества — предоставление семье возможностей наилучшим образом выполнять свои функ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размышлению. </w:t>
      </w:r>
      <w:r>
        <w:rPr>
          <w:rFonts w:cs="Times New Roman" w:ascii="Times New Roman" w:hAnsi="Times New Roman"/>
          <w:sz w:val="28"/>
          <w:szCs w:val="28"/>
        </w:rPr>
        <w:t xml:space="preserve">В нашумевшей книге английского социолога Р. Бейкера «Секс в будущем» утверждается, что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. приведет к глубоким изменениям в сфере семейных отношений. Автор полагает, что через полстолетия люди будут помешать семенной материал в «банки спермы», после чего проходить добровольную стерилизацию. Вынашивать ребенка сможет как женщина, так и мужчина (после соответствующей операции или путем клонирования). Деторождение станет больше делом одного человека, а не двух. Каждый сможет выбрать для своего ребенка анонимный или, наоборот, принадлежащий какой-либо знаменитости семенной материал. Все большее число людей станет предпочитать жизнь свободного родителя. В моду войдет «киберсекс» через Интернет. Роль семьи будет снижаться. Впрочем, утешает читателей Бейкер, любовь и семья останутся, но они будут отделены от секса и деторожд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229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6:00Z</dcterms:created>
  <dc:creator>XTreme</dc:creator>
  <dc:description/>
  <cp:keywords/>
  <dc:language>en-US</dc:language>
  <cp:lastModifiedBy>Mage</cp:lastModifiedBy>
  <dcterms:modified xsi:type="dcterms:W3CDTF">2011-10-07T11:16:00Z</dcterms:modified>
  <cp:revision>2</cp:revision>
  <dc:subject/>
  <dc:title/>
</cp:coreProperties>
</file>